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ЧЕРЕЗ ПРИЗМУ ТЕАТРА С.БЕККЕТА</w:t>
      </w:r>
    </w:p>
    <w:p>
      <w:pPr>
        <w:pStyle w:val="Normal"/>
        <w:jc w:val="center"/>
        <w:rPr>
          <w:b/>
          <w:b/>
          <w:bCs/>
          <w:sz w:val="20"/>
          <w:szCs w:val="20"/>
        </w:rPr>
      </w:pPr>
      <w:r>
        <w:rPr>
          <w:b/>
          <w:bCs/>
          <w:sz w:val="20"/>
          <w:szCs w:val="20"/>
        </w:rPr>
      </w:r>
    </w:p>
    <w:p>
      <w:pPr>
        <w:pStyle w:val="TextBody"/>
        <w:spacing w:lineRule="auto" w:line="240"/>
        <w:ind w:firstLine="284"/>
        <w:rPr/>
      </w:pPr>
      <w:r>
        <w:rPr>
          <w:sz w:val="24"/>
        </w:rPr>
        <w:t>Доценко Е.Г. С.Беккет и проблема условности в современной английской драме: монография / Урал.гос.пед.ун-т. Екатеринбург, 2005. 391 с.</w:t>
      </w:r>
    </w:p>
    <w:p>
      <w:pPr>
        <w:pStyle w:val="TextBody"/>
        <w:spacing w:lineRule="auto" w:line="240"/>
        <w:rPr>
          <w:i/>
          <w:i/>
          <w:iCs/>
          <w:sz w:val="24"/>
        </w:rPr>
      </w:pPr>
      <w:r>
        <w:rPr>
          <w:i/>
          <w:iCs/>
          <w:sz w:val="24"/>
        </w:rPr>
      </w:r>
    </w:p>
    <w:p>
      <w:pPr>
        <w:sectPr>
          <w:footerReference w:type="default" r:id="rId2"/>
          <w:footerReference w:type="first" r:id="rId3"/>
          <w:type w:val="nextPage"/>
          <w:pgSz w:w="11906" w:h="16838"/>
          <w:pgMar w:left="1134" w:right="1134" w:gutter="0" w:header="0" w:top="1134" w:footer="709" w:bottom="1134"/>
          <w:pgNumType w:start="179" w:fmt="decimal"/>
          <w:formProt w:val="false"/>
          <w:titlePg/>
          <w:textDirection w:val="lrTb"/>
          <w:docGrid w:type="default" w:linePitch="360" w:charSpace="0"/>
        </w:sectPr>
      </w:pPr>
    </w:p>
    <w:p>
      <w:pPr>
        <w:pStyle w:val="TextBodyIndent"/>
        <w:spacing w:before="0" w:after="0"/>
        <w:ind w:left="0" w:firstLine="284"/>
        <w:jc w:val="both"/>
        <w:rPr/>
      </w:pPr>
      <w:r>
        <w:rPr>
          <w:sz w:val="20"/>
          <w:szCs w:val="20"/>
        </w:rPr>
        <w:t>Монография Е.Г.Доценко представляет собой глубокое и оригинальное исследование эволюции английской драматургии с середины ХХ столетия до настоящего времени. Новизна подхода обусловлена той «призмой», через которую автор рассматривает изучаемый материал. Такой «призмой» и точкой отсчета становится творчество ирландского и французского драматурга Сэмюэля Беккета. В монографии убедительно обосновывается выбор фигуры Беккета как одной из ключевых в истории драматургии вообще и английской драмы в частности. По словам Е.Г.Доценко, только Беккет в ряду других европейских драматургов ХХ в., оказавших определяющее влияние на драму второй половины столетия, не воспринимается англичанами как «иностранный».</w:t>
      </w:r>
    </w:p>
    <w:p>
      <w:pPr>
        <w:pStyle w:val="TextBodyIndent"/>
        <w:spacing w:before="0" w:after="0"/>
        <w:ind w:left="0" w:firstLine="284"/>
        <w:jc w:val="both"/>
        <w:rPr/>
      </w:pPr>
      <w:r>
        <w:rPr>
          <w:sz w:val="20"/>
          <w:szCs w:val="20"/>
        </w:rPr>
        <w:t>Не случаен и выбор основной проблемы, связывающей творчество Беккета с «постбеккетовской» английской драмой. Е.Г.Доценко убедительно показывает, что эксперименты Беккета с драматической условностью изменили само представление о последней и не могли прямо или косвенно не сказаться на дальнейшей истории драмы. Даже «хорошо сделанная драма» второй половины ХХ в. после Беккета воспринимается уже не столько продолжением классических традиций, сколько реакцией на «антидраму».</w:t>
      </w:r>
    </w:p>
    <w:p>
      <w:pPr>
        <w:pStyle w:val="TextBodyIndent"/>
        <w:spacing w:before="0" w:after="0"/>
        <w:ind w:left="0" w:firstLine="284"/>
        <w:jc w:val="both"/>
        <w:rPr/>
      </w:pPr>
      <w:r>
        <w:rPr>
          <w:sz w:val="20"/>
          <w:szCs w:val="20"/>
        </w:rPr>
        <w:t xml:space="preserve">Ключевыми в работе становятся понятия «театр абсурда» и «трагифарс». Последний рассматривается, с одной стороны, как развитие европейской традиции фарса и проявление специфического английского смеха, а с другой – как чрезвычайно актуальный для «послебеккетовской» современной английской драмы жанр. Хотя автор монографии не посвящает отдельных глав историко-политической и социально-экономической ситуации в Великобритании рассматриваемого периода, она отчетливо просматривается в анализе истории английской литературы и театра, проблематики и поэтики конкретных произведений, даже если в них вообще «ничего не происходит» или действие перенесено в Россию </w:t>
      </w:r>
      <w:r>
        <w:rPr>
          <w:sz w:val="20"/>
          <w:szCs w:val="20"/>
          <w:lang w:val="en-US"/>
        </w:rPr>
        <w:t>XIX</w:t>
      </w:r>
      <w:r>
        <w:rPr>
          <w:sz w:val="20"/>
          <w:szCs w:val="20"/>
        </w:rPr>
        <w:t xml:space="preserve"> в.</w:t>
      </w:r>
    </w:p>
    <w:p>
      <w:pPr>
        <w:pStyle w:val="TextBodyIndent"/>
        <w:spacing w:before="0" w:after="0"/>
        <w:ind w:left="0" w:firstLine="284"/>
        <w:jc w:val="both"/>
        <w:rPr>
          <w:sz w:val="20"/>
          <w:szCs w:val="20"/>
        </w:rPr>
      </w:pPr>
      <w:r>
        <w:rPr>
          <w:sz w:val="20"/>
          <w:szCs w:val="20"/>
        </w:rPr>
        <w:t>Удачно задуманная и успешно реализованная композиция работы позволила не только на всем протяжении сохранить ее главный ориентир – «антидраму» Беккета, но и проблемно разделить анализируемый материал, не ограничиваясь хронологией. Если первую главу автор посвящает в основном теоретическим проблемам условности и конвенции, закономерно вписывая при этом эксперименты Беккета в предшествующий и современный ему литературный и театральный контекст, то каждая из трех последующих глав вновь возвращается к Беккету: обстоятельный анализ одного из трех периодов его творчества каждый раз предвосхищает исследование отдельных поколений и значимых фигур в английской драматургии второй половины ХХ столетия. Сама Е.Г.Доценко отмечает, что все последователи Беккета сознательно ориентируются в основном на его «классическое» произведение «В ожидании Годо», но логика представленного ею анализа убеждает, что Беккет и в своем дальнейшем творчестве во многом предвосхитил поиски драматургов второй половины века.</w:t>
      </w:r>
    </w:p>
    <w:p>
      <w:pPr>
        <w:pStyle w:val="TextBodyIndent"/>
        <w:spacing w:before="0" w:after="0"/>
        <w:ind w:left="0" w:firstLine="284"/>
        <w:jc w:val="both"/>
        <w:rPr/>
      </w:pPr>
      <w:r>
        <w:rPr>
          <w:sz w:val="20"/>
          <w:szCs w:val="20"/>
        </w:rPr>
        <w:t xml:space="preserve">Во второй главе работы убедительно сопоставляются драматурги мейнстрима (Алан Эйкборн, Майкл Фрэйн и Алан Беннет) с Питером Барнзом, который «фарсовую стихию изучает и воспринимает от истоков, а не в позднем альковно-адаптированном варианте». У первых, как показывает Е.Г.Доценко, влияние Беккета ощущается уже в названии произведений (например, </w:t>
      </w:r>
      <w:r>
        <w:rPr>
          <w:i/>
          <w:iCs/>
          <w:sz w:val="20"/>
          <w:szCs w:val="20"/>
          <w:lang w:val="en-US"/>
        </w:rPr>
        <w:t>Absurd</w:t>
      </w:r>
      <w:r>
        <w:rPr>
          <w:i/>
          <w:iCs/>
          <w:sz w:val="20"/>
          <w:szCs w:val="20"/>
        </w:rPr>
        <w:t xml:space="preserve"> </w:t>
      </w:r>
      <w:r>
        <w:rPr>
          <w:i/>
          <w:iCs/>
          <w:sz w:val="20"/>
          <w:szCs w:val="20"/>
          <w:lang w:val="en-US"/>
        </w:rPr>
        <w:t>Person</w:t>
      </w:r>
      <w:r>
        <w:rPr>
          <w:i/>
          <w:iCs/>
          <w:sz w:val="20"/>
          <w:szCs w:val="20"/>
        </w:rPr>
        <w:t xml:space="preserve"> </w:t>
      </w:r>
      <w:r>
        <w:rPr>
          <w:i/>
          <w:iCs/>
          <w:sz w:val="20"/>
          <w:szCs w:val="20"/>
          <w:lang w:val="en-US"/>
        </w:rPr>
        <w:t>Singular</w:t>
      </w:r>
      <w:r>
        <w:rPr>
          <w:i/>
          <w:iCs/>
          <w:sz w:val="20"/>
          <w:szCs w:val="20"/>
        </w:rPr>
        <w:t xml:space="preserve"> </w:t>
      </w:r>
      <w:r>
        <w:rPr>
          <w:sz w:val="20"/>
          <w:szCs w:val="20"/>
        </w:rPr>
        <w:t>Эйкборна), в использовании пантомимы и т.п. Вместе с тем, автор монографии акцентирует воздействие Беккета, в котором наряду с традициями Шекспира и Бена Джонса чувствуется влияние Брехта и Арто.</w:t>
      </w:r>
    </w:p>
    <w:p>
      <w:pPr>
        <w:pStyle w:val="TextBodyIndent"/>
        <w:spacing w:before="0" w:after="0"/>
        <w:ind w:left="0" w:firstLine="284"/>
        <w:jc w:val="both"/>
        <w:rPr>
          <w:sz w:val="20"/>
          <w:szCs w:val="20"/>
        </w:rPr>
      </w:pPr>
      <w:r>
        <w:rPr>
          <w:sz w:val="20"/>
          <w:szCs w:val="20"/>
        </w:rPr>
        <w:t>В третьей главе сложная проблема психологизма драматургии Гарольда Пинтера рассматривается через сопоставление традиции Чехова и Беккета. Исходя из категории личности и подробно анализируя условность пинтеровского психологизма, Е.Г.Доценко приходит к выводу, что Пинтер, как и Беккет, «не стремится представить на сцене цельный драматический характер», хотя «Беккет для разрушения подобной цельности использует редуцированную визуальную образность», а «Пинтер достигает аналогичного эффекта с помощью преимущественно речевых возможностей». При этом оба «не доверяют слову как средству коммуникации и активно пользуются паузой».</w:t>
      </w:r>
    </w:p>
    <w:p>
      <w:pPr>
        <w:pStyle w:val="TextBodyIndent"/>
        <w:spacing w:before="0" w:after="0"/>
        <w:ind w:left="0" w:firstLine="284"/>
        <w:jc w:val="both"/>
        <w:rPr/>
      </w:pPr>
      <w:r>
        <w:rPr>
          <w:sz w:val="20"/>
          <w:szCs w:val="20"/>
        </w:rPr>
        <w:t>Актуальность рецензируемой монографии во многом объясняется тем, что одной из важнейших в ней оказывается проблема постмодернизма в его соотношении с модернизмом, с одной стороны, и с театральностью – с другой. Проблема постмодернизма становится центральной в четвертой главе, где автор сопоставляет минималистские эксперименты позднего Беккета с драматургией Тома Стоппарда, который по-своему отталкивается от «классического» Беккета «Годо», а затем прослеживает движение к постмодернизму Эдварда Бонда («левое» крыло, если «правым» считать Стоппарда) и Кэрил Черчилл («главного» феминистского автора современной британской драмы). Таким образом, охватываются разные проявления постмодернистской условности, но Е.Г.Доценко подчеркивает, что «новые принципы сгущения театральных знаков», связанные с беккетовским преодолением традиции репрезентации, у английских драматургов часто сопровождаются возвращением отвергнутой Беккетом сюжетности и особым интересом к историко-политической проблематике.</w:t>
      </w:r>
    </w:p>
    <w:p>
      <w:pPr>
        <w:pStyle w:val="TextBodyIndent"/>
        <w:spacing w:before="0" w:after="0"/>
        <w:ind w:left="0" w:firstLine="284"/>
        <w:jc w:val="both"/>
        <w:rPr>
          <w:sz w:val="20"/>
          <w:szCs w:val="20"/>
        </w:rPr>
      </w:pPr>
      <w:r>
        <w:rPr>
          <w:sz w:val="20"/>
          <w:szCs w:val="20"/>
        </w:rPr>
        <w:t>В пятой главе автор монографии предлагает свой взгляд на творчество «очень сердитых молодых людей», создателей «театра вам-в-лицо» Сары Кейн, Марка Равенхилла и Мартина Кримпа. Анализируя их очевидную связь с «театром жестокости», Е.Г.Доценко показывает существенное отличие театра Арто от его послебеккетовской традиции (Э.Бонд) в содержании и формах театральной и драматургической условности. Особенно подробно и целостно анализируется творчество Сары Кейн.</w:t>
      </w:r>
    </w:p>
    <w:p>
      <w:pPr>
        <w:pStyle w:val="TextBodyIndent"/>
        <w:spacing w:before="0" w:after="0"/>
        <w:ind w:left="0" w:firstLine="284"/>
        <w:jc w:val="both"/>
        <w:rPr>
          <w:sz w:val="20"/>
          <w:szCs w:val="20"/>
        </w:rPr>
      </w:pPr>
      <w:r>
        <w:rPr>
          <w:sz w:val="20"/>
          <w:szCs w:val="20"/>
        </w:rPr>
        <w:t>Наряду с другими многочисленными достоинствами монографии хочется особенно отметить интерес к визуальности, непосредственно связанный с творческим экспериментом самого Беккета, с «эксплицитной условностью» и театрализацией (или «метатеатральностью»). Обнаруживаемый Е.Г.Доценко визуальный ряд к пьесе Питера Барнза «Хохот!» (фильм С.Эйзенштейна «Иван Грозный», полотно И.Репина) хочется продолжить. Вспоминаются «Смех» итальянского футуриста У.Боччони и «девки» русского «экспрессиониста» Ф.Малявина, у Барнза, наверное, визуальность более графичная, лаконичная, условная.</w:t>
      </w:r>
    </w:p>
    <w:p>
      <w:pPr>
        <w:pStyle w:val="TextBodyIndent"/>
        <w:spacing w:before="0" w:after="0"/>
        <w:ind w:left="0" w:firstLine="284"/>
        <w:jc w:val="both"/>
        <w:rPr/>
      </w:pPr>
      <w:r>
        <w:rPr>
          <w:sz w:val="20"/>
          <w:szCs w:val="20"/>
        </w:rPr>
        <w:t>Важным теоретическим аспектом рецензируемой книги является осмысление взаимодействия драматургии и театра, «пьесы» и «представления» в истории культуры, в ХХ в. и в эстетике постмодернизма. Большой объем оригинально исследуемого художественного материала (в том числе самого современного) и детальный анализ новейшей критической литературы обусловили историко-литературную ценность монографии. Противоречивость термина «условность», положенного в основу проблематики исследования, способствует его теоретической насыщенности и разносторонности в осмыслении «традиции» фарса и «новаторства» абсурда, «антидрамы» и «хорошо сделанной драмы», «театрального постмодернизма и постмодернистской театральности».</w:t>
      </w:r>
    </w:p>
    <w:p>
      <w:pPr>
        <w:pStyle w:val="TextBodyIndent"/>
        <w:spacing w:before="0" w:after="0"/>
        <w:ind w:left="0" w:firstLine="284"/>
        <w:jc w:val="both"/>
        <w:rPr>
          <w:sz w:val="20"/>
          <w:szCs w:val="20"/>
        </w:rPr>
      </w:pPr>
      <w:r>
        <w:rPr>
          <w:sz w:val="20"/>
          <w:szCs w:val="20"/>
        </w:rPr>
        <w:t>Глубокое и масштабное исследование Е.Г.Доценко представляет несомненный научный интерес для историков литературы, в частности драматургии, для театральных критиков и теоретиков. Материалы рецензируемой монографии будут использоваться в вузовских курсах истории английской литературы и европейской драмы ХХ столетия.</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2"/>
        <w:spacing w:lineRule="auto" w:line="240" w:before="0" w:after="0"/>
        <w:ind w:left="0" w:hanging="0"/>
        <w:jc w:val="right"/>
        <w:rPr>
          <w:i/>
          <w:i/>
          <w:iCs/>
        </w:rPr>
      </w:pPr>
      <w:r>
        <w:rPr>
          <w:i/>
          <w:iCs/>
        </w:rPr>
        <w:t>Н.С.Бочкарева</w:t>
      </w:r>
    </w:p>
    <w:p>
      <w:pPr>
        <w:pStyle w:val="Normal"/>
        <w:rPr>
          <w:i/>
          <w:i/>
          <w:iCs/>
          <w:sz w:val="20"/>
          <w:szCs w:val="20"/>
        </w:rPr>
      </w:pPr>
      <w:r>
        <w:rPr>
          <w:i/>
          <w:iCs/>
          <w:sz w:val="20"/>
          <w:szCs w:val="20"/>
        </w:rPr>
      </w:r>
    </w:p>
    <w:p>
      <w:pPr>
        <w:pStyle w:val="Normal"/>
        <w:rPr>
          <w:i/>
          <w:i/>
          <w:iCs/>
          <w:sz w:val="28"/>
          <w:szCs w:val="20"/>
        </w:rPr>
      </w:pPr>
      <w:r>
        <w:rPr>
          <w:i/>
          <w:iCs/>
          <w:sz w:val="28"/>
          <w:szCs w:val="20"/>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0</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 Н.С.Бочкаре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9</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06:00Z</dcterms:created>
  <dc:creator>Irina</dc:creator>
  <dc:description/>
  <dc:language>en-US</dc:language>
  <cp:lastModifiedBy>Victorian Centre</cp:lastModifiedBy>
  <dcterms:modified xsi:type="dcterms:W3CDTF">2007-03-22T09:52:00Z</dcterms:modified>
  <cp:revision>9</cp:revision>
  <dc:subject/>
  <dc:title>ВЕСТНИК ПЕРМСКОГО УНИВЕРСИТЕТА</dc:title>
</cp:coreProperties>
</file>