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МОДЕРНИЗМ И ДИАЛОГ С НИМ </w:t>
      </w:r>
    </w:p>
    <w:p>
      <w:pPr>
        <w:pStyle w:val="Normal"/>
        <w:jc w:val="center"/>
        <w:rPr>
          <w:b/>
          <w:b/>
          <w:sz w:val="28"/>
          <w:szCs w:val="28"/>
        </w:rPr>
      </w:pPr>
      <w:r>
        <w:rPr>
          <w:b/>
          <w:sz w:val="28"/>
          <w:szCs w:val="28"/>
        </w:rPr>
        <w:t>В РОМАНЕ МАРТИНА ЭМИСА «УСПЕХ»</w:t>
      </w:r>
    </w:p>
    <w:p>
      <w:pPr>
        <w:pStyle w:val="Normal"/>
        <w:rPr>
          <w:b/>
          <w:b/>
          <w:i/>
          <w:i/>
          <w:sz w:val="20"/>
          <w:szCs w:val="20"/>
        </w:rPr>
      </w:pPr>
      <w:r>
        <w:rPr>
          <w:b/>
          <w:i/>
          <w:sz w:val="20"/>
          <w:szCs w:val="20"/>
        </w:rPr>
      </w:r>
    </w:p>
    <w:p>
      <w:pPr>
        <w:pStyle w:val="Normal"/>
        <w:rPr/>
      </w:pPr>
      <w:r>
        <w:rPr>
          <w:b/>
          <w:i/>
          <w:sz w:val="28"/>
          <w:szCs w:val="28"/>
        </w:rPr>
        <w:t xml:space="preserve">Б.М.Проскурнин </w:t>
      </w:r>
    </w:p>
    <w:p>
      <w:pPr>
        <w:pStyle w:val="Normal"/>
        <w:ind w:left="567" w:right="567" w:firstLine="284"/>
        <w:jc w:val="both"/>
        <w:rPr>
          <w:b/>
          <w:b/>
          <w:i/>
          <w:i/>
          <w:sz w:val="20"/>
          <w:szCs w:val="20"/>
        </w:rPr>
      </w:pPr>
      <w:r>
        <w:rPr>
          <w:b/>
          <w:i/>
          <w:sz w:val="20"/>
          <w:szCs w:val="20"/>
        </w:rPr>
      </w:r>
    </w:p>
    <w:p>
      <w:pPr>
        <w:pStyle w:val="Normal"/>
        <w:ind w:left="567" w:right="567" w:firstLine="284"/>
        <w:jc w:val="both"/>
        <w:rPr>
          <w:i/>
          <w:i/>
        </w:rPr>
      </w:pPr>
      <w:r>
        <w:rPr>
          <w:i/>
        </w:rPr>
        <w:t xml:space="preserve">Анализируется роман крупного современного английского писателя, в творчестве которого переплелись лучшие традиции английской социально-психологической прозы, социально-сатирического романа и постмодернистские открытия. Доказывается факт плодотворного эстетического «диалога» реалистической и постмодернистской поэтик, открывающего для писателя значительные возможности в осмыслении ряда негативных явлений современной ему реальности. Роман «Успех» рассматривается как роман-предвидение некоторых социально-культурных тенденций будущих тэтчеровских времен. </w:t>
      </w:r>
    </w:p>
    <w:p>
      <w:pPr>
        <w:sectPr>
          <w:footerReference w:type="default" r:id="rId2"/>
          <w:type w:val="nextPage"/>
          <w:pgSz w:w="11906" w:h="16838"/>
          <w:pgMar w:left="1134" w:right="1134" w:gutter="0" w:header="0" w:top="1134" w:footer="709" w:bottom="1134"/>
          <w:pgNumType w:start="61" w:fmt="decimal"/>
          <w:formProt w:val="false"/>
          <w:textDirection w:val="lrTb"/>
          <w:docGrid w:type="default" w:linePitch="360" w:charSpace="0"/>
        </w:sectPr>
      </w:pPr>
    </w:p>
    <w:p>
      <w:pPr>
        <w:pStyle w:val="Normal"/>
        <w:ind w:left="567" w:right="567" w:firstLine="284"/>
        <w:jc w:val="both"/>
        <w:rPr>
          <w:i/>
          <w:i/>
        </w:rPr>
      </w:pPr>
      <w:r>
        <w:rPr>
          <w:i/>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ind w:firstLine="284"/>
        <w:jc w:val="both"/>
        <w:rPr/>
      </w:pPr>
      <w:r>
        <w:rPr>
          <w:sz w:val="20"/>
          <w:szCs w:val="20"/>
        </w:rPr>
        <w:t xml:space="preserve">При изучении английской литературы </w:t>
      </w:r>
      <w:r>
        <w:rPr>
          <w:sz w:val="20"/>
          <w:szCs w:val="20"/>
          <w:lang w:val="en-US"/>
        </w:rPr>
        <w:t>XX</w:t>
      </w:r>
      <w:r>
        <w:rPr>
          <w:sz w:val="20"/>
          <w:szCs w:val="20"/>
        </w:rPr>
        <w:t xml:space="preserve"> в. исследователи привычно говорят о периоде экономического и социально-политического кризиса в 1970-е гг. в Европе, но чаще всего дальше констатации отражения этого экономического, социально-политического и нравственно-психологического явления в английской литературе того времени не идут, даже осмысляя появление в конце семидесятых целой плеяды молодых писателей – Мартина Эмиса,  Иэна Макьюена, Грэма Свифта и др. А между тем анализ генезиса и эволюции так называемой «молодой прозы» 1980-х гг. убеждает в том, что 1979, год, когда М.Тэтчер пришла к власти, был своего рода границей в динамике литературного процесса второй половины </w:t>
      </w:r>
      <w:r>
        <w:rPr>
          <w:sz w:val="20"/>
          <w:szCs w:val="20"/>
          <w:lang w:val="en-US"/>
        </w:rPr>
        <w:t>XX</w:t>
      </w:r>
      <w:r>
        <w:rPr>
          <w:sz w:val="20"/>
          <w:szCs w:val="20"/>
        </w:rPr>
        <w:t xml:space="preserve"> в.: именно тогда возрастание резких нон-корформистских тенденций, которые порою носили (в эстетическом и даже этическом смыслах) экстремистский и эпатажный характер, было совершенно очевидным. «Тэтчеризм» ознаменовал значительный «крен» британского общества вправо не только в политической сфере. Он был порожден кризисом   «кейнесианского социализма», который, по сути, определял жизнь английского общества, начиная с победы лейбористов на первых послевоенных всеобщих выборах 1945 г. Более того, в произведениях этих «молодых», появившихся </w:t>
      </w:r>
      <w:r>
        <w:rPr>
          <w:b/>
          <w:i/>
          <w:sz w:val="20"/>
          <w:szCs w:val="20"/>
        </w:rPr>
        <w:t>до</w:t>
      </w:r>
      <w:r>
        <w:rPr>
          <w:sz w:val="20"/>
          <w:szCs w:val="20"/>
        </w:rPr>
        <w:t xml:space="preserve"> 1979 г., предвиделся серьезный пересмотр ценностей, которые лягут в основу социально-экономической и – шире – идеологической базы «тэтчеризма» (умаление роли государства и общины (</w:t>
      </w:r>
      <w:r>
        <w:rPr>
          <w:sz w:val="20"/>
          <w:szCs w:val="20"/>
          <w:lang w:val="en-US"/>
        </w:rPr>
        <w:t>community</w:t>
      </w:r>
      <w:r>
        <w:rPr>
          <w:sz w:val="20"/>
          <w:szCs w:val="20"/>
        </w:rPr>
        <w:t xml:space="preserve">) в социальной сфере, акцент на «личном успехе» и обогащении каждого, социально-психологический эгоцентризм личности как непременное условие положительной динамики всего общества). Рожденная в условиях болезненного осмысления отрицательного воздействия на нравственную суть человека идеологии общества «всеобщего благоденствия», выродившейся в идеологию «общества потребления», проза этих писателей буквально «кричала» о последствиях возвеличивания ценностей личного материального преуспевания  в ущерб ценностям общественно-ориентированным, что было главным постулатом системы, выстраиваемой Тэтчер. </w:t>
      </w:r>
    </w:p>
    <w:p>
      <w:pPr>
        <w:pStyle w:val="Normal"/>
        <w:ind w:firstLine="284"/>
        <w:jc w:val="both"/>
        <w:rPr/>
      </w:pPr>
      <w:r>
        <w:rPr>
          <w:sz w:val="20"/>
          <w:szCs w:val="20"/>
        </w:rPr>
        <w:t xml:space="preserve">Социально-эгоистический «крен» общества не мог не вызвать отторжения у многих интеллектуалов, в том числе и «молодых писателей». Это вылилось в своеобразное возрождение «сердитости» и ее традиций эстетического и этического «шока», того, чем славна была английская литература 1950-х гг. – К. Эмис, Дж. Брейн, Дж. Уэйн, Дж. Осборн  и др. Эта «сердитость» проявляется не только в общем неприятии тэтчеризма, но и в  поиске иной эстетики, на их взгляд, более отвечающей невероятно пестрой и эклектичной эре, наступающей вместе с приходом к власти Тэтчер и утверждением предложенной ею парадигмы социально-политической и нравственно-психологической реальности. Такой эстетикой и основой художественной практики стал пришедший в семидесятые годы в английскую литературу из США и Европы постмодернизм, который, впрочем, не заменил полностью сложившийся «непрерывающийся» реализм. Именно поэтому английская проза этого периода переосмысляла постмодернистскую практику на своей реалистической «территории», отчего получался весьма любопытный диалог, придававший английской прозе конца ХХ в. особый характер.   </w:t>
      </w:r>
    </w:p>
    <w:p>
      <w:pPr>
        <w:pStyle w:val="Normal"/>
        <w:ind w:firstLine="284"/>
        <w:jc w:val="both"/>
        <w:rPr/>
      </w:pPr>
      <w:r>
        <w:rPr>
          <w:sz w:val="20"/>
          <w:szCs w:val="20"/>
        </w:rPr>
        <w:t>Одним из таких романов, предупреждающих о социальных, культурных, нравственных потерях надвигающейся эпохи, ярко и интересно использующим эстетику и поэтику постмодернистского изображения реальности был роман М. Эмиса «Успех» (</w:t>
      </w:r>
      <w:r>
        <w:rPr>
          <w:i/>
          <w:sz w:val="20"/>
          <w:szCs w:val="20"/>
          <w:lang w:val="en-US"/>
        </w:rPr>
        <w:t>Success</w:t>
      </w:r>
      <w:r>
        <w:rPr>
          <w:i/>
          <w:sz w:val="20"/>
          <w:szCs w:val="20"/>
        </w:rPr>
        <w:t>, 1978</w:t>
      </w:r>
      <w:r>
        <w:rPr>
          <w:sz w:val="20"/>
          <w:szCs w:val="20"/>
        </w:rPr>
        <w:t xml:space="preserve">). </w:t>
      </w:r>
    </w:p>
    <w:p>
      <w:pPr>
        <w:pStyle w:val="Normal"/>
        <w:ind w:firstLine="284"/>
        <w:jc w:val="both"/>
        <w:rPr/>
      </w:pPr>
      <w:r>
        <w:rPr>
          <w:sz w:val="20"/>
          <w:szCs w:val="20"/>
        </w:rPr>
        <w:t>Как полагают культурологи, конец 1970-х гг. – самый «разгар» второго этапа развития постмодернизма, для которого, по справедливому суждению Н.Б. Маньковской, особенно характерны эклектичность, амбивалентность красивого и этического, эпатаж, эстетический и этический шок [Маньковская 2000: 162]. В известном смысле роман Эмиса – пример подобной эстетики, поскольку весь построен на парадоксах смешения высокого и низкого, на драматическом смещении норм, на болезненном «перетекании» эстетики некрасивого в этику эгоизма и воинствующего индивидуализма. Вот почему в статье мы обратимся именно к этим аспектам взаимодействия художественного мира М. Эмиса с эстетикой постмодернизма, оставив в стороне уже достаточно осмысленную интертекстуальность романа, написанного в перекличке с романом крупнейшего английского поэта Ф. Ларкина «Джил» (1946) и его поэмой «Это будет стих» (1971), а также – под влиянием романов В. Набокова «Истинная жизнь Себастьяна Найта» (1941), герой которого пишет свой роман «Успех», и «Ада» (1969), где сюжетно обыгрывается инцест брата и сестры. Об этом весьма подробно пишет Дж. Дейдрек в работе «Понять Мартина Эмиса» (</w:t>
      </w:r>
      <w:r>
        <w:rPr>
          <w:sz w:val="20"/>
          <w:szCs w:val="20"/>
          <w:lang w:val="en-US"/>
        </w:rPr>
        <w:t>c</w:t>
      </w:r>
      <w:r>
        <w:rPr>
          <w:sz w:val="20"/>
          <w:szCs w:val="20"/>
        </w:rPr>
        <w:t xml:space="preserve">м: </w:t>
      </w:r>
      <w:r>
        <w:rPr>
          <w:sz w:val="20"/>
          <w:szCs w:val="20"/>
          <w:lang w:val="en-US"/>
        </w:rPr>
        <w:t>Deidreck</w:t>
      </w:r>
      <w:r>
        <w:rPr>
          <w:sz w:val="20"/>
          <w:szCs w:val="20"/>
        </w:rPr>
        <w:t xml:space="preserve"> </w:t>
      </w:r>
      <w:r>
        <w:rPr>
          <w:sz w:val="20"/>
          <w:szCs w:val="20"/>
          <w:lang w:val="en-US"/>
        </w:rPr>
        <w:t>J</w:t>
      </w:r>
      <w:r>
        <w:rPr>
          <w:sz w:val="20"/>
          <w:szCs w:val="20"/>
        </w:rPr>
        <w:t xml:space="preserve">. </w:t>
      </w:r>
      <w:r>
        <w:rPr>
          <w:sz w:val="20"/>
          <w:szCs w:val="20"/>
          <w:lang w:val="en-US"/>
        </w:rPr>
        <w:t>Understanding</w:t>
      </w:r>
      <w:r>
        <w:rPr>
          <w:sz w:val="20"/>
          <w:szCs w:val="20"/>
        </w:rPr>
        <w:t xml:space="preserve"> </w:t>
      </w:r>
      <w:r>
        <w:rPr>
          <w:sz w:val="20"/>
          <w:szCs w:val="20"/>
          <w:lang w:val="en-US"/>
        </w:rPr>
        <w:t>Martin</w:t>
      </w:r>
      <w:r>
        <w:rPr>
          <w:sz w:val="20"/>
          <w:szCs w:val="20"/>
        </w:rPr>
        <w:t xml:space="preserve"> </w:t>
      </w:r>
      <w:r>
        <w:rPr>
          <w:sz w:val="20"/>
          <w:szCs w:val="20"/>
          <w:lang w:val="en-US"/>
        </w:rPr>
        <w:t>Amis</w:t>
      </w:r>
      <w:r>
        <w:rPr>
          <w:sz w:val="20"/>
          <w:szCs w:val="20"/>
        </w:rPr>
        <w:t xml:space="preserve">. </w:t>
      </w:r>
      <w:r>
        <w:rPr>
          <w:sz w:val="20"/>
          <w:szCs w:val="20"/>
          <w:lang w:val="en-US"/>
        </w:rPr>
        <w:t>New</w:t>
      </w:r>
      <w:r>
        <w:rPr>
          <w:sz w:val="20"/>
          <w:szCs w:val="20"/>
        </w:rPr>
        <w:t xml:space="preserve"> </w:t>
      </w:r>
      <w:r>
        <w:rPr>
          <w:sz w:val="20"/>
          <w:szCs w:val="20"/>
          <w:lang w:val="en-US"/>
        </w:rPr>
        <w:t>York</w:t>
      </w:r>
      <w:r>
        <w:rPr>
          <w:sz w:val="20"/>
          <w:szCs w:val="20"/>
        </w:rPr>
        <w:t xml:space="preserve">: </w:t>
      </w:r>
      <w:r>
        <w:rPr>
          <w:sz w:val="20"/>
          <w:szCs w:val="20"/>
          <w:lang w:val="en-US"/>
        </w:rPr>
        <w:t>Columbia</w:t>
      </w:r>
      <w:r>
        <w:rPr>
          <w:sz w:val="20"/>
          <w:szCs w:val="20"/>
        </w:rPr>
        <w:t xml:space="preserve"> </w:t>
      </w:r>
      <w:r>
        <w:rPr>
          <w:sz w:val="20"/>
          <w:szCs w:val="20"/>
          <w:lang w:val="en-US"/>
        </w:rPr>
        <w:t>University</w:t>
      </w:r>
      <w:r>
        <w:rPr>
          <w:sz w:val="20"/>
          <w:szCs w:val="20"/>
        </w:rPr>
        <w:t xml:space="preserve"> </w:t>
      </w:r>
      <w:r>
        <w:rPr>
          <w:sz w:val="20"/>
          <w:szCs w:val="20"/>
          <w:lang w:val="en-US"/>
        </w:rPr>
        <w:t>Press</w:t>
      </w:r>
      <w:r>
        <w:rPr>
          <w:sz w:val="20"/>
          <w:szCs w:val="20"/>
        </w:rPr>
        <w:t xml:space="preserve">, 1995).  </w:t>
      </w:r>
    </w:p>
    <w:p>
      <w:pPr>
        <w:pStyle w:val="Normal"/>
        <w:ind w:firstLine="284"/>
        <w:jc w:val="both"/>
        <w:rPr/>
      </w:pPr>
      <w:r>
        <w:rPr>
          <w:sz w:val="20"/>
          <w:szCs w:val="20"/>
        </w:rPr>
        <w:t>В сюжетной основе романа – рассказ о событиях одного года из жизни  аристократов Райдингов, кульминацией которых стал крах их семьи: самоубийство дочери Урсулы, смерть самого мистера Райдинга, нравственный и социальный коллапс сына Грегори. Это роман о кризисе поколения, терпящего бедствие, опустошенного, уставшего и ищущего, но не находящего нравственных опор в жизни. Одновременно это рассказ о торжестве «культурного маргинала», приемного сына Райдингов Теренса Сервиса, о победе его образа мышления и жизни, о триумфе усредненной культуры, о победе массового над выродившимся элитарным.</w:t>
      </w:r>
    </w:p>
    <w:p>
      <w:pPr>
        <w:pStyle w:val="Normal"/>
        <w:ind w:firstLine="284"/>
        <w:jc w:val="both"/>
        <w:rPr/>
      </w:pPr>
      <w:r>
        <w:rPr>
          <w:sz w:val="20"/>
          <w:szCs w:val="20"/>
        </w:rPr>
        <w:t xml:space="preserve">Принципиальным, с точки зрения постмодернистской эстетики, является тот факт, что повествование об этих драматических событиях организовано по принципу антитетического параллелизма: события освещаются (и, значит, интерпретируются) поочередно то Грегори, то Теренсом в формах, близких к дневниковым записям и даже исповеди. Последнее придает всему повествованию весьма глубокий психологизм, что позволяет говорить о блестящем продолжении Эмисом-младшим традиций, развиваемых в свое время и Эмисом-старшим: традиций синтеза психологического и сатирического. Причем читатель долгое время не понимает, кто из двух повествователей ближе к истине, поскольку авторская позиция не проявлена, а интерпретации рассказчиков оказываются практически противоположными, но в равной степени претендующими на абсолютное доверие читателя. Иначе говоря, Эмис изначально ориентируется на ситуацию «субъективного рассказывания», а  при помощи повествовательных масок, к которым прибегает, передоверяя повествование то Грегори, то Терри, раскрывает повышенную социокультурную динамику жизни, весьма драматичную, по Эмису, для английского менталитета, традиционно тяготеющего к консерватизму и к проверенной опытом и здравым смыслом упорядоченности. Именно ее раскрытиию в значительной степени способствует весьма тонкий психологический рисунок, к которому прибегает писатель. </w:t>
      </w:r>
    </w:p>
    <w:p>
      <w:pPr>
        <w:pStyle w:val="Normal"/>
        <w:ind w:firstLine="284"/>
        <w:jc w:val="both"/>
        <w:rPr/>
      </w:pPr>
      <w:r>
        <w:rPr>
          <w:sz w:val="20"/>
          <w:szCs w:val="20"/>
        </w:rPr>
        <w:t xml:space="preserve">Поскольку роман Эмиса – сатирическая фреска «общества потребления», переходящего в «общество избытка» (по А. Крокеру), к которому приобщаются и низшие классы тоже (материальное благополучие Теренса Сервиса в конце романа – серьезное тому основание), то всё приобретает в нем комическое звучание, в том числе и серьезные моменты, и драматико-трагические ситуации. Это еще раз подтверждает амбивалентность постмодернистской эстетики, с одной стороны, а с другой – утрату однозначности и повышенную энтропию складывающейся реальности, в которой все ценности (как и сам смысл жизни) сдвинулись, и не понятно, что в ней главное, а что второстепенное, где правда, а где ложь. Означаемое и означающее распались, и началось то, что Ж. Лакан называл «скольжением означаемого» [см.: Маньковская 2000: 93], поселяющего в сознании человека неуверенность, а то и страх перед жизнью. </w:t>
      </w:r>
    </w:p>
    <w:p>
      <w:pPr>
        <w:pStyle w:val="Normal"/>
        <w:ind w:firstLine="284"/>
        <w:jc w:val="both"/>
        <w:rPr/>
      </w:pPr>
      <w:r>
        <w:rPr>
          <w:sz w:val="20"/>
          <w:szCs w:val="20"/>
        </w:rPr>
        <w:t>Именно поэтому один из двух рассказчиков, Грегори Райдинг, оказывается лжецом, ностальгически выдающим желаемое (которое уже однажды, правда, было) за действительное и лихорадочно цепляющимся за него как за спасительный круг. Другой повествователь, Теренс Сервис, своей озлобленностью,  желанием реванша и нарочито подчеркиваемой  «изгойностью» обнажает нравственную ущербность мира. Но при этом, как справедливо пишет Гр. Фуллер, оба рассказчика в определенном смысле «персонифицируют вариации филистерства и жадности, в чем многие критики Тэтчер будут видеть основу ее идеологического наследия» [</w:t>
      </w:r>
      <w:r>
        <w:rPr>
          <w:sz w:val="20"/>
          <w:szCs w:val="20"/>
          <w:lang w:val="en-US"/>
        </w:rPr>
        <w:t>The</w:t>
      </w:r>
      <w:r>
        <w:rPr>
          <w:sz w:val="20"/>
          <w:szCs w:val="20"/>
        </w:rPr>
        <w:t xml:space="preserve"> </w:t>
      </w:r>
      <w:r>
        <w:rPr>
          <w:sz w:val="20"/>
          <w:szCs w:val="20"/>
          <w:lang w:val="en-US"/>
        </w:rPr>
        <w:t>Fiction</w:t>
      </w:r>
      <w:r>
        <w:rPr>
          <w:sz w:val="20"/>
          <w:szCs w:val="20"/>
        </w:rPr>
        <w:t xml:space="preserve"> </w:t>
      </w:r>
      <w:r>
        <w:rPr>
          <w:sz w:val="20"/>
          <w:szCs w:val="20"/>
          <w:lang w:val="en-US"/>
        </w:rPr>
        <w:t>of</w:t>
      </w:r>
      <w:r>
        <w:rPr>
          <w:sz w:val="20"/>
          <w:szCs w:val="20"/>
        </w:rPr>
        <w:t xml:space="preserve"> </w:t>
      </w:r>
      <w:r>
        <w:rPr>
          <w:sz w:val="20"/>
          <w:szCs w:val="20"/>
          <w:lang w:val="en-US"/>
        </w:rPr>
        <w:t>Martin</w:t>
      </w:r>
      <w:r>
        <w:rPr>
          <w:sz w:val="20"/>
          <w:szCs w:val="20"/>
        </w:rPr>
        <w:t xml:space="preserve"> </w:t>
      </w:r>
      <w:r>
        <w:rPr>
          <w:sz w:val="20"/>
          <w:szCs w:val="20"/>
          <w:lang w:val="en-US"/>
        </w:rPr>
        <w:t>Amis</w:t>
      </w:r>
      <w:r>
        <w:rPr>
          <w:sz w:val="20"/>
          <w:szCs w:val="20"/>
        </w:rPr>
        <w:t xml:space="preserve"> 2000: 41].  </w:t>
      </w:r>
    </w:p>
    <w:p>
      <w:pPr>
        <w:pStyle w:val="Normal"/>
        <w:ind w:firstLine="284"/>
        <w:jc w:val="both"/>
        <w:rPr/>
      </w:pPr>
      <w:r>
        <w:rPr>
          <w:sz w:val="20"/>
          <w:szCs w:val="20"/>
        </w:rPr>
        <w:t xml:space="preserve">Композиционно роман строится на смене полюсов обозначенного выше антитетического параллелизма, когда триумфатор и неудачник меняются ролями и местами. И эта смена, помимо возможности уяснить авторскую позицию, отражает общую социальную динамику времени, какой она виделась писателю, полагавшему, что его время – это время торжества усредненности, весьма близко подводящей все общество к пошлости и китчу. В определенной мере Эмис предвосхитил в романе главную идею социально-экономической программы Тэтчер: утверждение господства все расширяющегося и обрастающего собственностью среднего класса, провозглашение успешности как основы социальной роли каждого и в связи с этим  эгоцентризма как основной модели социального существования (об этом размышлял Эмис в книге «Посетив госпожу Набокову», когда утверждал, что наступает время «доминирования субъекта, “я”» [цит.по: </w:t>
      </w:r>
      <w:r>
        <w:rPr>
          <w:sz w:val="20"/>
          <w:szCs w:val="20"/>
          <w:lang w:val="en-US"/>
        </w:rPr>
        <w:t>Dern</w:t>
      </w:r>
      <w:r>
        <w:rPr>
          <w:sz w:val="20"/>
          <w:szCs w:val="20"/>
        </w:rPr>
        <w:t xml:space="preserve"> 2000: 2]). </w:t>
      </w:r>
    </w:p>
    <w:p>
      <w:pPr>
        <w:pStyle w:val="Normal"/>
        <w:ind w:firstLine="284"/>
        <w:jc w:val="both"/>
        <w:rPr/>
      </w:pPr>
      <w:r>
        <w:rPr>
          <w:sz w:val="20"/>
          <w:szCs w:val="20"/>
        </w:rPr>
        <w:t>Поскольку писатель выступает яростным противником такого рода усредненности, читательские симпатии поначалу на стороне Грегори;  по отношению же к Терри в начале романа возникает лишь сочувствие как к сироте, который в детстве пережил кошмар убийства отцом его маленькой сестры. В начале романа писатель наделяет Грегори одним страхом – «страхом быть обычным» [</w:t>
      </w:r>
      <w:r>
        <w:rPr>
          <w:sz w:val="20"/>
          <w:szCs w:val="20"/>
          <w:lang w:val="en-US"/>
        </w:rPr>
        <w:t>Amis</w:t>
      </w:r>
      <w:r>
        <w:rPr>
          <w:sz w:val="20"/>
          <w:szCs w:val="20"/>
        </w:rPr>
        <w:t xml:space="preserve"> 1985: 48], а ведь он считает себя «красивым, талантливым, богатым и хорошего происхождения» [</w:t>
      </w:r>
      <w:r>
        <w:rPr>
          <w:sz w:val="20"/>
          <w:szCs w:val="20"/>
          <w:lang w:val="en-US"/>
        </w:rPr>
        <w:t>Amis</w:t>
      </w:r>
      <w:r>
        <w:rPr>
          <w:sz w:val="20"/>
          <w:szCs w:val="20"/>
        </w:rPr>
        <w:t xml:space="preserve"> 1985: 48]; он называет себя (по отношению ко многим, его окружающим) «посмеивающимся от удовольствия кукловодом» [</w:t>
      </w:r>
      <w:r>
        <w:rPr>
          <w:sz w:val="20"/>
          <w:szCs w:val="20"/>
          <w:lang w:val="en-US"/>
        </w:rPr>
        <w:t>Amis</w:t>
      </w:r>
      <w:r>
        <w:rPr>
          <w:sz w:val="20"/>
          <w:szCs w:val="20"/>
        </w:rPr>
        <w:t xml:space="preserve"> 1985: 43]. Но именно Грег понимает, что «мир меняется; прошлое ушло, и с этого момента все работает на будущее» [</w:t>
      </w:r>
      <w:r>
        <w:rPr>
          <w:sz w:val="20"/>
          <w:szCs w:val="20"/>
          <w:lang w:val="en-US"/>
        </w:rPr>
        <w:t>Amis</w:t>
      </w:r>
      <w:r>
        <w:rPr>
          <w:sz w:val="20"/>
          <w:szCs w:val="20"/>
        </w:rPr>
        <w:t xml:space="preserve"> 1985: 49]. Уже в конце романа это «будущее»  врывается в жизнь Грегори, и он в нем явно оказывается в числе тех, кто терпит крах: оно попросту убивает его. </w:t>
      </w:r>
    </w:p>
    <w:p>
      <w:pPr>
        <w:pStyle w:val="Normal"/>
        <w:ind w:firstLine="284"/>
        <w:jc w:val="both"/>
        <w:rPr/>
      </w:pPr>
      <w:r>
        <w:rPr>
          <w:sz w:val="20"/>
          <w:szCs w:val="20"/>
        </w:rPr>
        <w:t>При этом автор возлагает вину за такое несоответствие будущему не только на жизнь, не остановимую в своем развитии, но и на самих Райдингов, поскольку из-за своего снобизма и фанаберии они оторвались от действительности и нередко воспринимали кажущееся реальным, выдавали желаемое за действительное. Так, отец Райдингов наивно считал, что, усыновляя Терри, совершает благодеяние и открывает перед мальчиком из низов большие возможности. Но исходил он при этом из идеальных представлений: неслучайно Эмис делает так, что мистер Райдинг  узнает о трагедии в семье Терри из газет и усыновляет сироту скорее  в качестве некоего рекламного шага, театрального жеста, воспринимая свой поступок как нечто сенсационное. Вот почему, приняв Терри в семью, Райдинг не удосужился сделать так, чтобы его дети отнеслись к приемному брату как к родному; он, а вслед за ним и другие члены семьи не смогли найти путь к внутреннему миру ребенка, который всю жизнь не переставал себя считать чужим в доме усыновителей и не изжил своего страха. Это и предопределило враждебность Теренса к Райдингам и озлобленность ко всему миру: увеличило дистанцию между ним и старшими Райдингами, поселило зависть к успехам детей, воспитало в нем желание реванша. «Я хочу кричать от боли, – восклицает Терри, – и разорвать мир на части» [</w:t>
      </w:r>
      <w:r>
        <w:rPr>
          <w:sz w:val="20"/>
          <w:szCs w:val="20"/>
          <w:lang w:val="en-US"/>
        </w:rPr>
        <w:t>Amis</w:t>
      </w:r>
      <w:r>
        <w:rPr>
          <w:sz w:val="20"/>
          <w:szCs w:val="20"/>
        </w:rPr>
        <w:t xml:space="preserve"> 1985: 31]. Примечательно в связи с этим, что в лексике Терри уже в самом начале романа доминируют слова близкого семантического поля «</w:t>
      </w:r>
      <w:r>
        <w:rPr>
          <w:i/>
          <w:sz w:val="20"/>
          <w:szCs w:val="20"/>
          <w:lang w:val="en-US"/>
        </w:rPr>
        <w:t>dislike</w:t>
      </w:r>
      <w:r>
        <w:rPr>
          <w:sz w:val="20"/>
          <w:szCs w:val="20"/>
        </w:rPr>
        <w:t>», «</w:t>
      </w:r>
      <w:r>
        <w:rPr>
          <w:i/>
          <w:sz w:val="20"/>
          <w:szCs w:val="20"/>
          <w:lang w:val="en-US"/>
        </w:rPr>
        <w:t>hate</w:t>
      </w:r>
      <w:r>
        <w:rPr>
          <w:sz w:val="20"/>
          <w:szCs w:val="20"/>
        </w:rPr>
        <w:t>», «</w:t>
      </w:r>
      <w:r>
        <w:rPr>
          <w:i/>
          <w:sz w:val="20"/>
          <w:szCs w:val="20"/>
          <w:lang w:val="en-US"/>
        </w:rPr>
        <w:t>hatred</w:t>
      </w:r>
      <w:r>
        <w:rPr>
          <w:sz w:val="20"/>
          <w:szCs w:val="20"/>
        </w:rPr>
        <w:t>». Даже по отношению к Урсуле, наиболее близкому из Райдингов человеку (тоже своеобразному изгою из-за своего близкого к сумасшествию состояния), Терри испытывает враждебность на инстинктивном, подсознательном уровне: «… я хотел сделать ей больно, сделать что-нибудь назло, внезапно пнуть по ноге, сильно ударить стаканом по лицу, погасить сигарету об ее руку. Ох, что же со мною происходит?» [</w:t>
      </w:r>
      <w:r>
        <w:rPr>
          <w:sz w:val="20"/>
          <w:szCs w:val="20"/>
          <w:lang w:val="en-US"/>
        </w:rPr>
        <w:t>Amis</w:t>
      </w:r>
      <w:r>
        <w:rPr>
          <w:sz w:val="20"/>
          <w:szCs w:val="20"/>
        </w:rPr>
        <w:t xml:space="preserve"> 1985: 59]. Чуть позже Терри подчеркнет, насколько он и Райдинги далеки друг от друга: «У меня нет гордости, а у них нет практически стыда» [</w:t>
      </w:r>
      <w:r>
        <w:rPr>
          <w:sz w:val="20"/>
          <w:szCs w:val="20"/>
          <w:lang w:val="en-US"/>
        </w:rPr>
        <w:t>Amis</w:t>
      </w:r>
      <w:r>
        <w:rPr>
          <w:sz w:val="20"/>
          <w:szCs w:val="20"/>
        </w:rPr>
        <w:t xml:space="preserve"> 1985:140]. </w:t>
      </w:r>
    </w:p>
    <w:p>
      <w:pPr>
        <w:pStyle w:val="Normal"/>
        <w:ind w:firstLine="284"/>
        <w:jc w:val="both"/>
        <w:rPr/>
      </w:pPr>
      <w:r>
        <w:rPr>
          <w:sz w:val="20"/>
          <w:szCs w:val="20"/>
        </w:rPr>
        <w:t>Неудивительно, что «повествовательные голоса» Терри и Грега в подаче одних и тех же событий так разнятся. Но неудивительно и то, что Эмис намеренно самоустраняется из повествования, не оставляя читателю какой-либо видимой «зацепки» для определения авторской оценки и авторского отношения к тому или иному рассказчику, исповедальный тон и открытость самоанализа каждого из повествователей обманчиво заставляют читателя верить и сочувствовать то одному, то другому. Писатель же в равной степени критичен и ироничен по отношению к ним обоим, хотя и возлагает большую вину на Райдингов, когда-то бывших среди лидеров общества, а значит, более ответственных за то, что происходит. По сути дела, каждый из рассказчиков «переописывает» произошедшее, оставляя читателя в неведении, чьему голосу доверять, а то и ставя его в ложное положение, – так вначале он попадает под обаяние Грегори, который оказывается в конце романа вруном. Писатель явно играет с читателем, нарочито подчеркивая разницу между рассказом о событиях и самими событиями (между «</w:t>
      </w:r>
      <w:r>
        <w:rPr>
          <w:i/>
          <w:sz w:val="20"/>
          <w:szCs w:val="20"/>
          <w:lang w:val="en-US"/>
        </w:rPr>
        <w:t>narration</w:t>
      </w:r>
      <w:r>
        <w:rPr>
          <w:sz w:val="20"/>
          <w:szCs w:val="20"/>
        </w:rPr>
        <w:t>» и «</w:t>
      </w:r>
      <w:r>
        <w:rPr>
          <w:i/>
          <w:sz w:val="20"/>
          <w:szCs w:val="20"/>
          <w:lang w:val="en-US"/>
        </w:rPr>
        <w:t>story</w:t>
      </w:r>
      <w:r>
        <w:rPr>
          <w:sz w:val="20"/>
          <w:szCs w:val="20"/>
        </w:rPr>
        <w:t xml:space="preserve">»), чем  поселяет в нем эпистемологическую неуверенность, т.е. ощущение невозможности познать реальность. Эта неуверенность читателя становится трагико-комической метафорой реальности, абсурдность которой растет и увеличивается оттого, что невозможно отличить «бывшее» от «небывшего» (по Н. Саррот). «Успех», несомненно, в связи с этим приближается к антироману с его обыгрыванием абсурдизма и иррационализма мира, «недоверием к реальности» (по Г. Косикову; см.: История французской литературы 1987: 525). Но именно здесь, воспользуемся мыслью Э.А. Усовской, можно увидеть, как «социальный критицизм, в целом не свойственный нарочито толерантному (если не безразличному) постмодернизму, просачивается сквозь текст» романа [Усовская 2006: 208]; причем в прозе  Эмиса это «просачивание» гораздо более мощное, нежели у некоторых «чистых» постмодернистов (Дж. Барта, например) в силу очевидной сатиричности общей картины жизни, воссозданной писателем как комическая аллегория социальных войн в современном английском обществе.   </w:t>
      </w:r>
    </w:p>
    <w:p>
      <w:pPr>
        <w:pStyle w:val="Normal"/>
        <w:ind w:firstLine="284"/>
        <w:jc w:val="both"/>
        <w:rPr/>
      </w:pPr>
      <w:r>
        <w:rPr>
          <w:sz w:val="20"/>
          <w:szCs w:val="20"/>
        </w:rPr>
        <w:t xml:space="preserve">Избранный автором параллелизм подчеркивает еще одну тему романа – всеобщий «аутизм», автономную погруженность каждого в собственный внутренний мир, непонимание и неспособность, а то и нежелание понять другого: Эмис, показывая драму отчуждения между Урсулой и Грегори, Грегори и Теренсом, Урсулой и Грегори, между родителями и детьми (самым страшным символом этого становится убийство отцом Теренса сестры мальчика Рози), между богатыми и бедными, демонстрирует растущий, как снежный ком, коммуникативный провал, который неизбежен в обществе, где доминируют ничем не сдерживаемое «я», эгоизм и эгоцентризм и напрочь отсутствует «мы», где личный успех важнее счастья и благополучия других, даже если эти «другие» – ближайшие родственники. </w:t>
      </w:r>
    </w:p>
    <w:p>
      <w:pPr>
        <w:pStyle w:val="Normal"/>
        <w:ind w:firstLine="284"/>
        <w:jc w:val="both"/>
        <w:rPr/>
      </w:pPr>
      <w:r>
        <w:rPr>
          <w:sz w:val="20"/>
          <w:szCs w:val="20"/>
        </w:rPr>
        <w:t>Так, в отношениях Теренса и Грегори была возможность найти общий язык, поскольку сирота тянулся к названому старшему брату и даже любил его [</w:t>
      </w:r>
      <w:r>
        <w:rPr>
          <w:sz w:val="20"/>
          <w:szCs w:val="20"/>
          <w:lang w:val="en-US"/>
        </w:rPr>
        <w:t>Amis</w:t>
      </w:r>
      <w:r>
        <w:rPr>
          <w:sz w:val="20"/>
          <w:szCs w:val="20"/>
        </w:rPr>
        <w:t xml:space="preserve"> 1985: 86]. «В нем была нежность тогда, истинное великолепие, потрясающее чутье на детскость…», – с грустью вспоминает Теренс [</w:t>
      </w:r>
      <w:r>
        <w:rPr>
          <w:sz w:val="20"/>
          <w:szCs w:val="20"/>
          <w:lang w:val="en-US"/>
        </w:rPr>
        <w:t>Amis</w:t>
      </w:r>
      <w:r>
        <w:rPr>
          <w:sz w:val="20"/>
          <w:szCs w:val="20"/>
        </w:rPr>
        <w:t xml:space="preserve"> 1985: 88]. Грегори тоже признается, что любил Теренса: «… а кто бы мог не любить его? Особенно из-за его страданий в детстве. Как не банально это звучит…» [</w:t>
      </w:r>
      <w:r>
        <w:rPr>
          <w:sz w:val="20"/>
          <w:szCs w:val="20"/>
          <w:lang w:val="en-US"/>
        </w:rPr>
        <w:t>Amis</w:t>
      </w:r>
      <w:r>
        <w:rPr>
          <w:sz w:val="20"/>
          <w:szCs w:val="20"/>
        </w:rPr>
        <w:t xml:space="preserve"> 1985: 94]. Но испорченность Грега как проявление его эгоистического «я» и праздности, оторванности от реальной жизни, нарочито демонстрируемой элитарности, его тяга к внешним эффектам, необъяснимое влечение к эпатажу (он, например, любит воровать, чтобы испытать веселое чувство риска и опасности быть пойманным) и лжи (как склонности к фантазиям и эскапизму), а главное – душевная леность оттолкнули их друг от друга. Грегори так и не смог преодолеть отношение к Теренсу как к человеку с природной вульгарностью, который не обладает радостным, свободным и полным крайностей восприятием жизни, так близким ему самому, а наделен скучной и малопривлекательной «инстинктивной и не требующей размышлений верностью правде» [</w:t>
      </w:r>
      <w:r>
        <w:rPr>
          <w:sz w:val="20"/>
          <w:szCs w:val="20"/>
          <w:lang w:val="en-US"/>
        </w:rPr>
        <w:t>Amis</w:t>
      </w:r>
      <w:r>
        <w:rPr>
          <w:sz w:val="20"/>
          <w:szCs w:val="20"/>
        </w:rPr>
        <w:t xml:space="preserve"> 1985: 97]. Для Грегори, выросшего в довольстве и роскоши, жизнь – игра и наслаждение; Теренс же еще маленьким мальчиком столкнулся с самыми жестокими трагедиями в жизни, на фоне которых многое может казаться искусственным, ненастоящим, претенциозным. Грегори – верный сын своего отца, поскольку, как и тот, существует в мире идиллическом, предназначенном только для наслаждения и удовольствия. «Я даже подозреваю, что Грегори находит сумасшествие шикарным, как и подагру и инцест. Если на вашей стороне фамильный род и наличные (всегда работающий довод), вы можете быть сумасшедшим…» – саркастично замечает Теренс [</w:t>
      </w:r>
      <w:r>
        <w:rPr>
          <w:sz w:val="20"/>
          <w:szCs w:val="20"/>
          <w:lang w:val="en-US"/>
        </w:rPr>
        <w:t>Amis</w:t>
      </w:r>
      <w:r>
        <w:rPr>
          <w:sz w:val="20"/>
          <w:szCs w:val="20"/>
        </w:rPr>
        <w:t xml:space="preserve"> 1985: 122]. </w:t>
      </w:r>
    </w:p>
    <w:p>
      <w:pPr>
        <w:pStyle w:val="Normal"/>
        <w:ind w:firstLine="284"/>
        <w:jc w:val="both"/>
        <w:rPr/>
      </w:pPr>
      <w:r>
        <w:rPr>
          <w:sz w:val="20"/>
          <w:szCs w:val="20"/>
        </w:rPr>
        <w:t xml:space="preserve">Теренс любопытным образом уподоблен Кассандре: читатель долгое время не верит в его пророчества и его суждения, будучи очарован Грегори; причем такое отношение к нему сохраняется вплоть до финала, где он торжествует, но читатель отнюдь этому не радуется, поскольку его торжество замешано на вожделенном реванше и злорадном удовлетворении от унижения своих бывших благодетелей, а не на восстановлении справедливости. Хотя и погибшему миру Райдингов в конце романа читатель тоже не сочувствует.  </w:t>
      </w:r>
    </w:p>
    <w:p>
      <w:pPr>
        <w:pStyle w:val="Normal"/>
        <w:ind w:firstLine="284"/>
        <w:jc w:val="both"/>
        <w:rPr/>
      </w:pPr>
      <w:r>
        <w:rPr>
          <w:sz w:val="20"/>
          <w:szCs w:val="20"/>
        </w:rPr>
        <w:t>Была у Теренса возможность найти взаимопонимание и с Урсулой: уже в начале своего рассказа о событиях этого года он подчеркивает, как близки они со сводной сестрой в нервическом отношении к миру, в неуверенности и робости в налаживании своей жизни, как болезненно они входят в этот мир. «Я бы сразу же влюбился в нее, не будь она моей сестрой», – говорит Терри [</w:t>
      </w:r>
      <w:r>
        <w:rPr>
          <w:sz w:val="20"/>
          <w:szCs w:val="20"/>
          <w:lang w:val="en-US"/>
        </w:rPr>
        <w:t>Amis</w:t>
      </w:r>
      <w:r>
        <w:rPr>
          <w:sz w:val="20"/>
          <w:szCs w:val="20"/>
        </w:rPr>
        <w:t xml:space="preserve"> 1985: 52]. Однако испытываемые им с детства унижение жалостью и желание мести миру и Райдингам как его воплощению не позволяют отдаться искреннему чувству. Отсюда необъяснимая жестокость и, по сути, доведение Урсулы до самоубийства угрозой оставить ее без поддержки в самый трудный момент жизни.  Желание мести миру довлеет у Терри над всем, в том числе и над личными привязанностями, даже самыми дорогими. Он, например, может совершенно неожиданно порадоваться несчастьям других: «И это хорошо!», – говорит он, когда констатирует, что Урсула «более затрахана жизнью», чем он [</w:t>
      </w:r>
      <w:r>
        <w:rPr>
          <w:sz w:val="20"/>
          <w:szCs w:val="20"/>
          <w:lang w:val="en-US"/>
        </w:rPr>
        <w:t>Amis</w:t>
      </w:r>
      <w:r>
        <w:rPr>
          <w:sz w:val="20"/>
          <w:szCs w:val="20"/>
        </w:rPr>
        <w:t xml:space="preserve"> 1985: 147]. Хотя именно Терри, бросив все, в том числе и возможность добиться любви своей сослуживицы Джен, о чем он так мечтал и к чему так долго готовился, торопится в больницу, чтобы облегчить переживания совершившей первую попытку самоубийства Урсулы. </w:t>
      </w:r>
    </w:p>
    <w:p>
      <w:pPr>
        <w:pStyle w:val="Normal"/>
        <w:ind w:firstLine="284"/>
        <w:jc w:val="both"/>
        <w:rPr/>
      </w:pPr>
      <w:r>
        <w:rPr>
          <w:sz w:val="20"/>
          <w:szCs w:val="20"/>
        </w:rPr>
        <w:t>Терри получает едва ли не физическое удовольствие от того, что вокруг так много страдающих людей, и потому с восторгом общается с бомжем, практически поселившимся возле мусорных баков их дома, так как видит в нем человека, которому еще хуже в этой жизни, чем ему. Он любит лечить больного Грегори, который в момент болезни становится жалким и несчастным: «Я обожаю, когда он болеет. Имея в виду то, как он обращается со мною. Его вид, впечатляющий как доказательство его хорошего здоровья,  так и его красоты и гармонии, меняется: на первый план выходит нечто, присутствующее в нем исподволь, и его тоскливое, бледное,  лживое, хлипкое, кровосмесительное, упадочническое, абсолютно бессильное «я» выползает на странный для него воздух подобно изгою. Моя же наружность вдруг приобретает осмысленность и практичность. &lt;...&gt; Я чувствую себя вполне шикарно с ним…» [</w:t>
      </w:r>
      <w:r>
        <w:rPr>
          <w:sz w:val="20"/>
          <w:szCs w:val="20"/>
          <w:lang w:val="en-US"/>
        </w:rPr>
        <w:t>Amis</w:t>
      </w:r>
      <w:r>
        <w:rPr>
          <w:sz w:val="20"/>
          <w:szCs w:val="20"/>
        </w:rPr>
        <w:t xml:space="preserve"> 1985: 107]. </w:t>
      </w:r>
    </w:p>
    <w:p>
      <w:pPr>
        <w:pStyle w:val="Normal"/>
        <w:ind w:firstLine="284"/>
        <w:jc w:val="both"/>
        <w:rPr/>
      </w:pPr>
      <w:r>
        <w:rPr>
          <w:sz w:val="20"/>
          <w:szCs w:val="20"/>
        </w:rPr>
        <w:t>Эмис иногда доводит этот мазохизм Теренса до абсурда. Например, когда фирма, в которой в начале романа он буквально висел на волоске, находя в этом странное удовольствие, стала процветать, он испытывает ужас от получаемой им заработной платы, от того обилия денег, которое вдруг свалилось на него. Герой начинает находить деньги везде и всюду в своей комнате, забывая, что сам их туда и положил, не зная, как быть с таким количеством денег. И это поселяет в нем какой-то страх: «Я нервничаю, как все здесь» [</w:t>
      </w:r>
      <w:r>
        <w:rPr>
          <w:sz w:val="20"/>
          <w:szCs w:val="20"/>
          <w:lang w:val="en-US"/>
        </w:rPr>
        <w:t>Amis</w:t>
      </w:r>
      <w:r>
        <w:rPr>
          <w:sz w:val="20"/>
          <w:szCs w:val="20"/>
        </w:rPr>
        <w:t xml:space="preserve"> 1985: 159]. Сатирико-аллегорическое предвидение тэтчеровского призыва к обогащению очевидно в этой метафоре. </w:t>
      </w:r>
    </w:p>
    <w:p>
      <w:pPr>
        <w:pStyle w:val="Normal"/>
        <w:ind w:firstLine="284"/>
        <w:jc w:val="both"/>
        <w:rPr/>
      </w:pPr>
      <w:r>
        <w:rPr>
          <w:sz w:val="20"/>
          <w:szCs w:val="20"/>
        </w:rPr>
        <w:t xml:space="preserve">Роман практически и строится на постепенном вытеснении Теренсом  Грегори с арены жизни. Наиболее резко эту идею высказывает Грег, который в конце романа – более всех терпящий крах персонаж: «Едва откроешь газету в наши дни, как сразу: все новости только о катаклизмах и коллапсах. Нравы потрепаны, </w:t>
      </w:r>
      <w:r>
        <w:rPr>
          <w:b/>
          <w:sz w:val="20"/>
          <w:szCs w:val="20"/>
        </w:rPr>
        <w:t xml:space="preserve">быдло побеждает, все согласны, что оно наглеет </w:t>
      </w:r>
      <w:r>
        <w:rPr>
          <w:sz w:val="20"/>
          <w:szCs w:val="20"/>
        </w:rPr>
        <w:t xml:space="preserve">(выделено мною. – </w:t>
      </w:r>
      <w:r>
        <w:rPr>
          <w:i/>
          <w:sz w:val="20"/>
          <w:szCs w:val="20"/>
        </w:rPr>
        <w:t>Б.П.</w:t>
      </w:r>
      <w:r>
        <w:rPr>
          <w:sz w:val="20"/>
          <w:szCs w:val="20"/>
        </w:rPr>
        <w:t>)</w:t>
      </w:r>
      <w:r>
        <w:rPr>
          <w:b/>
          <w:sz w:val="20"/>
          <w:szCs w:val="20"/>
        </w:rPr>
        <w:t xml:space="preserve">, </w:t>
      </w:r>
      <w:r>
        <w:rPr>
          <w:sz w:val="20"/>
          <w:szCs w:val="20"/>
        </w:rPr>
        <w:t>чтобы выжить. Мир поворачивается против нас. У меня нет ничего общего с ним» [</w:t>
      </w:r>
      <w:r>
        <w:rPr>
          <w:sz w:val="20"/>
          <w:szCs w:val="20"/>
          <w:lang w:val="en-US"/>
        </w:rPr>
        <w:t>Amis</w:t>
      </w:r>
      <w:r>
        <w:rPr>
          <w:sz w:val="20"/>
          <w:szCs w:val="20"/>
        </w:rPr>
        <w:t xml:space="preserve"> 1985: 148]. «Избранный сын» (по аналогии с библейским «избранным народом») – так в противопоставление этому «быдлу» характеризует себя Грегори [</w:t>
      </w:r>
      <w:r>
        <w:rPr>
          <w:sz w:val="20"/>
          <w:szCs w:val="20"/>
          <w:lang w:val="en-US"/>
        </w:rPr>
        <w:t>Amis</w:t>
      </w:r>
      <w:r>
        <w:rPr>
          <w:sz w:val="20"/>
          <w:szCs w:val="20"/>
        </w:rPr>
        <w:t xml:space="preserve"> 1985: 165]. Финал романа демонстрирует торжество социокультурной маргинальности, прозаического социума, тривиальности и обыденности жизни, хотя иронико-сатирическое отношение Эмиса к противоположным явлениям – гедонизму, элитарности, эстетству, неодекадентству – тоже очевидно в самооценке Грегори и его рассказе об оргиях эстетствующего «бомонда» в доме своеобразного столпа светской лондонской жизни Торка. Как уже говорилось, эта амбивалентность позиции писателя проявляется в масках, поочередно «надеваемых» Эмисом, когда он повествует то от имени Грегори, то от имени Теренса, тем самым вскрывая абсурдность бытия и извращенность причинно-следственных связей в современном мире на уровне повествования, построенном как переплетение выдумки и иллюзии (лжи Грегори) и реваншистско-агрессивного отрицания ее Теренсом. Рассказ Грегори-лжеца – «красивая неправда», некий симулякр реальности как ностальгия терпящего поражение класса, в то время как рассказ Теренса нарочито прямолинейный, грубо разрущающий иллюзии Грегори, максимально «материальный», зримый, но и не лишенный определенной искренности и честности. «Общим знаменателем» того и другого становится болезненность: правда, у Грегори  ее причиной является агония класса, теряющего власть и доминирование в мире, у Теренса – реванш и с торжеством подхватываемое лидерство в жизни. При этом сама жизнь, сама реальность не становятся лучше от доминирования Теренса и целого класса «Сервисов» (фамилия героя весьма метафорична). </w:t>
      </w:r>
    </w:p>
    <w:p>
      <w:pPr>
        <w:pStyle w:val="Normal"/>
        <w:ind w:firstLine="284"/>
        <w:jc w:val="both"/>
        <w:rPr/>
      </w:pPr>
      <w:r>
        <w:rPr>
          <w:sz w:val="20"/>
          <w:szCs w:val="20"/>
        </w:rPr>
        <w:t xml:space="preserve">Уже говорилось, что автор строит повествование таким образом, что в начале романа (при всей претензии «масок автора» на равнозначность) читатель симпатизирует изгою и сироте Теренсу (настолько Эмис подчеркивает, правда, в том числе и комически,  его «страдания»). Так, например, вначале немало страданий выпадает на долю Теренса из-за его временной импотенции. Причем он  весьма откровенно «делится» с читателем переживаниями по этому поводу, рассказывая в том числе и о том, как порнографические журналы некоторое время заменяют ему настоящую сексуальную жизнь.  Здесь надо сказать, что роман Эмиса ярко демонстрирует одну из особенностей постмодернистской культуры – ее повышенную эротизацию как отражение того факта, что она рождалась сразу после (а то и во время) сексуальной и молодежной революций, а также – как отражение наступающей на культуру эротизированной и одержимой фаллическим культом массовидности: в романе немало грубостей и непристойностей этого плана. Эмис стремится во что бы то ни стало эпатировать читателя нарочитой «нон-селекцией» в сексуальной сфере  и натуралистичностью. Причем эротика и порнография выступают как еще один «общий знаменатель» жизненных траекторий (жизненных модусов) двух повествователей-антагонистов, нивелирующий их социокультурные различия. В начале романа Грегори немало повествует о своих якобы сексуальных победах (причем как над женщинами, так и над мужчинами), а Теренс завидует приемному брату и довольствуется «объедками» сексуального «пиршества» Грегори, а в какой-то наиболее отчаянный момент своей жизни вообще становится импотентом. По законам антитетического параллелизма в середине романа герои-рассказчики меняются местами, и теперь уже Грегори страдает от полового (и всякого другого) бессилия, а Теренс торжествует и «пиршествует» в этой сфере. </w:t>
      </w:r>
    </w:p>
    <w:p>
      <w:pPr>
        <w:pStyle w:val="Normal"/>
        <w:ind w:firstLine="284"/>
        <w:jc w:val="both"/>
        <w:rPr/>
      </w:pPr>
      <w:r>
        <w:rPr>
          <w:sz w:val="20"/>
          <w:szCs w:val="20"/>
        </w:rPr>
        <w:t>Однако примечательно, что Эмис, будучи тотально ироничным в романе, все же одну сферу чувств оставляет вне иронического осмысления и циничного отношения – сферу любви. Оба героя-повествователя проходят через испытание любовью, оба испытывают благотворное воздействие, но оба губят свою любовь и одновременно губят себя. Правда, рисуя извращенный мир, Эмис рисует и извращенную любовь. Так, как и в любимой Эмисом «Аде» столь им почитаемого Набокова, автор пишет о кровосмесительной  любви брата и сестры (по законам параллелизма эта ситуация обыгрывается в сюжете дважды, хотя Теренс только названый брат Урсулы). Однако в обоих рассказах чувство к Урсуле воспринимается как наиболее яркий момент в жизни и Грега, и Терри.</w:t>
      </w:r>
    </w:p>
    <w:p>
      <w:pPr>
        <w:pStyle w:val="Normal"/>
        <w:ind w:firstLine="284"/>
        <w:jc w:val="both"/>
        <w:rPr/>
      </w:pPr>
      <w:r>
        <w:rPr>
          <w:sz w:val="20"/>
          <w:szCs w:val="20"/>
        </w:rPr>
        <w:t>Так, у Грегори эта любовь к Урсуле оказывается самой светлой вехой его жизни прежде всего потому, что связана с детством, с искренними радостями, чистыми (как это не покажется циничным, когда речь идет об инцесте) мыслями. «Урсула  и я любили друг друга в том долгом Раю нашего детства безоблачной, верной и совершенно безмятежной любовью…» [</w:t>
      </w:r>
      <w:r>
        <w:rPr>
          <w:sz w:val="20"/>
          <w:szCs w:val="20"/>
          <w:lang w:val="en-US"/>
        </w:rPr>
        <w:t>Amis</w:t>
      </w:r>
      <w:r>
        <w:rPr>
          <w:sz w:val="20"/>
          <w:szCs w:val="20"/>
        </w:rPr>
        <w:t xml:space="preserve"> 1985:69], – вспоминает Грег эпизод из раннего детства, положивший начало их инцестной связи, родившейся поначалу из чисто детского любопытства к половым различиям мальчиков и девочек, а затем так угнетавшей Урсулу. Как известно по сюжету романа, склонение к своеобразному повторению  этих отношений со стороны приемного брата Теренса (как мести Грегори и всем Райдингам) стало одной из причин самоубийства Урсулы. В силу патологической развращенности Грегори не понятны мучения сестры по поводу их кровосмесительной связи, поэтому он и восклицает, когда видит постоянные слезы Урсулы: «Почему так много она плачет сейчас? Из-за чего она может плакать, как не из-за потерянного мира детства, когда не имело значения, что мы делаем?» [</w:t>
      </w:r>
      <w:r>
        <w:rPr>
          <w:sz w:val="20"/>
          <w:szCs w:val="20"/>
          <w:lang w:val="en-US"/>
        </w:rPr>
        <w:t>Amis</w:t>
      </w:r>
      <w:r>
        <w:rPr>
          <w:sz w:val="20"/>
          <w:szCs w:val="20"/>
        </w:rPr>
        <w:t xml:space="preserve"> 1985: 117]. Принципиальными становятся в этом случае хрупкость и незащищенная детскость героини, уже совсем не маленькой девочки, как и вечное детство сестры Теренса Рози, убитой их отцом. Но столь же принципиальным становится и эгоизм Грегори, когда в пылу своей гедонистической «одиссеи» он практически забывает сестру, оставляя ее один на один со страхами по поводу этой ужасной «взрослой» жизни, в которой ей не суждено добиться успеха. А лгать самой себе, как Грегори, и делать вид, что она его добилась, Урсула не может, поэтому и уходит из жизни неудачницей и неповзрослевшим ребенком.  </w:t>
      </w:r>
    </w:p>
    <w:p>
      <w:pPr>
        <w:pStyle w:val="Normal"/>
        <w:ind w:firstLine="284"/>
        <w:jc w:val="both"/>
        <w:rPr/>
      </w:pPr>
      <w:r>
        <w:rPr>
          <w:sz w:val="20"/>
          <w:szCs w:val="20"/>
        </w:rPr>
        <w:t xml:space="preserve">Теренс тоже питает особые чувства к Урсуле, о чем уже говорилось. Но если Грегори растрачивает любовь в погоне за наслаждением без груза какой-либо ответственности, обрекая себя на одиночество и нравственную гибель, то Теренс, наоборот, ищет любви. Так, в романе немало места занимает его рассказ о попытке обрести ее в отношениях с сослуживицей Джен. Правда, в соответствии с традициями «низовой культуры» (по М.Бахтину) и господством фаллически-вагинального культа Терри нередко воспринимает любовь только как «траханье», как половой акт; но этого огрубленного варианта любовных отношений ему совершенно не хватает. Он воспринимает отсутствие подобных отношений как трагедию всей жизни, как лишнее доказательство, что он никому не нужен в этом мире. </w:t>
      </w:r>
    </w:p>
    <w:p>
      <w:pPr>
        <w:pStyle w:val="Normal"/>
        <w:ind w:firstLine="284"/>
        <w:jc w:val="both"/>
        <w:rPr/>
      </w:pPr>
      <w:r>
        <w:rPr>
          <w:sz w:val="20"/>
          <w:szCs w:val="20"/>
        </w:rPr>
        <w:t>Своеобразная констатация этого – начало главы «Март», где весь первый абзац – это «крик» Теренса, страдавшего не столько от эректальной дисфункции, сколько от отсутствия любви, воплощенный в эксплицированности подавленного «либидо» героя-рассказчика через поток грязных ругательств, где глагол «</w:t>
      </w:r>
      <w:r>
        <w:rPr>
          <w:i/>
          <w:sz w:val="20"/>
          <w:szCs w:val="20"/>
          <w:lang w:val="en-US"/>
        </w:rPr>
        <w:t>fuck</w:t>
      </w:r>
      <w:r>
        <w:rPr>
          <w:sz w:val="20"/>
          <w:szCs w:val="20"/>
        </w:rPr>
        <w:t xml:space="preserve">» представлен в самых разных сочетаниях и выражениях. Этот водопад непристойностей, как не покажется странным, пожалуй, одно из самых лирических мест в повествовательной подаче голоса Теренса, что весьма напоминает ситуацию с речью героев «рабочих романистов» 1960-х гг. – А. Силлитоу прежде всего [см. об этом: </w:t>
      </w:r>
      <w:r>
        <w:rPr>
          <w:sz w:val="20"/>
          <w:szCs w:val="20"/>
          <w:lang w:val="en-US"/>
        </w:rPr>
        <w:t>Dern</w:t>
      </w:r>
      <w:r>
        <w:rPr>
          <w:sz w:val="20"/>
          <w:szCs w:val="20"/>
        </w:rPr>
        <w:t xml:space="preserve"> 2000: 72].  «Они будут разговаривать со мной, они даже согласятся пойти со мною куда-нибудь, они будут целоваться и даже лягут со мной в постель. Но будут ли они трахаться со мною? Ох, нет, это вовсе не для них. – Вовсе не для них – нет» [</w:t>
      </w:r>
      <w:r>
        <w:rPr>
          <w:sz w:val="20"/>
          <w:szCs w:val="20"/>
          <w:lang w:val="en-US"/>
        </w:rPr>
        <w:t>Amis</w:t>
      </w:r>
      <w:r>
        <w:rPr>
          <w:sz w:val="20"/>
          <w:szCs w:val="20"/>
        </w:rPr>
        <w:t xml:space="preserve"> 1985: 11], – горестно восклицает Теренс, иронически цитируя, видимо, одну из тех, с кем он пытался зайти так далеко, и констатируя свою непривлекательность для девушек. Поэтому, когда Джен отвечает на его ухаживания и готова пойти на многое, Теренс совсем по-иному начинает воспринимать жизнь: «… я перестал скользить вниз, зацепился за последнюю ступеньку, последнюю веточку вереска на краю ущелья отчаяния» [</w:t>
      </w:r>
      <w:r>
        <w:rPr>
          <w:sz w:val="20"/>
          <w:szCs w:val="20"/>
          <w:lang w:val="en-US"/>
        </w:rPr>
        <w:t>Amis</w:t>
      </w:r>
      <w:r>
        <w:rPr>
          <w:sz w:val="20"/>
          <w:szCs w:val="20"/>
        </w:rPr>
        <w:t xml:space="preserve"> 1985: 103]. Ему кажется, что мир изменился, стал ласковее и добрее к нему, даже осенние «листья по-дружески шелестели под ногами» [</w:t>
      </w:r>
      <w:r>
        <w:rPr>
          <w:sz w:val="20"/>
          <w:szCs w:val="20"/>
          <w:lang w:val="en-US"/>
        </w:rPr>
        <w:t>Amis</w:t>
      </w:r>
      <w:r>
        <w:rPr>
          <w:sz w:val="20"/>
          <w:szCs w:val="20"/>
        </w:rPr>
        <w:t xml:space="preserve"> 1985: 81]. Причем именно в этот момент он вспоминает, что они всегда были друзьями с Грегори, что он любил его [</w:t>
      </w:r>
      <w:r>
        <w:rPr>
          <w:sz w:val="20"/>
          <w:szCs w:val="20"/>
          <w:lang w:val="en-US"/>
        </w:rPr>
        <w:t>Amis</w:t>
      </w:r>
      <w:r>
        <w:rPr>
          <w:sz w:val="20"/>
          <w:szCs w:val="20"/>
        </w:rPr>
        <w:t xml:space="preserve"> 1985: 86], что в Грегори «была нежность тогда, истинное великолепие, потрясающее чутье на детство и юность…» [</w:t>
      </w:r>
      <w:r>
        <w:rPr>
          <w:sz w:val="20"/>
          <w:szCs w:val="20"/>
          <w:lang w:val="en-US"/>
        </w:rPr>
        <w:t>Amis</w:t>
      </w:r>
      <w:r>
        <w:rPr>
          <w:sz w:val="20"/>
          <w:szCs w:val="20"/>
        </w:rPr>
        <w:t xml:space="preserve"> 1985: 88]. </w:t>
      </w:r>
    </w:p>
    <w:p>
      <w:pPr>
        <w:pStyle w:val="Normal"/>
        <w:ind w:firstLine="284"/>
        <w:jc w:val="both"/>
        <w:rPr/>
      </w:pPr>
      <w:r>
        <w:rPr>
          <w:sz w:val="20"/>
          <w:szCs w:val="20"/>
        </w:rPr>
        <w:t>Но совершенно в согласии с прозрачностью границы между истинным (реальным) и кажущимся, заменой одного другим в художественном мире романа Эмис вкладывает в уста уже торжествующего влюбленного Теренса фразу: «Это в действительности немного нереально» [</w:t>
      </w:r>
      <w:r>
        <w:rPr>
          <w:sz w:val="20"/>
          <w:szCs w:val="20"/>
          <w:lang w:val="en-US"/>
        </w:rPr>
        <w:t>Amis</w:t>
      </w:r>
      <w:r>
        <w:rPr>
          <w:sz w:val="20"/>
          <w:szCs w:val="20"/>
        </w:rPr>
        <w:t xml:space="preserve"> 1985: 85]. И предчувствие того, что так долго ожидаемая им любовь (пусть и в огрубленном, с преобладанием физиологизма, виде: не будем забывать о постмодернистской эротизации, а по Эмису, и порнографической одержимости всего мира) может не состояться, подтверждается: Грегори «крадет» Джен у Теренса и завлекает ее к себе в постель. И не важно, что впоследствии окажется, что Грег это сделал из привычки быть всегда победителем в отношениях с Теренсом, обладать на все «правом первой ночи» как старший брат, хотя к тому моменту уже был бессилен в половом отношении. Не важна также  вульгарность Джен, ее готовность пойти с первым встречным, ее очевидная всем, кроме влюбленного Терри, доступность. (Отметим, что здесь Эмис художественно трактует идею Ж.Лакана о том, что пружиной, запускающей сексуальный механизм, чаще всего выступает не реальный человек, а «воображаемый образ совершенства», что «любовь – созданный нами самими мираж» [цит. по: Маньковская 2000: 80]). Важен этот порыв к любви, который едва не преображает Теренса, – однако одна из ранних попыток самоубийства Урсулы, известие о которой застает героя в самый решительный момент свидания с Джен, и его инстинктивное чувство  духовной близости с приемной сестрой отодвигают «успех» на любовном фронте и еще больше убеждают во враждебности мира к нему, заставляют еще больше озлобиться. С этого момента его жесткость и даже жестокость ко всем и вся начнет возрастать с очевидной прогрессией и возвраты к тому прежнему Теренсу, который во всем уступал Райдингам из страха и униженности, станут все более и более редкими. Начнется смена сюжетно-повествовательных «полюсов»: постепенно Теренс станет занимать место Грегори в той части сюжета, которая «нацелена» на успех, он начнет превращаться в торжествующего и мстящего миру Райдингов анти-героя. Его открытость, откровенность, резкость из критико-разоблачительных превратятся в орудие мести и реванша – не более того. Релятивность реальности, одна из центральных особенностей постмодернистского изображения и художественного мира Эмиса [см: </w:t>
      </w:r>
      <w:r>
        <w:rPr>
          <w:sz w:val="20"/>
          <w:szCs w:val="20"/>
          <w:lang w:val="en-US"/>
        </w:rPr>
        <w:t>Dern</w:t>
      </w:r>
      <w:r>
        <w:rPr>
          <w:sz w:val="20"/>
          <w:szCs w:val="20"/>
        </w:rPr>
        <w:t xml:space="preserve"> 2000: 3], обозначится резко и основательно. </w:t>
      </w:r>
    </w:p>
    <w:p>
      <w:pPr>
        <w:pStyle w:val="Normal"/>
        <w:ind w:firstLine="284"/>
        <w:jc w:val="both"/>
        <w:rPr/>
      </w:pPr>
      <w:r>
        <w:rPr>
          <w:sz w:val="20"/>
          <w:szCs w:val="20"/>
        </w:rPr>
        <w:t>От желания мстить и жажды реванша Теренса не спасают даже возникшие из жалости к Урсуле, совершившей попытку самоубийства, особая к ней привязанность и поначалу духовная, а затем и физическая близость, которые рисуется Эмисом как возможность для героя найти взаимопонимание с миром. Теренс, уже пережив поражение, испытанное им в любовном приключении с Джен, понимает, что отношения с Урсулой придают ему особую уверенность, потому что он впервые в жизни почувствовал, что кому-то нужен, что кто-то может быть с ним нежен, и констатирует: «Я чувствовал, как я изменился, так бесстыдно преобразившимся» [</w:t>
      </w:r>
      <w:r>
        <w:rPr>
          <w:sz w:val="20"/>
          <w:szCs w:val="20"/>
          <w:lang w:val="en-US"/>
        </w:rPr>
        <w:t>Amis</w:t>
      </w:r>
      <w:r>
        <w:rPr>
          <w:sz w:val="20"/>
          <w:szCs w:val="20"/>
        </w:rPr>
        <w:t xml:space="preserve"> 1985: 162]. </w:t>
      </w:r>
    </w:p>
    <w:p>
      <w:pPr>
        <w:pStyle w:val="Normal"/>
        <w:ind w:firstLine="284"/>
        <w:jc w:val="both"/>
        <w:rPr/>
      </w:pPr>
      <w:r>
        <w:rPr>
          <w:sz w:val="20"/>
          <w:szCs w:val="20"/>
        </w:rPr>
        <w:t>Правда, в сцене любовного акта между Теренсом и Урсулой вновь очевидна тонкая повествовательная игра Эмиса с реальным и кажущимся, действительным и его интерпретацией (рассказыванием). Так, в самый пик любовной игры Теренс называет Урсулу «няней», которая с профессиональной твердостью, несмотря на боль и стыд «пациента», доводит «лечение» до конца; не случайно после эякуляции в руку Урсулы Теренс хочет поцеловать ее, но «ее рта нигде не было» [</w:t>
      </w:r>
      <w:r>
        <w:rPr>
          <w:sz w:val="20"/>
          <w:szCs w:val="20"/>
          <w:lang w:val="en-US"/>
        </w:rPr>
        <w:t>Amis</w:t>
      </w:r>
      <w:r>
        <w:rPr>
          <w:sz w:val="20"/>
          <w:szCs w:val="20"/>
        </w:rPr>
        <w:t xml:space="preserve"> 1985: 161]. Да и самого себя он уподобляет не сексуально торжествующему счастливцу, а скорее пациенту, который готов «всего себя предложить этим маленьким пальцам», как это делают люди, отдаваясь в руки медиков, целиком им доверяя. </w:t>
      </w:r>
    </w:p>
    <w:p>
      <w:pPr>
        <w:pStyle w:val="Normal"/>
        <w:ind w:firstLine="284"/>
        <w:jc w:val="both"/>
        <w:rPr/>
      </w:pPr>
      <w:r>
        <w:rPr>
          <w:sz w:val="20"/>
          <w:szCs w:val="20"/>
        </w:rPr>
        <w:t>То, что это не безоглядная любовь, когда физическая сторона любви становится лишь частью (пусть и очень важной) всего комплекса чувств, очевидно в посткоитальном диалоге Теренса и Урсулы, а также в кратком его повторе в изложении Теренса на следующее утро, когда Урсула, с трудом согласившись на противоестественную связь с названым братом, настаивает, чтобы Теренс никогда не целовал ее в губы, но тут же просит его подтвердить, что он ни за что не бросит ее. Читателю становится понятно, что оба пошли на эту связь не из любовных чувств, а из побуждений другого рода: Урсула – из страха остаться одной, а Теренс – из инстинктивного, идущего из глубокого детства желания копировать «старшего брата» и одержать над ним верх, отняв у него Урсулу. Но к этому торжеству основательно примешивается радость Теренса оттого, что он не потерял мужской силы, что он способен на половой акт. В силу тотальной эротизации и порнографичности быта и мышления современного человека Теренс у Эмиса в этот момент буквально светится от счастья своего мужского возрождения, хотя природная неиспорченность и честность заставляют его чувствовать себя «хитрым обманщиком из комедии времен короля Якова, когда герой в темной спальне выдает себя за отсутствующего мужа, а то и удачливым моряком, кому посчастливилось оказаться первым в череде групповых насильников» [</w:t>
      </w:r>
      <w:r>
        <w:rPr>
          <w:sz w:val="20"/>
          <w:szCs w:val="20"/>
          <w:lang w:val="en-US"/>
        </w:rPr>
        <w:t>Amis</w:t>
      </w:r>
      <w:r>
        <w:rPr>
          <w:sz w:val="20"/>
          <w:szCs w:val="20"/>
        </w:rPr>
        <w:t xml:space="preserve"> 1985: 163]. Однако эта совестливость, пусть и поданная весьма непристойно, быстро сменяется чувством реванша и мщения Грегори, который впал в еще больший грех, вступив в свое время в инцестную связь с Урсулой. «Это только начало», – говорит Теренс, своеобразно подытоживая свои размышления по поводу свершившегося [</w:t>
      </w:r>
      <w:r>
        <w:rPr>
          <w:sz w:val="20"/>
          <w:szCs w:val="20"/>
          <w:lang w:val="en-US"/>
        </w:rPr>
        <w:t>Amis</w:t>
      </w:r>
      <w:r>
        <w:rPr>
          <w:sz w:val="20"/>
          <w:szCs w:val="20"/>
        </w:rPr>
        <w:t xml:space="preserve"> 1985: 163]. Эмис делает так, что начала «пути наверх» Терри и «пути вниз» Грегори приходятся на их дни рождения, отстоящие один от другого всего лишь на день.</w:t>
      </w:r>
    </w:p>
    <w:p>
      <w:pPr>
        <w:pStyle w:val="Normal"/>
        <w:ind w:firstLine="284"/>
        <w:jc w:val="both"/>
        <w:rPr/>
      </w:pPr>
      <w:r>
        <w:rPr>
          <w:sz w:val="20"/>
          <w:szCs w:val="20"/>
        </w:rPr>
        <w:t>Мы видим далее, что Терри начинает свое восхождение в мире, который оказался удивительно «конгруэнтным» его природе – весьма эклектичной, густо и абсурдно замешанной на контрастах и противоречиях, любви и ненависти, страдании и гневе, плюсах и минусах. Не случайно так резко меняется тональность суждениий Терри о Грегори: если раньше там были зависть, неподдельное восхищение им, даже желание вернуть его любовь к себе, которую он чувствовал в детстве, то сейчас это определенная победительность, чувство превосходства: «Кто он такой, этот гребаный Грегори, чтобы сидеть с Урсулой в ее спальне?» [</w:t>
      </w:r>
      <w:r>
        <w:rPr>
          <w:sz w:val="20"/>
          <w:szCs w:val="20"/>
          <w:lang w:val="en-US"/>
        </w:rPr>
        <w:t>Amis</w:t>
      </w:r>
      <w:r>
        <w:rPr>
          <w:sz w:val="20"/>
          <w:szCs w:val="20"/>
        </w:rPr>
        <w:t xml:space="preserve"> 1985: 163]. К этому, правда, примешивается и чувство некоей собачей преданности Урсуле, которая попросила у него защиты: «Когда я зашел в квартиру с двумя презентами в зубах, как собака, тут же бросившаяся к хозяйке, полаивая от восторга и радостно колотя хвостом о пол, кого я неожиданно увидел, как не этого гребаного Грегори?» [</w:t>
      </w:r>
      <w:r>
        <w:rPr>
          <w:sz w:val="20"/>
          <w:szCs w:val="20"/>
          <w:lang w:val="en-US"/>
        </w:rPr>
        <w:t>Amis</w:t>
      </w:r>
      <w:r>
        <w:rPr>
          <w:sz w:val="20"/>
          <w:szCs w:val="20"/>
        </w:rPr>
        <w:t xml:space="preserve"> 1985: 163]. Сосредоточенность Теренса на Грегори даже в этот момент некоего любовного экстаза позволяет со всей очевидностью увидеть реваншистский нарциссизм Теренса (в том числе и в любви, по Лакану), который, по сути, и приведет Урсулу к смерти, поскольку из-за центростремительного желания Терри отомстить всем и вся он забудет об обещании не покидать и защищать ее. Однако в своем ожесточении к миру Теренс даже не заметит этого предательства, тем самым еще больше подчеркивая эгоистический характер порядков, установившихся в результате его (и ему подобных) социокультурного торжества. Точно так же, походя, он простится и с памятью о своей биологической сестре Рози, убитой в детстве отцом. Ее образ долгое время был в душе Теренса символом чего-то настоящего, реального, а потому близкого ему, живущему в мире фантомов, фантазий, идиллий Райдингов, даже несмотря на то, что был сопряжен со страхом смерти и жестокости мира. Именно в момент унизительной для Грегори просьбы (на коленях) о помощи Терри вдруг вспоминает еще раз самый страшный момент своей жизни – убийство отцом Рози. Конечно, фабульно эти воспоминания связаны с только что произошедшим самоубийством Урсулы (еще одной сестры Теренса), но Рози на сей раз «погибает» во второй раз, будучи изгнанной из памяти своего брата: «Прощай, Рози. Кому ты сейчас нужна? Мне точно нет», – цинично говорит Теренс [</w:t>
      </w:r>
      <w:r>
        <w:rPr>
          <w:sz w:val="20"/>
          <w:szCs w:val="20"/>
          <w:lang w:val="en-US"/>
        </w:rPr>
        <w:t>Amis</w:t>
      </w:r>
      <w:r>
        <w:rPr>
          <w:sz w:val="20"/>
          <w:szCs w:val="20"/>
        </w:rPr>
        <w:t xml:space="preserve"> 1985: 206]. </w:t>
      </w:r>
    </w:p>
    <w:p>
      <w:pPr>
        <w:pStyle w:val="Normal"/>
        <w:ind w:firstLine="284"/>
        <w:jc w:val="both"/>
        <w:rPr/>
      </w:pPr>
      <w:r>
        <w:rPr>
          <w:sz w:val="20"/>
          <w:szCs w:val="20"/>
        </w:rPr>
        <w:t>Это, как и смерть Урсулы, – логическое завершение превращения Теренса в торжествующего и сметающего всех на своем пути эгоиста: «Я не буду их бояться никогда. Я никогда не позволю им заставить меня почувствовать, что я что-то сделал не так. &lt;…&gt; То, к чему они принадлежали, уже исчезло; это уже бесплодно, жалкие остатки, старье, хлам» [</w:t>
      </w:r>
      <w:r>
        <w:rPr>
          <w:sz w:val="20"/>
          <w:szCs w:val="20"/>
          <w:lang w:val="en-US"/>
        </w:rPr>
        <w:t>Amis</w:t>
      </w:r>
      <w:r>
        <w:rPr>
          <w:sz w:val="20"/>
          <w:szCs w:val="20"/>
        </w:rPr>
        <w:t xml:space="preserve"> 1985: 193]. </w:t>
      </w:r>
    </w:p>
    <w:p>
      <w:pPr>
        <w:pStyle w:val="Normal"/>
        <w:ind w:firstLine="284"/>
        <w:jc w:val="both"/>
        <w:rPr/>
      </w:pPr>
      <w:r>
        <w:rPr>
          <w:sz w:val="20"/>
          <w:szCs w:val="20"/>
        </w:rPr>
        <w:t xml:space="preserve">Символична в этом отношении одна из финальных сцен романа, когда решивший остаться в поместье с овдовевшей матерью Грегори по детской привычке машет рукой вслед поезду, на котором, как оказывается, уезжает в Лондон триумфатор Теренс. Сам того не подозревая, Грегори приветствует нового победителя, проводя черту между старой и новой культурой, обнажая свою «невписанность» в новую реальность, где господствует обычность. Вся финальная часть романа – по большей части рассказ об охватившем Грегори «ужасе быть обычным» [по Б. Моррисон, см.: </w:t>
      </w:r>
      <w:r>
        <w:rPr>
          <w:sz w:val="20"/>
          <w:szCs w:val="20"/>
          <w:lang w:val="en-US"/>
        </w:rPr>
        <w:t>Dern</w:t>
      </w:r>
      <w:r>
        <w:rPr>
          <w:sz w:val="20"/>
          <w:szCs w:val="20"/>
        </w:rPr>
        <w:t xml:space="preserve"> 2000: 74], о бессильном сопротивлении его «я» той полукультуре, которую символизирует Теренс и ему подобные. Ее господство, по Эмису, обеспечили эгоизм и леность «элиты», слишком долго не замечавшей наступление новых времен и оказавшейся не способной найти какой-нибудь вразумительный аргумент против «мусора культуры», который стал легко и стремительно замещать настоящую культуру, а ее, элиту, сделал аутсайдером жизни. Не случайно в конце романа Грегори все время холодно, он мерзнет и без конца повторяет: «</w:t>
      </w:r>
      <w:r>
        <w:rPr>
          <w:i/>
          <w:sz w:val="20"/>
          <w:szCs w:val="20"/>
          <w:lang w:val="en-US"/>
        </w:rPr>
        <w:t>I</w:t>
      </w:r>
      <w:r>
        <w:rPr>
          <w:i/>
          <w:sz w:val="20"/>
          <w:szCs w:val="20"/>
        </w:rPr>
        <w:t xml:space="preserve"> </w:t>
      </w:r>
      <w:r>
        <w:rPr>
          <w:i/>
          <w:sz w:val="20"/>
          <w:szCs w:val="20"/>
          <w:lang w:val="en-US"/>
        </w:rPr>
        <w:t>am</w:t>
      </w:r>
      <w:r>
        <w:rPr>
          <w:i/>
          <w:sz w:val="20"/>
          <w:szCs w:val="20"/>
        </w:rPr>
        <w:t xml:space="preserve"> </w:t>
      </w:r>
      <w:r>
        <w:rPr>
          <w:i/>
          <w:sz w:val="20"/>
          <w:szCs w:val="20"/>
          <w:lang w:val="en-US"/>
        </w:rPr>
        <w:t>cold</w:t>
      </w:r>
      <w:r>
        <w:rPr>
          <w:sz w:val="20"/>
          <w:szCs w:val="20"/>
        </w:rPr>
        <w:t>». Он даже сообщает нам, что, надевая на себя теплую одежду, все время пытается застегнуться, но безуспешно. И это порождает в нем уверенность, что он «плохо защищен» [</w:t>
      </w:r>
      <w:r>
        <w:rPr>
          <w:sz w:val="20"/>
          <w:szCs w:val="20"/>
          <w:lang w:val="en-US"/>
        </w:rPr>
        <w:t>Amis</w:t>
      </w:r>
      <w:r>
        <w:rPr>
          <w:sz w:val="20"/>
          <w:szCs w:val="20"/>
        </w:rPr>
        <w:t xml:space="preserve"> 1985: 223]. Эту идею развивает и образ хрупких веток, которые не могут его защитить от «кошмара солнечного заката» [</w:t>
      </w:r>
      <w:r>
        <w:rPr>
          <w:sz w:val="20"/>
          <w:szCs w:val="20"/>
          <w:lang w:val="en-US"/>
        </w:rPr>
        <w:t>Amis</w:t>
      </w:r>
      <w:r>
        <w:rPr>
          <w:sz w:val="20"/>
          <w:szCs w:val="20"/>
        </w:rPr>
        <w:t xml:space="preserve"> 1985: 224]. Писатель явно предвосхищает знаменитую идею Ф. Фукуямы о «конце истории», которая приобретет черты теории и станет популярной в конце 1980-х гг. В данном случае – это конец истории определенной социокультурной эпохи и рассказ о зарождении новой культуры. При этом писатель осознает неизбежность ее триумфа, но явно не соглашается с нею.</w:t>
      </w:r>
    </w:p>
    <w:p>
      <w:pPr>
        <w:pStyle w:val="Normal"/>
        <w:ind w:firstLine="284"/>
        <w:jc w:val="both"/>
        <w:rPr/>
      </w:pPr>
      <w:r>
        <w:rPr>
          <w:sz w:val="20"/>
          <w:szCs w:val="20"/>
        </w:rPr>
        <w:t>Это заметно в некоем «оруэллизме» картин Лондона в конце романа: настолько они урбанизированы, мрачно натуралистичны, безрадостно серы. Имеется в виду тот Лондон, по которому мечется Грегори, чтобы найти и сообщить Теренсу, к тому моменту уже полностью подчинившему его себе и узурпировавшему не только квартиру, но и мир в целом, о смерти отца – Райдинга-старшего: «Я дважды сменил автобус. Я обнаружил, что стою на улице, которая вдруг стала мостом. Я спросил дорогу у газетчика (купив три «Ивнинг Стэндард» и «Дейли Ньюс»). Холборновский путепровод был «где-то внизу». Я спустился по крутым ступенькам. Спотыкаясь, я пробирался сквозь темноту. Какой-то еле пробивающийся, как сквозь створки устрицы, свет был полон моросью дождя, и когда я спрашивал прохожих, как мне найти дорогу, они отвечали либо слишком быстро, либо чересчур медленно, а то и вовсе не отвечали, и затем торопились отойти прочь или как-то странно останавливались, что заставляло меня быстро и рассеянно шагать в первом попавшемся направлении и молить Бога, чтобы они не остановили меня каким-либо уточнением маршрута. Вдруг стало еще темнее.  И я побежал» [</w:t>
      </w:r>
      <w:r>
        <w:rPr>
          <w:sz w:val="20"/>
          <w:szCs w:val="20"/>
          <w:lang w:val="en-US"/>
        </w:rPr>
        <w:t>Amis</w:t>
      </w:r>
      <w:r>
        <w:rPr>
          <w:sz w:val="20"/>
          <w:szCs w:val="20"/>
        </w:rPr>
        <w:t xml:space="preserve"> 1985: 217]. Эта картина – полный контраст тому гламурному Лондону, с которым мы знакомимся в начале романа: Лондону ярких огней, ресторанов, богатых магазинов, картинных галерей. Мир отчужден от героя, и герой отчужден от него. Все изменилось так, что его, по сути, вынесло «за скобки» жизни. Зато Теренс – свой в этом мире железнодорожных путей, тоннелей, эстакад, «Ивнинг Стандард» (а не «Таймс» или какой-нибудь другой серьезной газеты), не слишком освещенных улиц, мусора и мелкого противного дождя, маловыразительной конторы с лабиринтом ее коридоров и затхлостью офисов. Не случайно, выйдя однажды из роскошного ресторана в фешенебельной части города, где уже как триумфатор пообедал и из жалости покормил и Грегори, Теренс ощущает  «свинство в воздухе» [</w:t>
      </w:r>
      <w:r>
        <w:rPr>
          <w:sz w:val="20"/>
          <w:szCs w:val="20"/>
          <w:lang w:val="en-US"/>
        </w:rPr>
        <w:t>Amis</w:t>
      </w:r>
      <w:r>
        <w:rPr>
          <w:sz w:val="20"/>
          <w:szCs w:val="20"/>
        </w:rPr>
        <w:t xml:space="preserve"> 1985: 194].  </w:t>
      </w:r>
    </w:p>
    <w:p>
      <w:pPr>
        <w:pStyle w:val="Normal"/>
        <w:ind w:firstLine="284"/>
        <w:jc w:val="both"/>
        <w:rPr/>
      </w:pPr>
      <w:r>
        <w:rPr>
          <w:sz w:val="20"/>
          <w:szCs w:val="20"/>
        </w:rPr>
        <w:t>Одними из доминант той части романа, которая связана с торжеством Теренса и поражением Грегори, становятся понятие «низа» и закрытые двери (замкнутое пространство). Даже в приведенном выше отрывке видно, как страшится Грегори спускаться с моста. После того как Урсула перешла на сторону Теренса, утратив надежду на помощь и защиту Грегори, когда он признался, что всю жизнь лгал и выдавал желаемое за действительное, жизнь обрушилась на Грегори со всей тяжестью. Он терпит одно унижение за другим, постепенно превращаясь лишь в придаток Терри, своим восклицанием «Нет, нет не говорите, что Терри имеет успех. Нет, не говорите мне этого!» лишь подтверждая, что его визави действительно преуспевает в этой жизни [</w:t>
      </w:r>
      <w:r>
        <w:rPr>
          <w:sz w:val="20"/>
          <w:szCs w:val="20"/>
          <w:lang w:val="en-US"/>
        </w:rPr>
        <w:t>Amis</w:t>
      </w:r>
      <w:r>
        <w:rPr>
          <w:sz w:val="20"/>
          <w:szCs w:val="20"/>
        </w:rPr>
        <w:t xml:space="preserve"> 1985: 184]. «Он катится под гору, я подумал…» – констатирует Теренс, с радостью наблюдая за этой агонией названого брата, успешности которого когда-то страстно завидовал [</w:t>
      </w:r>
      <w:r>
        <w:rPr>
          <w:sz w:val="20"/>
          <w:szCs w:val="20"/>
          <w:lang w:val="en-US"/>
        </w:rPr>
        <w:t>Amis</w:t>
      </w:r>
      <w:r>
        <w:rPr>
          <w:sz w:val="20"/>
          <w:szCs w:val="20"/>
        </w:rPr>
        <w:t xml:space="preserve"> 1985: 193]. Грегори невероятно боится спускаться в метро или заходить в кафе, расположенные в полуподвалах, он боится </w:t>
      </w:r>
      <w:r>
        <w:rPr>
          <w:i/>
          <w:sz w:val="20"/>
          <w:szCs w:val="20"/>
        </w:rPr>
        <w:t xml:space="preserve">низа. </w:t>
      </w:r>
      <w:r>
        <w:rPr>
          <w:sz w:val="20"/>
          <w:szCs w:val="20"/>
        </w:rPr>
        <w:t>Здесь писатель явно метафоричен: Грегори ощущает, как наступает торжество той культуры, которая была для него всегда иерархически ниже его собственной. А теперь представитель этой самой культуры уже ходит по квартире «с видом озабоченного родителя» [</w:t>
      </w:r>
      <w:r>
        <w:rPr>
          <w:sz w:val="20"/>
          <w:szCs w:val="20"/>
          <w:lang w:val="en-US"/>
        </w:rPr>
        <w:t>Amis</w:t>
      </w:r>
      <w:r>
        <w:rPr>
          <w:sz w:val="20"/>
          <w:szCs w:val="20"/>
        </w:rPr>
        <w:t xml:space="preserve"> 1985: 179], лишая его не только настоящего, но и прошлого: «…нет того места, откуда я появился» [</w:t>
      </w:r>
      <w:r>
        <w:rPr>
          <w:sz w:val="20"/>
          <w:szCs w:val="20"/>
          <w:lang w:val="en-US"/>
        </w:rPr>
        <w:t>Amis</w:t>
      </w:r>
      <w:r>
        <w:rPr>
          <w:sz w:val="20"/>
          <w:szCs w:val="20"/>
        </w:rPr>
        <w:t xml:space="preserve"> 1985: 182]. </w:t>
      </w:r>
    </w:p>
    <w:p>
      <w:pPr>
        <w:pStyle w:val="Normal"/>
        <w:ind w:firstLine="284"/>
        <w:jc w:val="both"/>
        <w:rPr/>
      </w:pPr>
      <w:r>
        <w:rPr>
          <w:sz w:val="20"/>
          <w:szCs w:val="20"/>
        </w:rPr>
        <w:t>Грегори настолько запуган сложившейся ситуацией, приход которой он в немалой степени сам и подготовил своей ложью и праздностью, что страх лишает его всего, в том числе и ощущения единства с природой, которой он и Урсула буквально наслаждались в детстве. Когда новая жизнь (и новый доминирующий класс) вытеснили его на периферию жизни, даже природа уже не радует его. Более того, она кажется Грегори враждебной, о чем свидетельствует самый финал романа, когда холод и хрупкость деревьев предшествуют «чему-то», что вдруг обрушивается на него и, как понимает читатель, губит его окончательно [</w:t>
      </w:r>
      <w:r>
        <w:rPr>
          <w:sz w:val="20"/>
          <w:szCs w:val="20"/>
          <w:lang w:val="en-US"/>
        </w:rPr>
        <w:t>Amis</w:t>
      </w:r>
      <w:r>
        <w:rPr>
          <w:sz w:val="20"/>
          <w:szCs w:val="20"/>
        </w:rPr>
        <w:t xml:space="preserve"> 1985: 224]. Это, безусловно, некая аллегория, и она весьма напоминает аллегорически-метафорическое прочтение природы в антиутопии Оруэлла, где герои до победы над ними системы чувствует себя свободными, сливаясь с природой, и наоборот, когда система их одолела, враждебна уже природа, а урбанистические пейзажи становятся их органической средой. С Грегори происходит еще большая трагедия: даже природа не приемлет его. </w:t>
      </w:r>
    </w:p>
    <w:p>
      <w:pPr>
        <w:pStyle w:val="Normal"/>
        <w:ind w:firstLine="284"/>
        <w:jc w:val="both"/>
        <w:rPr/>
      </w:pPr>
      <w:r>
        <w:rPr>
          <w:sz w:val="20"/>
          <w:szCs w:val="20"/>
        </w:rPr>
        <w:t>В конце романа Грегори, до того рисуемый внутренне и внешне абсолютно свободным и ничем этому миру не обязанным, а потому ничего не страшившимся, панически боится выходить на улицу, боится открытых пространств и дверей. Не случайно во многих эпизодах во второй половине романа Грегори либо слышит крики и просьбы других «Закройте двери!» [</w:t>
      </w:r>
      <w:r>
        <w:rPr>
          <w:sz w:val="20"/>
          <w:szCs w:val="20"/>
          <w:lang w:val="en-US"/>
        </w:rPr>
        <w:t>Amis</w:t>
      </w:r>
      <w:r>
        <w:rPr>
          <w:sz w:val="20"/>
          <w:szCs w:val="20"/>
        </w:rPr>
        <w:t xml:space="preserve"> 1985: 168; 203], либо сообщает, что он живет в «постоянном страхе насилия» [</w:t>
      </w:r>
      <w:r>
        <w:rPr>
          <w:sz w:val="20"/>
          <w:szCs w:val="20"/>
          <w:lang w:val="en-US"/>
        </w:rPr>
        <w:t>Amis</w:t>
      </w:r>
      <w:r>
        <w:rPr>
          <w:sz w:val="20"/>
          <w:szCs w:val="20"/>
        </w:rPr>
        <w:t xml:space="preserve"> 1985: 183], а потому не хочет выходить из дома. Его действительно однажды попытались ограбить на улице двое бомжей, с которыми до своего падения он справился бы, даже не раздумывая, тогда как сейчас буквально «наложил в штаны от страха» [</w:t>
      </w:r>
      <w:r>
        <w:rPr>
          <w:sz w:val="20"/>
          <w:szCs w:val="20"/>
          <w:lang w:val="en-US"/>
        </w:rPr>
        <w:t>Amis</w:t>
      </w:r>
      <w:r>
        <w:rPr>
          <w:sz w:val="20"/>
          <w:szCs w:val="20"/>
        </w:rPr>
        <w:t xml:space="preserve"> 1985: 198 – 199]).  Но и дома герой ощущает, что ему нет места: Терри и его мир вытеснили Грегори «за скобки» жизни. Этим объясняется крик его души: «Хотел бы я выглядеть, как Терри. Хотя его внешность и в самом деле неприятна, но в каком-то смысле (в каком, я не могу понять) он выглядит как личность, как человек, совпадающий с жизнью во взглядах. Я же – нет. И я это знаю. Мне обычно нравилось, как я выглядел, и то, как на меня смотрели. Но теперь все не так, и я бы очень хотел выглядеть </w:t>
      </w:r>
      <w:r>
        <w:rPr>
          <w:i/>
          <w:sz w:val="20"/>
          <w:szCs w:val="20"/>
        </w:rPr>
        <w:t>как все</w:t>
      </w:r>
      <w:r>
        <w:rPr>
          <w:sz w:val="20"/>
          <w:szCs w:val="20"/>
        </w:rPr>
        <w:t>» [</w:t>
      </w:r>
      <w:r>
        <w:rPr>
          <w:sz w:val="20"/>
          <w:szCs w:val="20"/>
          <w:lang w:val="en-US"/>
        </w:rPr>
        <w:t>Amis</w:t>
      </w:r>
      <w:r>
        <w:rPr>
          <w:sz w:val="20"/>
          <w:szCs w:val="20"/>
        </w:rPr>
        <w:t xml:space="preserve"> 1985: 214; выделено мною. – </w:t>
      </w:r>
      <w:r>
        <w:rPr>
          <w:i/>
          <w:sz w:val="20"/>
          <w:szCs w:val="20"/>
        </w:rPr>
        <w:t>Б.П.</w:t>
      </w:r>
      <w:r>
        <w:rPr>
          <w:sz w:val="20"/>
          <w:szCs w:val="20"/>
        </w:rPr>
        <w:t>]. И в каком-то смысле это «желание» начинает исполняться: даже мать по телефону принимает его за Терри, настолько очевидно и зримо они «поменялись местами», а новая жизнь начала жестоко подчинять его себе и менять. Грегори в конце романа даже на свое прошлое стремится  посмотреть «глазами» этого чужого для него  настоящего и пересмотреть его, мысленно его «переписать» [</w:t>
      </w:r>
      <w:r>
        <w:rPr>
          <w:sz w:val="20"/>
          <w:szCs w:val="20"/>
          <w:lang w:val="en-US"/>
        </w:rPr>
        <w:t>Amis</w:t>
      </w:r>
      <w:r>
        <w:rPr>
          <w:sz w:val="20"/>
          <w:szCs w:val="20"/>
        </w:rPr>
        <w:t xml:space="preserve"> 1985: 216]. Да и живет он больше в мире снов, видений, иллюзий: «Я чувствую себя самозванцем, привидением…»  [</w:t>
      </w:r>
      <w:r>
        <w:rPr>
          <w:sz w:val="20"/>
          <w:szCs w:val="20"/>
          <w:lang w:val="en-US"/>
        </w:rPr>
        <w:t>Amis</w:t>
      </w:r>
      <w:r>
        <w:rPr>
          <w:sz w:val="20"/>
          <w:szCs w:val="20"/>
        </w:rPr>
        <w:t xml:space="preserve"> 1985: 214]. </w:t>
      </w:r>
    </w:p>
    <w:p>
      <w:pPr>
        <w:pStyle w:val="Normal"/>
        <w:ind w:firstLine="284"/>
        <w:jc w:val="both"/>
        <w:rPr/>
      </w:pPr>
      <w:r>
        <w:rPr>
          <w:sz w:val="20"/>
          <w:szCs w:val="20"/>
        </w:rPr>
        <w:t>Конечно, Эмис заставляет своего героя и покаяться в тех поступках, что привели к несчастьям других: Урсулу, например, и даже того же Терри [</w:t>
      </w:r>
      <w:r>
        <w:rPr>
          <w:sz w:val="20"/>
          <w:szCs w:val="20"/>
          <w:lang w:val="en-US"/>
        </w:rPr>
        <w:t>Amis</w:t>
      </w:r>
      <w:r>
        <w:rPr>
          <w:sz w:val="20"/>
          <w:szCs w:val="20"/>
        </w:rPr>
        <w:t xml:space="preserve"> 1985: 214]. Тем самым писатель усиливает нравственную ответственность Райдингов, когда-то определявших течение жизни (фамилия героев явно говорящая: от английского </w:t>
      </w:r>
      <w:r>
        <w:rPr>
          <w:i/>
          <w:sz w:val="20"/>
          <w:szCs w:val="20"/>
          <w:lang w:val="en-US"/>
        </w:rPr>
        <w:t>to</w:t>
      </w:r>
      <w:r>
        <w:rPr>
          <w:sz w:val="20"/>
          <w:szCs w:val="20"/>
        </w:rPr>
        <w:t xml:space="preserve"> </w:t>
      </w:r>
      <w:r>
        <w:rPr>
          <w:i/>
          <w:sz w:val="20"/>
          <w:szCs w:val="20"/>
          <w:lang w:val="en-US"/>
        </w:rPr>
        <w:t>ride</w:t>
      </w:r>
      <w:r>
        <w:rPr>
          <w:sz w:val="20"/>
          <w:szCs w:val="20"/>
        </w:rPr>
        <w:t xml:space="preserve"> – </w:t>
      </w:r>
      <w:r>
        <w:rPr>
          <w:i/>
          <w:sz w:val="20"/>
          <w:szCs w:val="20"/>
        </w:rPr>
        <w:t>водить, управлять</w:t>
      </w:r>
      <w:r>
        <w:rPr>
          <w:sz w:val="20"/>
          <w:szCs w:val="20"/>
        </w:rPr>
        <w:t>), за все то, что происходит в жизни: в «скачках» за успехом они явно увлеклись и потеряли контроль над «гонкой». Это как раз проявление того «открытого предупреждения», которых, по Дж.Дейдреку, немало в романе  и которые заставляют читателя «быть настороже» [</w:t>
      </w:r>
      <w:r>
        <w:rPr>
          <w:sz w:val="20"/>
          <w:szCs w:val="20"/>
          <w:lang w:val="en-US"/>
        </w:rPr>
        <w:t>The</w:t>
      </w:r>
      <w:r>
        <w:rPr>
          <w:sz w:val="20"/>
          <w:szCs w:val="20"/>
        </w:rPr>
        <w:t xml:space="preserve"> </w:t>
      </w:r>
      <w:r>
        <w:rPr>
          <w:sz w:val="20"/>
          <w:szCs w:val="20"/>
          <w:lang w:val="en-US"/>
        </w:rPr>
        <w:t>Fiction</w:t>
      </w:r>
      <w:r>
        <w:rPr>
          <w:sz w:val="20"/>
          <w:szCs w:val="20"/>
        </w:rPr>
        <w:t xml:space="preserve"> </w:t>
      </w:r>
      <w:r>
        <w:rPr>
          <w:sz w:val="20"/>
          <w:szCs w:val="20"/>
          <w:lang w:val="en-US"/>
        </w:rPr>
        <w:t>of</w:t>
      </w:r>
      <w:r>
        <w:rPr>
          <w:sz w:val="20"/>
          <w:szCs w:val="20"/>
        </w:rPr>
        <w:t xml:space="preserve"> </w:t>
      </w:r>
      <w:r>
        <w:rPr>
          <w:sz w:val="20"/>
          <w:szCs w:val="20"/>
          <w:lang w:val="en-US"/>
        </w:rPr>
        <w:t>Martin</w:t>
      </w:r>
      <w:r>
        <w:rPr>
          <w:sz w:val="20"/>
          <w:szCs w:val="20"/>
        </w:rPr>
        <w:t xml:space="preserve"> </w:t>
      </w:r>
      <w:r>
        <w:rPr>
          <w:sz w:val="20"/>
          <w:szCs w:val="20"/>
          <w:lang w:val="en-US"/>
        </w:rPr>
        <w:t>Amis</w:t>
      </w:r>
      <w:r>
        <w:rPr>
          <w:sz w:val="20"/>
          <w:szCs w:val="20"/>
        </w:rPr>
        <w:t xml:space="preserve"> 2000: 50].</w:t>
      </w:r>
    </w:p>
    <w:p>
      <w:pPr>
        <w:pStyle w:val="Normal"/>
        <w:ind w:firstLine="284"/>
        <w:jc w:val="both"/>
        <w:rPr/>
      </w:pPr>
      <w:r>
        <w:rPr>
          <w:sz w:val="20"/>
          <w:szCs w:val="20"/>
        </w:rPr>
        <w:t xml:space="preserve">Все же совершенно очевидно, что такая амбивалентность повествования, смена «доминантных голосов» в моделируемой реальности и триумф нового социокультурного контекста (по сути, «недокультуры») над героем-интеллектуалом и представителем элитарной культуры становятся для Эмиса способом высказать свое отношение к происходящим переменам в английской действительности и наступлению массовидного сознания, нацеленного только на личный успех и внешний «глянец». В этом отношении Эмис, с одной стороны, по-постмодернистски видит неизбежность проникновения и утверждения массовой культуры и даже определенные позитивные моменты (во всяком случае искренность, открытость, прямоту, которых так не хватает  культуре истэблишмента), а с другой – рисует драму (хотя и комико-сатирически ее «оформляя») как исчезновения того лучшего, что несет с собою «высокая культура», так и самих ее носителей. </w:t>
      </w:r>
    </w:p>
    <w:p>
      <w:pPr>
        <w:pStyle w:val="Normal"/>
        <w:ind w:firstLine="284"/>
        <w:jc w:val="both"/>
        <w:rPr/>
      </w:pPr>
      <w:r>
        <w:rPr>
          <w:sz w:val="20"/>
          <w:szCs w:val="20"/>
        </w:rPr>
        <w:t xml:space="preserve">Роман М.Эмиса явно нацелен на полемику с постмодернизмом как идеологией и практикой социокультурной жизни «конца века», но одновременно блестяще использует постмодернистскую стилистику и некоторые элементы поэтики этого литературно-художественного явления, которое весьма громко заявляло о себе в Англии именно в конце 1970-х гг., когда он и был написан.     </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Список литературы</w:t>
      </w:r>
    </w:p>
    <w:p>
      <w:pPr>
        <w:pStyle w:val="Normal"/>
        <w:ind w:firstLine="284"/>
        <w:jc w:val="both"/>
        <w:rPr/>
      </w:pPr>
      <w:r>
        <w:rPr>
          <w:i/>
          <w:sz w:val="20"/>
          <w:szCs w:val="20"/>
        </w:rPr>
        <w:t>Ильин И.П.</w:t>
      </w:r>
      <w:r>
        <w:rPr>
          <w:sz w:val="20"/>
          <w:szCs w:val="20"/>
        </w:rPr>
        <w:t xml:space="preserve"> Постмодернизм от истоков до конца столетия: Эволюция научного мифа. М.: Интрада, 1998.</w:t>
      </w:r>
    </w:p>
    <w:p>
      <w:pPr>
        <w:pStyle w:val="Normal"/>
        <w:ind w:firstLine="284"/>
        <w:jc w:val="both"/>
        <w:rPr/>
      </w:pPr>
      <w:r>
        <w:rPr>
          <w:sz w:val="20"/>
          <w:szCs w:val="20"/>
        </w:rPr>
        <w:t xml:space="preserve">История французской литературы: учеб. для филол. спец. вузов / Л.Г.Андреев, Н.П.Козлова, Г.К.Косиков. М.: Высшая школа, 1987. </w:t>
      </w:r>
    </w:p>
    <w:p>
      <w:pPr>
        <w:pStyle w:val="Normal"/>
        <w:ind w:firstLine="284"/>
        <w:jc w:val="both"/>
        <w:rPr/>
      </w:pPr>
      <w:r>
        <w:rPr>
          <w:i/>
          <w:sz w:val="20"/>
          <w:szCs w:val="20"/>
        </w:rPr>
        <w:t>Маньковская Н.Б.</w:t>
      </w:r>
      <w:r>
        <w:rPr>
          <w:sz w:val="20"/>
          <w:szCs w:val="20"/>
        </w:rPr>
        <w:t xml:space="preserve"> Эстетика постмодернизма. СПб.: Алетейя, 2000.</w:t>
      </w:r>
    </w:p>
    <w:p>
      <w:pPr>
        <w:pStyle w:val="Normal"/>
        <w:ind w:firstLine="284"/>
        <w:jc w:val="both"/>
        <w:rPr/>
      </w:pPr>
      <w:r>
        <w:rPr>
          <w:i/>
          <w:sz w:val="20"/>
          <w:szCs w:val="20"/>
        </w:rPr>
        <w:t>Усовская Э.П.</w:t>
      </w:r>
      <w:r>
        <w:rPr>
          <w:sz w:val="20"/>
          <w:szCs w:val="20"/>
        </w:rPr>
        <w:t xml:space="preserve"> Постмодернизм: учебн. пособие. Минск: ТетраСистемс, 2006.</w:t>
      </w:r>
    </w:p>
    <w:p>
      <w:pPr>
        <w:pStyle w:val="Normal"/>
        <w:ind w:firstLine="284"/>
        <w:jc w:val="both"/>
        <w:rPr/>
      </w:pPr>
      <w:r>
        <w:rPr>
          <w:i/>
          <w:sz w:val="20"/>
          <w:szCs w:val="20"/>
          <w:lang w:val="en-US"/>
        </w:rPr>
        <w:t>Amis</w:t>
      </w:r>
      <w:r>
        <w:rPr>
          <w:i/>
          <w:sz w:val="20"/>
          <w:szCs w:val="20"/>
        </w:rPr>
        <w:t xml:space="preserve"> </w:t>
      </w:r>
      <w:r>
        <w:rPr>
          <w:i/>
          <w:sz w:val="20"/>
          <w:szCs w:val="20"/>
          <w:lang w:val="en-US"/>
        </w:rPr>
        <w:t>M</w:t>
      </w:r>
      <w:r>
        <w:rPr>
          <w:i/>
          <w:sz w:val="20"/>
          <w:szCs w:val="20"/>
        </w:rPr>
        <w:t>.</w:t>
      </w:r>
      <w:r>
        <w:rPr>
          <w:sz w:val="20"/>
          <w:szCs w:val="20"/>
        </w:rPr>
        <w:t xml:space="preserve"> </w:t>
      </w:r>
      <w:r>
        <w:rPr>
          <w:sz w:val="20"/>
          <w:szCs w:val="20"/>
          <w:lang w:val="en-US"/>
        </w:rPr>
        <w:t>Success</w:t>
      </w:r>
      <w:r>
        <w:rPr>
          <w:sz w:val="20"/>
          <w:szCs w:val="20"/>
        </w:rPr>
        <w:t xml:space="preserve">. </w:t>
      </w:r>
      <w:r>
        <w:rPr>
          <w:sz w:val="20"/>
          <w:szCs w:val="20"/>
          <w:lang w:val="en-US"/>
        </w:rPr>
        <w:t xml:space="preserve">London: Penguin Books, 1985.  </w:t>
      </w:r>
    </w:p>
    <w:p>
      <w:pPr>
        <w:pStyle w:val="Normal"/>
        <w:ind w:firstLine="284"/>
        <w:jc w:val="both"/>
        <w:rPr/>
      </w:pPr>
      <w:r>
        <w:rPr>
          <w:i/>
          <w:sz w:val="20"/>
          <w:szCs w:val="20"/>
          <w:lang w:val="en-US"/>
        </w:rPr>
        <w:t>Dern A.J.</w:t>
      </w:r>
      <w:r>
        <w:rPr>
          <w:sz w:val="20"/>
          <w:szCs w:val="20"/>
          <w:lang w:val="en-US"/>
        </w:rPr>
        <w:t xml:space="preserve"> Martians, Monsters and Madonna: Fiction and Form in the World of Martin Amis. New York: Scribner, 2000.</w:t>
      </w:r>
    </w:p>
    <w:p>
      <w:pPr>
        <w:pStyle w:val="Normal"/>
        <w:ind w:firstLine="284"/>
        <w:jc w:val="both"/>
        <w:rPr>
          <w:sz w:val="20"/>
          <w:szCs w:val="20"/>
        </w:rPr>
      </w:pPr>
      <w:r>
        <w:rPr>
          <w:sz w:val="20"/>
          <w:szCs w:val="20"/>
          <w:lang w:val="en-US"/>
        </w:rPr>
        <w:t>The Fiction of Martin Amis: A Reader’s Guide to Essential Criticism / Ed. by N. Tredell. Icon Books, 2000.</w:t>
      </w:r>
    </w:p>
    <w:p>
      <w:pPr>
        <w:pStyle w:val="Normal"/>
        <w:ind w:firstLine="284"/>
        <w:jc w:val="both"/>
        <w:rPr>
          <w:b/>
          <w:b/>
          <w:sz w:val="20"/>
          <w:szCs w:val="20"/>
        </w:rPr>
      </w:pPr>
      <w:r>
        <w:rPr>
          <w:b/>
          <w:sz w:val="20"/>
          <w:szCs w:val="20"/>
        </w:rPr>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ind w:firstLine="284"/>
        <w:jc w:val="center"/>
        <w:rPr>
          <w:b/>
          <w:b/>
        </w:rPr>
      </w:pPr>
      <w:r>
        <w:rPr>
          <w:b/>
        </w:rPr>
      </w:r>
    </w:p>
    <w:p>
      <w:pPr>
        <w:pStyle w:val="Normal"/>
        <w:ind w:firstLine="284"/>
        <w:jc w:val="center"/>
        <w:rPr>
          <w:b/>
          <w:b/>
          <w:lang w:val="en-US"/>
        </w:rPr>
      </w:pPr>
      <w:r>
        <w:rPr>
          <w:b/>
          <w:lang w:val="en-US"/>
        </w:rPr>
        <w:t>POSTMODERNISM AND DIALOGUE WITH IT</w:t>
      </w:r>
    </w:p>
    <w:p>
      <w:pPr>
        <w:pStyle w:val="Normal"/>
        <w:jc w:val="center"/>
        <w:rPr>
          <w:b/>
          <w:b/>
          <w:lang w:val="en-US"/>
        </w:rPr>
      </w:pPr>
      <w:r>
        <w:rPr>
          <w:b/>
          <w:lang w:val="en-US"/>
        </w:rPr>
        <w:t>IN MARTIN AMIS’S “SUCCESS”</w:t>
      </w:r>
    </w:p>
    <w:p>
      <w:pPr>
        <w:pStyle w:val="Normal"/>
        <w:rPr>
          <w:b/>
          <w:b/>
          <w:i/>
          <w:i/>
          <w:lang w:val="en-US"/>
        </w:rPr>
      </w:pPr>
      <w:r>
        <w:rPr>
          <w:b/>
          <w:i/>
          <w:lang w:val="en-US"/>
        </w:rPr>
        <w:t>B.M.Proskurnin</w:t>
      </w:r>
    </w:p>
    <w:p>
      <w:pPr>
        <w:pStyle w:val="Normal"/>
        <w:ind w:left="567" w:right="567" w:firstLine="284"/>
        <w:jc w:val="both"/>
        <w:rPr>
          <w:i/>
          <w:i/>
          <w:lang w:val="en-US"/>
        </w:rPr>
      </w:pPr>
      <w:r>
        <w:rPr>
          <w:i/>
          <w:lang w:val="en-US"/>
        </w:rPr>
        <w:t xml:space="preserve">In the essay the author analyses the novel of one of the most famous contemporary English writers who since his first novels has been developing the best traditions of English socio-satirical narration. The author of the essay tries to prove aesthetical fruitfulness of the artistic dialogue of realist and postmodernist poetics in both narrative, structure and approach to character-making. «Success» is being looked at as the novel in which the writer predicts some would-be tendencies of the Thatcher’s era on the eve of which the novel was written.    </w:t>
      </w:r>
    </w:p>
    <w:p>
      <w:pPr>
        <w:pStyle w:val="Normal"/>
        <w:ind w:left="567" w:right="567" w:firstLine="284"/>
        <w:jc w:val="both"/>
        <w:rPr>
          <w:i/>
          <w:i/>
          <w:sz w:val="28"/>
          <w:szCs w:val="28"/>
          <w:lang w:val="en-US"/>
        </w:rPr>
      </w:pPr>
      <w:r>
        <w:rPr>
          <w:i/>
          <w:sz w:val="28"/>
          <w:szCs w:val="28"/>
          <w:lang w:val="en-US"/>
        </w:rPr>
      </w:r>
    </w:p>
    <w:p>
      <w:pPr>
        <w:pStyle w:val="Normal"/>
        <w:ind w:left="567" w:right="567" w:firstLine="284"/>
        <w:jc w:val="both"/>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lang w:val="en-US"/>
        </w:rPr>
      </w:pPr>
      <w:r>
        <w:rPr>
          <w:lang w:val="en-US"/>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rPr>
      <w:t>© Б.М.Проскурнин,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9</w:t>
    </w:r>
    <w:r>
      <w:rPr>
        <w:rStyle w:val="PageNumber"/>
        <w:sz w:val="28"/>
        <w:szCs w:val="28"/>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22:00Z</dcterms:created>
  <dc:creator>Irina</dc:creator>
  <dc:description/>
  <dc:language>en-US</dc:language>
  <cp:lastModifiedBy>Irina</cp:lastModifiedBy>
  <dcterms:modified xsi:type="dcterms:W3CDTF">2007-03-22T11:26:00Z</dcterms:modified>
  <cp:revision>3</cp:revision>
  <dc:subject/>
  <dc:title>ВЕСТНИК ПЕРМСКОГО УНИВЕРСИТЕТА</dc:title>
</cp:coreProperties>
</file>