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600" w:leader="none"/>
          <w:tab w:val="left" w:pos="4111" w:leader="none"/>
          <w:tab w:val="right" w:pos="9072" w:leader="none"/>
        </w:tabs>
        <w:ind w:right="-49" w:hanging="0"/>
        <w:rPr/>
      </w:pPr>
      <w:r>
        <w:rPr>
          <w:b/>
          <w:bCs/>
        </w:rPr>
        <w:t>2007                                           Иностранные языки и литературы                             Вып. 2 (7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Фразеологические единицы языков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 сопоставительном аспект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284"/>
        <w:jc w:val="both"/>
        <w:rPr>
          <w:bCs/>
          <w:iCs/>
        </w:rPr>
      </w:pPr>
      <w:r>
        <w:rPr>
          <w:bCs/>
          <w:iCs/>
        </w:rPr>
        <w:t>Федуленкова Т.Н. Изоморфные и алломорфные отношения  английской, немецкой и шведской фразеологии. – Архангельск: Изд-во Поморского гос. ун-та., 2004. – 158 с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134" w:footer="709" w:bottom="1134"/>
          <w:pgNumType w:start="18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нтерес к фразеологическим единицам различных языков как средству категоризации мира возник с новой силой в современную эпоху, когда стали актуальны вопросы познания действительности, способы и типы познания, а также проблемы отражения процесса познания в язык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ецензируемая монография написана в русле учений о языковом варьировании, традиционно относящихся к актуальным и широко разрабатываемым в лингвистике. Проблемы варьирования находят решение в работах, посвященных изучению фразеологической единицы (ФЕ) как многомерной сущности, отражающей основы создания концептуальной картины мира. Монография Т.Н.Федуленковой является результатом многолетнего интереса автора к изучению общего и специфического во фразеологии различных языков, а ее тема подтверждает, что нет ничего более фундаментального в языке, чем ощущение тождества и различ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Целью монографии является описание фразеологических систем трех языков (английского, немецкого и шведского) с позиций сопоставительно-типологического анализа на основе одной из центральных оппозиций, организующих фразеологию, – изоморфизма и алломорфизма. В методологическом плане в работе различаются две формы данной оппозиции: внешняя, воплощающая принципы анализа формы, структуры, и внутренняя, рассматривающая семантику фразеологических отношений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z w:val="20"/>
          <w:szCs w:val="20"/>
        </w:rPr>
        <w:t>Сопоставительный аспект изучения фразеологических отношений позволил автору монографии сконцентрироваться на генотипической стороне образования ФЕ. Системное изучение ФЕ в значительной степени стимулируется идеями, восходящими к отечественной школе фразеологии. Наиболее значимой является часть работы, в которой используется аппарат понятий, выработанных А.В.Куниным и В.Д.Аракины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Актуальност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веденного Т.Н.Федуленковой исследования связана с тем, что в современной лингвистике все большее признание получает интегрированный аспект описания языка. Изучение ФЕ в данном аспекте выявляет универсальную значимость принципа сопоставления в системе языков. Несмотря на значительное количество работ по фразеологии, рассматривающих различные стороны ФЕ, в настоящее время отсутствуют работы обобщающего характера, раскрывающие системные свойства ФЕ, опирающиеся на сопоставительный аспект отношений изоморфизма и алломорфизма. Актуальность исследования определяется тем, что именно сопоставительная модель фразообразования позволяет описать целостный фрагмент языковой картины мира как единство устойчивого и изменяющегося начал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pacing w:val="-6"/>
          <w:sz w:val="20"/>
          <w:szCs w:val="20"/>
        </w:rPr>
        <w:t>В монографии семантическая и фразообразовательная стороны анализа, соответствующие парадигматическому и синтагматическому аспектам, дополнены понятиями глубинной мотивации и внутренней формы ФЕ. Т.Н.Федуленкова доказывает, что именно проявления</w:t>
      </w:r>
      <w:r>
        <w:rPr>
          <w:sz w:val="20"/>
          <w:szCs w:val="20"/>
        </w:rPr>
        <w:t xml:space="preserve"> глубинной формы обеспечивают изоморфизм и алломорфизм ФЕ в различных языках. В работе выявлены и описаны системные связи между компонентами ФЕ, представлены опыт и методика структурирования и систематизации внутри определенного уровня языка, к которому автор монографии относит ФЕ. Т.Н.Федуленкова разработала параметры сопоставительного описания фразеологических систем английского, немецкого и шведского языков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</w:rPr>
        <w:t>Проблемы</w:t>
      </w:r>
      <w:r>
        <w:rPr>
          <w:sz w:val="20"/>
          <w:szCs w:val="20"/>
        </w:rPr>
        <w:t xml:space="preserve"> фразеологии решаются автором </w:t>
      </w:r>
      <w:r>
        <w:rPr>
          <w:bCs/>
          <w:sz w:val="20"/>
          <w:szCs w:val="20"/>
        </w:rPr>
        <w:t xml:space="preserve">монографии </w:t>
      </w:r>
      <w:r>
        <w:rPr>
          <w:sz w:val="20"/>
          <w:szCs w:val="20"/>
        </w:rPr>
        <w:t>на основе теоретического синтеза многих идей, связанных с системными характеристиками ФЕ, ономасиологической базой, составляющей основу формирования ФЕ, а также с понятиями идиоматичности, изоморфизма и алломорфизма. Характеризуя современное состояние теории ФЕ, Т.Н.Федуленкова решает вопросы исключительной сложности. В их число входят вопросы о внутренней форме ФЕ в широкой трактовке, идиоматичности ФЕ, изоморфизме моделированности ФЕ, алломорфизме ФЕ. В данном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исследовании автору удалось доказать, что фразеологическая единица является алломорфным языковым знаком. Совершенно правомерной выглядит гипотеза исследования, заключающаяся в том, что идиоматичность, представляя собой алломорфизм внутренней формы ФЕ и ее собственно фразеологического значения, является изоморфным явлением в межъязыковом плане. В рамках развиваемой ею теории Т.Н.Федуленкова вводит ряд новых научных определений и термин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след за А.В.Куниным автор монографии признает наличие в языке особого фразеологического уровня. Хотя было бы небезынтересным рассмотреть и иные взгляды на статус фразеологического уровня. Известно, что на этот счет существуют достаточно разные точки зрения. Так, Д.О.Добровольский утверждает, что «идиоматика в целом организована по тем же принципам, что и лексика. Так же как и в лексике, в идиоматике реализуются определенные предсказуемые модели регулярной многозначности. Так же как и в лексике, регулярная многозначность основывается на потенциальной возможности дальнейшего семантического развития» [Сокровенные смыслы: Слово. Текст. Культура 2004: 87]. Смысл сопоставительного изучения ФЕ видится автору монографии в выявлении новых семантических универсалий, а также индивидуальных характеристик фразеологического фонда сопоставляемых язык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рецензируемой монографии автор подробно рассматривает методику идентификации ФЕ, представляет типологические признаки фразеологии, описывает принципы межъязыкового синхронно-сопоставительного анализа ФЕ, развивает понятие идиоматического алломорфизма, дискутирует по поводу лингвистического статуса компонента Ф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.Н.Федуленкова отстаивает идеи о сложности и противоречивости фразеологической вариативности, об обоснованности рассматриваемой категории асимметрией языкового знака вторичной номинации. Очевидно, что в основу определения вариативности положены критерии устойчивости ФЕ, разработанные в трудах А.В.Куни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Анализируя огромный практический материал, Т.Н.Федуленкова описывает типы вариантов ФЕ – лексические, грамматические, квантитативные и комплексные. Основным выводом в отношении вариативности ФЕ является утверждение о том, что варианты одной и той же ФЕ всегда вписываются в одномерную и двумерную фразеологические модели, которые в абстрагированном виде представляют инвариант Ф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Большое место в монографии уделено сопоставительному анализу изоморфизма и алломорфизма структурных и семантических моделей в трех языках, а также решению проблем структурно-семантической моделируемости во фразеологии. Необходимость изучения структурных моделей Т.Н.Федуленкова связывает с задачами изучения языковой типологии и универсальных закономерностей развития языка – принципа экономии, вариативности самого языка. Структурные модели рассматриваются по принципу доминирования частей речи – глагольные, субстантивные и адвербиальные Ф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своем исследовании Т.Н.Федуленкова убедительно продемонстрировала возможности сопоставительной методики для выявления типологических свойств ФЕ в германских языках. Проведенный автором анализ материала выявил специфику синтаксических связей между ядерным и зависимыми компонентами ФЕ, степень их устойчивости, а также позволил сделать основные выводы в отношении изоморфизма и алломорфизма сопоставляемых язык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едставленный в практических главах монографии материал интересен для дальнейшего осмысления проблемы системных связей, проявляющихся в ФЕ. Вслед за А.В.Куниным Т.Н.Федуленкова последовательно рассматривает различные типы элементных связей и делает выводы об их изоморфизм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Главы монографии, посвященные практическому анализу, отличаются новизной материала, интересными выводами, хотя порою текст монографии содержит излишнюю констатацию межъязыковых различий, что само по себе малоинформативно. Хотелось бы также больше выводов о том, каким образом семантические переносы помогают осмыслять непредметные сущности в привычных и простых представления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дя к выводу о том, что фразеология никогда не обходится без переосмысления, Т.Н.Федуленкова описывает данный феномен на примерах семантических трансформаций. Анализ семантических трансформаций компонентного состава соматических ФЕ позволил автору изучить феномен переосмысления ФЕ с помощью метафоры, метонимии, синекдохи и гипербол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оморфизм семантических моделей видится автору монографии в параллелизме преобразования генетического прототипа ФЕ. Алломорфизм ФЕ рассматриваемых языков, основанный на семантических моделях, подтверждается существованием межъязыковых вариантов Ф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Удачей автора монографии явилась, на наш взгляд, разработка понятия структурно-семантической модели ФЕ, которая трактуется на основе типовых схем взаимодействия специфической знаковой структуры ФЕ со структурой их прототипов. Фразеологическая модель, по мнению Т.Н.Федуленковой, характеризуется двуплановостью, а также набором различного рода констант, выступающих в качестве инвариантов ФЕ. При помощи анализа фреймовых моделей автор монографии достаточно убедительно доказывает наличие межуровневых фразеологических отношений с точки зрения степени их целостности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нная монография может быть интересна как специалистам в области фразеологии, так и лингвистам в целом, поскольку в ней разрабатывается понятие одной из важнейших единиц языка – фразеологической единицы. Для специалиста по фразеологии монография интересна прежде всего исследованием структуры, семантики и функций ФЕ в ряде германских язык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деемся, что труд Т.Н.</w:t>
      </w:r>
      <w:r>
        <w:rPr/>
        <w:t>Федуленковой вызовет интерес у широкого круга читателей, исследователей в области проблем гуманитарного знания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Л.М.Алексеева 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© Л.М.Алексеева, 2007</w:t>
    </w:r>
  </w:p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81</w:t>
    </w:r>
    <w:r>
      <w:rPr>
        <w:rStyle w:val="PageNumber"/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pBdr>
        <w:bottom w:val="single" w:sz="4" w:space="1" w:color="000000"/>
      </w:pBdr>
      <w:tabs>
        <w:tab w:val="clear" w:pos="4153"/>
        <w:tab w:val="left" w:pos="9072" w:leader="none"/>
      </w:tabs>
      <w:jc w:val="center"/>
      <w:rPr/>
    </w:pPr>
    <w:r>
      <w:rPr>
        <w:rStyle w:val="Style15"/>
      </w:rPr>
      <w:t>ОБЗОРЫ И РЕЦЕНЗИИ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pBdr>
        <w:bottom w:val="single" w:sz="4" w:space="1" w:color="000000"/>
      </w:pBdr>
      <w:tabs>
        <w:tab w:val="clear" w:pos="4153"/>
        <w:tab w:val="left" w:pos="9072" w:leader="none"/>
      </w:tabs>
      <w:jc w:val="center"/>
      <w:rPr/>
    </w:pPr>
    <w:r>
      <w:rPr>
        <w:rStyle w:val="Style15"/>
      </w:rPr>
      <w:t>ОБЗОРЫ И РЕЦЕНЗИИ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27:00Z</dcterms:created>
  <dc:creator>Irina</dc:creator>
  <dc:description/>
  <dc:language>en-US</dc:language>
  <cp:lastModifiedBy>Victorian Centre</cp:lastModifiedBy>
  <dcterms:modified xsi:type="dcterms:W3CDTF">2007-03-22T08:45:00Z</dcterms:modified>
  <cp:revision>12</cp:revision>
  <dc:subject/>
  <dc:title>ВЕСТНИК ПЕРМСКОГО УНИВЕРСИТЕТА</dc:title>
</cp:coreProperties>
</file>