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sz w:val="20"/>
          <w:szCs w:val="20"/>
        </w:rPr>
      </w:pPr>
      <w:r>
        <w:rPr>
          <w:b/>
          <w:bCs/>
          <w:sz w:val="28"/>
          <w:szCs w:val="28"/>
        </w:rPr>
        <w:t>КАРТИНА ДУХОВНОЙ ЖИЗНИ ВИКТОРИАНЦЕВ</w:t>
      </w:r>
    </w:p>
    <w:p>
      <w:pPr>
        <w:pStyle w:val="Normal"/>
        <w:jc w:val="center"/>
        <w:rPr>
          <w:b/>
          <w:b/>
          <w:bCs/>
          <w:sz w:val="20"/>
          <w:szCs w:val="20"/>
        </w:rPr>
      </w:pPr>
      <w:r>
        <w:rPr>
          <w:b/>
          <w:bCs/>
          <w:sz w:val="20"/>
          <w:szCs w:val="20"/>
        </w:rPr>
      </w:r>
    </w:p>
    <w:p>
      <w:pPr>
        <w:pStyle w:val="TextBody"/>
        <w:spacing w:lineRule="auto" w:line="240"/>
        <w:ind w:firstLine="284"/>
        <w:rPr/>
      </w:pPr>
      <w:r>
        <w:rPr>
          <w:sz w:val="24"/>
        </w:rPr>
        <w:t>Проскурнин Б.М., Хьюитт К. Роман Джордж Элиот «Мельница на Флоссе»: Контекст. Эстетика. Поэтика. Пермь: Изд-во Пермского университета, 2004. 93 с.</w:t>
      </w:r>
    </w:p>
    <w:p>
      <w:pPr>
        <w:pStyle w:val="Normal"/>
        <w:ind w:firstLine="284"/>
        <w:jc w:val="both"/>
        <w:rPr/>
      </w:pPr>
      <w:r>
        <w:rPr/>
        <w:t>Проскурнин Б.М. Идеи времени и зрелые романы Джордж Элиот. Пермь: Изд-во Пермского университета, 2005. 144 с.</w:t>
      </w:r>
    </w:p>
    <w:p>
      <w:pPr>
        <w:pStyle w:val="Normal"/>
        <w:ind w:firstLine="284"/>
        <w:jc w:val="both"/>
        <w:rPr>
          <w:sz w:val="20"/>
          <w:szCs w:val="20"/>
        </w:rPr>
      </w:pPr>
      <w:r>
        <w:rPr>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709" w:bottom="1134"/>
          <w:pgNumType w:start="177" w:fmt="decimal"/>
          <w:formProt w:val="false"/>
          <w:titlePg/>
          <w:textDirection w:val="lrTb"/>
          <w:docGrid w:type="default" w:linePitch="360" w:charSpace="0"/>
        </w:sectPr>
      </w:pPr>
    </w:p>
    <w:p>
      <w:pPr>
        <w:pStyle w:val="Normal"/>
        <w:ind w:firstLine="284"/>
        <w:jc w:val="both"/>
        <w:rPr/>
      </w:pPr>
      <w:r>
        <w:rPr>
          <w:sz w:val="20"/>
          <w:szCs w:val="20"/>
        </w:rPr>
        <w:t>Значение творчества Джордж Элиот, стоявшей у истоков интеллектуальной прозы, чутко реагировавшей на изменения, происходившие в сознании современников, трудно переоценить. Между тем в ряде научных исследований и учебных пособий  Элиот до сих пор называется в числе писателей, в произведениях которых обнаруживаются явления, свидетельствующие о кризисе реалистического романа в сравнении с его достижениями 1830–40-х гг. Важным шагом на пути к преодолению такого взгляда на творчество Элиот, как и на период викторианства в целом, являются монографии пермского профессора-филолога Б.М.Проскурнина, автора целого ряда работ по английской литературе. Первая из рецензируемых книг написана совместно с преподавателем Оксфордского университета Карен Хьюитт.</w:t>
      </w:r>
    </w:p>
    <w:p>
      <w:pPr>
        <w:pStyle w:val="Normal"/>
        <w:ind w:firstLine="284"/>
        <w:jc w:val="both"/>
        <w:rPr/>
      </w:pPr>
      <w:r>
        <w:rPr>
          <w:sz w:val="20"/>
          <w:szCs w:val="20"/>
        </w:rPr>
        <w:t>В обеих монографиях творчество Элиот воспринимается как порождение викторианского века, который сами соотечественники писательницы  называли переходным. Изменения в области социальной и политической жизни, появление новых научных и философских концепций порождали процессы в сознании викторианцев, получившие выразительную характеристику М.Арнольда в предисловии к сборнику стихотворений 1853 г.: «…начался диалог души с самою собой, современные проблемы заявили о себе; мы уже слышим сомнения, мы становимся свидетелями упадка духа Гамлета и Фауста»</w:t>
      </w:r>
      <w:r>
        <w:rPr>
          <w:rStyle w:val="FootnoteCharacters"/>
          <w:rStyle w:val="FootnoteAnchor"/>
          <w:sz w:val="20"/>
          <w:szCs w:val="20"/>
        </w:rPr>
        <w:footnoteReference w:id="2"/>
      </w:r>
      <w:r>
        <w:rPr>
          <w:sz w:val="20"/>
          <w:szCs w:val="20"/>
        </w:rPr>
        <w:t xml:space="preserve">. Обоснованно обнаруживая в творчестве Элиот пристальное внимание к «диалогу души», интеллектуальной жизни эпохи, преломляющейся в сознании ее персонажей, на всех уровнях повествования в ее романах, авторы монографий отводят значительное место воссозданию культурного фона викторианской эпохи. Приняты во внимание философские, религиозные, научные, политические, нравственно-этические концепции, восприятие современниками Элиот истории и социальных вопросов. Отмечен характер  усвоения писательницей идей Спинозы, Конта, Карлейля, Спенсера, Фейербаха, Штрауса, ее отношение к социально-политическим проблемам времени, к вопросам этики, религии, эстетики, получающим отклик в ее романах. Впервые в отечественной науке картина духовной жизни викторианцев в представлена в рецензируемых монографиях со столь исчерпывающей полнотой. </w:t>
      </w:r>
    </w:p>
    <w:p>
      <w:pPr>
        <w:pStyle w:val="Normal"/>
        <w:ind w:firstLine="284"/>
        <w:jc w:val="both"/>
        <w:rPr/>
      </w:pPr>
      <w:r>
        <w:rPr>
          <w:sz w:val="20"/>
          <w:szCs w:val="20"/>
        </w:rPr>
        <w:t xml:space="preserve">Наряду с этим творчество Элиот анализируется в литературном контексте, соотносится с предшествующей литературной традицией (Данте, Боккаччо, Байрон, Остен, В.Скотт), с сочинениями старших современников и писателей второй половины века (Диккенс, Теккерей, Ш.Бронте, Гаскелл, Кингсли, Троллоп, Флобер, Л.Н.Толстой). Особенно примечательны рассуждения Б.М.Проскурнина, касающиеся воздействия на писательницу Вордсворта, прежде всего его концепции памяти, обнаруживаемое исследователем на разных этапах творчества Элиот, его принципа сочувствия, воспринятого у Д.Хартли, чьи идеи увлекали и викторианцев. </w:t>
      </w:r>
    </w:p>
    <w:p>
      <w:pPr>
        <w:pStyle w:val="Normal"/>
        <w:ind w:firstLine="284"/>
        <w:jc w:val="both"/>
        <w:rPr/>
      </w:pPr>
      <w:r>
        <w:rPr>
          <w:sz w:val="20"/>
          <w:szCs w:val="20"/>
        </w:rPr>
        <w:t xml:space="preserve">Основательностью и глубиной отличается проведенный в монографиях анализ романов писательницы, исследуемых на уровне проблематики, жанра, системы образов, языка и  стиля. В отношении последнего хочется особо отметить интересные  наблюдения К.Хьюитт, обнаружившей в «Мельнице на Флоссе» два стилевых потока, использование диалектизмов, отметившей различие языка прозы </w:t>
      </w:r>
      <w:r>
        <w:rPr>
          <w:sz w:val="20"/>
          <w:szCs w:val="20"/>
          <w:lang w:val="en-US"/>
        </w:rPr>
        <w:t>XIX</w:t>
      </w:r>
      <w:r>
        <w:rPr>
          <w:sz w:val="20"/>
          <w:szCs w:val="20"/>
        </w:rPr>
        <w:t xml:space="preserve"> и ХХ в., стилей Диккенса и Элиот. Думается, что  подобные языковые нюансы, ускользающие от внимания отечественного читателя и не учитываемые при переводе, могут быть доступны лишь носителю английского языка; тем большую ценность представляет рецензируемая работа. Исследователи  отмечают в «Мельнице на Флоссе» и другие  значимые детали, ранее не привлекавшие внимания отечественных литературоведов, объясняя смысл имени героини, сущность взаимоотношений Мэгги и Боба Джейкина, значение библейских аллюзий (обнаруживаемых и в других романах писательницы). </w:t>
      </w:r>
    </w:p>
    <w:p>
      <w:pPr>
        <w:pStyle w:val="Normal"/>
        <w:ind w:firstLine="284"/>
        <w:jc w:val="both"/>
        <w:rPr/>
      </w:pPr>
      <w:r>
        <w:rPr>
          <w:sz w:val="20"/>
          <w:szCs w:val="20"/>
        </w:rPr>
        <w:t xml:space="preserve"> </w:t>
      </w:r>
      <w:r>
        <w:rPr>
          <w:sz w:val="20"/>
          <w:szCs w:val="20"/>
        </w:rPr>
        <w:t xml:space="preserve">Закономерен выбор романов в качестве объекта исследования: «Мельницу на Флоссе» можно назвать  самым значительным произведением писательницы раннего этапа. «Ромола» позволяет определить отношение писательницы к историческим и религиозным концепциям эпохи, в «Феликсе Холт, радикале» получают преломление политические идеи времени, «Миддлмарч» обоснованно назван Б.М.Проскурниным «интеллектуальным эпосом викторианства». Во всех трех зрелых романах в характере изображения писательницей проблем эпохи исследователь обнаруживает взаимодействие интеллектуального, нравственного и психологического подходов. </w:t>
      </w:r>
    </w:p>
    <w:p>
      <w:pPr>
        <w:pStyle w:val="Normal"/>
        <w:ind w:firstLine="284"/>
        <w:jc w:val="both"/>
        <w:rPr/>
      </w:pPr>
      <w:r>
        <w:rPr>
          <w:sz w:val="20"/>
          <w:szCs w:val="20"/>
        </w:rPr>
        <w:t xml:space="preserve">При анализе «Ромолы» принимаются во внимание исторические концепции викторианцев в восприятии прошлого, прослежена эволюция взглядов англичан на историю, начиная от </w:t>
      </w:r>
      <w:r>
        <w:rPr>
          <w:sz w:val="20"/>
          <w:szCs w:val="20"/>
          <w:lang w:val="en-US"/>
        </w:rPr>
        <w:t>XVIII</w:t>
      </w:r>
      <w:r>
        <w:rPr>
          <w:sz w:val="20"/>
          <w:szCs w:val="20"/>
        </w:rPr>
        <w:t xml:space="preserve"> в. Отмечая точность писательницы в воссоздании примет эпохи, в изображении интеллектуальной жизни Флоренции </w:t>
      </w:r>
      <w:r>
        <w:rPr>
          <w:sz w:val="20"/>
          <w:szCs w:val="20"/>
          <w:lang w:val="en-US"/>
        </w:rPr>
        <w:t>XV</w:t>
      </w:r>
      <w:r>
        <w:rPr>
          <w:sz w:val="20"/>
          <w:szCs w:val="20"/>
        </w:rPr>
        <w:t xml:space="preserve"> в., Б.М.Проскурнин обнаруживает в романе соотнесенность с современностью, с религиозной ситуацией в викторианской Англии, делая при этом вывод о том, что писательница обращается к проблемам общечеловеческого характера.</w:t>
      </w:r>
    </w:p>
    <w:p>
      <w:pPr>
        <w:pStyle w:val="Normal"/>
        <w:ind w:firstLine="284"/>
        <w:jc w:val="both"/>
        <w:rPr/>
      </w:pPr>
      <w:r>
        <w:rPr>
          <w:sz w:val="20"/>
          <w:szCs w:val="20"/>
        </w:rPr>
        <w:t>«Феликс Холт, радикал» рассматривается исследователем как важный этап в творческой эволюции Элиот и как свидетельство изменения статуса романа, переставшего восприниматься в качестве развлекательного жанра. Представлена картина политической жизни страны, отмечены актуальность политической культуры личности в викторианскую эпоху, проникновение политических проблем в литературу. При этом значительны выводы исследователя об обнаруживаемой Элиот связи политики с частной жизнью человека, о взаимодействии политического и нравственного начал, об акценте писательницы на социальной активности человека, об «охудожествлении» политики в ее произведении.</w:t>
      </w:r>
    </w:p>
    <w:p>
      <w:pPr>
        <w:pStyle w:val="Normal"/>
        <w:ind w:firstLine="284"/>
        <w:jc w:val="both"/>
        <w:rPr/>
      </w:pPr>
      <w:r>
        <w:rPr>
          <w:sz w:val="20"/>
          <w:szCs w:val="20"/>
        </w:rPr>
        <w:t xml:space="preserve">При обращении к «Миддлмарчу» Б.М.Проскурнин отмечает сочетание в романе различных жанровых тенденций, интерес писательницы к проблемам самоидентификации личности, поиска призвания,  морального долга, выбора, ответственности, решаемых в русле социальных и нравственных устоев викторианства. </w:t>
      </w:r>
    </w:p>
    <w:p>
      <w:pPr>
        <w:pStyle w:val="Normal"/>
        <w:ind w:firstLine="284"/>
        <w:jc w:val="both"/>
        <w:rPr/>
      </w:pPr>
      <w:r>
        <w:rPr>
          <w:sz w:val="20"/>
          <w:szCs w:val="20"/>
        </w:rPr>
        <w:t xml:space="preserve">Подчеркивая при обращении к  романам роль писательницы в развитии психологической прозы, в интеллектуализации романа, ее пристальный интерес к духовной жизни героев, к процессам, происходящим в их сознании, Б.М.Проскурнин признает традиционность Элиот в области повествования. Исследователь приходит к оригинальным научно значимым выводам, углубляющим представления о месте Элиот в литературном процессе </w:t>
      </w:r>
      <w:r>
        <w:rPr>
          <w:sz w:val="20"/>
          <w:szCs w:val="20"/>
          <w:lang w:val="en-US"/>
        </w:rPr>
        <w:t>XIX</w:t>
      </w:r>
      <w:r>
        <w:rPr>
          <w:sz w:val="20"/>
          <w:szCs w:val="20"/>
        </w:rPr>
        <w:t xml:space="preserve"> в., о соотнесенности ее творчества с общими тенденциями развития английской культуры, о значении художественного наследия писательницы, обоснованно воспринимаемого Б.М.Проскурниным как связующее звено между литературой </w:t>
      </w:r>
      <w:r>
        <w:rPr>
          <w:sz w:val="20"/>
          <w:szCs w:val="20"/>
          <w:lang w:val="en-US"/>
        </w:rPr>
        <w:t>XIX</w:t>
      </w:r>
      <w:r>
        <w:rPr>
          <w:sz w:val="20"/>
          <w:szCs w:val="20"/>
        </w:rPr>
        <w:t xml:space="preserve"> и ХХ столетий.</w:t>
      </w:r>
    </w:p>
    <w:p>
      <w:pPr>
        <w:pStyle w:val="Normal"/>
        <w:ind w:firstLine="284"/>
        <w:jc w:val="both"/>
        <w:rPr>
          <w:sz w:val="20"/>
          <w:szCs w:val="20"/>
          <w:lang w:val="en-US"/>
        </w:rPr>
      </w:pPr>
      <w:r>
        <w:rPr>
          <w:sz w:val="20"/>
          <w:szCs w:val="20"/>
        </w:rPr>
        <w:t xml:space="preserve">Прослежена и эволюция восприятия в России творчества Элиот, угасание к нему интереса после смерти писательницы, необъективность его оценок в работах, создаваемых после 1917 г. Думается, что рецензируемые книги будут способствовать преодолению предвзятого отношения к викторианской эпохе и привлекут внимание к одному из самых значительных писателей своего века. Несомненна практическая значимость обеих монографий, материалы которых могут быть использованы и в научных исследованиях, и в курсах преподавания английской литературы, зарубежной литературы </w:t>
      </w:r>
      <w:r>
        <w:rPr>
          <w:sz w:val="20"/>
          <w:szCs w:val="20"/>
          <w:lang w:val="en-US"/>
        </w:rPr>
        <w:t>XIX</w:t>
      </w:r>
      <w:r>
        <w:rPr>
          <w:sz w:val="20"/>
          <w:szCs w:val="20"/>
        </w:rPr>
        <w:t xml:space="preserve"> в.</w:t>
      </w:r>
    </w:p>
    <w:p>
      <w:pPr>
        <w:pStyle w:val="Normal"/>
        <w:ind w:firstLine="284"/>
        <w:jc w:val="both"/>
        <w:rPr>
          <w:sz w:val="20"/>
          <w:szCs w:val="20"/>
          <w:lang w:val="en-US"/>
        </w:rPr>
      </w:pPr>
      <w:r>
        <w:rPr>
          <w:sz w:val="20"/>
          <w:szCs w:val="20"/>
          <w:lang w:val="en-US"/>
        </w:rPr>
      </w:r>
    </w:p>
    <w:p>
      <w:pPr>
        <w:sectPr>
          <w:footnotePr>
            <w:numFmt w:val="decimal"/>
          </w:footnote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Normal"/>
        <w:jc w:val="right"/>
        <w:rPr>
          <w:i/>
          <w:i/>
          <w:iCs/>
        </w:rPr>
      </w:pPr>
      <w:r>
        <w:rPr>
          <w:i/>
          <w:iCs/>
        </w:rPr>
        <w:t>Н.И.Соколова</w:t>
      </w:r>
    </w:p>
    <w:p>
      <w:pPr>
        <w:pStyle w:val="Normal"/>
        <w:jc w:val="both"/>
        <w:rPr>
          <w:b/>
          <w:b/>
          <w:bCs/>
          <w:i/>
          <w:i/>
          <w:iCs/>
          <w:sz w:val="20"/>
          <w:szCs w:val="20"/>
        </w:rPr>
      </w:pPr>
      <w:r>
        <w:rPr>
          <w:b/>
          <w:bCs/>
          <w:i/>
          <w:iCs/>
          <w:sz w:val="20"/>
          <w:szCs w:val="20"/>
        </w:rPr>
      </w:r>
    </w:p>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sz w:val="20"/>
        <w:szCs w:val="20"/>
      </w:rPr>
      <w:t>© Н.И.Соколо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7</w:t>
    </w:r>
    <w:r>
      <w:rPr>
        <w:rStyle w:val="PageNumbe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e Works of Matthew Arnold. Ware, Hertfordshire, 1995. P.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4" w:space="1" w:color="000000"/>
      </w:pBdr>
      <w:tabs>
        <w:tab w:val="clear" w:pos="4153"/>
        <w:tab w:val="left" w:pos="9072" w:leader="none"/>
      </w:tabs>
      <w:jc w:val="center"/>
      <w:rPr/>
    </w:pPr>
    <w:r>
      <w:rPr>
        <w:rStyle w:val="Style15"/>
      </w:rPr>
      <w:t>ОБЗОРЫ И РЕЦЕНЗИ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szCs w:val="28"/>
      </w:rPr>
    </w:pPr>
    <w:r>
      <w:rPr>
        <w:i/>
        <w:iCs/>
        <w:sz w:val="28"/>
        <w:szCs w:val="28"/>
      </w:rPr>
      <w:t>ОБЗОРЫ И РЕЦЕНЗИИ</w:t>
    </w:r>
  </w:p>
  <w:p>
    <w:pPr>
      <w:pStyle w:val="Header"/>
      <w:jc w:val="center"/>
      <w:rPr>
        <w:i/>
        <w:i/>
        <w:iCs/>
        <w:sz w:val="28"/>
        <w:szCs w:val="28"/>
      </w:rPr>
    </w:pPr>
    <w:r>
      <w:rPr>
        <w:i/>
        <w:i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номер страницы"/>
    <w:basedOn w:val="Style14"/>
    <w:qFormat/>
    <w:rPr>
      <w:sz w:val="28"/>
      <w:szCs w:val="28"/>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2:12:00Z</dcterms:created>
  <dc:creator>Irina</dc:creator>
  <dc:description/>
  <dc:language>en-US</dc:language>
  <cp:lastModifiedBy>Victorian Centre</cp:lastModifiedBy>
  <dcterms:modified xsi:type="dcterms:W3CDTF">2007-03-22T11:53:00Z</dcterms:modified>
  <cp:revision>10</cp:revision>
  <dc:subject/>
  <dc:title>КАРТИНА ДУХОВНОЙ ЖИЗНИ ВИКТОРИАНЦЕВ</dc:title>
</cp:coreProperties>
</file>