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</w:rPr>
        <w:t>2007                                           Иностранные языки и литературы                             Вып. 2 (7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УЧНАЯ ЖИЗ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 90-ЛЕТИЮ ПЕРМСКОГО ГОСУДАРСТВЕННОГО УНИВЕРСИТЕТ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8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0"/>
          <w:szCs w:val="20"/>
        </w:rPr>
        <w:t xml:space="preserve">В апреле 2006 г. состоялась </w:t>
      </w:r>
      <w:r>
        <w:rPr>
          <w:i/>
          <w:iCs/>
          <w:sz w:val="20"/>
          <w:szCs w:val="20"/>
        </w:rPr>
        <w:t>Международная научно-практическая конференция «Иностранные языки и литературы в системе регионального высшего образования и науки»</w:t>
      </w:r>
      <w:r>
        <w:rPr>
          <w:sz w:val="20"/>
          <w:szCs w:val="20"/>
        </w:rPr>
        <w:t>, посвященная 90-летию Пермского государственного университета и организованная факультетом современных иностранных языков и литератур. Конференция проходила в несколько этапов, в ее работе приняли активное участие гости из дальнего и ближнего зарубежья, из разных городов Российской Федерации, преподаватели и студенты пермских вузов. Всего с докладами на русском и английском языках выступило около 200 челове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2 апреля </w:t>
      </w:r>
      <w:r>
        <w:rPr>
          <w:i/>
          <w:iCs/>
          <w:sz w:val="20"/>
          <w:szCs w:val="20"/>
        </w:rPr>
        <w:t>на пленарном заседании</w:t>
      </w:r>
      <w:r>
        <w:rPr>
          <w:sz w:val="20"/>
          <w:szCs w:val="20"/>
        </w:rPr>
        <w:t xml:space="preserve"> проректор по научной работе ПермГУ профессор Е.К.Хеннер и декан факультета СИЯЛ профессор Б.М.Проскурнин отметили тесную связь научной и учебной деятельности в прошлом, настоящем и будущем старейшего на Урале вуза и недавно образованного факультета, сотрудники которого работают со студентами всего университета. Профессор Оксфордского университета Карен Хьюитт обосновала роль литературы в изучении иностранных языков, необходимость понимания реалий повседневной жизни людей в других странах, важность межкультурных связей. Профессор Пермского университета Л.М.Алексеева в своем пленарном докладе показала значение теоретического наследия профессора Л.Н.Мурзина (1930–1996) и Пермской лингвистической школы для развития отечественной лингвисти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бота конференции проходила </w:t>
      </w:r>
      <w:r>
        <w:rPr>
          <w:i/>
          <w:iCs/>
          <w:sz w:val="20"/>
          <w:szCs w:val="20"/>
        </w:rPr>
        <w:t>по трем основным направлениям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ровая литература в контексте культуры,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ые проблемы современной лингвистики,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е языки в системе регионального высшего образования.</w:t>
      </w:r>
    </w:p>
    <w:p>
      <w:pPr>
        <w:pStyle w:val="TextBodyIndent"/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рамках каждого из указанных направлений было выделено несколько тем, составивших предмет обсуждения на отдельных секциях. По материалам конференции выпущено три сборника научных статей и сообщ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бсуждение проблем</w:t>
      </w:r>
      <w:r>
        <w:rPr>
          <w:i/>
          <w:iCs/>
          <w:sz w:val="20"/>
          <w:szCs w:val="20"/>
        </w:rPr>
        <w:t xml:space="preserve"> истории и теории мировой литературы и культуры</w:t>
      </w:r>
      <w:r>
        <w:rPr>
          <w:sz w:val="20"/>
          <w:szCs w:val="20"/>
        </w:rPr>
        <w:t xml:space="preserve"> проходило на двух секциях. Особый интерес вызвала новая и новейшая литература, а в центре внимания оказались проблемы эстетических взаимодействий в истории культуры. Современных исследователей привлекли романтический роман и социально-философская фантастика, военная лирика и литературная сказка, мифотворчество и документализм, поэтика различных художественных направлений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Традиционно подавляющее большинство докладов было посвящено английской литературе – классической (от Дж.Остен до В.Вулф) и современной (П.Акройд, А.Байетт и др.), а также малоизвестным в российской англистике писателям – Лоуренсу Майноту и Генри Грину. Участники конференции обратились к американской литературе и театру (Т.Уильямс и Дж.Барт), австрийскому роману (Р.Музиль и Г.Брох), русской поэзии (Ф.Сологуб и И.Бродский). Коллеги из-за рубежа расширили исследуемый контекст европейской литературы, представив творчество Григора Прличева и Зафира Белева, Иво Андрича и Блаже Конецкого.  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Центральное место в обсуждении </w:t>
      </w:r>
      <w:r>
        <w:rPr>
          <w:i/>
          <w:iCs/>
          <w:sz w:val="20"/>
          <w:szCs w:val="20"/>
        </w:rPr>
        <w:t>актуальных проблем лингвистики</w:t>
      </w:r>
      <w:r>
        <w:rPr>
          <w:sz w:val="20"/>
          <w:szCs w:val="20"/>
        </w:rPr>
        <w:t xml:space="preserve"> заняли теоретические вопросы о соотношении языка и мышления, роли языка как инструмента познания, специальном изучении языка науки. Темы докладов варьировались от самых общих («Знаковая деятельность человека и ее отражение в языке», «Философские представления о категории времени и их интерпретация в современных лингвистических концепциях») до частных  – исследований отдельных концептов в различных дискурсах (медицинском, методическом, публицистическом, художественном, национальном и т.д.). Одной из важнейших областей исследования целого ряда ученых стало изучение межъязыковых и межкультурных взаимодействий русской лингвокультуры с английской, немецкой, французской, македонской и т.д. Другие ученые сосредоточили свое внимание на проблемах грамматики, лексикологии, текстологии и истории иностранных язык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обенно дискуссионным оказалось третье направление конференции. Здесь был затронут целый ряд ключевых вопросов</w:t>
      </w:r>
      <w:r>
        <w:rPr>
          <w:i/>
          <w:iCs/>
          <w:sz w:val="20"/>
          <w:szCs w:val="20"/>
        </w:rPr>
        <w:t xml:space="preserve"> теории и практики преподавания иностранных языков в высшей школе</w:t>
      </w:r>
      <w:r>
        <w:rPr>
          <w:sz w:val="20"/>
          <w:szCs w:val="20"/>
        </w:rPr>
        <w:t xml:space="preserve">: тенденции развития высшего профессионального образования и модернизация учебных программ по иностранным языкам; содержание образования и </w:t>
      </w:r>
      <w:r>
        <w:rPr>
          <w:spacing w:val="-8"/>
          <w:sz w:val="20"/>
          <w:szCs w:val="20"/>
        </w:rPr>
        <w:t>закономерности учебно-познавательной</w:t>
      </w:r>
      <w:r>
        <w:rPr>
          <w:sz w:val="20"/>
          <w:szCs w:val="20"/>
        </w:rPr>
        <w:t xml:space="preserve"> деятельности; непрерывное образование и новые образовательные технологии, в том числе создание дистанционных модулей; организация контроля знаний и умений в процессе речевой деятельности; самообразование студентов и их готовность к профессиональному и межкультурному общению. Взгляд со стороны на российское филологическое образование (в частности, на изучение немецкого языка и литературы) преподавателя из Ольденбурга (Германия) Матиаса Бюргеля вызвал желание поспорить, защитить нашу традиционную систему образования, но и заставил задуматься.   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суждение актуальных проблем современного литературоведения и языкознания продолжили студенты на втором этапе конференции, который проходил 19 апреля. Молодые ученые представляли научные школы не только двух факультетов ПермГУ, но также педагогического и политехнического университетов г. Перми. </w:t>
      </w:r>
    </w:p>
    <w:p>
      <w:pPr>
        <w:pStyle w:val="TextBodyIndent"/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учно-методическая работа преподавателей получила отражение на третьем этапе конференции, когда студенты неязыковых специальностей обсуждали проблемы своих наук на иностранных языках. Еще одна грань деятельности сотрудников факультета современных иностранных языков и литератур воплотилась в проведении общеуниверситетского конкурса творческих студенческих работ на английском, немецком и французском языках, посвященных 90-летию Пермского государственного университета. 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Н.С.Бочкарева 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ждународный семинар</w:t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овременная английская литератур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в учебном процессе в российских вузах»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мский государственный университет и Фонд «Оксфорд – Россия» (Великобритания) в рамках пилотного проекта, рассчитанного на три года, в сентябре 2005 и 2006 гг. организовали и успешно провели  два международных семинара по проблемам использования современной английской литературы в учебном процессе в  российских вузах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ак показывает практика, в большинстве российских вузов преподаватели английского языка и литературы при обучении студентов до сих пор ограничиваются произведениями  писателей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– ХХ вв., которые уже не отражают всей сложности литературного процесса в современной Британии и далеки от нынешнего состояния английского языка. Цель пермского Международного семинара – помочь российским преподавателям английской литературы и английского языка приобщиться к современной английской культуре, литературе, языку современной английской художественной прозы, открыть новые перспективы в использовании художественной литературы на вузовских занятиях, стимулировать интерес как обучающих, так и обучаемых к наиболее читаемым в Британии произведениям художественной литератур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ервый Международный семинар прошел в сентябре 2005 г. В его работе приняли участие более 70 вузовских преподавателей английской литературы и английского языка из многих российских регионов. В работе второго семинара приняли участие уже более 100 преподавателей из 44 российских и белорусских вузов: от Бреста – до Хабаровска и от Архангельска – до Астрахани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семинарах обсуждались актуальные методические и содержательные проблемы  использования современной английской художественной литературы в процессе вузовского изучения английского языка и литературы; состоялся широкий обмен опытом работы англистов-языковедов и англистов-литературоведов российских вузов, что сделало этот семинар уникальным явлением. Принимавшие участие в семинарах ведущие британские литературные критики,  специалисты по современной британской литературе из университетов Лондона, Оксфорда, Глазго, а также известные писательницы Хилари Мэнтел и Эстер Фрейд (чьи романа тоже включены в проект) помогли российским и белорусским коллегам войти в специфику современной британской художественной прозы, обратить внимание на некоторые важные процессы в культуре Британии и английском литературном язык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ыли обсуждены и предложены к интенсивному использованию в учебном процессе в вузах России двенадцать ярких как в языковом, так и культурологическом отношениях романов наиболее известных английских писателей современности – Гр.Свифта, Дж.Барнза, Д.Лоджа, М.Фрейна, И.Макьюена, Н.Хорнби и др. Каждый участник семинара получил бесплатно по 25–30 экземпляров пяти – шести (из 12 обсужденных на семинарах) современных романов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тором семинаре его участники получили написанные сформированными на первом семинаре рабочими группами преподавателей из разных российских вузов методические рекомендации-комментарии к семи романам для совершенствования использования их в учебном процессе. На этом (втором) семинаре в сентябре 2006 г. из его участников были созданы пять авторских коллективов для написания комментариев к новой группе предложенных к внедрению в учебный процесс романов самых читаемых произведений современной британской художественной прозы. Эти пособия будут опубликованы Пермским государственным университетом и распространены среди участников третьего семинара, который пройдет в ПГУ в сентябре 2007 г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и в предыдущих двух семинарах, в третьем ожидается участие ряда ведущих британских специалистов в области современной литературы, а также приезд одного из ведущих английских писателей. Предполагается обсуждение трех романов, особенно читаемых в Британии в настоящее время, а затем написание и публикация учебных пособий, комментариев к романам, чтобы активно внедрить их в преподавание английского языка и литературы в российских вузах. 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ректоры пилотного проекта «Современная английская литература в учебном процессе в российских вузах» – Карен Хьюитт, координатор академических обменов Института славянских исследований Оксфордского университета, преподаватель английской литературы Келлогз-колледжа Оксфордского университета, и Борис Михайлович Проскурнин, профессор, заведующий кафедрой мировой литературы и культуры, декан факультета современных иностранных языков и литератур Пермского государственного университета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i/>
        </w:rPr>
        <w:t>Б.М.Проскурнин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83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bottom w:val="single" w:sz="4" w:space="1" w:color="000000"/>
      </w:pBdr>
      <w:tabs>
        <w:tab w:val="clear" w:pos="4153"/>
        <w:tab w:val="left" w:pos="9072" w:leader="none"/>
      </w:tabs>
      <w:jc w:val="center"/>
      <w:rPr/>
    </w:pPr>
    <w:r>
      <w:rPr>
        <w:rStyle w:val="Style14"/>
      </w:rPr>
      <w:t>НАУЧНАЯ ЖИЗНЬ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40:00Z</dcterms:created>
  <dc:creator>Irina</dc:creator>
  <dc:description/>
  <dc:language>en-US</dc:language>
  <cp:lastModifiedBy>Victorian Centre</cp:lastModifiedBy>
  <dcterms:modified xsi:type="dcterms:W3CDTF">2007-03-22T08:47:00Z</dcterms:modified>
  <cp:revision>7</cp:revision>
  <dc:subject/>
  <dc:title>ВЕСТНИК ПЕРМСКОГО УНИВЕРСИТЕТА</dc:title>
</cp:coreProperties>
</file>