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7                                           Иностранные языки и литературы                             Вып. 2 (7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ОБЗОРЫ И РЕЦЕНЗИИ 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УДЫ ХРИСТИАНСКИХ ПИС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Тертуллиан Квинт Септимий Флоренс. О душе / пер. с лат., вступ. ст., коммент. и указатель А.Ю.Братухина. – СПб.: «Изд-во Олега Абышко», 2004. – 256 с. (Сер. «Библиотека христианской мысли. Источники»)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Тертуллиан Квинт Септимий Флоренс. Апологетик. К Скапуле / пер. с лат., вступ. ст., коммент. и указатель А.Ю.Братухина. – СПб.: «Изд-во Олега Абышко», 2005. – 256 с. (Сер. «Библиотека христианской мысли. Источники»).</w:t>
      </w:r>
    </w:p>
    <w:p>
      <w:pPr>
        <w:pStyle w:val="Normal"/>
        <w:ind w:firstLine="284"/>
        <w:jc w:val="both"/>
        <w:rPr/>
      </w:pPr>
      <w:r>
        <w:rPr/>
        <w:t>Климент Александрийский. Увещевание к язычникам. Кто из богатых спасется / пер. с древнегреч., вступ. ст., коммент. и указатель А.Ю.Братухина. – СПб.: «Изд-во Олега Абышко», 2005. – 288 с. (Сер. «Библиотека христианской мысли. Источники»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7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ше общество, некогда атеистическое, сегодня тянется к познанию христианства. Возрастает интерес к истории религии, особенно к противостоянию христиан и язычников в Древнем Риме. Поэтому значение представленных А.Ю.Братухиным сочинений христианских писателей конц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– начал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в. трудно переоценит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ервые две книги посвящены Квинту Септимию Флоренсу Тертуллиану и его трактатам «О душе», «Апологетик», «К Скапуле». Тертуллиан родился между 150 и 170 гг. в Карфагене и умер между 220 и 240 гг. Известно, что он был женат на христианке. На принятие им христианства могли оказать влияние и его духовный поиск, и пример мучеников. Отрицательное отношение Тертуллиана к Риму проявляется в особо жесткой критике римских богов и герое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трактате «О душе» представлены политические взгляды Тертуллиана, на которые повлияло его берберское происхождение, и этапы становления его как личности: переход от митраизма и стоицизма к ортодоксальному христианству, увлечение монтанизмом и основание в конце жизни секты «тертуллианистов». Особую важность приобретает тот факт, что А.Ю.Братухин впервые рассматривает некоторые проблемы и источники ранее не переводившегося на русский язык трактата, созданного в «монтанистский» период творчества писателя, предлагает перевод этого сочинения вместе с оригинальным латинским тексто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тановление христианства – сложный и противоречивый процесс, изменяющий сознание людей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Из трактата видно, что сам Тертуллиан является исследователем, ищущим учение, отвечающее его самым высоким требованиям, патриотом Карфагена, ригористом, догматиком, блестящим и зачастую парадоксальным писателем, раскрывающим то, как в борьбе с ошибочными мнениями рождалось кафолическое церковное учение о человеке, человеческой душе, мире и Бог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ледующих книгах – «Апологетик» и «К Скапуле» – Тертуллиан обращается к языческой аудитории. Его полемика с идолопоклонством носит бескомпромиссный характер. А.Ю.Братухин проводит основательный и глубокий анализ взаимоотношений античной и христианской культур, указывает источники творчества Тертуллиана (Гомер, историки Геродот и Тимей, поэт Овидий, христианин Климент Александрийский и др.). Особое внимание уделяется мифологической компоненте в его трудах. Во вступительной статье и примечаниях даётся анализ культов особо чтимых в Карфагене божеств – Небесной Девы и Эскулапа. Знаток античной культуры, А.Ю.Братухин сумел увидеть такие нюансы, которые были бы недоступны переводчику, специально не занимающемуся философией и литературой древности, – тем большую ценность представляет рецензируемая рабо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предисловии к книге </w:t>
      </w:r>
      <w:r>
        <w:rPr>
          <w:iCs/>
          <w:sz w:val="20"/>
          <w:szCs w:val="20"/>
        </w:rPr>
        <w:t>«Увещевание к язычникам»</w:t>
      </w:r>
      <w:r>
        <w:rPr>
          <w:sz w:val="20"/>
          <w:szCs w:val="20"/>
        </w:rPr>
        <w:t xml:space="preserve"> рассматриваются религиозные, социальные и эстетические взгляды Климента Александрийского. В частности, большое внимание уделяется использованию этим писателем аллегорического метода при интерпретации ветхозаветного текста Библии, исследуется вопрос влияния на раннее христианство как иудейской, так и древнегреческой культуры, подробно изучается демонология Климента, его учение о богатстве и спасении, о прекрасном и уродливом. При этом подчеркивается осведомленность христианского писателя во всем, что касается древнегреческой философии и литературы, языческих мистерий и реалий современного ему Египта. В примечаниях к переводу «Увещевания к язычникам», кроме прочего, разбирается вопрос об авторстве «Послания к евреям». Предпринимается попытка подтвердить правоту Климента, утверждавшего, что «Послание» было написано апостолом Павлом по-еврейски и переведено Лукой на греческий; для обоснования этого мнения привлекаются как лингвистические доказательства (реконструкция фрагментов текста на иврите и др.), так и исторические факт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месте с тем, на наш взгляд, достаточно спорным выглядит следующий тезис А.Ю.Братухина: «Палестинский колорит, придающий неповторимое своеобразие Евангелиям, не должен закрывать от нас того факта, что идеи, содержащиеся в них и из них же вытекающие, имеют к религии Моисея не большее отношение, чем к философским (стоической, платонической и др.) школам и религиозно-мистическим культам Средиземноморья первого века после Р.Х.» (из вступительной статьи к «Увещеванию к язычникам»). Между христианством и религией Авраама, Исаака и Иакова, таким образом, воздвигается стена, и оказывается, что прав был гностик Маркион, говоривший о двух богах: о злом, но справедливом боге Ветхого Завета и о добром боге Нового Заве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роме того, представляются не вполне оправданными некоторые отступления. Например, в предисловии к книге «Увещевание к язычникам» слишком подробно рассказывается об античной демонологии. Не ясно, зачем так много места уделено дверной богине Кардее-Карне в примечании. Одни места в тексте Климента Александрийского снабжены очень подробными комментариями, другие удостоены весьма кратких замечаний. Во вступительных статьях ко всем трем книгам затрагиваются далеко не все моменты жизни и творчества как карфагенского, так и александрийского автора, остаются неосвещенными многие интересные факты, касающиеся личности Тертуллиана (его взаимоотношения с официальной церковью и иудаизмом) и личности Климента (его философские взгляды и т.п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мотря на высказанные нами замечания, практическая значимость переводов трудов христианских писателей и сопровождающего их научного аппарата несомненна. Они могут быть использованы и в дальнейших исследованиях, и в курсах преподавания античной литературы, культуры, истории, древних языков. Думается, что рецензируемые книги будут способствовать пробуждению интереса к раннему христианству и верному пониманию становления христианства как мировой религии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М.В.Самсонова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М.В.Самсонов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5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single" w:sz="4" w:space="1" w:color="000000"/>
      </w:pBdr>
      <w:tabs>
        <w:tab w:val="clear" w:pos="4153"/>
        <w:tab w:val="left" w:pos="9072" w:leader="none"/>
      </w:tabs>
      <w:jc w:val="center"/>
      <w:rPr/>
    </w:pPr>
    <w:r>
      <w:rPr>
        <w:rStyle w:val="Style15"/>
      </w:rPr>
      <w:t>ОБЗОРЫ И РЕЦЕНЗ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18:00Z</dcterms:created>
  <dc:creator>Irina</dc:creator>
  <dc:description/>
  <dc:language>en-US</dc:language>
  <cp:lastModifiedBy>Victorian Centre</cp:lastModifiedBy>
  <dcterms:modified xsi:type="dcterms:W3CDTF">2007-03-22T11:52:00Z</dcterms:modified>
  <cp:revision>10</cp:revision>
  <dc:subject/>
  <dc:title>ВЕСТНИК ПЕРМСКОГО УНИВЕРСИТЕТА</dc:title>
</cp:coreProperties>
</file>