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sz w:val="24"/>
          <w:szCs w:val="24"/>
        </w:rPr>
        <w:t>2007                                          Иностранные языки и литературы                             Вып. 2 (7)</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РОНИЯ В ДЕРИВАЦИОННОМ АСПЕКТЕ </w:t>
      </w:r>
    </w:p>
    <w:p>
      <w:pPr>
        <w:pStyle w:val="Normal"/>
        <w:rPr>
          <w:b/>
          <w:b/>
          <w:i/>
          <w:i/>
          <w:sz w:val="28"/>
          <w:szCs w:val="28"/>
        </w:rPr>
      </w:pPr>
      <w:r>
        <w:rPr>
          <w:b/>
          <w:i/>
          <w:sz w:val="28"/>
          <w:szCs w:val="28"/>
        </w:rPr>
      </w:r>
    </w:p>
    <w:p>
      <w:pPr>
        <w:pStyle w:val="Normal"/>
        <w:rPr/>
      </w:pPr>
      <w:r>
        <w:rPr>
          <w:b/>
          <w:i/>
          <w:sz w:val="28"/>
          <w:szCs w:val="28"/>
        </w:rPr>
        <w:t>С.Ф.Плясунова</w:t>
      </w:r>
    </w:p>
    <w:p>
      <w:pPr>
        <w:pStyle w:val="Normal"/>
        <w:rPr>
          <w:b/>
          <w:b/>
          <w:i/>
          <w:i/>
          <w:sz w:val="28"/>
          <w:szCs w:val="28"/>
        </w:rPr>
      </w:pPr>
      <w:r>
        <w:rPr>
          <w:b/>
          <w:i/>
          <w:sz w:val="28"/>
          <w:szCs w:val="28"/>
        </w:rPr>
        <w:t>Я.А.Михайлова</w:t>
      </w:r>
    </w:p>
    <w:p>
      <w:pPr>
        <w:pStyle w:val="Normal"/>
        <w:ind w:left="2127" w:hanging="0"/>
        <w:jc w:val="right"/>
        <w:rPr>
          <w:b/>
          <w:b/>
          <w:i/>
          <w:i/>
          <w:sz w:val="28"/>
          <w:szCs w:val="28"/>
        </w:rPr>
      </w:pPr>
      <w:r>
        <w:rPr>
          <w:b/>
          <w:i/>
          <w:sz w:val="28"/>
          <w:szCs w:val="28"/>
        </w:rPr>
      </w:r>
    </w:p>
    <w:p>
      <w:pPr>
        <w:pStyle w:val="Normal"/>
        <w:ind w:left="567" w:right="567" w:firstLine="284"/>
        <w:jc w:val="both"/>
        <w:rPr>
          <w:i/>
          <w:i/>
          <w:sz w:val="24"/>
          <w:szCs w:val="24"/>
        </w:rPr>
      </w:pPr>
      <w:r>
        <w:rPr>
          <w:i/>
          <w:sz w:val="24"/>
          <w:szCs w:val="24"/>
        </w:rPr>
        <w:t>Статья посвящена исследованию иронии в рамках динамического подхода к языку. Динамическая природа текста вообще и иронического текста в частности требует адекватного подхода. Статический поуровневый подход к иронии создал необходимые предпосылки для смены парадигмы исследования иронического текста. Адекватным методом исследования иронии в предлагаемой статье признается деривационный метод в рамках общего динамического подхода к языку. Иронический текст рассматривается не как результат, а как процесс взаимодействия смыслов, который протекает по определенным деривационным правилам и приводит к созданию иронического смысла.</w:t>
      </w:r>
    </w:p>
    <w:p>
      <w:pPr>
        <w:sectPr>
          <w:footerReference w:type="default" r:id="rId2"/>
          <w:footerReference w:type="first" r:id="rId3"/>
          <w:type w:val="nextPage"/>
          <w:pgSz w:w="11906" w:h="16838"/>
          <w:pgMar w:left="1134" w:right="1134" w:gutter="0" w:header="0" w:top="1134" w:footer="709" w:bottom="1134"/>
          <w:pgNumType w:start="143" w:fmt="decimal"/>
          <w:formProt w:val="false"/>
          <w:titlePg/>
          <w:textDirection w:val="lrTb"/>
          <w:docGrid w:type="default" w:linePitch="360" w:charSpace="0"/>
        </w:sectPr>
      </w:pPr>
    </w:p>
    <w:p>
      <w:pPr>
        <w:pStyle w:val="Normal"/>
        <w:ind w:left="567" w:right="567" w:firstLine="284"/>
        <w:jc w:val="both"/>
        <w:rPr>
          <w:i/>
          <w:i/>
          <w:sz w:val="24"/>
          <w:szCs w:val="24"/>
        </w:rPr>
      </w:pPr>
      <w:r>
        <w:rPr>
          <w:i/>
          <w:sz w:val="24"/>
          <w:szCs w:val="24"/>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ind w:firstLine="284"/>
        <w:jc w:val="both"/>
        <w:rPr/>
      </w:pPr>
      <w:r>
        <w:rPr/>
        <w:t>Ирония – категория субъективная, подчас трудно уловимая, «это такой живой и сложный феномен, который не может быть загнан в жесткую схему» [Пивоев 2000:5]. Сложность и многоплановость явления иронии, специфика ее проявления и отражения в действительности и в искусстве посредством языка детерминирует особенности занимаемого ею положения в структуре научного знания. Это значит, что акцентирование эстетического, лингвистического или литературоведческого аспекта понятия иронии невозможно без обращения к смежным дисциплинам, в рамках которых проводилось ее изучение.</w:t>
      </w:r>
    </w:p>
    <w:p>
      <w:pPr>
        <w:pStyle w:val="Normal"/>
        <w:ind w:firstLine="284"/>
        <w:jc w:val="both"/>
        <w:rPr/>
      </w:pPr>
      <w:r>
        <w:rPr/>
        <w:t>Эволюция взглядов на иронию прошла долгий путь от понимания иронии как стилистического приема до осознания ее формой познания и отображения действительности; от взгляда на иронию как на технику создания комического до признания ее полноправной категорией юмора. Изменение взглядов на иронию в области эстетики повлекло за собой концептуальный пересмотр сущности иронии в теории литературы, который не мог не отразиться на трактовке иронии в рамках дисциплин лингвистического плана.</w:t>
      </w:r>
    </w:p>
    <w:p>
      <w:pPr>
        <w:pStyle w:val="Normal"/>
        <w:ind w:firstLine="284"/>
        <w:jc w:val="both"/>
        <w:rPr/>
      </w:pPr>
      <w:r>
        <w:rPr/>
        <w:t>Анализ работ по иронии свидетельствует о тех изменениях, которые произошли в области эстетики и в филологии. В науках гуманитарного цикла довольно долго существовал подход к иронии как к способу, технике создания комического эффекта: практически все учебники стилистики содержат разделы об иронии (Арнольд 1973; Скребнев 1975; Гальперин 1977), где она рассматривается как прием, основанный на противопоставлении прямых и переносных значений слова, что ведет к недооценке ее как художественной формы освоения действительности. Ирония понималась как вспомогательное средство, как способ воплощения авторской интенции. Другими словами, на протяжении долгого времени доминировал статический подход к такому сложному и неоднозначному явлению, каким является ирония.</w:t>
      </w:r>
    </w:p>
    <w:p>
      <w:pPr>
        <w:pStyle w:val="Normal"/>
        <w:ind w:firstLine="284"/>
        <w:jc w:val="both"/>
        <w:rPr/>
      </w:pPr>
      <w:r>
        <w:rPr/>
        <w:t>Наметившийся как в литературоведении, так и в лингвистике поворот к трактовке иронии как способу мировосприятия, форме освоения действительности связан с пересмотром концепции иронии в эстетике. Согласно принятому на сегодняшний день в эстетике пониманию иронии в структуре комического, с одной стороны, отводится место в ряду таких форм, как пародия, траверсия, гротеск, бурлекс, но, с другой стороны, она выступает как вид эмоционально-ценностного отношения наряду с другими его категориями – сатирой и юмором [Борев 1982; Дземидок 1974]. Однако статус иронии в соотношении с двумя последними категориями комического не определен: ей отводится промежуточное положение между сатирой и юмором.</w:t>
      </w:r>
    </w:p>
    <w:p>
      <w:pPr>
        <w:pStyle w:val="Normal"/>
        <w:ind w:firstLine="284"/>
        <w:jc w:val="both"/>
        <w:rPr/>
      </w:pPr>
      <w:r>
        <w:rPr/>
        <w:t>В последнее время в этой дисциплине сформировался подход к иронии как к сложному явлению культуры, философско-эстетической категории, раскрывающей ценностный смысл предметов и явлений как в действительности, так и в искусстве посредством остроэмоциональной критики-осмеяния. В рамках данного подхода ирония обретает статус полноправной формы комического наряду с другими его категориями – юмором и сатирой. Ирония становится элементом мировоззрения, отличительной чертой идиостиля писателя. Узкая трактовка иронии как стилистического приема, как тропа уступает место пониманию иронии как формы познания и отображения действительности.</w:t>
      </w:r>
    </w:p>
    <w:p>
      <w:pPr>
        <w:pStyle w:val="Normal"/>
        <w:ind w:firstLine="284"/>
        <w:jc w:val="both"/>
        <w:rPr/>
      </w:pPr>
      <w:r>
        <w:rPr/>
        <w:t xml:space="preserve">Таким образом, преемственность научного знания, тесная взаимосвязь родственных дисциплин, тенденция к укрупнению объема понятия и к углубленному изучению смысловой стороны языковых явлений проявляется и в теории текста, где она вызвана необходимостью рассматривать средства и единицы коммуникации с учетом всех лингвистических, социальных, психологических факторов. Линейный характер языка и многомерность объективной действительности способствуют развитию полифункциональности языковых единиц, обусловливают возможность реализаций многообразных семантических функций не только эксплицитными, но и имплицитными средствами. Особую значимость приобретает изучение имплицитного смысла высказывания в художественном тексте, поскольку одну из характерных особенностей подлинно художественного произведения составляет его смысловая емкость. </w:t>
      </w:r>
    </w:p>
    <w:p>
      <w:pPr>
        <w:pStyle w:val="Normal"/>
        <w:ind w:firstLine="284"/>
        <w:jc w:val="both"/>
        <w:rPr/>
      </w:pPr>
      <w:r>
        <w:rPr/>
        <w:t>Как мы уже отметили, комплексный подход к изучению сущности иронии, охватывающий данное явление во всем многообразии, прекрасно сосуществует с тенденцией аспектированного вычленения элементов иронического смысла в теории текста, причем в разное время во главу угла ставилась то языковая, то речевая сторона иронии – в зависимости от того подхода, который предлагался для ее изучения. Так или иначе, ключевым понятием и в том и в другом случае было понятие «текст».</w:t>
      </w:r>
    </w:p>
    <w:p>
      <w:pPr>
        <w:pStyle w:val="Normal"/>
        <w:ind w:firstLine="284"/>
        <w:jc w:val="both"/>
        <w:rPr/>
      </w:pPr>
      <w:r>
        <w:rPr/>
        <w:t>Текст – чрезвычайно сложная и многоаспектная единица речи, исследуемая с разных позиций. Сложность данной единицы породила множество интерпретаций самого понятия «текст», и до настоящего времени не существует общепризнанного его определения. Значение данного слова варьируется от достаточно узкого и конкретного, такого как «письменная фиксация речи» [Гаузенблаз 1978: 63–64], до широкого и абстрактного: «текст» понимается как феноменологически заданный первичный способ существования языка [Шмидт 1978: 105].</w:t>
      </w:r>
    </w:p>
    <w:p>
      <w:pPr>
        <w:pStyle w:val="Normal"/>
        <w:ind w:firstLine="284"/>
        <w:jc w:val="both"/>
        <w:rPr/>
      </w:pPr>
      <w:r>
        <w:rPr/>
        <w:t>Согласно мнению Т.М.Николаевой, основные значения, которые приписываются термину «текст», являются следующими: текст понимается как продукт речевой деятельности и как процесс речевой деятельности [Николаева 1978: 471]. Использование термина в первом значении соответствует уровневой концепции текста, в рамках которой проводили исследования такие известные лингвисты, как С.И.Походня, Н.К.Салихова, Т.М.Николаева, Н.А.Николина, О.Г. Почепцов и др. Текст как процесс речевой деятельности рассматривается в аспекте динамической концепции, связанной с именами А.Н.Леонтьева, Л.Н.Мурзина, А.С.Штерн, Ю.М.Варзонина и Ю.М.Чарного.</w:t>
      </w:r>
    </w:p>
    <w:p>
      <w:pPr>
        <w:pStyle w:val="Normal"/>
        <w:ind w:firstLine="284"/>
        <w:jc w:val="both"/>
        <w:rPr/>
      </w:pPr>
      <w:r>
        <w:rPr/>
        <w:t xml:space="preserve">Уровневая концепция текста рассматривает вербально оформленные, как правило, письменно зафиксированные языковые единицы в соответствии с их принадлежностью к какому-то уровню (лексическому, синтаксическому, стилистическому и т.д.). В рамках данной концепции изучается язык как таковой, а не речь, готовый продукт-текст, а не процесс его порождения. </w:t>
      </w:r>
    </w:p>
    <w:p>
      <w:pPr>
        <w:pStyle w:val="Normal"/>
        <w:ind w:firstLine="284"/>
        <w:jc w:val="both"/>
        <w:rPr/>
      </w:pPr>
      <w:r>
        <w:rPr/>
        <w:t>Традиционный текстовой подход к изучению иронии сформировался в рамках уровневой концепции: ирония понимается в двух значениях – как средство и как цель. «Подход к иронии как способу мировосприятия подвел и литературоведов, и лингвистов к необходимости разграничения двух понятий: ирония как средство, техника, стилистический прием и ирония как результат – иронический смысл, созданный рядом разноуровневых средств языка» [Походня 1989: 16]. То есть текстовой, или уровневый, подход предполагает изучение средств, создающих эффект иронии на разных уровнях. Он не предусматривает обращение к процессуальной стороне порождения иронии, следовательно, этот подход статичен по сути своей и предлагает рассматривать иронию с точки зрения статики. На сегодняшний день уровневый подход не актуален: практически все средства реализации иронии изучены и описаны.</w:t>
      </w:r>
    </w:p>
    <w:p>
      <w:pPr>
        <w:pStyle w:val="Normal"/>
        <w:ind w:firstLine="284"/>
        <w:jc w:val="both"/>
        <w:rPr/>
      </w:pPr>
      <w:r>
        <w:rPr/>
        <w:t>Смещение фокуса внимания в сторону ономасиологического подхода привело к пересмотру взглядов на многие явления, имеющие лингвистическую природу, – среди них оказалась и ирония. Возникла необходимость в принципиально новом подходе, при котором ирония представляет собой не формальную языковую категорию, не принадлежит тексту как таковому, а сама является текстом, который продуцируется и воспринимается. Появление такого подхода стало  возможным в рамках динамической концепции текста, пришедшей    на смену устаревшей поуровневой.</w:t>
      </w:r>
    </w:p>
    <w:p>
      <w:pPr>
        <w:pStyle w:val="Normal"/>
        <w:ind w:firstLine="284"/>
        <w:jc w:val="both"/>
        <w:rPr/>
      </w:pPr>
      <w:r>
        <w:rPr/>
        <w:t>Авторы динамической концепции текста рассматривают текст с точки зрения его динамики, то есть зарождения и развития [Леонтьев 1979]. Текстом называется не только продукт речевой деятельности, но и сам процесс создания такого продукта. Это положение нетрудно доказать. В процессе говорения мы его создаем, а слушатели его воспринимают. Данный, написанный, а точнее – набранный текст есть также одновременно и процесс создания, и его результат. Этот факт позволяет Л.Н.Мурзину и А.С.Штерн сделать вывод о том, что «текст обладает существенным свойством, отличающим его от таких единиц, как слово или фразеологизм: создаваясь, он тут же распадается» [Мурзин, Штерн 1991: 22]. При этом письменная фиксация оказывается только подсобным средством его воссоздания – в отличие от уровневой концепции, при которой письменная фиксация является основной формой существования текста. Что же касается воссоздания текста, то оно, в свою очередь, сопровождается некоторыми изменениями его первоначального вида, то есть интерпретацией. Поэтому «в процессе восприятия мы имеем дело уже с новым текстом, как бы он ни отличался от зафиксированного нами на письме. Следовательно, текст по своей природе процессуален и динамичен. Это есть результат нашей речевой деятельности и в то же время сама деятельность» [там же].</w:t>
      </w:r>
    </w:p>
    <w:p>
      <w:pPr>
        <w:pStyle w:val="Normal"/>
        <w:ind w:firstLine="284"/>
        <w:jc w:val="both"/>
        <w:rPr/>
      </w:pPr>
      <w:r>
        <w:rPr/>
        <w:t xml:space="preserve">Концепция динамической природы текста напрямую связывает текст с мышлением. Е.С. Кубрякова определяет эту связь следующим образом: «путь мышления не обязательно к речи, путь к речи обязательно от мышления» [Кубрякова 1986: 16]. Текст содержателен, а содержание – это, прежде всего, человеческая мысль. Следовательно, текст – процесс рождения мысли, процесс взаимодействия смыслов, в результате которого происходит актуализация одних смыслов и нивелирование других. </w:t>
      </w:r>
    </w:p>
    <w:p>
      <w:pPr>
        <w:pStyle w:val="Normal"/>
        <w:tabs>
          <w:tab w:val="clear" w:pos="708"/>
          <w:tab w:val="left" w:pos="720" w:leader="none"/>
        </w:tabs>
        <w:ind w:firstLine="284"/>
        <w:jc w:val="both"/>
        <w:rPr/>
      </w:pPr>
      <w:r>
        <w:rPr/>
        <w:t>Ирония, как уже было не раз отмечено, является не формой выражения мысли – она и есть сама мысль. Следовательно, утверждая, что текст – это не только продукт, но и процесс порождения мысли, мы должны признать, что ирония, будучи фрагментом текста, тоже представляет собой процесс порождения мысли, то есть она тоже процессуальна и динамична. Так как статический поуровневый подход к изучению динамической сущности иронии становится узким, возникает необходимость в адекватном подходе, рассматривающем иронию не с точки зрения статики, а с точки зрения динамики. Такими подходами могут быть коммуникативно-прагматический (теория речевых актов), когнитивный (теория фреймов), а также деривационный, суть которого состоит в исследовании производства единиц в результате непрерывного взаимодействия производящих структур. Но почему деривационный подход оказывается более предпочтительным, если во главу угла поставлен динамический аспект текста?</w:t>
      </w:r>
    </w:p>
    <w:p>
      <w:pPr>
        <w:pStyle w:val="Normal"/>
        <w:ind w:firstLine="284"/>
        <w:jc w:val="both"/>
        <w:rPr/>
      </w:pPr>
      <w:r>
        <w:rPr/>
        <w:t xml:space="preserve">Динамичность выводится из природы восприятия текста, который существует в форме процесса восприятия декодирующего (слушающего) и кодирующего (говорящего) [Мурзин, Штерн 1991: 27]. Текст мы воспринимаем в целом – в единстве формы и содержания, и с этой точки зрения он напрямую связан с пониманием. Содержание и понимание текста – это две стороны одного и того же явления, поэтому мы принципиально не разграничиваем процессы порождения и восприятия иронического высказывания (ИВ). Как текст существует только в процессе восприятия, так и содержание существует только в процессе понимания. Согласно концепции динамической природы текста, «текст  есть текстообразование» [Мурзин, Штерн 1991: 29]. С точки зрения текстообразования он обладает свойством развертывания и свертывания, которое находит свое отражение в деривационных процессах. Развертывание ориентировано на рему предложения, а свертывание связано с темой. «Развертывается то, что представляется актуальным в данный момент, информационно важным, а свертывается то, что перестало быть важным» [Мурзин, Штерн 1991: 30]. </w:t>
      </w:r>
    </w:p>
    <w:p>
      <w:pPr>
        <w:pStyle w:val="Normal"/>
        <w:ind w:firstLine="284"/>
        <w:jc w:val="both"/>
        <w:rPr/>
      </w:pPr>
      <w:r>
        <w:rPr/>
        <w:t>Но понимание деривации не сводится к процессам и результатам преобразований отдельных элементов языка – ценность деривационного подхода состоит в том, что он позволяет интерпретировать, анализировать текст с позиций его конституэнтов: трансформационные процессы как внутри какой-то единицы, так и за её пределами приобретают интенциональность, они обусловлены авторским замыслом, художественными потребностями его воплощения. Надо отметить, что ирония в деривационном аспекте – это прежде всего ирония речевая, тот случай, когда высказывание с положительной оценкой заведомо вступает в конфликт с дотекстовым предзнанием об объекте оценки или с постзнанием о нем, вытекающим из предшествующего сегмента текста.</w:t>
      </w:r>
    </w:p>
    <w:p>
      <w:pPr>
        <w:pStyle w:val="Normal"/>
        <w:ind w:firstLine="284"/>
        <w:jc w:val="both"/>
        <w:rPr/>
      </w:pPr>
      <w:r>
        <w:rPr/>
        <w:t>Таким образом, понятие деривационного текстообразования является важнейшим в рамках нашего исследования, так как раскрыть механизмы порождения и понимания текста в целом и иронического текста в частности возможно только в единстве его (текста) формы, содержания и функционального назначения. Ироническое содержание создают не отдельные элементы, а смысл в целом, соотнесенный с некоторыми моделируемыми ситуациями, о которых речь пойдет позже. Поэтому иронический текст мы рассматриваем не как продукт, а как процесс деятельности (в динамическом аспекте), сущность которой в формировании и реализации смысла.</w:t>
      </w:r>
    </w:p>
    <w:p>
      <w:pPr>
        <w:pStyle w:val="Normal"/>
        <w:ind w:firstLine="284"/>
        <w:jc w:val="both"/>
        <w:rPr/>
      </w:pPr>
      <w:r>
        <w:rPr/>
        <w:t>Все исследователи иронии сходятся в том мнении, что буквальное значение иронического высказывания расходится со скрытым имплицитным смыслом, который предстоит эксплицировать реципиенту, но вопрос о соотношении буквально выраженной пропозиции и импликатуры до сих пор остается открытым. Хотя речевая ирония всегда указывает на значение, противоположное высказыванию, она имеет много градаций, причем лишь простейшие формы речевой иронии имеют значение полностью противоположное буквально выраженному. Приведем</w:t>
      </w:r>
      <w:r>
        <w:rPr>
          <w:lang w:val="en-US"/>
        </w:rPr>
        <w:t xml:space="preserve"> </w:t>
      </w:r>
      <w:r>
        <w:rPr/>
        <w:t>пример</w:t>
      </w:r>
      <w:r>
        <w:rPr>
          <w:lang w:val="en-US"/>
        </w:rPr>
        <w:t>: «Then the next morning in chapel, he made a speech that lasted about ten hours. He started off with about fifty corny jokes, just to show us what a regular guy he was. Very</w:t>
      </w:r>
      <w:r>
        <w:rPr/>
        <w:t xml:space="preserve"> </w:t>
      </w:r>
      <w:r>
        <w:rPr>
          <w:lang w:val="en-US"/>
        </w:rPr>
        <w:t>big</w:t>
      </w:r>
      <w:r>
        <w:rPr/>
        <w:t xml:space="preserve"> </w:t>
      </w:r>
      <w:r>
        <w:rPr>
          <w:lang w:val="en-US"/>
        </w:rPr>
        <w:t>deal</w:t>
      </w:r>
      <w:r>
        <w:rPr/>
        <w:t xml:space="preserve">» [J.Salinger 1951: 45]. Здесь автор устами героя с целью снижения значимости, ценности некоего события (речи директора школы, который пытается показать себя с наилучшей стороны) намеренно завышает его. Английское </w:t>
      </w:r>
      <w:r>
        <w:rPr>
          <w:i/>
          <w:lang w:val="en-US"/>
        </w:rPr>
        <w:t>b</w:t>
      </w:r>
      <w:r>
        <w:rPr>
          <w:i/>
        </w:rPr>
        <w:t>ig</w:t>
      </w:r>
      <w:r>
        <w:rPr/>
        <w:t xml:space="preserve"> имеет однозначный антоним </w:t>
      </w:r>
      <w:r>
        <w:rPr>
          <w:i/>
        </w:rPr>
        <w:t>little</w:t>
      </w:r>
      <w:r>
        <w:rPr/>
        <w:t>, поэтому его способность в контексте передавать значение, противоположное своему буквальному, достаточна высока.</w:t>
      </w:r>
    </w:p>
    <w:p>
      <w:pPr>
        <w:pStyle w:val="Normal"/>
        <w:ind w:firstLine="284"/>
        <w:jc w:val="both"/>
        <w:rPr/>
      </w:pPr>
      <w:r>
        <w:rPr/>
        <w:t xml:space="preserve">Но далеко не всегда при экспликации скрытого смысла иронического высказывания мы имеем дело с отрицанием буквальной пропозиции. Как уже было отмечено ранее, отношение противоположностей между буквальным и имплицируемым смыслом представляют собой наиболее частый случай реализации иронии в тексте. Более сложные формы иронии могут иметь одновременно и противоположное значение, и самое обычное значение, прямой смысл высказывания, причем такое сосуществование может проявляться и выражаться по-разному, что будет продемонстрировано при анализе практического материала. </w:t>
      </w:r>
    </w:p>
    <w:p>
      <w:pPr>
        <w:pStyle w:val="Normal"/>
        <w:ind w:firstLine="284"/>
        <w:jc w:val="both"/>
        <w:rPr/>
      </w:pPr>
      <w:r>
        <w:rPr/>
        <w:t>Если обобщить все существующие в этом направлении точки зрения, то можно сказать, что традиционная трактовка иронии подразумевает следующее: выводимая импликатура иронического высказывания является отрицанием буквального содержания (Дземидок, Почепцов, Шишкина; Грайс, Серль, Эрих, Зайле, Гребен, Шелле, Спербер и Уилсон), но сам характер этого отрицания может быть разным. Критерии, по которым можно судить о соответствии той или иной формы речевой иронии способу выведения актуального смысла ИВ, не определены. Приведем</w:t>
      </w:r>
      <w:r>
        <w:rPr>
          <w:lang w:val="en-US"/>
        </w:rPr>
        <w:t xml:space="preserve"> </w:t>
      </w:r>
      <w:r>
        <w:rPr/>
        <w:t>пример</w:t>
      </w:r>
      <w:r>
        <w:rPr>
          <w:lang w:val="en-US"/>
        </w:rPr>
        <w:t>:</w:t>
      </w:r>
    </w:p>
    <w:p>
      <w:pPr>
        <w:pStyle w:val="Normal"/>
        <w:ind w:firstLine="284"/>
        <w:jc w:val="both"/>
        <w:rPr/>
      </w:pPr>
      <w:r>
        <w:rPr>
          <w:lang w:val="en-US"/>
        </w:rPr>
        <w:t>«...Damit war etwas Grundlesendes geleistet worden, denn der Titel einer wissenschaftlichen Arbeit ist deren wichtigster Teil. Von vielen wissenschaftlichen Werken ist nie mehr als der Titel gelesen worden.</w:t>
      </w:r>
    </w:p>
    <w:p>
      <w:pPr>
        <w:pStyle w:val="Normal"/>
        <w:ind w:firstLine="284"/>
        <w:jc w:val="both"/>
        <w:rPr>
          <w:lang w:val="en-US"/>
        </w:rPr>
      </w:pPr>
      <w:r>
        <w:rPr>
          <w:lang w:val="en-US"/>
        </w:rPr>
        <w:t>Der zweitwichtigste Teil ist die Danksagung, in der man all denjenigen fur ihr forderndes Interesse dankt, bei denen einem daran gelegen ist, deren forderndes Interesse kundzutun.</w:t>
      </w:r>
    </w:p>
    <w:p>
      <w:pPr>
        <w:pStyle w:val="Normal"/>
        <w:ind w:firstLine="284"/>
        <w:jc w:val="both"/>
        <w:rPr/>
      </w:pPr>
      <w:r>
        <w:rPr>
          <w:lang w:val="en-US"/>
        </w:rPr>
        <w:t>An dritter Stelle steht unzweifelhaft das Literaturverzeichnis, denn es gibt eigentlich nur zwei objektivierbare Grotten, an denen die Bedeutung eines Wissenschaftlers gemessen werden kann: die Anzahl seiner eigenen Publikationen und die Anzahl, in der Arbeiten des Wissenschaftlers im Literaturverzeichnis fremder Publikationen erscheinen... Es ist naturlich schwieris und kostspielis, die zweite Anzahl festzustellen, da man bei optimistischer Grundhaltuns die sesamte einschlagige internationale Fachliteratur absuchen musste. Aber</w:t>
      </w:r>
      <w:r>
        <w:rPr/>
        <w:t xml:space="preserve"> </w:t>
      </w:r>
      <w:r>
        <w:rPr>
          <w:lang w:val="en-US"/>
        </w:rPr>
        <w:t>echtem</w:t>
      </w:r>
      <w:r>
        <w:rPr/>
        <w:t xml:space="preserve"> </w:t>
      </w:r>
      <w:r>
        <w:rPr>
          <w:lang w:val="en-US"/>
        </w:rPr>
        <w:t>Forscherdrang</w:t>
      </w:r>
      <w:r>
        <w:rPr/>
        <w:t xml:space="preserve"> </w:t>
      </w:r>
      <w:r>
        <w:rPr>
          <w:lang w:val="en-US"/>
        </w:rPr>
        <w:t>ist</w:t>
      </w:r>
      <w:r>
        <w:rPr/>
        <w:t xml:space="preserve"> </w:t>
      </w:r>
      <w:r>
        <w:rPr>
          <w:lang w:val="en-US"/>
        </w:rPr>
        <w:t>nichts</w:t>
      </w:r>
      <w:r>
        <w:rPr/>
        <w:t xml:space="preserve"> </w:t>
      </w:r>
      <w:r>
        <w:rPr>
          <w:lang w:val="en-US"/>
        </w:rPr>
        <w:t>zu</w:t>
      </w:r>
      <w:r>
        <w:rPr/>
        <w:t xml:space="preserve"> </w:t>
      </w:r>
      <w:r>
        <w:rPr>
          <w:lang w:val="en-US"/>
        </w:rPr>
        <w:t>teuer</w:t>
      </w:r>
      <w:r>
        <w:rPr/>
        <w:t>» [H.Konigsdorf 1982:67].</w:t>
      </w:r>
    </w:p>
    <w:p>
      <w:pPr>
        <w:pStyle w:val="Normal"/>
        <w:ind w:firstLine="284"/>
        <w:jc w:val="both"/>
        <w:rPr/>
      </w:pPr>
      <w:r>
        <w:rPr/>
        <w:t>В примере очевидно, что говорящий скептично относится к научной деятельности, эксплицитно заявляя, что важнейшими частями научной работы являются: 1) заголовок (больше этого все равно никто не читает); 2) благодарность за исследовательский интерес (потому как исследователю важно во всеуслышание объявить о наличии этого интереса к его работе); 3) список литературы (в большей степени актуальным оказывается число публикаций, где были ссылки, указания на собственные работы). Апогей насмешки – заявление, что установление последнего, то есть числа публикаций, является более чем сложной задачей, так как необходимо изучить всю международную специальную литературу, но, стремясь к научным изысканиям, ученый готов на все. Здесь налицо иронический характер высказывания, но провести процедуру отрицания сказанного не представляется возможным, хотя и можно сказать, что указанные действия характеризуют не ученого. С другой стороны, велико число исследователей, кои точно так же составляет списки литературы, придумывают заголовки, руководствуясь не указанными автором мотивами, а предписанными правилами. Автор действительно иронизирует над характером псевдонаучной деятельности, но это не преуменьшает значимости истинно научной работы.</w:t>
      </w:r>
    </w:p>
    <w:p>
      <w:pPr>
        <w:pStyle w:val="Normal"/>
        <w:ind w:firstLine="284"/>
        <w:jc w:val="both"/>
        <w:rPr/>
      </w:pPr>
      <w:r>
        <w:rPr/>
        <w:t>Таким образом, становится ясно, что отношение буквальной и имплицируемой пропозиций не сводится к простому отрицанию. Соглашаясь с наблюдениями Гребена и Шелле, Спербера и Уилсона и многих других исследователей, мы вносим существенную поправку в понимание процесса взаимоотношений между буквально выраженной пропозицией высказывания и его импликатурой: то, что имеет в виду говорящий, может быть противоположным произносимому, а может и не быть таковым. Следовательно, можно прийти к такому выводу: выведение импликатуры ИВ напрямую зависит от характера отрицания буквальной пропозиции и предопределяется видом речевой иронии, а именно:</w:t>
      </w:r>
    </w:p>
    <w:p>
      <w:pPr>
        <w:pStyle w:val="Normal"/>
        <w:ind w:firstLine="284"/>
        <w:jc w:val="both"/>
        <w:rPr/>
      </w:pPr>
      <w:r>
        <w:rPr/>
        <w:t xml:space="preserve">1) для </w:t>
      </w:r>
      <w:r>
        <w:rPr>
          <w:i/>
        </w:rPr>
        <w:t>самой простой формы речевой иронии</w:t>
      </w:r>
      <w:r>
        <w:rPr/>
        <w:t xml:space="preserve"> характерно сводимое к отрицанию отношение буквальной и имплицируемой пропозиций: импликатура прямо противоположна буквальному значению;</w:t>
      </w:r>
    </w:p>
    <w:p>
      <w:pPr>
        <w:pStyle w:val="Normal"/>
        <w:ind w:firstLine="284"/>
        <w:jc w:val="both"/>
        <w:rPr/>
      </w:pPr>
      <w:r>
        <w:rPr/>
        <w:t xml:space="preserve">2) для </w:t>
      </w:r>
      <w:r>
        <w:rPr>
          <w:i/>
        </w:rPr>
        <w:t>более сложной формы речевой иронии</w:t>
      </w:r>
      <w:r>
        <w:rPr/>
        <w:t xml:space="preserve"> отношение буквальной и имплицируемой пропозиций не сводимо к простому отрицанию, а предполагает проведение целого ряда мыслительных операций по экспликации релевантного смысла ИВ;</w:t>
      </w:r>
    </w:p>
    <w:p>
      <w:pPr>
        <w:pStyle w:val="Normal"/>
        <w:ind w:firstLine="284"/>
        <w:jc w:val="both"/>
        <w:rPr/>
      </w:pPr>
      <w:r>
        <w:rPr/>
        <w:t xml:space="preserve">3) для </w:t>
      </w:r>
      <w:r>
        <w:rPr>
          <w:i/>
        </w:rPr>
        <w:t>самой сложной формы речевой иронии</w:t>
      </w:r>
      <w:r>
        <w:rPr/>
        <w:t xml:space="preserve"> отношение буквальной и имплицируемой пропозиций не связано с отрицанием буквального смысла: имплицируемая пропозиция лежит в интервале между буквальным значением и его отрицанием.</w:t>
      </w:r>
    </w:p>
    <w:p>
      <w:pPr>
        <w:pStyle w:val="Normal"/>
        <w:ind w:firstLine="284"/>
        <w:jc w:val="both"/>
        <w:rPr/>
      </w:pPr>
      <w:r>
        <w:rPr/>
        <w:t>Итак, конституентами иронического смысла являются пропозиции (точнее, взаимодействие пропозиций), но само понятие пропозиции имеет достаточно размытые границы, поэтому, на наш взгляд, не лишним будет остановиться на этом понятии.</w:t>
      </w:r>
    </w:p>
    <w:p>
      <w:pPr>
        <w:pStyle w:val="Normal"/>
        <w:ind w:firstLine="284"/>
        <w:jc w:val="both"/>
        <w:rPr/>
      </w:pPr>
      <w:r>
        <w:rPr/>
        <w:t>Типичное (но не абсолютно каждое) высказывание содержит образ-концепт (пропозицию) отображаемой в нем объективной ситуации (события, положения дел). «Пропозиция образует глубинную структуру ситуаций и основу для равнозначных трансформаций и перефразирований синтаксических структур с заполненными позициями; ср.: (он) переводит текст – текст переводится (им) –  переводимый (им) текст – перевод текста (но не «текст перевода»). Добавим: пропозиция – понятийно-логический инвариант такого рода преобразований.</w:t>
      </w:r>
    </w:p>
    <w:p>
      <w:pPr>
        <w:pStyle w:val="Normal"/>
        <w:ind w:firstLine="284"/>
        <w:jc w:val="both"/>
        <w:rPr/>
      </w:pPr>
      <w:r>
        <w:rPr/>
        <w:t>«ИВ присуща двуплановость содержания. Из этого свойства следует, что в его образовании участвуют две производящие структуры. Одна из них, отражающая реальную референтную ситуацию, называется интродуктивной. Другая, передающая потенциально возможную ситуацию, существующую в воображении говорящего и служащую базой для «иронического» отражения действительности, названа базовой. Исследование взаимодействия этих производящих структур позволяет понять специфику процесса порождения ИВ» [Чарный 1991: 43].</w:t>
      </w:r>
    </w:p>
    <w:p>
      <w:pPr>
        <w:pStyle w:val="Normal"/>
        <w:ind w:firstLine="284"/>
        <w:jc w:val="both"/>
        <w:rPr/>
      </w:pPr>
      <w:r>
        <w:rPr/>
        <w:t>В основе порождения ИВ лежит процесс контаминации двух производящих пропозициональных структур, одна из которых не обязательно выражена эксплицитно. Контаминация – слияние двух предложений, так что одно оказывается на позиции другого. Контаминация включает два момента: реализацию семантической конструкции (рема) и ее преобразование (тема) [Мурзин 1984: 25].</w:t>
      </w:r>
    </w:p>
    <w:p>
      <w:pPr>
        <w:pStyle w:val="Normal"/>
        <w:ind w:firstLine="284"/>
        <w:jc w:val="both"/>
        <w:rPr/>
      </w:pPr>
      <w:r>
        <w:rPr/>
        <w:t>Для того чтобы понять, как осуществляется взаимодействие пропозиций на глубинном уровне, необходимо раскрыть суть пропозиционального сдвига, который сопровождает формирование иронического смысла. Но выявление специфики этого сдвига по уже сложившейся традиции осуществляется при сопоставлении иронии с другими категориями юмора. Поскольку процесс порождения/восприятия ИВ, а следовательно, и процесс взаимодействия пропозиций на глубинном уровне носит динамический характер, как было доказано нами ранее, то наиболее логичным представляется сопоставлять иронию с родственной ей категорией метафоры. Почему – будет понятно чуть дальше.</w:t>
      </w:r>
    </w:p>
    <w:p>
      <w:pPr>
        <w:pStyle w:val="Normal"/>
        <w:ind w:firstLine="284"/>
        <w:jc w:val="both"/>
        <w:rPr/>
      </w:pPr>
      <w:r>
        <w:rPr/>
        <w:t>Метафору и иронию объединяет семантический сдвиг буквально выражаемой пропозиции, но природа этого сдвига различна. Когда речь идёт о метафоре, происходит поиск и объединение какого-либо признака объектов и создание некого подобия между ними. Контаминация признаков двух предметов или явлений на основе сходства представляет собой срастание, взаимопроникновение смыслов. Метафора предикативна по своей природе, поскольку предикация – процесс приписывания признака, динамический процесс по сути, то и метафора-определение или метафора-подлежащее имеет предикативную сущность, формирование которой осуществляется как динамический процесс. Например, «</w:t>
      </w:r>
      <w:r>
        <w:rPr>
          <w:lang w:val="en-US"/>
        </w:rPr>
        <w:t>Wenn</w:t>
      </w:r>
      <w:r>
        <w:rPr/>
        <w:t xml:space="preserve"> </w:t>
      </w:r>
      <w:r>
        <w:rPr>
          <w:lang w:val="en-US"/>
        </w:rPr>
        <w:t>Vater</w:t>
      </w:r>
      <w:r>
        <w:rPr/>
        <w:t xml:space="preserve"> </w:t>
      </w:r>
      <w:r>
        <w:rPr>
          <w:lang w:val="en-US"/>
        </w:rPr>
        <w:t>in</w:t>
      </w:r>
      <w:r>
        <w:rPr/>
        <w:t xml:space="preserve"> </w:t>
      </w:r>
      <w:r>
        <w:rPr>
          <w:lang w:val="en-US"/>
        </w:rPr>
        <w:t>die</w:t>
      </w:r>
      <w:r>
        <w:rPr/>
        <w:t xml:space="preserve"> </w:t>
      </w:r>
      <w:r>
        <w:rPr>
          <w:lang w:val="en-US"/>
        </w:rPr>
        <w:t>Wanne</w:t>
      </w:r>
      <w:r>
        <w:rPr/>
        <w:t xml:space="preserve"> </w:t>
      </w:r>
      <w:r>
        <w:rPr>
          <w:lang w:val="en-US"/>
        </w:rPr>
        <w:t>steigt</w:t>
      </w:r>
      <w:r>
        <w:rPr/>
        <w:t xml:space="preserve">, </w:t>
      </w:r>
      <w:r>
        <w:rPr>
          <w:lang w:val="en-US"/>
        </w:rPr>
        <w:t>tut</w:t>
      </w:r>
      <w:r>
        <w:rPr/>
        <w:t xml:space="preserve"> </w:t>
      </w:r>
      <w:r>
        <w:rPr>
          <w:lang w:val="en-US"/>
        </w:rPr>
        <w:t>er</w:t>
      </w:r>
      <w:r>
        <w:rPr/>
        <w:t xml:space="preserve"> </w:t>
      </w:r>
      <w:r>
        <w:rPr>
          <w:lang w:val="en-US"/>
        </w:rPr>
        <w:t>so</w:t>
      </w:r>
      <w:r>
        <w:rPr/>
        <w:t xml:space="preserve"> </w:t>
      </w:r>
      <w:r>
        <w:rPr>
          <w:lang w:val="en-US"/>
        </w:rPr>
        <w:t>feierlich</w:t>
      </w:r>
      <w:r>
        <w:rPr/>
        <w:t xml:space="preserve">, </w:t>
      </w:r>
      <w:r>
        <w:rPr>
          <w:lang w:val="en-US"/>
        </w:rPr>
        <w:t>als</w:t>
      </w:r>
      <w:r>
        <w:rPr/>
        <w:t xml:space="preserve"> </w:t>
      </w:r>
      <w:r>
        <w:rPr>
          <w:lang w:val="en-US"/>
        </w:rPr>
        <w:t>stiege</w:t>
      </w:r>
      <w:r>
        <w:rPr/>
        <w:t xml:space="preserve"> </w:t>
      </w:r>
      <w:r>
        <w:rPr>
          <w:lang w:val="en-US"/>
        </w:rPr>
        <w:t>er</w:t>
      </w:r>
      <w:r>
        <w:rPr/>
        <w:t xml:space="preserve"> </w:t>
      </w:r>
      <w:r>
        <w:rPr>
          <w:lang w:val="en-US"/>
        </w:rPr>
        <w:t>in</w:t>
      </w:r>
      <w:r>
        <w:rPr/>
        <w:t xml:space="preserve"> </w:t>
      </w:r>
      <w:r>
        <w:rPr>
          <w:lang w:val="en-US"/>
        </w:rPr>
        <w:t>die</w:t>
      </w:r>
      <w:r>
        <w:rPr/>
        <w:t xml:space="preserve"> </w:t>
      </w:r>
      <w:r>
        <w:rPr>
          <w:lang w:val="en-US"/>
        </w:rPr>
        <w:t>Ostsee</w:t>
      </w:r>
      <w:r>
        <w:rPr/>
        <w:t>» [</w:t>
      </w:r>
      <w:r>
        <w:rPr>
          <w:lang w:val="en-US"/>
        </w:rPr>
        <w:t>David</w:t>
      </w:r>
      <w:r>
        <w:rPr/>
        <w:t xml:space="preserve"> 1989: 14] – метафора, в основе образования которой лежит контаминация двух предложений, оператором выступает сравнительный союз als, который уступает в употребительности союзу wie. Или еще: «</w:t>
      </w:r>
      <w:r>
        <w:rPr>
          <w:lang w:val="en-US"/>
        </w:rPr>
        <w:t>Du</w:t>
      </w:r>
      <w:r>
        <w:rPr/>
        <w:t xml:space="preserve"> </w:t>
      </w:r>
      <w:r>
        <w:rPr>
          <w:lang w:val="en-US"/>
        </w:rPr>
        <w:t>bist</w:t>
      </w:r>
      <w:r>
        <w:rPr/>
        <w:t xml:space="preserve"> </w:t>
      </w:r>
      <w:r>
        <w:rPr>
          <w:lang w:val="en-US"/>
        </w:rPr>
        <w:t>mein</w:t>
      </w:r>
      <w:r>
        <w:rPr/>
        <w:t xml:space="preserve"> </w:t>
      </w:r>
      <w:r>
        <w:rPr>
          <w:lang w:val="en-US"/>
        </w:rPr>
        <w:t>zweifelsohnliches</w:t>
      </w:r>
      <w:r>
        <w:rPr/>
        <w:t xml:space="preserve"> </w:t>
      </w:r>
      <w:r>
        <w:rPr>
          <w:lang w:val="en-US"/>
        </w:rPr>
        <w:t>Kind</w:t>
      </w:r>
      <w:r>
        <w:rPr/>
        <w:t>» [David 1989:17]. В основе образования метафоры в данном случае  лежит процесс приписывания двух признаков: «Du bist mein Sohn und du zweifelst oft». Здесь имеет место образование авторского окказионализма, что также представлено в средствах реализации иронии. Метафоризация включает в себя процесс компрессии.</w:t>
      </w:r>
    </w:p>
    <w:p>
      <w:pPr>
        <w:pStyle w:val="Normal"/>
        <w:ind w:firstLine="284"/>
        <w:jc w:val="both"/>
        <w:rPr/>
      </w:pPr>
      <w:r>
        <w:rPr/>
        <w:t>Взаимодействие пропозиций ИВ тоже представляет собой процесс взаимопроникновения смыслов, но уже на основе не подобия, а контраста: производящие структуры не имеют общего признака. Приведем пример: «</w:t>
      </w:r>
      <w:r>
        <w:rPr>
          <w:lang w:val="en-US"/>
        </w:rPr>
        <w:t>Mein</w:t>
      </w:r>
      <w:r>
        <w:rPr/>
        <w:t xml:space="preserve"> </w:t>
      </w:r>
      <w:r>
        <w:rPr>
          <w:lang w:val="en-US"/>
        </w:rPr>
        <w:t>Gliick</w:t>
      </w:r>
      <w:r>
        <w:rPr/>
        <w:t xml:space="preserve"> </w:t>
      </w:r>
      <w:r>
        <w:rPr>
          <w:lang w:val="en-US"/>
        </w:rPr>
        <w:t>war</w:t>
      </w:r>
      <w:r>
        <w:rPr/>
        <w:t xml:space="preserve"> </w:t>
      </w:r>
      <w:r>
        <w:rPr>
          <w:lang w:val="en-US"/>
        </w:rPr>
        <w:t>Papas</w:t>
      </w:r>
      <w:r>
        <w:rPr/>
        <w:t xml:space="preserve"> </w:t>
      </w:r>
      <w:r>
        <w:rPr>
          <w:lang w:val="en-US"/>
        </w:rPr>
        <w:t>Gliick</w:t>
      </w:r>
      <w:r>
        <w:rPr/>
        <w:t xml:space="preserve"> </w:t>
      </w:r>
      <w:r>
        <w:rPr>
          <w:lang w:val="en-US"/>
        </w:rPr>
        <w:t>auch</w:t>
      </w:r>
      <w:r>
        <w:rPr/>
        <w:t>» [</w:t>
      </w:r>
      <w:r>
        <w:rPr>
          <w:lang w:val="en-US"/>
        </w:rPr>
        <w:t>David</w:t>
      </w:r>
      <w:r>
        <w:rPr/>
        <w:t xml:space="preserve"> 1989:23].</w:t>
      </w:r>
    </w:p>
    <w:p>
      <w:pPr>
        <w:pStyle w:val="Normal"/>
        <w:ind w:firstLine="284"/>
        <w:jc w:val="both"/>
        <w:rPr/>
      </w:pPr>
      <w:r>
        <w:rPr/>
        <w:t>Если обратиться к предыдущим предложениям (...</w:t>
      </w:r>
      <w:r>
        <w:rPr>
          <w:lang w:val="en-US"/>
        </w:rPr>
        <w:t>fragte</w:t>
      </w:r>
      <w:r>
        <w:rPr/>
        <w:t xml:space="preserve"> </w:t>
      </w:r>
      <w:r>
        <w:rPr>
          <w:lang w:val="en-US"/>
        </w:rPr>
        <w:t>meine</w:t>
      </w:r>
      <w:r>
        <w:rPr/>
        <w:t xml:space="preserve"> </w:t>
      </w:r>
      <w:r>
        <w:rPr>
          <w:lang w:val="en-US"/>
        </w:rPr>
        <w:t>Mutter</w:t>
      </w:r>
      <w:r>
        <w:rPr/>
        <w:t xml:space="preserve">, </w:t>
      </w:r>
      <w:r>
        <w:rPr>
          <w:lang w:val="en-US"/>
        </w:rPr>
        <w:t>wie</w:t>
      </w:r>
      <w:r>
        <w:rPr/>
        <w:t xml:space="preserve"> </w:t>
      </w:r>
      <w:r>
        <w:rPr>
          <w:lang w:val="en-US"/>
        </w:rPr>
        <w:t>in</w:t>
      </w:r>
      <w:r>
        <w:rPr/>
        <w:t xml:space="preserve"> </w:t>
      </w:r>
      <w:r>
        <w:rPr>
          <w:lang w:val="en-US"/>
        </w:rPr>
        <w:t>der</w:t>
      </w:r>
      <w:r>
        <w:rPr/>
        <w:t xml:space="preserve"> </w:t>
      </w:r>
      <w:r>
        <w:rPr>
          <w:lang w:val="en-US"/>
        </w:rPr>
        <w:t>Schule</w:t>
      </w:r>
      <w:r>
        <w:rPr/>
        <w:t xml:space="preserve"> </w:t>
      </w:r>
      <w:r>
        <w:rPr>
          <w:lang w:val="en-US"/>
        </w:rPr>
        <w:t>war</w:t>
      </w:r>
      <w:r>
        <w:rPr/>
        <w:t>. Ich kriegte plotzlich den Husten und bellte mir die Verlegenheit aus dem Halse), можно отметить, что одно из них является интродуктивным (Herr Knopke trat in die Stube), где мы имеем дело с развёртыванием ситуации, которую герой расценивает как «Mein Gliick» в отношении себя: мы получаем здесь ИВ, построенное на антифразисе (для отца героя приход нежеланного гостя не сулил ничего хорошего). Это самая частая форма иронии, строящаяся на антифразисе, которая предполагает отрицание чего-либо путём утверждения.</w:t>
      </w:r>
    </w:p>
    <w:p>
      <w:pPr>
        <w:pStyle w:val="Normal"/>
        <w:ind w:firstLine="284"/>
        <w:jc w:val="both"/>
        <w:rPr/>
      </w:pPr>
      <w:r>
        <w:rPr/>
        <w:t>Наличие общих признаков у буквально выраженной пропозиции и тем, что имеется в виду, образует условие метафорического употребления. В случае иронии наблюдается обратное: имплицируемая пропозиция ищет не подобия с буквально выражаемой, а отклонения от нее. Ироническая импликатура контрастирует с буквально выражаемой пропозицией. Выявление специфики пропозиционального сдвига ИВ не только детерминировано сложившейся традицией – оно необходимо прежде всего для того, чтобы предложить способы раскодирования актуального смысла ИВ на основе установления типов пропозиционального взаимодействия. Существующие модели и механизмы экспликации релевантного смысла метафоры или шутки не применимы в случае иронического текста, так как природа взаимоотношений на пропозициональном уровне иная.</w:t>
      </w:r>
    </w:p>
    <w:p>
      <w:pPr>
        <w:pStyle w:val="Normal"/>
        <w:ind w:firstLine="284"/>
        <w:jc w:val="both"/>
        <w:rPr/>
      </w:pPr>
      <w:r>
        <w:rPr/>
        <w:t>Природу пропозиционального сдвига ИВ можно раскрыть с помощью деривационных процессов, которые сопровождают порождение/восприятие актуального иронического смысла. Предваряя разговор об основных деривационных приемах, лежащих в основе иронического текстопорождения, необходимо дать определение некоторым из них.</w:t>
      </w:r>
    </w:p>
    <w:p>
      <w:pPr>
        <w:pStyle w:val="Normal"/>
        <w:ind w:firstLine="284"/>
        <w:jc w:val="both"/>
        <w:rPr/>
      </w:pPr>
      <w:r>
        <w:rPr/>
        <w:t xml:space="preserve">Синтаксическая деривация имеет несколько видов: 1) контаминация, 2) конверсия, 3) компрессия. Контаминация – слияние двух предложений таким образом, что одно оказывается на позиции другого. Она включает два момента: реализацию семантической конструкции (рема) и ее преобразование (тема). Конверсия – внутреннее преобразование заданного предложения, его грамматическая перестройка, в результате которой лексические компоненты как бы меняют свои синтаксические места, грамматически уподобляясь друг другу (плотники строят дом </w:t>
      </w:r>
      <w:r>
        <w:rPr>
          <w:rFonts w:eastAsia="Symbol" w:cs="Symbol" w:ascii="Symbol" w:hAnsi="Symbol"/>
        </w:rPr>
        <w:t></w:t>
      </w:r>
      <w:r>
        <w:rPr/>
        <w:t xml:space="preserve"> дом строится плотниками).</w:t>
      </w:r>
    </w:p>
    <w:p>
      <w:pPr>
        <w:pStyle w:val="Normal"/>
        <w:ind w:firstLine="284"/>
        <w:jc w:val="both"/>
        <w:rPr/>
      </w:pPr>
      <w:r>
        <w:rPr/>
        <w:t>Семантико-синтаксическая компрессия, т.е. структурное свёртывание конструкции без ущерба для смысла, приводит к возникновению эффекта иронии. Приведем</w:t>
      </w:r>
      <w:r>
        <w:rPr>
          <w:lang w:val="en-US"/>
        </w:rPr>
        <w:t xml:space="preserve"> </w:t>
      </w:r>
      <w:r>
        <w:rPr/>
        <w:t>пример</w:t>
      </w:r>
      <w:r>
        <w:rPr>
          <w:lang w:val="en-US"/>
        </w:rPr>
        <w:t>: «Herr Lampel macht es sich nicht leicht. Er schikt uns nicht einfach los, sondern gibt uns etwas auf den Sammelweg» [David 1989: 41].</w:t>
      </w:r>
    </w:p>
    <w:p>
      <w:pPr>
        <w:pStyle w:val="Normal"/>
        <w:ind w:firstLine="284"/>
        <w:jc w:val="both"/>
        <w:rPr/>
      </w:pPr>
      <w:r>
        <w:rPr>
          <w:lang w:val="en-US"/>
        </w:rPr>
        <w:t xml:space="preserve">Sammelweg = </w:t>
      </w:r>
      <w:r>
        <w:rPr/>
        <w:t>в</w:t>
      </w:r>
      <w:r>
        <w:rPr>
          <w:lang w:val="en-US"/>
        </w:rPr>
        <w:t xml:space="preserve"> </w:t>
      </w:r>
      <w:r>
        <w:rPr/>
        <w:t>прямом</w:t>
      </w:r>
      <w:r>
        <w:rPr>
          <w:lang w:val="en-US"/>
        </w:rPr>
        <w:t xml:space="preserve"> </w:t>
      </w:r>
      <w:r>
        <w:rPr/>
        <w:t>и</w:t>
      </w:r>
      <w:r>
        <w:rPr>
          <w:lang w:val="en-US"/>
        </w:rPr>
        <w:t xml:space="preserve"> </w:t>
      </w:r>
      <w:r>
        <w:rPr/>
        <w:t>переносном</w:t>
      </w:r>
      <w:r>
        <w:rPr>
          <w:lang w:val="en-US"/>
        </w:rPr>
        <w:t xml:space="preserve"> </w:t>
      </w:r>
      <w:r>
        <w:rPr/>
        <w:t>смысле</w:t>
      </w:r>
      <w:r>
        <w:rPr>
          <w:lang w:val="en-US"/>
        </w:rPr>
        <w:t xml:space="preserve"> = Weg, auf dem wir zu sammeln sind. </w:t>
      </w:r>
      <w:r>
        <w:rPr/>
        <w:t>Компрессированное отображение того денотативного содержания, что учитель отправляет своих учеников на уборку территории (сбор мусора, стекла, бутылок), сообщает читателю ироническое отношение автора к пафосному тону классного руководителя. Эффект иронии достигается за счёт перекрещения интродуктивной части высказывания, где налицо неестественно приподнятая и торжественная манера обращений учителя, когда речь идёт всего-навсего о сборе мусора, а не о защите родины, и ситуации базовой.</w:t>
      </w:r>
    </w:p>
    <w:p>
      <w:pPr>
        <w:pStyle w:val="Normal"/>
        <w:ind w:firstLine="284"/>
        <w:jc w:val="both"/>
        <w:rPr/>
      </w:pPr>
      <w:r>
        <w:rPr/>
        <w:t>И</w:t>
      </w:r>
      <w:r>
        <w:rPr>
          <w:lang w:val="en-US"/>
        </w:rPr>
        <w:t xml:space="preserve"> </w:t>
      </w:r>
      <w:r>
        <w:rPr/>
        <w:t>ещё</w:t>
      </w:r>
      <w:r>
        <w:rPr>
          <w:lang w:val="en-US"/>
        </w:rPr>
        <w:t xml:space="preserve">: «Der ist nucht da, sagte er scheinheilig in die Muschel und trotzdem rot». – Er scheint heilig zu sein [David 1989: 32]. </w:t>
      </w:r>
      <w:r>
        <w:rPr/>
        <w:t>Сама семантика глагола scheinen предполагает некоторую неуверенность, зыбкость, недостоверность и в сочетании с прилагательным heilig порождает массу импликаций, выводимых из этого сочетания, если бы не контекст, который вряд ли позволяет нам понимать это иначе, чем в ироническом ключе.</w:t>
      </w:r>
    </w:p>
    <w:p>
      <w:pPr>
        <w:pStyle w:val="Normal"/>
        <w:ind w:firstLine="284"/>
        <w:jc w:val="both"/>
        <w:rPr/>
      </w:pPr>
      <w:r>
        <w:rPr>
          <w:lang w:val="en-US"/>
        </w:rPr>
        <w:t xml:space="preserve">«Am Telefon ist das bequem und egal» [David 1989: 34]. </w:t>
      </w:r>
      <w:r>
        <w:rPr/>
        <w:t>Здесь мы наблюдаем контаминацию двух производящих предложений: интродуктивного (которое вводит тему высказывания) «Immer wenn ich schwindeln muss (das), werde ich rot» и базового, содержащего рему, потенциально возможную ситуацию, которая не эксплицирована. Возникновение иронического эффекта достигает автор, когда использует алогизм «nicht daseiende Vater» в предложении «</w:t>
      </w:r>
      <w:r>
        <w:rPr>
          <w:lang w:val="en-US"/>
        </w:rPr>
        <w:t>Ja</w:t>
      </w:r>
      <w:r>
        <w:rPr/>
        <w:t xml:space="preserve"> </w:t>
      </w:r>
      <w:r>
        <w:rPr>
          <w:lang w:val="en-US"/>
        </w:rPr>
        <w:t>schon</w:t>
      </w:r>
      <w:r>
        <w:rPr/>
        <w:t xml:space="preserve"> </w:t>
      </w:r>
      <w:r>
        <w:rPr>
          <w:lang w:val="en-US"/>
        </w:rPr>
        <w:t>gut</w:t>
      </w:r>
      <w:r>
        <w:rPr/>
        <w:t xml:space="preserve">, </w:t>
      </w:r>
      <w:r>
        <w:rPr>
          <w:lang w:val="en-US"/>
        </w:rPr>
        <w:t>antwortete</w:t>
      </w:r>
      <w:r>
        <w:rPr/>
        <w:t xml:space="preserve"> </w:t>
      </w:r>
      <w:r>
        <w:rPr>
          <w:lang w:val="en-US"/>
        </w:rPr>
        <w:t>ich</w:t>
      </w:r>
      <w:r>
        <w:rPr/>
        <w:t xml:space="preserve"> </w:t>
      </w:r>
      <w:r>
        <w:rPr>
          <w:lang w:val="en-US"/>
        </w:rPr>
        <w:t>gelassen</w:t>
      </w:r>
      <w:r>
        <w:rPr/>
        <w:t xml:space="preserve"> </w:t>
      </w:r>
      <w:r>
        <w:rPr>
          <w:lang w:val="en-US"/>
        </w:rPr>
        <w:t>und</w:t>
      </w:r>
      <w:r>
        <w:rPr/>
        <w:t xml:space="preserve"> </w:t>
      </w:r>
      <w:r>
        <w:rPr>
          <w:lang w:val="en-US"/>
        </w:rPr>
        <w:t>guckte</w:t>
      </w:r>
      <w:r>
        <w:rPr/>
        <w:t xml:space="preserve"> </w:t>
      </w:r>
      <w:r>
        <w:rPr>
          <w:lang w:val="en-US"/>
        </w:rPr>
        <w:t>meinen</w:t>
      </w:r>
      <w:r>
        <w:rPr/>
        <w:t xml:space="preserve"> </w:t>
      </w:r>
      <w:r>
        <w:rPr>
          <w:lang w:val="en-US"/>
        </w:rPr>
        <w:t>nicht</w:t>
      </w:r>
      <w:r>
        <w:rPr/>
        <w:t xml:space="preserve"> </w:t>
      </w:r>
      <w:r>
        <w:rPr>
          <w:lang w:val="en-US"/>
        </w:rPr>
        <w:t>daseiende</w:t>
      </w:r>
      <w:r>
        <w:rPr/>
        <w:t xml:space="preserve"> </w:t>
      </w:r>
      <w:r>
        <w:rPr>
          <w:lang w:val="en-US"/>
        </w:rPr>
        <w:t>Vater</w:t>
      </w:r>
      <w:r>
        <w:rPr/>
        <w:t xml:space="preserve"> </w:t>
      </w:r>
      <w:r>
        <w:rPr>
          <w:lang w:val="en-US"/>
        </w:rPr>
        <w:t>an</w:t>
      </w:r>
      <w:r>
        <w:rPr/>
        <w:t>» [David 1989:21], в основе образования которого лежит механизм компрессии. Der Vater, der nicht da ist. Конверсия – внутреннее преобразование заданного предложения, его грамматическая перестройка, в результате которой лексические компоненты как бы меняют свои синтаксические места, грамматически уподобляясь друг другу. Трансформация предложения в словосочетание обусловлена потребностью произвести эффект алогичности/ ироничности.</w:t>
      </w:r>
    </w:p>
    <w:p>
      <w:pPr>
        <w:pStyle w:val="Normal"/>
        <w:ind w:firstLine="284"/>
        <w:jc w:val="both"/>
        <w:rPr/>
      </w:pPr>
      <w:r>
        <w:rPr/>
        <w:t>Суть компрессии заключается в устранении лишних компонентов в предложении. В результате мы получаем уменьшенный объем, но с прежней информацией. В плане порождения текста компрессия явно противопоставлена контаминации. В основе текстопорождения – процесс контаминации, а роль компрессии сводится к видоизменению, преобразованию сигнификативного плана текста. В этом отношении оба процесса имеют противоположную направленность: контаминация при порождении текста делает его более сложным, а компрессия его упрощает.</w:t>
      </w:r>
    </w:p>
    <w:p>
      <w:pPr>
        <w:pStyle w:val="Normal"/>
        <w:ind w:firstLine="284"/>
        <w:jc w:val="both"/>
        <w:rPr/>
      </w:pPr>
      <w:r>
        <w:rPr/>
        <w:t xml:space="preserve">Надо отметить, что в системе лексико-семантической деривации не последнее место отводится метонимизации – процессу, аналогичному компрессии в синтаксической деривации. « </w:t>
      </w:r>
      <w:r>
        <w:rPr>
          <w:lang w:val="en-US"/>
        </w:rPr>
        <w:t>Sein</w:t>
      </w:r>
      <w:r>
        <w:rPr/>
        <w:t xml:space="preserve"> </w:t>
      </w:r>
      <w:r>
        <w:rPr>
          <w:lang w:val="en-US"/>
        </w:rPr>
        <w:t>Gesicht</w:t>
      </w:r>
      <w:r>
        <w:rPr/>
        <w:t xml:space="preserve"> </w:t>
      </w:r>
      <w:r>
        <w:rPr>
          <w:lang w:val="en-US"/>
        </w:rPr>
        <w:t>ist</w:t>
      </w:r>
      <w:r>
        <w:rPr/>
        <w:t xml:space="preserve"> </w:t>
      </w:r>
      <w:r>
        <w:rPr>
          <w:lang w:val="en-US"/>
        </w:rPr>
        <w:t>immer</w:t>
      </w:r>
      <w:r>
        <w:rPr/>
        <w:t xml:space="preserve"> </w:t>
      </w:r>
      <w:r>
        <w:rPr>
          <w:lang w:val="en-US"/>
        </w:rPr>
        <w:t>im</w:t>
      </w:r>
      <w:r>
        <w:rPr/>
        <w:t xml:space="preserve"> </w:t>
      </w:r>
      <w:r>
        <w:rPr>
          <w:lang w:val="en-US"/>
        </w:rPr>
        <w:t>Dienst</w:t>
      </w:r>
      <w:r>
        <w:rPr/>
        <w:t>» [</w:t>
      </w:r>
      <w:r>
        <w:rPr>
          <w:lang w:val="en-US"/>
        </w:rPr>
        <w:t>David</w:t>
      </w:r>
      <w:r>
        <w:rPr/>
        <w:t xml:space="preserve"> 1989: 6] обнаруживаем мы при чтении характеристики отца героя из уст самого мальчика.  Здесь совершенно очевиден перенос некоего качества, внешней черты поведения с человека на его лицо (выражение его лица). Мы понимаем, что слово «das Gesicht» вбирает в себя смысл не лица только, а всей персоны, личности отца. Конкретное существительное утрачивает свою конкретность и становится абстрактным – на таком противоречии и основан механизм метонимии, вызывающий эффект иронической оценки героем напускной деловитости своего отца, это противоречие служит показателем, оператором вышеуказанного приёма.</w:t>
      </w:r>
    </w:p>
    <w:p>
      <w:pPr>
        <w:pStyle w:val="Normal"/>
        <w:ind w:firstLine="284"/>
        <w:jc w:val="both"/>
        <w:rPr/>
      </w:pPr>
      <w:r>
        <w:rPr>
          <w:lang w:val="en-US"/>
        </w:rPr>
        <w:t xml:space="preserve">« Er stand da wie ein Geist in Stiefeln und lachelte optimistisch wie die Menschen aufeinem Ersten - Mai - Plakat»[David 1989: 23]. </w:t>
      </w:r>
      <w:r>
        <w:rPr/>
        <w:t>В последнем примере мы имеем дело ещё и с синтаксической компрессией (грамматический эллипсис – выпущен глагол «смеяться», что можно объяснить чисто структурными потребностями свёртывания конструкции как излишнего информационного балласта). До контаминации этих предложений они были нейтральными, не содержали какого-либо оценочного наполнения, но иронический эффект достигается именно за счёт семантико-синтаксической контаминации, которая преобразовывает предложение.</w:t>
      </w:r>
    </w:p>
    <w:p>
      <w:pPr>
        <w:pStyle w:val="Normal"/>
        <w:ind w:firstLine="284"/>
        <w:jc w:val="both"/>
        <w:rPr/>
      </w:pPr>
      <w:r>
        <w:rPr/>
        <w:t xml:space="preserve">Смещение претендует стать аналогом конверсии, так как сводится к синтаксическому переоформлению семантических компонентов предложения. В нашем произведении тоже можно обнаружить смещение, хотя нельзя говорить о частотности этой формы семантической деривации. Например, « </w:t>
      </w:r>
      <w:r>
        <w:rPr>
          <w:lang w:val="en-US"/>
        </w:rPr>
        <w:t>Er</w:t>
      </w:r>
      <w:r>
        <w:rPr/>
        <w:t xml:space="preserve"> </w:t>
      </w:r>
      <w:r>
        <w:rPr>
          <w:lang w:val="en-US"/>
        </w:rPr>
        <w:t>guckte</w:t>
      </w:r>
      <w:r>
        <w:rPr/>
        <w:t xml:space="preserve"> </w:t>
      </w:r>
      <w:r>
        <w:rPr>
          <w:lang w:val="en-US"/>
        </w:rPr>
        <w:t>auf</w:t>
      </w:r>
      <w:r>
        <w:rPr/>
        <w:t xml:space="preserve"> </w:t>
      </w:r>
      <w:r>
        <w:rPr>
          <w:lang w:val="en-US"/>
        </w:rPr>
        <w:t>mich</w:t>
      </w:r>
      <w:r>
        <w:rPr/>
        <w:t xml:space="preserve"> </w:t>
      </w:r>
      <w:r>
        <w:rPr>
          <w:lang w:val="en-US"/>
        </w:rPr>
        <w:t>mit</w:t>
      </w:r>
      <w:r>
        <w:rPr/>
        <w:t xml:space="preserve"> </w:t>
      </w:r>
      <w:r>
        <w:rPr>
          <w:lang w:val="en-US"/>
        </w:rPr>
        <w:t>starren</w:t>
      </w:r>
      <w:r>
        <w:rPr/>
        <w:t xml:space="preserve"> </w:t>
      </w:r>
      <w:r>
        <w:rPr>
          <w:lang w:val="en-US"/>
        </w:rPr>
        <w:t>Augen</w:t>
      </w:r>
      <w:r>
        <w:rPr/>
        <w:t>»[David 1989: 58] –на самом деле характеристика пристального взгляда, которая является прерогативой действия: не глаза его пристальные, а пристально, не отрывая взгляда, он смотрит.</w:t>
      </w:r>
    </w:p>
    <w:p>
      <w:pPr>
        <w:pStyle w:val="Normal"/>
        <w:ind w:firstLine="284"/>
        <w:jc w:val="both"/>
        <w:rPr/>
      </w:pPr>
      <w:r>
        <w:rPr/>
        <w:t>Таким образом, мы пришли к выводу, что в основе образования иронического текста, осуществляемого с помощью ряда лексических и синтаксических средств, лежат законы деривации, причём нельзя жёстко разграничивать синтаксис и семантику – они предстают в глубокой взаимосвязи.</w:t>
      </w:r>
    </w:p>
    <w:p>
      <w:pPr>
        <w:pStyle w:val="Normal"/>
        <w:ind w:firstLine="284"/>
        <w:jc w:val="center"/>
        <w:rPr>
          <w:i/>
          <w:i/>
        </w:rPr>
      </w:pPr>
      <w:r>
        <w:rPr>
          <w:i/>
        </w:rPr>
        <w:t>ВЫВОДЫ</w:t>
      </w:r>
    </w:p>
    <w:p>
      <w:pPr>
        <w:pStyle w:val="Normal"/>
        <w:ind w:firstLine="284"/>
        <w:jc w:val="both"/>
        <w:rPr/>
      </w:pPr>
      <w:r>
        <w:rPr/>
        <w:t>1) Ирония является не формой выражения мысли – она и есть сама мысль, следовательно, утверждая, что текст – это не только продукт, но и процесс порождения мысли, можно заключить, что ирония, будучи фрагментом текста, тоже представляет собой процесс порождения мысли, то есть она тоже процессуальна и динамична.</w:t>
      </w:r>
    </w:p>
    <w:p>
      <w:pPr>
        <w:pStyle w:val="Normal"/>
        <w:ind w:firstLine="284"/>
        <w:jc w:val="both"/>
        <w:rPr/>
      </w:pPr>
      <w:r>
        <w:rPr/>
        <w:t>2) Понимание деривации не сводится к процессам и результатам преобразований отдельных элементов языка, ценность деривационного подхода состоит в том, что он позволяет интерпретировать, анализировать текст с позиций его конституентов. Трансформационные процессы как внутри какой-то единицы, так и за её пределами приобретают интенциональность, они обусловлены замыслом автора, художественными потребностями его воплощения.</w:t>
      </w:r>
    </w:p>
    <w:p>
      <w:pPr>
        <w:pStyle w:val="Normal"/>
        <w:ind w:firstLine="284"/>
        <w:jc w:val="both"/>
        <w:rPr/>
      </w:pPr>
      <w:r>
        <w:rPr/>
        <w:t>3) Буквальное значение иронического высказывания расходится со скрытым имплицитным смыслом, который предстоит эксплицировать реципиенту, но лишь простейшие формы речевой иронии имеют значение полностью противоположное буквально выраженному. Более сложные формы иронии могут иметь одновременно и противоположное значение, и самое обычное и содержать прямой смысл высказывания, причем такое сосуществование может проявляться и выражаться по-разному.</w:t>
      </w:r>
    </w:p>
    <w:p>
      <w:pPr>
        <w:pStyle w:val="Normal"/>
        <w:ind w:firstLine="284"/>
        <w:jc w:val="both"/>
        <w:rPr/>
      </w:pPr>
      <w:r>
        <w:rPr/>
        <w:t>4) В случае иронии наблюдается следующее: имплицируемая пропозиция ищет не подобия с буквально выражаемой, а отклонения от нее. Ироническая импликатура контрастирует с буквально выражаемой пропозицией. Выявления специфики пропозиционального сдвига ИВ не только детерминировано сложившейся традицией, а необходимо прежде всего для того, чтобы предложить способы раскодирования актуального смысла ИВ на основе установления типов пропозиционального взаимодействия. Существующие модели и механизмы экспликации релевантного смысла метафоры или шутки не применимы в случае иронического текста, так как природа взаимоотношений на пропозициональном уровне иная.</w:t>
      </w:r>
    </w:p>
    <w:p>
      <w:pPr>
        <w:pStyle w:val="Normal"/>
        <w:ind w:firstLine="284"/>
        <w:jc w:val="both"/>
        <w:rPr/>
      </w:pPr>
      <w:r>
        <w:rPr/>
        <w:t>5) Природу пропозиционального сдвига ИВ можно раскрыть с помощью деривационных процессов, которые сопровождают порождение/восприятие актуального иронического смысла.</w:t>
      </w:r>
    </w:p>
    <w:p>
      <w:pPr>
        <w:pStyle w:val="Normal"/>
        <w:ind w:firstLine="284"/>
        <w:jc w:val="both"/>
        <w:rPr>
          <w:b/>
          <w:b/>
        </w:rPr>
      </w:pPr>
      <w:r>
        <w:rPr>
          <w:b/>
        </w:rPr>
      </w:r>
    </w:p>
    <w:p>
      <w:pPr>
        <w:pStyle w:val="Normal"/>
        <w:ind w:firstLine="284"/>
        <w:jc w:val="both"/>
        <w:rPr>
          <w:b/>
          <w:b/>
        </w:rPr>
      </w:pPr>
      <w:r>
        <w:rPr>
          <w:b/>
        </w:rPr>
        <w:t>Список литературы</w:t>
      </w:r>
    </w:p>
    <w:p>
      <w:pPr>
        <w:pStyle w:val="Normal"/>
        <w:autoSpaceDE w:val="true"/>
        <w:ind w:firstLine="284"/>
        <w:jc w:val="both"/>
        <w:rPr/>
      </w:pPr>
      <w:r>
        <w:rPr>
          <w:i/>
        </w:rPr>
        <w:t>Варзонин Ю.Н.</w:t>
      </w:r>
      <w:r>
        <w:rPr/>
        <w:t xml:space="preserve"> Коммуникативные акты с установкой на иронию. АКД. – Тверь, 1994.</w:t>
      </w:r>
    </w:p>
    <w:p>
      <w:pPr>
        <w:pStyle w:val="Normal"/>
        <w:autoSpaceDE w:val="true"/>
        <w:ind w:firstLine="284"/>
        <w:jc w:val="both"/>
        <w:rPr/>
      </w:pPr>
      <w:r>
        <w:rPr>
          <w:i/>
        </w:rPr>
        <w:t>Мурзин Л.Н., Штерн А.С.</w:t>
      </w:r>
      <w:r>
        <w:rPr/>
        <w:t xml:space="preserve"> Текст и его восприятие. – Свердловск, 1991.</w:t>
      </w:r>
    </w:p>
    <w:p>
      <w:pPr>
        <w:pStyle w:val="Normal"/>
        <w:autoSpaceDE w:val="true"/>
        <w:ind w:firstLine="284"/>
        <w:jc w:val="both"/>
        <w:rPr/>
      </w:pPr>
      <w:r>
        <w:rPr>
          <w:i/>
        </w:rPr>
        <w:t>Походня С.И.</w:t>
      </w:r>
      <w:r>
        <w:rPr/>
        <w:t xml:space="preserve"> Языковые виды и средства реализации иронии. – Киев, 1989.</w:t>
      </w:r>
    </w:p>
    <w:p>
      <w:pPr>
        <w:pStyle w:val="Normal"/>
        <w:autoSpaceDE w:val="true"/>
        <w:ind w:firstLine="284"/>
        <w:jc w:val="both"/>
        <w:rPr/>
      </w:pPr>
      <w:r>
        <w:rPr>
          <w:i/>
        </w:rPr>
        <w:t>Чарный Ю.М.</w:t>
      </w:r>
      <w:r>
        <w:rPr/>
        <w:t xml:space="preserve"> Ирония как семантическая деривация // Проблемы деривации: семантика и поэтика. – Пермь, 1991. – С. 40–45.</w:t>
      </w:r>
    </w:p>
    <w:p>
      <w:pPr>
        <w:pStyle w:val="Normal"/>
        <w:autoSpaceDE w:val="true"/>
        <w:ind w:firstLine="284"/>
        <w:jc w:val="both"/>
        <w:rPr/>
      </w:pPr>
      <w:r>
        <w:rPr>
          <w:i/>
          <w:lang w:val="en-US"/>
        </w:rPr>
        <w:t>Groeben N.</w:t>
      </w:r>
      <w:r>
        <w:rPr>
          <w:lang w:val="en-US"/>
        </w:rPr>
        <w:t xml:space="preserve"> Und Schele B. Produktion und Rezeption von Ironie. – Tuebingen, 1984.</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Normal"/>
        <w:autoSpaceDE w:val="true"/>
        <w:ind w:firstLine="284"/>
        <w:jc w:val="both"/>
        <w:rPr>
          <w:lang w:val="en-US"/>
        </w:rPr>
      </w:pPr>
      <w:r>
        <w:rPr>
          <w:lang w:val="en-US"/>
        </w:rPr>
      </w:r>
    </w:p>
    <w:p>
      <w:pPr>
        <w:pStyle w:val="Normal"/>
        <w:autoSpaceDE w:val="true"/>
        <w:ind w:firstLine="284"/>
        <w:jc w:val="center"/>
        <w:rPr>
          <w:b/>
          <w:b/>
          <w:sz w:val="24"/>
          <w:szCs w:val="24"/>
          <w:lang w:val="en-US"/>
        </w:rPr>
      </w:pPr>
      <w:r>
        <w:rPr>
          <w:b/>
          <w:sz w:val="24"/>
          <w:szCs w:val="24"/>
          <w:lang w:val="en-US"/>
        </w:rPr>
        <w:t>IRONY IN DERIVATIVE ASPECT</w:t>
      </w:r>
    </w:p>
    <w:p>
      <w:pPr>
        <w:pStyle w:val="Normal"/>
        <w:rPr/>
      </w:pPr>
      <w:r>
        <w:rPr>
          <w:b/>
          <w:bCs/>
          <w:i/>
          <w:iCs/>
          <w:sz w:val="24"/>
          <w:szCs w:val="24"/>
          <w:lang w:val="en-US"/>
        </w:rPr>
        <w:t>S.F</w:t>
      </w:r>
      <w:r>
        <w:rPr>
          <w:b/>
          <w:i/>
          <w:sz w:val="24"/>
          <w:szCs w:val="24"/>
          <w:lang w:val="en-US"/>
        </w:rPr>
        <w:t>.Plyasunova</w:t>
      </w:r>
    </w:p>
    <w:p>
      <w:pPr>
        <w:pStyle w:val="Normal"/>
        <w:rPr/>
      </w:pPr>
      <w:r>
        <w:rPr>
          <w:b/>
          <w:bCs/>
          <w:i/>
          <w:iCs/>
          <w:sz w:val="24"/>
          <w:szCs w:val="24"/>
          <w:lang w:val="en-US"/>
        </w:rPr>
        <w:t>Ya.A</w:t>
      </w:r>
      <w:r>
        <w:rPr>
          <w:b/>
          <w:i/>
          <w:sz w:val="24"/>
          <w:szCs w:val="24"/>
          <w:lang w:val="en-US"/>
        </w:rPr>
        <w:t xml:space="preserve">.Mikhailova </w:t>
      </w:r>
    </w:p>
    <w:p>
      <w:pPr>
        <w:pStyle w:val="TextBody"/>
        <w:spacing w:before="0" w:after="0"/>
        <w:ind w:left="567" w:right="567" w:firstLine="284"/>
        <w:jc w:val="both"/>
        <w:rPr/>
      </w:pPr>
      <w:r>
        <w:rPr>
          <w:i/>
          <w:sz w:val="24"/>
          <w:szCs w:val="24"/>
          <w:lang w:val="en-US"/>
        </w:rPr>
        <w:t>The article is concerned with research of the usage of irony within the limits of dynamic approach. Dynamic nature of the text in general and the ironic text in particular demands an adequate approach. Static bi-level approach to the irony analysis created the necessary preconditions for the change of the paradigm of the exploration of the ironic text. The derivative method within the limits of the dynamic approach to the language is considered to be an adequate form of the irony analysis in the given article. The ironic text in the article is regarded not as a result, but as a process of interaction of senses. This process goes in accordance with the derivative rules and leads to the creation of the ironic sense.</w:t>
      </w:r>
    </w:p>
    <w:p>
      <w:pPr>
        <w:pStyle w:val="Normal"/>
        <w:rPr>
          <w:i/>
          <w:i/>
          <w:sz w:val="24"/>
          <w:szCs w:val="24"/>
          <w:lang w:val="en-US"/>
        </w:rPr>
      </w:pPr>
      <w:r>
        <w:rPr>
          <w:i/>
          <w:sz w:val="24"/>
          <w:szCs w:val="24"/>
          <w:lang w:val="en-US"/>
        </w:rPr>
      </w:r>
    </w:p>
    <w:p>
      <w:pPr>
        <w:pStyle w:val="Normal"/>
        <w:rPr>
          <w:lang w:val="en-US"/>
        </w:rPr>
      </w:pPr>
      <w:r>
        <w:rPr>
          <w:lang w:val="en-US"/>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С.Ф.Плясунова, Я.А.Михайло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3</w:t>
    </w:r>
    <w:r>
      <w:rPr>
        <w:rStyle w:val="PageNumber"/>
        <w:sz w:val="28"/>
        <w:szCs w:val="28"/>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autoSpaceDE w:val="true"/>
      <w:jc w:val="center"/>
    </w:pPr>
    <w:rPr>
      <w:b/>
      <w:bCs/>
      <w:spacing w:val="18"/>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autoSpaceDE w:val="true"/>
    </w:pPr>
    <w:rPr>
      <w:i/>
      <w:iCs/>
      <w:sz w:val="24"/>
      <w:szCs w:val="24"/>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7:35:00Z</dcterms:created>
  <dc:creator>Irina</dc:creator>
  <dc:description/>
  <dc:language>en-US</dc:language>
  <cp:lastModifiedBy>Victorian Centre</cp:lastModifiedBy>
  <dcterms:modified xsi:type="dcterms:W3CDTF">2007-03-22T09:25:00Z</dcterms:modified>
  <cp:revision>7</cp:revision>
  <dc:subject/>
  <dc:title>ВЕСТНИК ПЕРМСКОГО УНИВЕРСИТЕТА</dc:title>
</cp:coreProperties>
</file>