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b/>
          <w:bCs/>
        </w:rPr>
        <w:t>2007                                          Иностранные языки и литературы                             Вып. 2 (7)</w:t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ЕТОДИЧЕСКИХ ТЕРМИНОВ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.А.Филиппо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.Л.Мишланова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7" w:right="567" w:firstLine="284"/>
        <w:jc w:val="both"/>
        <w:rPr>
          <w:i/>
          <w:i/>
        </w:rPr>
      </w:pPr>
      <w:r>
        <w:rPr>
          <w:i/>
        </w:rPr>
        <w:t>Проблема систематизации терминологии является актуальной в связи с широким развитием науки в последние годы. В данной статье рассматривается методическая терминосистема с точки зрения когнитивного терминоведения, которое даёт возможность по-новому взглянуть на общепринятые явления, в частности такие, как полисемия терминов.</w:t>
      </w:r>
    </w:p>
    <w:p>
      <w:pPr>
        <w:pStyle w:val="Normal"/>
        <w:ind w:left="567" w:right="56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0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 современном этапе развития лингвистическая наука претерпевает значительные изменения. В лингвистике сформировалось новое направление, получившее название «когнитивная лингвистика». Очевидно, что всё, что происходит в лингвистике, находит отражение в терминоведении. Поэтому в данной области лингвистики выделяется также новый этап развития, определяемый как когнитивное терминоведение [Алексеева, Мишланова 2002]. В современном информационном обществе, требующем от человека осмысления и переработки огромного количества поступающей к нему информации, тема когнитивизма в терминоведении, с нашей точки зрения, является актуальной. Проблема когнитивного терминоведения освещается в ряде работ Л.М.Алексеевой, М.Н.Володиной, Л.В.Ивиной, С.Л.Мишлановой, В.Ф.Новодрановой, в которых с когнитивной точки зрения рассмартиваются метафорическое терминопорождение, полисемия и упорядочивание терминосистем.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20"/>
          <w:szCs w:val="20"/>
        </w:rPr>
        <w:t>В настоящее время в лингвистике утвердилась точка зрения о тесных взаимосвязях языка и когнитивных структур [Кубрякова 1994, Демьянков 1995, Степанов 1995, Ивина 2003]. Другими словами, современная когнитивная лингвистика рассматривает язык как когнитивную деятельность, которая базируется на таких способностях человека, как восприятие и категоризация [Кубрякова 1993:23]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20"/>
          <w:szCs w:val="20"/>
        </w:rPr>
        <w:t>Чтобы определить сущность понятия когнитивного терминоведения, обратимся к предпосылкам его развития и его основа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ак свидетельствует анализ литературы, принципы когнитивной лингвистики характерны и для терминоведения [см. Алексеева, Мишланова 2002]. Причинами развития когнитивного терминоведения послужили как внешние, общенаучные, причины, связанные с утверждением в языкознании антропоцентрической парадигмы, так и внутренние закономерности развития терминоведения [Алексеева, Мишланова 2002:11]. С одной стороны, когнитивное терминоведение продолжает традиции, а с другой стороны, приобретает новые черты, характерные для современного этапа научного познания [там же:23]. В современном терминоведении появляются такие категории, как языковая личность, дискурс, знаковая деятельность –  когнитивное терминоведение, таким образом, открывает возможности исследования языковых знаков. [Алексеева, Мишланова 2002:3]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вестно, что между мыслью и словом находится чрезвычайно важный  промежуточный этап — процесс номинации, который связывает мир действительности с миром языка и устанавливает корреляции между предметом и выбранной для его обозначения языковой единицей. Этот этап, приобретающий первостепенное значение при исследовании механизмов терминообразования, как показали исследования когнитивных лингвистов, весьма сложен и подчиняется ряду закономерностей. Из всего воспринимаемого мира «в акте номинации получают названия лишь те объекты, на которые направлена деятельность человека. Сами объекты могут принадлежать миру внешнему и внутреннему, они могут составлять принадлежность мира действительного и мира вымышленного, выдуманного, но название дается остановленной мысли об объекте» [Кубрякова 1986: 37]. </w:t>
      </w:r>
      <w:r>
        <w:rPr>
          <w:sz w:val="20"/>
          <w:szCs w:val="20"/>
        </w:rPr>
        <w:t xml:space="preserve">При этом необходимо отметить, что человек описывает языковыми формами образ объективного мира с субъективной точки зрения. </w:t>
      </w:r>
      <w:r>
        <w:rPr>
          <w:color w:val="000000"/>
          <w:sz w:val="20"/>
          <w:szCs w:val="20"/>
        </w:rPr>
        <w:t>Согласно наиболее распространенным в настоящее время представлениям, человек способен описывать окружающий мир только так, как он спрое</w:t>
        <w:softHyphen/>
        <w:t>цирован в его мозгу, но в то же время создаваемый субъективный образ всегда объективно ограничен опытом общества в целом, поскольку за каждой мыслью человека в конечном счете лежит не только его лич</w:t>
        <w:softHyphen/>
        <w:t>ный жизненный багаж. Индивидуальное восприятие и описание любого объекта или явления отнюдь не де</w:t>
        <w:softHyphen/>
        <w:t>терминировано жестко: каждая ситуация может быть по-разному описана языковыми средствами, так как су</w:t>
        <w:softHyphen/>
        <w:t xml:space="preserve">ществует возможность использовать неидентичные подходы к трактовке ситуации и разноструктурные единицы номинации </w:t>
      </w:r>
      <w:r>
        <w:rPr>
          <w:sz w:val="20"/>
          <w:szCs w:val="20"/>
        </w:rPr>
        <w:t>[Ивина 2003:32–33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лингвистической науке сформированы определённые требования, традиционно предъявляющиеся к термину, одним из которых является однозначность [Лотте 1961]. Однако в исследованиях последних лет обнаруживается всё больше фактов полисемии термина. Особенно актуальна проблема полисемии термина в методической науке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[Бим 2004]. Однако, несмотря на пристальное внимание лингвистов, проблема выявления закономерности данного явления в методическом дискурсе не является решённой. С точки зрения И.Г.Ольшанского, полисемия – это «способность единиц лексикона иметь несколько семантически взаимосвязанных значений, которые служат средством номинации объективно различных предметов и явлений и дифференцируются в речемыслительной деятельности синтагматически (с помощью контекста) и парадигматически (на основе семасиологических оппозиций)» [Ольшанский 1996:85].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лингвистической науке представлено мнение, что именно понятие «дискурс», получившее большое распространение в когнитивной лингвистике, является объектом когнитивного терминоведения [Алексеева, Мишланова 2002:32]. Почему же когнитивное терминоведение ориентировано на дискурс?  Согласно определению, дискурс – это «текст, взятый в событийном аспекте…, это речь, “погружённая в жизнь”» [Арутюнова 2002:136–137]. Ю.С.Степанов пишет, что «дискурс – это первоначально особое использование языка,…для выражения особой ментальности…особое использование влечёт активизацию некоторых черт языка…в конечном счёте в свою очередь создаёт особый “ментальный мир”» [Степанов 1995:38]. Дискурс – это вербально опосредованная деятельность в специальной сфере [Алексеева, Мишланова 2002], поэтому, владея инструментом, как нам представляется, возможно объяснение полисемии терминов. При этом, с нашей точки зрения, решить проблему полисемии терминов невозможно без обращения к когнитивному терминоведе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нашем исследовании мы обращаемся к методическому дискурсу, поскольку, как нам представляется, имея теоретическую базу по методике, обладая профессиональными знаниями не только в области лингвистики, но и в области методики, можно объяснить явление полисемии терминов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 нашей точки зрения, в дискурсе формируются концепты, которые, как известно, включают все виды знаний и формируются в этой сфере. Концепт (от лат. </w:t>
      </w:r>
      <w:r>
        <w:rPr>
          <w:i/>
          <w:iCs/>
          <w:sz w:val="20"/>
          <w:szCs w:val="20"/>
          <w:lang w:val="en-US"/>
        </w:rPr>
        <w:t>conceptus</w:t>
      </w:r>
      <w:r>
        <w:rPr>
          <w:sz w:val="20"/>
          <w:szCs w:val="20"/>
        </w:rPr>
        <w:t xml:space="preserve"> – мысль, понятие) – смысловое значение имени (знака), т.е. содержание понятия, объём которого есть предмет (денотат) этого имени [БЭС 1998:568]. Концепт – это «термин, служащий объяснению ментальных или психических ресурсов нашего сознания и той информационной структуры, которая отражает знание и опыт человека» [Кубрякова 1996:90]. Опираясь на многочисленные определения концепта, можно сформировать своё представление о нём: на наш взгляд, в когнитивном терминоведении концепт – это совокупность всех видов знаний, точек зрений различных авторов, т. е. составная часть дискурса. С нашей точки зрения, изучение дискурса и формирование концептов является предпосылкой развития полисем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методическом дискурсе тоже формируются концепты, которые включают в себя разные  знания, теории, подходы. Как и в любой научной области, в методике представлены базовые термины. Поскольку в методической науке выделяется ряд подходов, то, как нам представляется, по мере внедрения разных подходов соответственно развиваются и базовые термины, а с формированием новых подходов они приобретают новые знач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исследования данной проблемы сравним значения терминов, используемых в разных подходах, т.е. обратимся к анализу. Но поскольку существует довольно большое количество терминов и некоторые из них появляются с появлением нового подхода, другие же исчезают, мы возьмем только базовые термины, которые используются при любых подходах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основе когнитивно-дискурсивного подхода сравним терминосистемы двух подходов – лингвистического и компетентностного. Выбор данных подходов обусловлен тем, что они хронологически наиболее удалены друг от друга, а, следовательно, более удобны для сравнения. Источником нашего языкового материала послужила учебная литература, созданная в рамках лингвистического и компетентностного подходов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[Аракин 1958, Бергман 1951, Общеевропейские компетенции 2003]. Единицей языкового материала явился контекст функционирования методического термина. Всего было проанализировано 1028 контекстов: 508 – из источников лингвистического подхода и 520 – из источников компетентностного подход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методике преподавания иностранных языков наиболее часто выделяется три подхода к обучению – «в зависимости от того, какой из аспектов (лингвистический, психологический и социальный) является исходным, для определения стратегии обучения иностранному языку: лингвистический, условно-коммуникативный и коммуникативный» [Вишневский 1983]. В дополнение к выделенным можно отметить ещё два подхода: межкультурный [Гальскова, Гез 2004]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и компетентностный [Общеевропейские компетенции 2003]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известно, одной из основных категорий методической науки является категория учебного процесса [Бим 1977], обязательными компонентами которого выступают два субъекта учебной деятельности – учащийся и обучающий [Зимняя 2001:124]. Единицей же терминосистемы является термин, который трактуется как «слово или словосочетание, обозначающее понятие специальной области знания или деятельности» [Васильева 2002:508]. Поэтому рассмотрим непосредственно термины «учащийся» и «обучающий»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данном исследовании мы провели сравнительный анализ номинаций субъектов обучения лингвистического и компетентностного подходов. Под номинацией мы понимаем название субъекта. Обращение к субъектам, с нашей точки зрения, является актуальным, так как, по-видимому,  в этих терминах формируется полисемия. Исследуя номинации, мы рассматриваем их значения. Как известно, значение состоит из семантических компонентов – сем [Кузнецов 2002:233]. «Сема – компонент значения, не имеющий собственного показателя в структуре данного знака и выявляемый реляционно из сравнения со значениями других с ним знаков или же имеющий собственный показатель в структуре данного знака…» [Никитин 1988:165]. Значения терминов мы исследуем с помощью метода компонентного анализа, под которым понимается «метод исследования содержательной стороны значимых единиц языка, имеющий целью разложение значения на минимальные семантические составляющие» [ЛЭС 1990:233]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им контексты, полученные в ходе нашего анализа. «Учащийся – это тот, кто </w:t>
      </w:r>
      <w:r>
        <w:rPr>
          <w:i/>
          <w:sz w:val="20"/>
          <w:szCs w:val="20"/>
        </w:rPr>
        <w:t>выполняет указанные действия какого-либо субъекта</w:t>
      </w:r>
      <w:r>
        <w:rPr>
          <w:sz w:val="20"/>
          <w:szCs w:val="20"/>
        </w:rPr>
        <w:t xml:space="preserve">, (здесь и далее курсив наш – </w:t>
      </w:r>
      <w:r>
        <w:rPr>
          <w:i/>
          <w:sz w:val="20"/>
          <w:szCs w:val="20"/>
        </w:rPr>
        <w:t>А.Ф., С.М.</w:t>
      </w:r>
      <w:r>
        <w:rPr>
          <w:sz w:val="20"/>
          <w:szCs w:val="20"/>
        </w:rPr>
        <w:t xml:space="preserve">) соответственно, является объектом обучения» [Зимняя 2001:309]. «Изучая грамматику иностранного языка, учащийся </w:t>
      </w:r>
      <w:r>
        <w:rPr>
          <w:i/>
          <w:sz w:val="20"/>
          <w:szCs w:val="20"/>
        </w:rPr>
        <w:t xml:space="preserve">усваивает </w:t>
      </w:r>
      <w:r>
        <w:rPr>
          <w:sz w:val="20"/>
          <w:szCs w:val="20"/>
        </w:rPr>
        <w:t xml:space="preserve">новые понятия и </w:t>
      </w:r>
      <w:r>
        <w:rPr>
          <w:i/>
          <w:sz w:val="20"/>
          <w:szCs w:val="20"/>
        </w:rPr>
        <w:t>расширяет и углубляет</w:t>
      </w:r>
      <w:r>
        <w:rPr>
          <w:sz w:val="20"/>
          <w:szCs w:val="20"/>
        </w:rPr>
        <w:t xml:space="preserve"> те понятия, которые он уже усвоил из курса родного языка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[Бергман 1951:6]. «Учащиеся </w:t>
      </w:r>
      <w:r>
        <w:rPr>
          <w:i/>
          <w:sz w:val="20"/>
          <w:szCs w:val="20"/>
        </w:rPr>
        <w:t>должны раскрыть</w:t>
      </w:r>
      <w:r>
        <w:rPr>
          <w:sz w:val="20"/>
          <w:szCs w:val="20"/>
        </w:rPr>
        <w:t xml:space="preserve"> содержание читаемого текста, уяснив себе все его языковые средства: порядок слов, аффиксы, флексии и др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[Бергман 1951:13]. На основании полученных контекстов «учащийся» расшифровывается как исполнитель. По определению С.И.Ожегова, исполнитель – это «тот, кто исполняет что-нибудь» [Ожегов 1989:255]. Примечательным является то, что сема пассивности раскрывается в примере словарной статьи: «исполнитель чужой воли» [Ожегов 1989:255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рамках компетентностного подхода, «учащийся» рассматривается уже как «пользователь» иностранным языком: «</w:t>
      </w:r>
      <w:r>
        <w:rPr>
          <w:i/>
          <w:sz w:val="20"/>
          <w:szCs w:val="20"/>
        </w:rPr>
        <w:t>пользователь языка</w:t>
      </w:r>
      <w:r>
        <w:rPr>
          <w:sz w:val="20"/>
          <w:szCs w:val="20"/>
        </w:rPr>
        <w:t xml:space="preserve"> начинает коммуникацию с участием одного или нескольких собеседников с </w:t>
      </w:r>
      <w:r>
        <w:rPr>
          <w:i/>
          <w:sz w:val="20"/>
          <w:szCs w:val="20"/>
        </w:rPr>
        <w:t>целью реализации своих потребностей</w:t>
      </w:r>
      <w:r>
        <w:rPr>
          <w:sz w:val="20"/>
          <w:szCs w:val="20"/>
        </w:rPr>
        <w:t xml:space="preserve"> в данной ситуации» [Общеевропейские компетенции 2003:55]. «Пользоваться» – значит «употреблять для своей надобности; извлекать выгоду для себя из чего-либо; обладать чем-либо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[Ожегов 1989:556]. Выражения «для своей», «для себя» подчёркивают субъективность учащегося, т.е. направленность на развитие себя, своей личности. Следовательно, пользователь – это тот, кто владеет языком, умеет его употреблять в различных ситуациях, извлекая таким образом для себя выгоду. При этом «основными характеристиками изучающего язык должны стать многоязычие и способность осуществлять межкультурное общение» [Общеевропейские компетенции 2003:45]. Очевидно, что при обращении к словарной статье С.И.Ожегова обнаруживается сема активности субъекта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Из вышеизложенного можно заключить, что термин «учащийся» в ходе смены подхода к преподаванию приобретает другое значение. От простого исполнителя, т.е. пассивного деятеля учебного процесса, учащийся переходит в ранг активного субъекта, способного самостоятельно принимать решения, вступать во взаимоотношения с другими учащими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ругим из основополагающих терминов в методике преподавания иностранных языков является «обучающий». Рассмотрим контексты лингвистического подхода. «</w:t>
      </w:r>
      <w:r>
        <w:rPr>
          <w:i/>
          <w:sz w:val="20"/>
          <w:szCs w:val="20"/>
        </w:rPr>
        <w:t xml:space="preserve">Учитель должен добиваться </w:t>
      </w:r>
      <w:r>
        <w:rPr>
          <w:sz w:val="20"/>
          <w:szCs w:val="20"/>
        </w:rPr>
        <w:t xml:space="preserve">того, чтобы учащиеся читали ежедневно» [Бергман 1951:15]. Из контекста следует, что термин «учитель» трактуется как диктатор и руководитель. «Основная </w:t>
      </w:r>
      <w:r>
        <w:rPr>
          <w:i/>
          <w:sz w:val="20"/>
          <w:szCs w:val="20"/>
        </w:rPr>
        <w:t>обязанность учителя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дать учащимся</w:t>
      </w:r>
      <w:r>
        <w:rPr>
          <w:sz w:val="20"/>
          <w:szCs w:val="20"/>
        </w:rPr>
        <w:t xml:space="preserve"> следующие </w:t>
      </w:r>
      <w:r>
        <w:rPr>
          <w:i/>
          <w:sz w:val="20"/>
          <w:szCs w:val="20"/>
        </w:rPr>
        <w:t>умения и навыки</w:t>
      </w:r>
      <w:r>
        <w:rPr>
          <w:sz w:val="20"/>
          <w:szCs w:val="20"/>
        </w:rPr>
        <w:t xml:space="preserve"> в области речи на английском языке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[Аракин 1958:16]; «учитель, преследуя практическую цель обучения немецкому языку… – </w:t>
      </w:r>
      <w:r>
        <w:rPr>
          <w:i/>
          <w:sz w:val="20"/>
          <w:szCs w:val="20"/>
        </w:rPr>
        <w:t>научить учащихся читать, переводить и понимать учебный текст</w:t>
      </w:r>
      <w:r>
        <w:rPr>
          <w:sz w:val="20"/>
          <w:szCs w:val="20"/>
        </w:rPr>
        <w:t xml:space="preserve">, – одновременно, в процессе работы над формой и содержанием текста, </w:t>
      </w:r>
      <w:r>
        <w:rPr>
          <w:i/>
          <w:sz w:val="20"/>
          <w:szCs w:val="20"/>
        </w:rPr>
        <w:t>осуществляет общеобразовательные и воспитательные цели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[Бергман 1951:20]. Из приведенных контекстов видно, что при  данном подходе «обучающий» является субъектом обучения. «С </w:t>
      </w:r>
      <w:r>
        <w:rPr>
          <w:i/>
          <w:sz w:val="20"/>
          <w:szCs w:val="20"/>
        </w:rPr>
        <w:t xml:space="preserve">помощью отдельных примеров и разъяснений учителя учащиеся получают </w:t>
      </w:r>
      <w:r>
        <w:rPr>
          <w:sz w:val="20"/>
          <w:szCs w:val="20"/>
        </w:rPr>
        <w:t>представление о том, что язык является продуктом ряда эпох и что его развитие тесно связано с историей народа, говорящего на этом языке» [Аракин 1958:15]. Мы видим, что термин «учитель» трактуется как «источник информации». Из приведённых выше контекстов можно заключить, что в термине «учитель» преобладает сема актив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компетентностном подходе обучающий остаётся субъектом обучения. Он является источником информации, но не в такой степени, как при лингвистическом подходе, поскольку компетентностный подход предполагает развитие у учащегося компетенции к саморазвитию личности, соответственно к самостоятельности действий, т. е. «использование языка и его изучение включают действия человека, в процессе выполнения которых он как субъект социальной деятельности развивает ряд компетенций: общую и коммуникативную. Они …реализуются в видах деятельности и процессах, направленных на порождение и/или восприятие текстов</w:t>
      </w:r>
      <w:r>
        <w:rPr>
          <w:i/>
          <w:sz w:val="20"/>
          <w:szCs w:val="20"/>
        </w:rPr>
        <w:t>…</w:t>
      </w:r>
      <w:r>
        <w:rPr>
          <w:sz w:val="20"/>
          <w:szCs w:val="20"/>
        </w:rPr>
        <w:t>» [Общеевропейские компетенции 2003:8]. При этом следует заметить, что одним из отличий лингвистического подхода от компетентностного является отсутствие в первом из них понятия взаимодействия между субъектами учебного процесса (учащегося и обучающего), т. е. наличие только одностороннего действия – от лица обучающего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езультаты сравнительного анализа представлены в таблице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авнительная характеристика 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инаций субъектов в методическом дискурсе (%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362"/>
        <w:gridCol w:w="3600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инац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подход</w:t>
            </w:r>
          </w:p>
          <w:p>
            <w:pPr>
              <w:pStyle w:val="Normal"/>
              <w:ind w:firstLine="28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тентностный подход</w:t>
            </w:r>
          </w:p>
        </w:tc>
      </w:tr>
      <w:tr>
        <w:trPr>
          <w:trHeight w:val="45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йс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1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учающи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ак следует из данной таблицы, в целом в методической литературе номинации «учащийся» преобладают над номинациями «обучающий». Однако в рамках компетентностного подхода количество номинаций «учащийся» больше, чем в рамках лингвистического подхода. По-видимому, это объясняется тем, что при компетентностном подходе предполагается большая активность учащегося. Соответственно, активность обучаемого здесь падает по сравнению с лингвистическим подходом. Тенденцию проявления семы активности в большей степени демонстрируют дефиниции терминов «исполнитель» и «пользователь» в словарных стать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заключение отметим, что в ходе проведённого анализа выяснилось, что в номинации «учащийся» в лингвистическом подходе доминирует сема пассивности, а сема активности учителя здесь превалирует над аналогичной семой компетентностного подхода. Это главное, как нам представляется, отличие показывает разницу между двумя подходами, которая реализуется в значениях термин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е результаты получены потому, что лингвистический подход, который является базой отечественной методической науки середины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, основывается «на господствовавшем долгое время в лингвистике и, следовательно, в методике противопоставлении понятий “язык” и “речь”» [Гальскова, Гез 2004]. С позиции лингвистического подхода, урок иностранного языка – это занятие не на языке, а о языке, т.е. о различных правилах грамматики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роме того, известно, что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лингвистическом подходе господствовала «знаниево-центристская парадигма, основанная на субъект-объектных отношениях» [Бим 2005:2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ак известно, компетентностный подход был разработан по инициативе Совета Европы в 80–90-е гг. Суть данного подхода заключается в формировании компетенции (способности) к саморазвитию личности учащегося. В рамках данного подхода была предпринята попытка создания стандартной терминологии, или общепонятного языка для описания того, что составляет предмет изучения, а также для описания уровней владения языком. Кроме этого, были установлены критерии, «чем необходимо овладеть изучающему язык, чтобы использовать его в целях общения, а также какие знания и умения ему необходимо освоить, чтобы коммуникация была успешной» [Общеевропейские компетенции 2003]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евидно, что термины лингвистического и компетентностного подходов характеризуются изменением значения, т.е. форма термина остаётся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жней, а содержание изменяется: старое значение остаётся, а новое наслаивается на предыдущее не исключая, таким образом, первичное значение, а развивая его. Следует заметить, что данное явление происходит в процессе развития истории методической мысли: «смена научных теорий, переход от одной к другой сопровождаются изменением значения научных терминов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[Петров 1982:24], что, по нашему мнению, является источником полисемии. Поэтому можно утверждать, что в методических текстах существует явление полисемии терминов, которое развивается по мере внедрения новых подходов и идей, что в свою очередь создаёт предпосылки для дальнейших исследований в области методической терминологии. </w:t>
      </w:r>
    </w:p>
    <w:p>
      <w:pPr>
        <w:pStyle w:val="Heading1"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Алексеева Л.М., Мишланова С.Л.</w:t>
      </w:r>
      <w:r>
        <w:rPr>
          <w:sz w:val="20"/>
          <w:szCs w:val="20"/>
        </w:rPr>
        <w:t xml:space="preserve"> Медицинский дискурс: теоретические основы и принципы анализа:монография. – Пермь: изд-во Перм.ун-та, 2002. – 200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Аракин В.Д.</w:t>
      </w:r>
      <w:r>
        <w:rPr>
          <w:sz w:val="20"/>
          <w:szCs w:val="20"/>
        </w:rPr>
        <w:t xml:space="preserve"> Методика преподавания английского языка в старших классах. –  М., 1958. –  372 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Арутюнова Н.Д. </w:t>
      </w:r>
      <w:r>
        <w:rPr>
          <w:color w:val="000000"/>
          <w:sz w:val="20"/>
          <w:szCs w:val="20"/>
        </w:rPr>
        <w:t>Дискурс // Лингвистический энциклопедический словарь. – М.: Большая Российская энциклопедия, 2002. – С. 136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137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Бергман Н.А.</w:t>
      </w:r>
      <w:r>
        <w:rPr>
          <w:sz w:val="20"/>
          <w:szCs w:val="20"/>
        </w:rPr>
        <w:t xml:space="preserve"> Методика преподавания немецкого языка. – М., 1951.–    199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Бим И.Л.</w:t>
      </w:r>
      <w:r>
        <w:rPr>
          <w:sz w:val="20"/>
          <w:szCs w:val="20"/>
        </w:rPr>
        <w:t xml:space="preserve"> Всегда ли инновации в области терминологии – следствие развития научного знания? // ИЯШ – М., 2004 / 3. – С. 30– 33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Бим И.Л.</w:t>
      </w:r>
      <w:r>
        <w:rPr>
          <w:sz w:val="20"/>
          <w:szCs w:val="20"/>
        </w:rPr>
        <w:t xml:space="preserve"> Модернизация структуры и содержания школьного языкового образования (ИЯ) // ИЯШ. – М., 2005 / 8. –  С. 2– 6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Бим И.Л.</w:t>
      </w:r>
      <w:r>
        <w:rPr>
          <w:sz w:val="20"/>
          <w:szCs w:val="20"/>
        </w:rPr>
        <w:t xml:space="preserve"> Методика обучения иностранным языкам как наука и проблемы школьного учебника. – М.: Русский язык, 1977. – 208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Большой энциклопедический словарь.</w:t>
      </w:r>
      <w:r>
        <w:rPr>
          <w:sz w:val="20"/>
          <w:szCs w:val="20"/>
        </w:rPr>
        <w:t xml:space="preserve"> – М.: Большая Российская энциклопедия, 1998 – 1456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Васильева Н.В. </w:t>
      </w:r>
      <w:r>
        <w:rPr>
          <w:sz w:val="20"/>
          <w:szCs w:val="20"/>
        </w:rPr>
        <w:t>Термин // Лингвистический энциклопедический словарь / гл. ред. В.Н. Ярцева. – М.: Большая Российская энциклопедия, 2002. – С. 508– 509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Вишневский Е.Н.</w:t>
      </w:r>
      <w:r>
        <w:rPr>
          <w:sz w:val="20"/>
          <w:szCs w:val="20"/>
        </w:rPr>
        <w:t xml:space="preserve"> Аппарат упражнений в свете разных подходов к обучению иностранным языкам // ИЯШ – М., 1983 / 6. – С. 58-6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Володина М.Н.</w:t>
      </w:r>
      <w:r>
        <w:rPr>
          <w:color w:val="000000"/>
          <w:sz w:val="20"/>
          <w:szCs w:val="20"/>
        </w:rPr>
        <w:t xml:space="preserve"> Теория терминологической номинации. 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М.: МГУ, 1997. – 180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Гальскова Н.Д., Гез Н.И.</w:t>
      </w:r>
      <w:r>
        <w:rPr>
          <w:sz w:val="20"/>
          <w:szCs w:val="20"/>
        </w:rPr>
        <w:t xml:space="preserve"> Теория обучения иностранным языкам: Лингводидактика и методика: – М., 2004. –  336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Демьянков В.З.</w:t>
      </w:r>
      <w:r>
        <w:rPr>
          <w:sz w:val="20"/>
          <w:szCs w:val="20"/>
        </w:rPr>
        <w:t xml:space="preserve"> Когнитивная лингвистика как разновидность интерпретирующего подхода // Вопросы языкознания. 1994. №4. С. 17– 33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Зимняя И.А.</w:t>
      </w:r>
      <w:r>
        <w:rPr>
          <w:sz w:val="20"/>
          <w:szCs w:val="20"/>
        </w:rPr>
        <w:t xml:space="preserve"> Педагогическая психология: учеб. для вузов. –  М.: Логос, 2001. – 396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Ивина Л.В.</w:t>
      </w:r>
      <w:r>
        <w:rPr>
          <w:sz w:val="20"/>
          <w:szCs w:val="20"/>
        </w:rPr>
        <w:t xml:space="preserve"> Лингво-когнитивные основы анализа отраслевых терминосистем: учеб.-метод. пособие. –  М., 2003. – 304 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Кубрякова Е.С., Демьянков В.З., Панкрац Ю.С., Лузина Л.Г.</w:t>
      </w:r>
      <w:r>
        <w:rPr>
          <w:color w:val="000000"/>
          <w:sz w:val="20"/>
          <w:szCs w:val="20"/>
        </w:rPr>
        <w:t xml:space="preserve"> Краткий словарь когнитивных терминов. 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М.: МГУ, 1996. – 245 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Кубрякова Е.С.</w:t>
      </w:r>
      <w:r>
        <w:rPr>
          <w:color w:val="000000"/>
          <w:sz w:val="20"/>
          <w:szCs w:val="20"/>
        </w:rPr>
        <w:t xml:space="preserve"> Начальные этапы становления когнитивизма: лингвистика – психология – когнитивная наука // Вопросы языкознания. 1994. №4. С. 34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47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Кубрякова Е.С. </w:t>
      </w:r>
      <w:r>
        <w:rPr>
          <w:sz w:val="20"/>
          <w:szCs w:val="20"/>
        </w:rPr>
        <w:t>Номинативный аспект речевой деятельности. –  М.: Наука. 1986. – 158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Кузнецов А.М.</w:t>
      </w:r>
      <w:r>
        <w:rPr>
          <w:sz w:val="20"/>
          <w:szCs w:val="20"/>
        </w:rPr>
        <w:t xml:space="preserve"> Компонентного анализа метод // Лингвистический энциклопедический словарь / гл. ред. В.Н. Ярцева. –  М.: Большая Российская энциклопедия, 2002. – С. 233-234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нгвистический</w:t>
      </w:r>
      <w:r>
        <w:rPr>
          <w:sz w:val="20"/>
          <w:szCs w:val="20"/>
        </w:rPr>
        <w:t xml:space="preserve"> энциклопедический словарь / под ред. В.Н. Ярцевой. М.: Советская энциклопедия, 1990. – 685 с. (ЛЭС)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Лотте Д.С. </w:t>
      </w:r>
      <w:r>
        <w:rPr>
          <w:sz w:val="20"/>
          <w:szCs w:val="20"/>
        </w:rPr>
        <w:t>Основы построения научно-технической терминологии. Вопросы теории и методики. – М.: Изд-во Акад. наук СССР, 1961. –158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Никитин М.В. </w:t>
      </w:r>
      <w:r>
        <w:rPr>
          <w:sz w:val="20"/>
          <w:szCs w:val="20"/>
        </w:rPr>
        <w:t>Основы лингвистической теории значения. – М.: Высшая шк., 1988. – 168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Новодранова В.Ф.</w:t>
      </w:r>
      <w:r>
        <w:rPr>
          <w:sz w:val="20"/>
          <w:szCs w:val="20"/>
        </w:rPr>
        <w:t xml:space="preserve"> Типы знания и </w:t>
      </w:r>
      <w:r>
        <w:rPr>
          <w:sz w:val="20"/>
          <w:szCs w:val="20"/>
          <w:lang w:val="en-US"/>
        </w:rPr>
        <w:t>LSP</w:t>
      </w:r>
      <w:r>
        <w:rPr>
          <w:sz w:val="20"/>
          <w:szCs w:val="20"/>
        </w:rPr>
        <w:t xml:space="preserve"> // Терминоведение. – М., 2005. – С. 87– 88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Общеевропейские </w:t>
      </w:r>
      <w:r>
        <w:rPr>
          <w:sz w:val="20"/>
          <w:szCs w:val="20"/>
        </w:rPr>
        <w:t>компетенции владения иностранным языком: изучение, обучение, оценка. – Страсбург, 2003. – 256 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Ожегов С.И. </w:t>
      </w:r>
      <w:r>
        <w:rPr>
          <w:sz w:val="20"/>
          <w:szCs w:val="20"/>
        </w:rPr>
        <w:t xml:space="preserve">Словарь русского языка. – М.: Русский язык, 1989. </w:t>
      </w:r>
      <w:r>
        <w:rPr>
          <w:i/>
          <w:sz w:val="20"/>
          <w:szCs w:val="20"/>
        </w:rPr>
        <w:t xml:space="preserve">– </w:t>
      </w:r>
      <w:r>
        <w:rPr>
          <w:sz w:val="20"/>
          <w:szCs w:val="20"/>
        </w:rPr>
        <w:t>750 с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Ольшанский И.Г.</w:t>
      </w:r>
      <w:r>
        <w:rPr>
          <w:sz w:val="20"/>
          <w:szCs w:val="20"/>
        </w:rPr>
        <w:t xml:space="preserve"> Когнитивные аспекты лексической многозначности (на материале современного немецкого языка) // Филологические науки. 1996. №5. С. 85– 9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Петров В.В.</w:t>
      </w:r>
      <w:r>
        <w:rPr>
          <w:sz w:val="20"/>
          <w:szCs w:val="20"/>
        </w:rPr>
        <w:t xml:space="preserve"> Семантика научных терминов. – Новосибирск: Наука, 1982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Степанов Ю.С.</w:t>
      </w:r>
      <w:r>
        <w:rPr>
          <w:color w:val="000000"/>
          <w:sz w:val="20"/>
          <w:szCs w:val="20"/>
        </w:rPr>
        <w:t xml:space="preserve"> Альтернативный мир, Дискурс, Факт и принципы Причинности // Язык и наука конца 20 века. 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М. 1995. С. 35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73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spacing w:lineRule="auto" w:line="240" w:before="0" w:after="0"/>
        <w:ind w:left="567" w:right="567" w:firstLine="28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HE PECULIARITIES OF TFL-TERMINOLOGY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.A.Filippova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.L.Mishlanova</w:t>
      </w:r>
    </w:p>
    <w:p>
      <w:pPr>
        <w:pStyle w:val="Normal"/>
        <w:ind w:left="240" w:right="240" w:firstLine="284"/>
        <w:jc w:val="both"/>
        <w:rPr/>
      </w:pPr>
      <w:r>
        <w:rPr>
          <w:i/>
          <w:lang w:val="en-US"/>
        </w:rPr>
        <w:t>The purpose of the article is to study TFL-terminology in the light of cognitive science. This approach gives the possibility to reveal the cognitive reasons for the TFL-terms polysemy.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</w:rPr>
      <w:t>© А.А.Филиппова, С.Л.Мишланова, 2007</w:t>
    </w:r>
  </w:p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4</w:t>
    </w:r>
    <w:r>
      <w:rPr>
        <w:rStyle w:val="PageNumber"/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лавие статьи"/>
    <w:basedOn w:val="Normal"/>
    <w:qFormat/>
    <w:pPr/>
    <w:rPr>
      <w:b/>
      <w:bCs/>
      <w:spacing w:val="20"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18:00Z</dcterms:created>
  <dc:creator>Филиповы</dc:creator>
  <dc:description/>
  <cp:keywords/>
  <dc:language>en-US</dc:language>
  <cp:lastModifiedBy>MTS</cp:lastModifiedBy>
  <cp:lastPrinted>2006-11-29T15:06:00Z</cp:lastPrinted>
  <dcterms:modified xsi:type="dcterms:W3CDTF">2007-03-22T05:48:00Z</dcterms:modified>
  <cp:revision>4</cp:revision>
  <dc:subject/>
  <dc:title>На современном этапе развития лингвистическая наука претерпевает значительные изменения</dc:title>
</cp:coreProperties>
</file>