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8520" w:leader="none"/>
        </w:tabs>
        <w:ind w:right="-49" w:hanging="0"/>
        <w:rPr>
          <w:sz w:val="24"/>
          <w:szCs w:val="24"/>
        </w:rPr>
      </w:pPr>
      <w:r>
        <w:rPr>
          <w:sz w:val="24"/>
          <w:szCs w:val="24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Cs w:val="28"/>
          <w:u w:val="single"/>
        </w:rPr>
      </w:pPr>
      <w:r>
        <w:rPr>
          <w:b/>
          <w:bCs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2009         </w:t>
      </w:r>
      <w:r>
        <w:rPr>
          <w:b/>
          <w:bCs/>
        </w:rPr>
        <w:t xml:space="preserve">              </w:t>
      </w:r>
      <w:r>
        <w:rPr>
          <w:b/>
          <w:bCs/>
          <w:sz w:val="24"/>
          <w:szCs w:val="24"/>
        </w:rPr>
        <w:t>РОССИЙСКАЯ И ЗАРУБЕЖНАЯ ФИЛОЛОГИЯ                       Вып.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ДК 82(100)(091)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ЕДИНСТВО ЕВРОПЕЙСКОЙ КУЛЬТУР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32"/>
          <w:szCs w:val="32"/>
        </w:rPr>
        <w:t>КАК «ЕВРОПЕЙСКАЯ ИДЕЯ» Т.С.ЭЛИОТА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Ольга Михайловна Ушако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фессор кафедры зарубежной литературы</w:t>
      </w:r>
    </w:p>
    <w:p>
      <w:pPr>
        <w:pStyle w:val="Normal"/>
        <w:rPr/>
      </w:pPr>
      <w:r>
        <w:rPr>
          <w:b/>
          <w:sz w:val="24"/>
          <w:szCs w:val="24"/>
        </w:rPr>
        <w:t>Тюменский государственный университе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 xml:space="preserve">625003, г. Тюмень, ул. Семакова, 10. </w:t>
      </w:r>
      <w:hyperlink r:id="rId2">
        <w:r>
          <w:rPr>
            <w:rStyle w:val="InternetLink"/>
            <w:color w:val="000000"/>
            <w:sz w:val="20"/>
            <w:u w:val="none"/>
          </w:rPr>
          <w:t>olmiva@yandex.ru</w:t>
        </w:r>
      </w:hyperlink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тья посвящена анализу концепции единой европейской культуры Т.С.Элиота, Нобелевского лауреата  (1948), выдающегося поэта, драматурга и критика ХХ в. Объектом исследования являются работы «Идея христианского общества», «Заметки к определению понятия "культура"», «Единство европейской культуры», «Гете как мудрец»  и др. Наибольшее внимание уделяется таким проблемам, как «европейское сознание», «политика и культура», «европейский мифологический герой», «границы европейской культурной ойкумены», «христианство и европейская культура», «единая культурная традиция» и т.п. В работе рассматриваются исторические, эстетические, биографические факторы, определившие своеобразие элиотовской «европейской идеи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Ключевые слова:</w:t>
      </w:r>
      <w:r>
        <w:rPr>
          <w:sz w:val="24"/>
          <w:szCs w:val="24"/>
        </w:rPr>
        <w:t xml:space="preserve"> европейская культура; европейское сознание; великий европеец; христианство; традиция; классика; модернистские универсализм и космополитизм.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1134" w:footer="720" w:bottom="1134"/>
          <w:pgNumType w:start="62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Интерес к вопросам единой европейской культуры, европейской литературы, «европейского сознания» оставался стабильным на протяжении всего творческого пути Т.С.Элиота, проявляясь в разных формах: художественных произведениях, издательской деятельности, социокультурных теоретических построениях. Понятие «европейское сознание» (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in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Europe</w:t>
      </w:r>
      <w:r>
        <w:rPr>
          <w:sz w:val="24"/>
          <w:szCs w:val="24"/>
        </w:rPr>
        <w:t>), ставшее одним из ключевых в его работах о единой культурной традиции, Элиот вводит впервые в эссе «Традиция и индивидуальный талант» (</w:t>
      </w:r>
      <w:r>
        <w:rPr>
          <w:i/>
          <w:sz w:val="24"/>
          <w:szCs w:val="24"/>
          <w:lang w:val="en-US"/>
        </w:rPr>
        <w:t>Traditio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n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ndividual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alent</w:t>
      </w:r>
      <w:r>
        <w:rPr>
          <w:sz w:val="24"/>
          <w:szCs w:val="24"/>
        </w:rPr>
        <w:t>, 1919). Ярким образцом поэтического воплощения  общеевропейского культурного сознания непосредственно стал «подвижный палимпсест» поэмы «Бесплодная земля» (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ast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Land</w:t>
      </w:r>
      <w:r>
        <w:rPr>
          <w:sz w:val="24"/>
          <w:szCs w:val="24"/>
        </w:rPr>
        <w:t>, 1922), включающий неограниченное количество временных, культурных, смысловых слоев (подробнее об этом см. нашу монографию «Т.С.Элиот и европейская культурная традиция»)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Значительной областью деятельности Элиота на поприще воплощения в жизнь его идеала единой европейской культуры была его работа в качестве редактора журнала «Крайтерион» (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riterion</w:t>
      </w:r>
      <w:r>
        <w:rPr>
          <w:sz w:val="24"/>
          <w:szCs w:val="24"/>
        </w:rPr>
        <w:t>, 1922–1939), на страницах которого печатались произведения авторов разных национальностей, разных политических взглядов, разных эпох. Журнал «Крайтерион» задумывался и публиковался Элиотом как  журнал общеевропейский, представляющий и популяризирующий культуру разных стран. В своем прощальном обращении к читателю (</w:t>
      </w:r>
      <w:r>
        <w:rPr>
          <w:i/>
          <w:sz w:val="24"/>
          <w:szCs w:val="24"/>
          <w:lang w:val="en-US"/>
        </w:rPr>
        <w:t>Las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Words</w:t>
      </w:r>
      <w:r>
        <w:rPr>
          <w:sz w:val="24"/>
          <w:szCs w:val="24"/>
        </w:rPr>
        <w:t xml:space="preserve">) в последнем номере «Крайтериона» (январь 1939 года) Элиот еще раз подчеркнул эту важную международную миссию редактируемого им журнала: «Целью "Крайтериона" было установление тесных отношений с другими аналогичными литературными журналами на континенте и в Америке, а также создание в Лондоне собственного международного интеллектуального форума»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riter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, 1967: 271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sz w:val="24"/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замыслу основателя, именно этим интернациональным характером «Крайтерион»  должен был отличаться от традиционных «толстых» ежеквартальных английских литературных журналов (</w:t>
      </w:r>
      <w:r>
        <w:rPr>
          <w:i/>
          <w:sz w:val="24"/>
          <w:szCs w:val="24"/>
          <w:lang w:val="en-US"/>
        </w:rPr>
        <w:t>quarterly</w:t>
      </w:r>
      <w:r>
        <w:rPr>
          <w:sz w:val="24"/>
          <w:szCs w:val="24"/>
        </w:rPr>
        <w:t>): «Открывая журнал, я преследовал цель свести воедино лучшее из того нового, о чем говорили и писали в свое время во всех европейских странах, вносящих тот или иной вклад в общее дело культуры» [Элиот 2004: 167]. В «Крайтерионе» сформировалось интеллектуальное пространство, на котором активно обсуждались проблемы, связанные с общеевропейской историей и культурой, значением западной цивилизации. В частности были опубликованы работы К.Доусона «Конец эпохи», Г.Мэссиса «Защита Запада», Дж.Флетчера «Восток и Запад», Р.Геппеншталя «Правда Запада», Дж.Ф.Хадсона «Профессор Тойнби и западная цивилизация» и др., рецензии на книги О.Шпенглера, Б.Кроче, К.Доусона и т.д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Большая часть теоретических работ, посвященных проблеме единства европейской культуры, создана Элиотом накануне Второй мировой войны или непосредственно по ее окончании, на еще дымящихся руинах старой Европы. В своих лекциях под общим названием «Единство европейской культуры», поэт напомнил своим современникам, европейским литераторам, об их особой ответственности за сохранение и распространение общей культуры,  что звучало особенно актуально в атмосфере ненависти и враждебности послевоенной Европы, с трудом приходящей в себя после кровавых глобальных распрей. 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Политика как фактор разъединения, культура как средство объединения – таков один из основных тезисов Элиота, общественного деятеля и мыслителя. Политики сеют рознь между народами, ставя сиюминутные узконаправленные задачи, этой дезинтеграции должны противостоять деятели культуры, отстаивающие вечные общечеловеческие ценности. Элиот призывает «предохранить нашу общую культуру от загрязнения политическими веяниями» и  «спасти то общее достояние, хранителями которого мы являемся: наследие Греции, Рима и Израиля и достояние Европы, создававшееся на протяжении последних двух тысяч лет. В мире, ставшем свидетелем такого материального опустошения, как то, которому мы подверглись, этим духовным богатствам также грозит неминуемая гибель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иот 2004: 176]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Работы социокультурного характера, в которых Элиот разрабатывал концепцию единого европейского культурного пространства, стали регулярно выходить с конца 1930-х гг.: «Католичество и международный порядок» (</w:t>
      </w:r>
      <w:r>
        <w:rPr>
          <w:i/>
          <w:sz w:val="24"/>
          <w:szCs w:val="24"/>
          <w:lang w:val="en-US"/>
        </w:rPr>
        <w:t>Catholicism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n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nternational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rder</w:t>
      </w:r>
      <w:r>
        <w:rPr>
          <w:sz w:val="24"/>
          <w:szCs w:val="24"/>
        </w:rPr>
        <w:t>, 1936), «Современное образование и классическая филология» (</w:t>
      </w:r>
      <w:r>
        <w:rPr>
          <w:i/>
          <w:sz w:val="24"/>
          <w:szCs w:val="24"/>
          <w:lang w:val="en-US"/>
        </w:rPr>
        <w:t>Moder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Educatio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n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lassics</w:t>
      </w:r>
      <w:r>
        <w:rPr>
          <w:sz w:val="24"/>
          <w:szCs w:val="24"/>
        </w:rPr>
        <w:t>, 1936), «Идея христианского общества»(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Ide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hristia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ociety</w:t>
      </w:r>
      <w:r>
        <w:rPr>
          <w:sz w:val="24"/>
          <w:szCs w:val="24"/>
        </w:rPr>
        <w:t>, 1939), «Заметки к определению понятия “культура”» (</w:t>
      </w:r>
      <w:r>
        <w:rPr>
          <w:i/>
          <w:sz w:val="24"/>
          <w:szCs w:val="24"/>
          <w:lang w:val="en-US"/>
        </w:rPr>
        <w:t>Note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oward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Definitio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ulture</w:t>
      </w:r>
      <w:r>
        <w:rPr>
          <w:sz w:val="24"/>
          <w:szCs w:val="24"/>
        </w:rPr>
        <w:t>, 1948), «Единство европейской культуры» (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Unity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Europea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Culture</w:t>
      </w:r>
      <w:r>
        <w:rPr>
          <w:sz w:val="24"/>
          <w:szCs w:val="24"/>
        </w:rPr>
        <w:t>, 1946), «Гете как мудрец» (</w:t>
      </w:r>
      <w:r>
        <w:rPr>
          <w:i/>
          <w:sz w:val="24"/>
          <w:szCs w:val="24"/>
          <w:lang w:val="en-US"/>
        </w:rPr>
        <w:t>Goe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age</w:t>
      </w:r>
      <w:r>
        <w:rPr>
          <w:sz w:val="24"/>
          <w:szCs w:val="24"/>
        </w:rPr>
        <w:t>, 1955)  и др. Появление целого ряда серьезных, объемных работ  можно объяснить и освободившимся от напряженной редакторской и издательской деятельности временем, определенным накопившимся опытом размышлений и обсуждений темы единой культурной традиции, особенностями исторической ситуации. Полемическим запалом ряда работ послужила критика сторонников глобальных политических проектов, типа всемирного правительства, всемирной федерации и т.п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Существовали и другие, более глубокие причины такого пристального интереса Элиота к теме общеевропейской культуры. Стремление мыслить в глобальном культурном масштабе отражало общие эстетические установки модернистов, прежде всего их универсализм и космополитизм. Ощущение всеобщности, всеединства, взаимосвязи всего сущего характерно для многих представителей модернизма. Космополитизм модернистов также тесно связан с биографическим фактором, и что первично в данном случае (биография или эстетика) – вопрос спорный. Так, американцы Э.Паунд и Элиот «прижились» в Европе (хотя итальянский «патриотизм» дорого стоил первому); «Улисс» Дж.Джойса создавался в различных европейских городах, Цюрихе, Триесте, Париже, а сам автор так и не вернулся на родной зеленый остров; Д.Г.Лоуренс, самый «английский» из модернистских авторов, в 1919 году покинул Англию, роман «Любовник леди Чаттерли» писал во Флоренции; определение С.Беккета как «ирландско-французского» автора, безусловно, эффектно, но вызывает недоумение (действительно, «театральные приоритеты Беккета не всегда поддаются разграничению по национальным инвариантам» [Доценко 2005: 111]) и т.п. Попытки установить принадлежность Элиота к американской или английской литературной традиции в одинаковой степени как убеждают, так и вызывают несогласие, в зависимости от степени обоснованности и убедительности позиции исследователя. На самом деле, художника, сознательно вписывающего свое творчество в мировой культурный текст, трудно привязать к какой-то определенной национальной почве, даже если он на ней вырос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Сам Элиот, понимая двусмысленность ситуации, осознавал стремление четко идентифицировать национальный статус своего творчества как проблему.  В своем выступлении «Американская литература и американский язык» (1953) в Вашингтонском университете Сент-Луиса, основанном его дедом, поэт, обходя непростую тему, иронично замечает: «Только вот не знаю я, считать ли Одена английским поэтом или поэтом американским: для меня его жизненный путь поучителен, ибо помогает отвечать на тот же самый вопрос, когда его задают мне, а я ответствую: "Куда бы вы ни отнесли теперь Одена, я, вероятно, буду с другой стороны"» [Элиот 2002: 204]. Можно отметить, что поэт не был чувствителен к национальным барьерам, его экстерриториальность является как принципиальной, так и естественной: «культурные границы остаются, так и должно быть, открытыми» [Элиот 2004: 166]. Для него и американская, и британская культура – составные части общей европейской культуры, с едиными культурно-историческими истоками: «Только из-за наших общих истоков в литературах Греции, Рима и Израиля мы можем говорить о Европейской литературе; и если уж зашла об этом речь, скажу мимоходом, что будущее Европейской литературы напрямую зависит от того, насколько высоко мы будем почитать наших предшественников» [Там же: 383]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Рассуждая в работе «Гете как мудрец» о том, какие из поэтов могут быть названы великими европейскими поэтами, Элиот предлагает обсудить в качестве кандидатов в европейский пантеон Дж.Г.Байрона и Э.А.По: «В Байроне мы имеем поэта определенного поколения и через это поколение ставшего поэтом всей Европы. В лице Эдгара По Америка произвела поэта, который, благодаря своему влиянию на три последующих поколения, может считаться европейцем…» [Элиот 2004: 383]. И хотя «положение и ранг» этих поэтов продолжают оставаться предметом споров, и, следовательно, вопрос о присвоении им звания «Великого Европейца» остается открытым, тем не менее сама постановка вопроса отражает позицию Элиота, его концепцию европейской культурной ойкумены вне определенных географических границ. В этой же работе Элиот использует понятие «европейский мифологический герой» (</w:t>
      </w:r>
      <w:r>
        <w:rPr>
          <w:i/>
          <w:sz w:val="24"/>
          <w:szCs w:val="24"/>
          <w:lang w:val="en-US"/>
        </w:rPr>
        <w:t>a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Europea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yth</w:t>
      </w:r>
      <w:r>
        <w:rPr>
          <w:i/>
          <w:sz w:val="24"/>
          <w:szCs w:val="24"/>
        </w:rPr>
        <w:t>-</w:t>
      </w:r>
      <w:r>
        <w:rPr>
          <w:i/>
          <w:sz w:val="24"/>
          <w:szCs w:val="24"/>
          <w:lang w:val="en-US"/>
        </w:rPr>
        <w:t>hero</w:t>
      </w:r>
      <w:r>
        <w:rPr>
          <w:sz w:val="24"/>
          <w:szCs w:val="24"/>
        </w:rPr>
        <w:t>), выстраивая определенный ряд литературных героев, ставших достоянием всех европейцев: «В наше время Гамлет и Фауст стали европейскими символами. В этом они схожи с Одиссеем и Дон Кихотом, каждый из которых глубоко национален и одновременно близок всем нам. Есть ли больший грек, чем Одиссей, больший испанец, чем Дон Кихот, больший англичанин, чем Гамлет, больший немец, чем Фауст? И все же они вошли в наши души, все они помогли – и в этом роль таких фигур – познать европейцам самих себя» [Элиот 2004: 385]. Эта же идея двумя годами раньше была представлена на американском материале в уже упоминаемом выступлении в Сент-Луисе: в  классическом ряду европейских архетипических персонажей фигурирует Гек Финн как своего рода «прототип в мифологии всего человечества» [Элиот 2002: 199]. А река Миссисипи у Марка Твена приведена в качестве примера «всемирной реки человеческой жизни»  [Там же: 197]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Заявление британского исследователя Д.Муди о том, что Т.С.Элиот «с самого начала был европейцем» [</w:t>
      </w:r>
      <w:r>
        <w:rPr>
          <w:sz w:val="24"/>
          <w:szCs w:val="24"/>
          <w:lang w:val="en-US"/>
        </w:rPr>
        <w:t>Moody</w:t>
      </w:r>
      <w:r>
        <w:rPr>
          <w:sz w:val="24"/>
          <w:szCs w:val="24"/>
        </w:rPr>
        <w:t xml:space="preserve"> 1994: 15], абсолютно правомерно. И дело здесь не только в семейных европейских корнях  поэта, его стремлении «вернуться домой». С этой точки зрения лейтмотив поэмы «Ист Коукер» – «в моем начале мой конец» – принимает личностно мистический, провидческий смысл: прах поэта упокоен в английском Ист Коукере, на земле его предков, откуда они когда-то выехали в Новый свет: «Дом – то, откуда выходят в дорогу» («Ист Коукер»).  Есть и более прозаические, но не менее важные, факторы. Один из них – классическое европейское образование, которое получил Элиот. В начале своего выступления «Американская литература и американский язык» поэт воздает должное системе образования своего времени, высказывая сожаление о закрытии школы, в которой он учился: «Это была хорошая школа. Там учили (теперь такое встречается все реже и реже) тому, что я считаю основами знаний: латинскому и греческому параллельно с историей Греции и Рима, английской и американской истории, основам математики, французскому и немецкому языкам. А также английскому!» [Элиот 2002: 186]. Не отсюда ли просветительский пафос многих социокультурных работ Элиота, в которых он активно вступает в борьбу за сохранение классического образования: «…культура Европы как таковой, – культура христианская, и наоборот – традиционная религиозная вера в Европе, включая Британию, не сможет сохранить своей интеллектуальной мощи, если среди учительского сословия не будет поддерживаться самый высокий стандарт изучения латыни и греческого»  («Классическая филология и литератор», 1942, президентское обращение  к членам Ассоциации филологов-классиков [Элиот 2004: 262])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Еще одной причиной постоянного внимания к проблеме сути и специфики «европейскости» может выступать американское происхождение поэта. Не случайно, что именно Элиот и Паунд стали наиболее активными и влиятельными апологетами общей европейской традиции. Существование на географической периферии западной ойкумены, естественное осознание фронтира, ощущение жара плавильного котла, сжигающего корни традиций предков, обостряет интерес к культурной идентичности, стимулирует поиски общих истоков. Именно на пограничных линиях культурного пространства, в непосредственных точках пересечения цивилизационных пластов, тонких и хрупких на сгибах,  возникают центростремительные настроения, «тоска по культуре». В данном случае неизбежна параллель с Россией, в которой дискуссии о своем месте в Европе  имеют затяжной, хронический характер. Россия и Америка как периферийные, пограничные пространства играют особую роль в сохранении культурного единства Европы, что частично объясняет характерные для их национальной ментальности мессианские, культуртрегерские  настроения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Многие мысли Элиота перекликаются с размышлениями В.В.Вейдле о подвижности и разомкнутости границ Европы, о ее духовном единстве. Для этих двух художников и мыслителей, которых объединял, по выражению В.М.Толмачева, «особый тип эстетического консерватизма», было присуще глубокое, исполненное драматизма чувствование специфики европейской цивилизации, озабоченность ее судьбами. В книге «Задача России» (1956), в главе под названием «Границы Европы», Вейдле пишет: «Европа есть сложный исторический организм, подобный организму нации, а не что-то неподвижное, неменяющееся, навсегда застывшее в своих границах. Европа не безгранична, но границ ее не может указать ни территория, ни раса, ни язык, ни какой-либо другой заранее данный ее признак» [Вейдле 1956: 22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sz w:val="24"/>
          <w:szCs w:val="24"/>
        </w:rPr>
        <w:t xml:space="preserve">. Этот тезис, определяющий пафос многих работ Вейдле, непосредственно развивает идеи Элиота: «Европейская культура занимает некое пространство, но не имеет при этом определенных границ, а строить китайские стены мы бы не смогли»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sz w:val="24"/>
          <w:szCs w:val="24"/>
        </w:rPr>
        <w:t>Элиот 2004: 115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Есть еще одна причина, повлиявшая на степень интереса обоих авторов к проблеме общеевропейской идентичности – это временной, исторический фактор. Две войны, Русская революция (Великая Октябрьская социалистическая революция), глобальные катаклизмы, носящие не меж-, а внутрицивилизационный характер, поставили под вопрос существование подлинной общности, целостности и прочности европейской культуры. Не случайно Вейдле в «Умирании искусства» (1937) констатирует  совпадение исторической катастрофы с катастрофой самого искусства, процесс культурного распада, призывая возродить веру во всеединство. Культурный изоляционизм, характерный для тоталитарных режимов прошлого века, вызывал зачастую противоположную реакцию, обострял сознание необходимости в полноценном культурном диалоге. В.Н.Топоров обращает внимание на эту особенность развития культурного процесса, говоря о выстраданности потребности в общении с мировой культурой О.Мандельштама: «Насильственное разъединение душ, прекращение обмена ценностями культуры, ее смыслами обрекают на немоту и безотзывность, которые, в свою очередь, парализуют душу культуры и ставят под удар идею братства людей – как исходного, данного человеку в самом начале его пути, естественного так сказать, природного, так и особенно того взыскуемого будущего, которое шаг за шагом создается культурной работой человека» [Топоров 1989: 6].   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Американская культура не могла не быть для Элиота частью общей европейской культуры: «…у нас общие классики – греки и римляне; у нас одна классика – даже в нескольких переводах Библии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>[Элиот 2004: 166]. В какой-то мере можно говорить о культурной и национальной непредвзятости автора этих строк, американца по рождению, «воспринимающего Европу и ее культуру в более широкой перспективе, чем сами европейцы с их острым чувством национальных различий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[Красавченко 2004: 727]. В своих суждениях Элиот объединял огромное географическое пространство, раскинувшееся на нескольких континентах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Одним из основных факторов, способствующих единству различных национальных культур, Элиот считал религию. В предисловии к книге «Заметки к определению понятия «культура» поэт заявляет, что первым важным вопросом, который он собирается рассмотреть, является утверждение того, что «нет культуры, не возникшей и н развивавшейся вне религии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>[Элиот 2004: 74]. Для европейской культуры такой религией стало христианство. Элиот утверждает, что именно христианство определяет единство и своеобразие западной традиции, вне зависимости от того, осознает это отдельно взятая личность или нет: «Именно в христианстве получили свое развитие все наши искусства, именно в христианстве –  по крайней мере, до недавнего времени –  заложены корни европейских законов. Именно на фоне христианства приобрела свое значение наша философия. Какой-нибудь отдельный европеец может не верить в истинность христианской веры, и все-таки то, что он говорит, делает, то, как ведет себя, – все идет от наследия христианской культуры и по смыслу своему зависит от этой культуры. Только христианская культура могла дать Вольтера и Ницше. Я не верю, что европейская культура может выжить в случае полного исчезновения Христианской Веры. &lt;…&gt; С исчезновением  христианства исчезнет вся культура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[Там же: 174]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Для Элиота религия неразрывно связана с культурой. Вопрос о взаимодействии культуры и религии определил одно из основных направлений его эстетической системы. Для него характерно широкое понимание феномена религии, не просто как суммы конкретных верований и догм, а как «аспекта человеческого духа», охватывающего различные стороны бытия: «Нашему христианскому наследию обязаны мы большим, нежели только религиозной верой. Через него прослеживаем мы эволюцию наших искусств, через него приобщаемся к римскому праву, благодаря которому в основном и сформировался Западный мир, через это наследие приходим мы к пониманию личной и общественной морали. И через него овладеваем общими литературными нормами, данными литературами Греции и Рима.  В этом наследии заключено единство Западного мира, – в христианстве и в древних  цивилизациях Греции, Рима и Израиля, ведь именно в них, следуя по пути христианства длиною в две тысячи лет, мы видим свои истоки. </w:t>
      </w:r>
      <w:r>
        <w:rPr>
          <w:rFonts w:eastAsia="Symbol" w:cs="Symbol" w:ascii="Symbol" w:hAnsi="Symbol"/>
          <w:sz w:val="24"/>
          <w:szCs w:val="24"/>
        </w:rPr>
        <w:t></w:t>
      </w:r>
      <w:r>
        <w:rPr>
          <w:sz w:val="24"/>
          <w:szCs w:val="24"/>
        </w:rPr>
        <w:t>…</w:t>
      </w:r>
      <w:r>
        <w:rPr>
          <w:rFonts w:eastAsia="Symbol" w:cs="Symbol" w:ascii="Symbol" w:hAnsi="Symbol"/>
          <w:sz w:val="24"/>
          <w:szCs w:val="24"/>
        </w:rPr>
        <w:t></w:t>
      </w:r>
      <w:r>
        <w:rPr>
          <w:sz w:val="24"/>
          <w:szCs w:val="24"/>
        </w:rPr>
        <w:t xml:space="preserve"> такое единство общих элементов культуры на протяжении многих веков и есть неразрывная связь между всеми нами»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sz w:val="24"/>
          <w:szCs w:val="24"/>
        </w:rPr>
        <w:t>Элиот 2004: 174-175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Для Элиота важно было установить различие таких понятий, как материальная организация Европы (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aterial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rganizatio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Europe</w:t>
      </w:r>
      <w:r>
        <w:rPr>
          <w:sz w:val="24"/>
          <w:szCs w:val="24"/>
        </w:rPr>
        <w:t>) и духовный организм Европы (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spiritual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rganism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Europe</w:t>
      </w:r>
      <w:r>
        <w:rPr>
          <w:sz w:val="24"/>
          <w:szCs w:val="24"/>
        </w:rPr>
        <w:t xml:space="preserve">). Средством, обеспечивающим культурную общность европейских народов, по мнению Элиота, является традиция. Культурная память, хранящая и объединяющая духовный опыт и художественные достижения разных эпох, обеспечивает дальнейшее развитие всей европейской культуры: «…будущее европейской литературы напрямую зависит от того, насколько высоко мы будем почитать наших предшественников»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sz w:val="24"/>
          <w:szCs w:val="24"/>
        </w:rPr>
        <w:t>Элиот 2004: 383</w:t>
      </w:r>
      <w:r>
        <w:rPr>
          <w:rFonts w:eastAsia="Symbol" w:cs="Symbol" w:ascii="Symbol" w:hAnsi="Symbol"/>
          <w:sz w:val="24"/>
          <w:szCs w:val="24"/>
        </w:rPr>
        <w:t></w:t>
      </w:r>
      <w:r>
        <w:rPr>
          <w:sz w:val="24"/>
          <w:szCs w:val="24"/>
        </w:rPr>
        <w:t>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В настоящее время, на очередном культурно-историческом этапе, постмодернистская критика европоцентризма побуждает обратить серьезное внимание на предложенную Элиотом идею единства европейской культурной традиции уже в новом временном контексте. Прежде всего, следует заметить, что элиотовская идея единства европейской культуры ничего общего не имеет с теми явлениями, которые принято теперь обозначать, как вестернизация, европеизация или европоцентризм: «…говоря о единстве европейской культуры, не хочу оставить впечатление, что рассматриваю эту культуру как нечто стоящее особняком» [Элиот: 2004: 166]. Вопрос о навязывании определенных культурных стандартов, воздействии европейского опыта на неевропейские культурные регионы никогда не поднимался Элиотом (или же речь шла о негативном характере этого воздействия, см., например, рассуждения в «Заметках к определению понятия «культура» о взаимодействии колониальной и аборигенной культур): «Идея самодовлеющей европейской культуры была бы столь же гибельной, как и идея самодовлеющей национальной культуры; наконец, столь же абсурдной, как идея сохранения неприкосновенности местной культуры в каком-нибудь графстве или селе Англии» [Там же: 115].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 xml:space="preserve">У Элиота размышления о единой европейской культуре связаны, прежде всего, со стремлением выявить генетическое родство различных национальных традиций, создать предпосылки для продуктивного культурного диалога, определить общие универсальные духовные ценности поверх барьеров, поставленных политиками и сохраняемых благодаря невежеству, интеллектуальной лени и узости культурного кругозора обывателей.  В заключительных тезисах Нобелевской речи поэта (1948) отражается этот пафос единения и вера в общечеловеческую значимость поэтического слова: «есть смысл в понятии "европейская поэзия" и даже "поэзия мировая". Думаю, именно в поэзии люди разных стран и языков – хотя это очевидно лишь по небольшой части общества – находят взаимопонимание. Оно существенно, каким бы неполным, частичным ни было. И я расцениваю присуждение Нобелевской премии по литературе поэту, прежде всего, как утверждение </w:t>
      </w:r>
      <w:r>
        <w:rPr>
          <w:i/>
          <w:sz w:val="24"/>
          <w:szCs w:val="24"/>
        </w:rPr>
        <w:t>наднациональной</w:t>
      </w:r>
      <w:r>
        <w:rPr>
          <w:sz w:val="24"/>
          <w:szCs w:val="24"/>
        </w:rPr>
        <w:t xml:space="preserve"> ценности поэзии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иот 2002: 155]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Элиот выделяет три основных элемента, составляющих внешний контекст любого вида искусства: «…традицию отечественную, традицию общеевропейскую и влияние одной европейской страны на другую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иот 2004: 166].  Для сохранения здоровой европейской культуры, по мнению поэта, необходимы два условия: «во-первых, культура каждой страны должна быть уникальной, а во-вторых, различные культуры должны  признавать свою взаимосвязанность, дабы каждая подвергалась воздействию других» [Там же: 171]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Причины жизнеспособности западной цивилизации – в ее открытости другим культурам, в постоянном внутреннем межкультурном диалоге. Говоря о том, что Данте является самым «всеобщим» поэтом, Элиот имел в виду, прежде всего, то, что за великим флорентийцем стояла вся европейская мудрость и  единая система поэтической образности. Эта «всеобщность» отражала характер культурной ситуации в средневековой Европе, что очень импонировало поэту: «…средневековая латынь стремилась подчеркнуть и выразить то, о чем могут думать люди самых разных наций. Мне кажется, во флорентийской речи Данте немало этой всеобщности, а само уточнение ("флорентийская" речь) только подчеркивает ее, ибо снимает современное деление на разные народы. Чтобы любить французские или немецкие стихи, надо, наверное, иметь хоть какую-то склонность к французскому или немецкому складу ума. Данте – итальянец и патриот, но, прежде всего, он европеец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иот 2004: 297]. 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Итак, важным фактором развития любой национальной культуры является ее открытость иным влияниям, «взаимообмен искусств и идей»,  полноценный культурный диалог. Элиот понимал, что только открытый тип культуры способен к развитию и генерированию подлинного искусства. Способность литературы к самообновлению зависит, по мнению Элиота, от наличия двух факторов: «Первое – ее способность принимать и усваивать внешние влияния. Второе – ее способность обращаться в прошлое и черпать опыт из собственных источников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[Элиот 2004: 165]. </w:t>
        <w:tab/>
        <w:t>Богатство литературных и культурно-исторических ассоциаций обусловлено широтой культурных пристрастий автора, его способностью творчески освоить различные традиции, усвоить и «переварить» их. В лекции «Традиция и поэтическая практика» (</w:t>
      </w:r>
      <w:r>
        <w:rPr>
          <w:i/>
          <w:sz w:val="24"/>
          <w:szCs w:val="24"/>
          <w:lang w:val="en-US"/>
        </w:rPr>
        <w:t>Tradition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n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h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ractice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of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oetry</w:t>
      </w:r>
      <w:r>
        <w:rPr>
          <w:sz w:val="24"/>
          <w:szCs w:val="24"/>
        </w:rPr>
        <w:t>, 1936), Элиот говорит о том, что поэт не должен бояться влияний самого различного характера: «Поэт не может избежать влияния, поэтому он должен подвергнуться возможно большему количеству влияний для того, чтобы избежать какого-либо одного влияния. У него может быть свой самобытный талант: но его оригинальность также должна целенаправленно развиваться; для того чтобы достигнуть зрелости, необходимо время, а творческая зрелость, большей частью, определяется способностью воспринять и усвоить самые разнообразные влияния»</w:t>
      </w:r>
      <w:r>
        <w:rPr>
          <w:rStyle w:val="FootnoteCharacters"/>
          <w:sz w:val="24"/>
          <w:szCs w:val="24"/>
        </w:rPr>
        <w:t xml:space="preserve"> 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Eliot</w:t>
      </w:r>
      <w:r>
        <w:rPr>
          <w:sz w:val="24"/>
          <w:szCs w:val="24"/>
        </w:rPr>
        <w:t xml:space="preserve"> 1988: 13]. Слова </w:t>
      </w:r>
      <w:r>
        <w:rPr>
          <w:i/>
          <w:sz w:val="24"/>
          <w:szCs w:val="24"/>
          <w:lang w:val="en-US"/>
        </w:rPr>
        <w:t>digest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digestion</w:t>
      </w:r>
      <w:r>
        <w:rPr>
          <w:sz w:val="24"/>
          <w:szCs w:val="24"/>
        </w:rPr>
        <w:t>, которые неоднократно использует поэт в своих рассуждениях о восприятии того или иного влияния, усвоении опыта прошлого, имеют в английском языке несколько значений, в том числе, нейтральное – «усвоить», «усвоение» и конкретно-физиологическое – «переварить», «пищеварение». В раннем эссе «Еврипид и профессор Меррей» (</w:t>
      </w:r>
      <w:r>
        <w:rPr>
          <w:i/>
          <w:sz w:val="24"/>
          <w:szCs w:val="24"/>
          <w:lang w:val="en-US"/>
        </w:rPr>
        <w:t>Euripides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and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Professor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Murray</w:t>
      </w:r>
      <w:r>
        <w:rPr>
          <w:sz w:val="24"/>
          <w:szCs w:val="24"/>
        </w:rPr>
        <w:t>, 1920) подразумевается, скорее всего, второе: «Нам необходимо пищеварение, способное усвоить одновременно и Гомера, и Флобера. Мы должны внимательно изучать гуманистов и переводчиков Ренессанса так, как это делает м-р Паунд. Нам необходимо зрение, с помощью которого мы сможем видеть прошлое там, где оно было, с его определенными отличиями от настоящего, и все же видеть его настолько живым, что оно предстанет перед нами как настоящее. Это и есть творческое зрение…»</w:t>
      </w:r>
      <w:r>
        <w:rPr>
          <w:sz w:val="24"/>
          <w:szCs w:val="24"/>
          <w:lang w:val="en-US"/>
        </w:rPr>
        <w:t xml:space="preserve"> [Eliot 1998: 43]</w:t>
      </w:r>
      <w:r>
        <w:rPr>
          <w:sz w:val="24"/>
          <w:szCs w:val="24"/>
        </w:rPr>
        <w:t xml:space="preserve">.  Несмотря на декларируемую всеядность, сам поэт имел весьма определенные творческие ориентиры и художественные пристрастия, тем не менее этот пафос всеобщности, как временной, так и национальной, сохранялся в деятельности поэта на протяжении всего творческого пути.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дея «всемирной культуры» осознается Элиотом скорее как недостижимый идеал, понятие абстрактное и умозрительное. Он признает, что воссоединение и объединение различных культур вряд ли может быть достижимо, но реальной остается возможность взаимодействия и взаимообщения национальных традиций, совместная деятельность по сохранению общего наследия, признание родства и взаимозависимости: «Важно, что друг без друга мы не способны создавать те прекрасные произведения, которые олицетворяют высшую цивилизацию» </w:t>
      </w:r>
      <w:r>
        <w:rPr>
          <w:rFonts w:eastAsia="Symbol" w:cs="Symbol" w:ascii="Symbol" w:hAnsi="Symbol"/>
          <w:sz w:val="24"/>
          <w:szCs w:val="24"/>
        </w:rPr>
        <w:t></w:t>
      </w:r>
      <w:r>
        <w:rPr>
          <w:sz w:val="24"/>
          <w:szCs w:val="24"/>
        </w:rPr>
        <w:t>Элиот 2004: 175</w:t>
      </w:r>
      <w:r>
        <w:rPr>
          <w:rFonts w:eastAsia="Symbol" w:cs="Symbol" w:ascii="Symbol" w:hAnsi="Symbol"/>
          <w:sz w:val="24"/>
          <w:szCs w:val="24"/>
        </w:rPr>
        <w:t></w:t>
      </w:r>
    </w:p>
    <w:p>
      <w:pPr>
        <w:pStyle w:val="Normal"/>
        <w:ind w:firstLine="357"/>
        <w:jc w:val="both"/>
        <w:rPr/>
      </w:pPr>
      <w:r>
        <w:rPr>
          <w:sz w:val="24"/>
          <w:szCs w:val="24"/>
        </w:rPr>
        <w:t>В своей художественной практике Элиот был многим обязан своим предшественникам, поэтам, писателям, музыкантам, философам, теологам различных эпох и различной национальной принадлежности: англичанам У.Шекспиру и Дж.Герберту, французам С.Малларме и П.Валери, итальянцу Данте, испанцу С.-Х. де ла Крусу, русским Ф.М.Достоевскому и И.Ф.Стравинскому, американцам У.Уитмену и Э.Паунду, античным авторам – список можно продлять до бесконечности каталога. Поэт осознавал их влияние, был благодарен своим предшественникам, развивал их достижения, возрождал общие для европейцев мифологические модели и т.п. Творчество Элиота может считаться ярким примером воплощения «европейского сознания» в его протяженности от архаической культуры до авангардного искусства прошлого века. А европейская идея Элиота об общем культурном пространстве, объединяющем и сближающем народы, продолжает оставаться актуальной и плодотворной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Footnote"/>
        <w:ind w:firstLine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йдле В.В.</w:t>
      </w:r>
      <w:r>
        <w:rPr>
          <w:sz w:val="24"/>
          <w:szCs w:val="24"/>
        </w:rPr>
        <w:t xml:space="preserve"> Задача России. Нью-Йорк: Изд-во им. Чехова, 1956.</w:t>
      </w:r>
    </w:p>
    <w:p>
      <w:pPr>
        <w:pStyle w:val="Footnote"/>
        <w:ind w:firstLine="357"/>
        <w:jc w:val="both"/>
        <w:rPr/>
      </w:pPr>
      <w:r>
        <w:rPr>
          <w:i/>
          <w:sz w:val="24"/>
          <w:szCs w:val="24"/>
        </w:rPr>
        <w:t>Доценко Е.Г.</w:t>
      </w:r>
      <w:r>
        <w:rPr>
          <w:sz w:val="24"/>
          <w:szCs w:val="24"/>
        </w:rPr>
        <w:t xml:space="preserve"> С.Беккет и проблема условности в современной английской драме: Монография. Екатеринбург: Урал. гос. пед. ун-т, 2005.</w:t>
      </w:r>
    </w:p>
    <w:p>
      <w:pPr>
        <w:pStyle w:val="Normal"/>
        <w:ind w:firstLine="357"/>
        <w:jc w:val="both"/>
        <w:rPr/>
      </w:pPr>
      <w:r>
        <w:rPr>
          <w:i/>
          <w:sz w:val="24"/>
          <w:szCs w:val="24"/>
        </w:rPr>
        <w:t>Красавченко Т.Н.</w:t>
      </w:r>
      <w:r>
        <w:rPr>
          <w:sz w:val="24"/>
          <w:szCs w:val="24"/>
        </w:rPr>
        <w:t xml:space="preserve"> Заметки к определению Т.С.Элиота // Элиот Т.С. Избранное. Религия, культура, литература. Т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С.719-740.</w:t>
      </w:r>
    </w:p>
    <w:p>
      <w:pPr>
        <w:pStyle w:val="Normal"/>
        <w:ind w:firstLine="357"/>
        <w:jc w:val="both"/>
        <w:rPr/>
      </w:pPr>
      <w:r>
        <w:rPr>
          <w:i/>
          <w:sz w:val="24"/>
          <w:szCs w:val="24"/>
        </w:rPr>
        <w:t>Топоров В.Н.</w:t>
      </w:r>
      <w:r>
        <w:rPr>
          <w:sz w:val="24"/>
          <w:szCs w:val="24"/>
        </w:rPr>
        <w:t xml:space="preserve"> Пространство культуры и встречи в нем // Восток – Запад. Исследования. Переводы. Публикации. М.: Наука, 1989. Вып. 4. С. 6-17. </w:t>
      </w:r>
    </w:p>
    <w:p>
      <w:pPr>
        <w:pStyle w:val="Normal"/>
        <w:ind w:firstLine="35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шакова О.М.</w:t>
      </w:r>
      <w:r>
        <w:rPr>
          <w:sz w:val="24"/>
          <w:szCs w:val="24"/>
        </w:rPr>
        <w:t xml:space="preserve"> Т.С. Элиот и европейская культурная традиция: Монография. Тюмень: Изд-во ТюмГУ, 2005.</w:t>
      </w:r>
    </w:p>
    <w:p>
      <w:pPr>
        <w:pStyle w:val="Footnote"/>
        <w:ind w:firstLine="357"/>
        <w:jc w:val="both"/>
        <w:rPr/>
      </w:pPr>
      <w:r>
        <w:rPr>
          <w:i/>
          <w:sz w:val="24"/>
          <w:szCs w:val="24"/>
        </w:rPr>
        <w:t>Элиот Т. С.</w:t>
      </w:r>
      <w:r>
        <w:rPr>
          <w:sz w:val="24"/>
          <w:szCs w:val="24"/>
        </w:rPr>
        <w:t xml:space="preserve"> Избранное: Стихотворения и Поэмы; Убийство в соборе: Драма; Эссе, лекции, выступления / пер. с англ.; сост. Ю. Комов; коммент. Т. Красавченко. М.: ТЕРРА – Книжный клуб, 2002. </w:t>
      </w:r>
    </w:p>
    <w:p>
      <w:pPr>
        <w:pStyle w:val="Footnote"/>
        <w:ind w:firstLine="357"/>
        <w:jc w:val="both"/>
        <w:rPr/>
      </w:pPr>
      <w:r>
        <w:rPr>
          <w:i/>
          <w:sz w:val="24"/>
          <w:szCs w:val="24"/>
        </w:rPr>
        <w:t>Элиот Т.С.</w:t>
      </w:r>
      <w:r>
        <w:rPr>
          <w:sz w:val="24"/>
          <w:szCs w:val="24"/>
        </w:rPr>
        <w:t xml:space="preserve"> Избранное. Т.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Религия, культура, литература / пер. с англ., под ред. А.Н.Дорошевича; сост., послесл. и коммент. Т.Н.Красавченко. М.: Российская политическая энциклопедия (РОССПЭН), 2004. </w:t>
      </w:r>
    </w:p>
    <w:p>
      <w:pPr>
        <w:pStyle w:val="Footnote"/>
        <w:ind w:firstLine="357"/>
        <w:jc w:val="both"/>
        <w:rPr/>
      </w:pPr>
      <w:r>
        <w:rPr>
          <w:i/>
          <w:sz w:val="24"/>
          <w:szCs w:val="24"/>
          <w:lang w:val="en-US"/>
        </w:rPr>
        <w:t>Eliot</w:t>
      </w: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</w:rPr>
        <w:t>.</w:t>
      </w:r>
      <w:r>
        <w:rPr>
          <w:i/>
          <w:sz w:val="24"/>
          <w:szCs w:val="24"/>
          <w:lang w:val="en-US"/>
        </w:rPr>
        <w:t>S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de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hristia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Society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London: Faber and Faber Ltd., 1946.</w:t>
      </w:r>
    </w:p>
    <w:p>
      <w:pPr>
        <w:pStyle w:val="Footnote"/>
        <w:ind w:firstLine="357"/>
        <w:jc w:val="both"/>
        <w:rPr/>
      </w:pPr>
      <w:r>
        <w:rPr>
          <w:i/>
          <w:sz w:val="24"/>
          <w:szCs w:val="24"/>
          <w:lang w:val="en-US"/>
        </w:rPr>
        <w:t>Eliot T.S.</w:t>
      </w:r>
      <w:r>
        <w:rPr>
          <w:sz w:val="24"/>
          <w:szCs w:val="24"/>
          <w:lang w:val="en-US"/>
        </w:rPr>
        <w:t xml:space="preserve"> Notes towards the Definition of Culture. New York: Harcourt, Brace and Company, 1949.</w:t>
      </w:r>
    </w:p>
    <w:p>
      <w:pPr>
        <w:pStyle w:val="Footnote"/>
        <w:ind w:firstLine="357"/>
        <w:jc w:val="both"/>
        <w:rPr/>
      </w:pPr>
      <w:r>
        <w:rPr>
          <w:i/>
          <w:sz w:val="24"/>
          <w:szCs w:val="24"/>
          <w:lang w:val="en-US"/>
        </w:rPr>
        <w:t>Eliot T.S.</w:t>
      </w:r>
      <w:r>
        <w:rPr>
          <w:sz w:val="24"/>
          <w:szCs w:val="24"/>
          <w:lang w:val="en-US"/>
        </w:rPr>
        <w:t xml:space="preserve"> On Poetry and Poets. London: Faber and Faber, 1957.</w:t>
      </w:r>
    </w:p>
    <w:p>
      <w:pPr>
        <w:pStyle w:val="Footnote"/>
        <w:ind w:firstLine="357"/>
        <w:jc w:val="both"/>
        <w:rPr/>
      </w:pPr>
      <w:r>
        <w:rPr>
          <w:i/>
          <w:sz w:val="24"/>
          <w:szCs w:val="24"/>
          <w:lang w:val="en-US"/>
        </w:rPr>
        <w:t xml:space="preserve">Eliot T.S. </w:t>
      </w:r>
      <w:r>
        <w:rPr>
          <w:sz w:val="24"/>
          <w:szCs w:val="24"/>
          <w:lang w:val="en-US"/>
        </w:rPr>
        <w:t>Tradition and the Practice of Poetry // Essays from the «Southern Review» / ed. by J.Olney. Oxford: Clarendon Press, 1988. P.10-20.</w:t>
      </w:r>
    </w:p>
    <w:p>
      <w:pPr>
        <w:pStyle w:val="Footnote"/>
        <w:ind w:firstLine="357"/>
        <w:jc w:val="both"/>
        <w:rPr/>
      </w:pPr>
      <w:r>
        <w:rPr>
          <w:i/>
          <w:sz w:val="24"/>
          <w:szCs w:val="24"/>
          <w:lang w:val="en-US"/>
        </w:rPr>
        <w:t>Eliot T.S.</w:t>
      </w:r>
      <w:r>
        <w:rPr>
          <w:sz w:val="24"/>
          <w:szCs w:val="24"/>
          <w:lang w:val="en-US"/>
        </w:rPr>
        <w:t xml:space="preserve"> The Sacred Wood and Major Early Essays. Mineola; New York: Dover Publications, Inc., 1998.</w:t>
      </w:r>
    </w:p>
    <w:p>
      <w:pPr>
        <w:pStyle w:val="Normal"/>
        <w:ind w:firstLine="357"/>
        <w:jc w:val="both"/>
        <w:rPr/>
      </w:pPr>
      <w:r>
        <w:rPr>
          <w:i/>
          <w:sz w:val="24"/>
          <w:szCs w:val="24"/>
          <w:lang w:val="en-US"/>
        </w:rPr>
        <w:t xml:space="preserve">Moody A.D. </w:t>
      </w:r>
      <w:r>
        <w:rPr>
          <w:sz w:val="24"/>
          <w:szCs w:val="24"/>
          <w:lang w:val="en-US"/>
        </w:rPr>
        <w:t>The Mind of Europe in T.S.Eliot  // Eliot T.S. at the Turn of the Century. Lund: Lund University Press, 1994. P.1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32.</w:t>
      </w:r>
    </w:p>
    <w:p>
      <w:pPr>
        <w:pStyle w:val="Normal"/>
        <w:ind w:firstLine="357"/>
        <w:jc w:val="both"/>
        <w:rPr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  <w:t>The Criterion</w:t>
      </w:r>
      <w:r>
        <w:rPr>
          <w:sz w:val="24"/>
          <w:szCs w:val="24"/>
          <w:lang w:val="en-US"/>
        </w:rPr>
        <w:t>. Collected Edition. Vol. I-XVIII. London: Faber and Faber Limited, 1967.</w:t>
      </w:r>
    </w:p>
    <w:p>
      <w:pPr>
        <w:sectPr>
          <w:type w:val="continuous"/>
          <w:pgSz w:w="11906" w:h="16838"/>
          <w:pgMar w:left="1134" w:right="1134" w:gutter="0" w:header="720" w:top="1134" w:footer="720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357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 xml:space="preserve">THE UNITY OF EUROPEAN CULTURE AS T.S. ELIOT'S  «EUROPEAN IDEA» </w:t>
      </w:r>
    </w:p>
    <w:p>
      <w:pPr>
        <w:pStyle w:val="Normal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Olga M. Ushakova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 xml:space="preserve">Professor of Foreign Literature Department   </w:t>
      </w:r>
    </w:p>
    <w:p>
      <w:pPr>
        <w:pStyle w:val="Normal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Tyumen State University</w:t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>This paper deals with the concept of cultural unity of Europe produced by T.S.Eliot, a Nobel Prize winner (1948), outstanding poet, playwright and critic of the 20</w:t>
      </w:r>
      <w:r>
        <w:rPr>
          <w:sz w:val="24"/>
          <w:szCs w:val="24"/>
          <w:vertAlign w:val="superscript"/>
          <w:lang w:val="en-US"/>
        </w:rPr>
        <w:t>th</w:t>
      </w:r>
      <w:r>
        <w:rPr>
          <w:sz w:val="24"/>
          <w:szCs w:val="24"/>
          <w:lang w:val="en-US"/>
        </w:rPr>
        <w:t xml:space="preserve"> century. The material of this research includes the following works: </w:t>
      </w:r>
      <w:r>
        <w:rPr>
          <w:i/>
          <w:sz w:val="24"/>
          <w:szCs w:val="24"/>
          <w:lang w:val="en-US"/>
        </w:rPr>
        <w:t>The Idea of a Christian Society</w:t>
      </w:r>
      <w:r>
        <w:rPr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en-US"/>
        </w:rPr>
        <w:t>Notes towards the Definition of Culture</w:t>
      </w:r>
      <w:r>
        <w:rPr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en-US"/>
        </w:rPr>
        <w:t>The Unity of European Culture</w:t>
      </w:r>
      <w:r>
        <w:rPr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en-US"/>
        </w:rPr>
        <w:t>Goethe as the Sage</w:t>
      </w:r>
      <w:r>
        <w:rPr>
          <w:sz w:val="24"/>
          <w:szCs w:val="24"/>
          <w:lang w:val="en-US"/>
        </w:rPr>
        <w:t xml:space="preserve"> and others. The research focuses on Eliot's interpretation of such issues as «the mind of Europe», «politics and culture», «a European myth-hero», «frontiers of European cultural oikoumena», «Christianity and European culture», «common European cultural tradition», etc. Some historical, aesthetic, biographic aspects of Eliot's «European idea» are considered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en-US"/>
        </w:rPr>
        <w:tab/>
      </w:r>
      <w:r>
        <w:rPr>
          <w:b/>
          <w:sz w:val="24"/>
          <w:szCs w:val="24"/>
          <w:lang w:val="en-GB"/>
        </w:rPr>
        <w:t>Keywords:</w:t>
      </w:r>
      <w:r>
        <w:rPr>
          <w:sz w:val="24"/>
          <w:szCs w:val="24"/>
          <w:lang w:val="en-GB"/>
        </w:rPr>
        <w:t xml:space="preserve"> </w:t>
      </w:r>
      <w:r>
        <w:rPr>
          <w:sz w:val="24"/>
          <w:szCs w:val="24"/>
          <w:lang w:val="en-US"/>
        </w:rPr>
        <w:t xml:space="preserve">European culture; mind of Europe; Great Europeans; Christianity; tradition; classics; modernist universalism and cosmopolitanism. </w:t>
      </w:r>
    </w:p>
    <w:p>
      <w:pPr>
        <w:pStyle w:val="Normal"/>
        <w:ind w:firstLine="72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en-US"/>
        </w:rPr>
      </w:r>
    </w:p>
    <w:sectPr>
      <w:type w:val="continuous"/>
      <w:pgSz w:w="11906" w:h="16838"/>
      <w:pgMar w:left="1134" w:right="1134" w:gutter="0" w:header="720" w:top="1134" w:footer="72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© Ушакова О.М., 2009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Цитата"/>
    <w:basedOn w:val="Normal"/>
    <w:qFormat/>
    <w:pPr>
      <w:ind w:left="-851" w:right="-766" w:hanging="0"/>
      <w:jc w:val="both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lmiva@yandex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6:32:00Z</dcterms:created>
  <dc:creator>iN-Tech 39-00-36</dc:creator>
  <dc:description/>
  <cp:keywords/>
  <dc:language>en-US</dc:language>
  <cp:lastModifiedBy>user</cp:lastModifiedBy>
  <dcterms:modified xsi:type="dcterms:W3CDTF">2009-04-05T13:27:00Z</dcterms:modified>
  <cp:revision>197</cp:revision>
  <dc:subject/>
  <dc:title>«ЕВРОПЕЙСКАЯ ИДЕЯ» В РАБОТАХ Т</dc:title>
</cp:coreProperties>
</file>