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учный периодический журнал</w:t>
      </w:r>
      <w:r>
        <w:rPr>
          <w:b/>
          <w:sz w:val="22"/>
          <w:szCs w:val="22"/>
        </w:rPr>
        <w:t xml:space="preserve"> «Вестник Пермского университета. Российская и зарубежная филология» </w:t>
      </w:r>
      <w:r>
        <w:rPr>
          <w:sz w:val="22"/>
          <w:szCs w:val="22"/>
        </w:rPr>
        <w:t>зарегистрирован в 2009 г. как самостоятельное издание, объединяющее две серии журнала «Вестник Пермского университета», издаваемого с 1994 г. (</w:t>
      </w:r>
      <w:r>
        <w:rPr>
          <w:b/>
          <w:sz w:val="22"/>
          <w:szCs w:val="22"/>
        </w:rPr>
        <w:t>«Филология»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«Иностранные языки и литературы»</w:t>
      </w:r>
      <w:r>
        <w:rPr>
          <w:sz w:val="22"/>
          <w:szCs w:val="22"/>
        </w:rPr>
        <w:t>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журнале отражаются результаты научной деятельности российских и зарубежных филологов, в том числе ученых Пермского университета. Кроме научных статей, материалов конференций, симпозиумов и семинаров, журнал печатает рецензии на монографии, сборники научных трудов и т.п., опубликованные в России и за рубежом, тематические обзоры и развернутую информацию о событиях научной жизни по профилю изд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текстовая версия выставляется на сайтах </w:t>
      </w:r>
      <w:r>
        <w:rPr>
          <w:sz w:val="22"/>
          <w:szCs w:val="22"/>
          <w:u w:val="single"/>
          <w:lang w:val="en-GB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GB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GB"/>
        </w:rPr>
        <w:t>rfp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GB"/>
        </w:rPr>
        <w:t>ps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GB"/>
        </w:rPr>
        <w:t>ru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u w:val="single"/>
          <w:lang w:val="en-GB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elibrary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19.02.2010 г. журнал включен в Перечень ведущих рецензируемых научных журналов и изданий, в которых должны быть опубликованы основные научные результаты диссертаций на соискание ученых степеней доктора и кандидата наук.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ЕЦЕНЗИРОВАНИЯ И ПУБЛИКАЦИИ СТАТЕЙ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 w:val="22"/>
          <w:szCs w:val="22"/>
        </w:rPr>
        <w:t xml:space="preserve">Каждая рукопись сопровождается внешней (по отношению к месту работы автора) рецензией авторитетного ученого (кандидата или доктора наук), подпись которого заверяется в отделе кадров по месту работы рецензента. Окончательное решение о публикации статей принимается редколлегией и гл.редактором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международного редакционного совета или редколлегии, ознакомившись с материалами очередного номера по электронной почте, даже при наличии положительной рецензии могут письменно обратиться к гл.редактору с требованием отклонить рукопись. В этом случае назначаются три эксперта из состава редколлегии или совета для подготовки обоснованного заключения. В случае отрицательного решения автору рукописи направляется мотивированный отказ от имени редколлегии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 w:val="22"/>
          <w:szCs w:val="22"/>
        </w:rPr>
        <w:t>Рукописи рассматриваются в порядке их поступления в течение 1-6 месяцев в зависимости от сложности ситуации и объема работы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тьи аспирантов, одобренные редколлегией, публикуются бесплатно. По почте сразу необходимо отправить справку об обучении в аспирантуре и отзыв научного руководителя. Последнее требование распространяется и на других авторов, не имеющих степени кандидата наук.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sz w:val="22"/>
          <w:szCs w:val="22"/>
        </w:rPr>
        <w:t>ПРАВИЛА ПОДАЧИ И ОФОРМЛЕНИЯ РУКОПИСЕЙ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Статьи объемом от 0,4 до 1 п.л., оформленные в соответствии с нижеизложенными правилами, должны поступить по электронному адресу </w:t>
      </w:r>
      <w:r>
        <w:rPr>
          <w:b/>
          <w:color w:val="000000"/>
          <w:sz w:val="22"/>
          <w:szCs w:val="22"/>
          <w:lang w:val="en-GB"/>
        </w:rPr>
        <w:t>langlit</w:t>
      </w:r>
      <w:r>
        <w:rPr>
          <w:b/>
          <w:color w:val="000000"/>
          <w:sz w:val="22"/>
          <w:szCs w:val="22"/>
        </w:rPr>
        <w:t>2009@</w:t>
      </w:r>
      <w:r>
        <w:rPr>
          <w:b/>
          <w:color w:val="000000"/>
          <w:sz w:val="22"/>
          <w:szCs w:val="22"/>
          <w:lang w:val="en-GB"/>
        </w:rPr>
        <w:t>mail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en-GB"/>
        </w:rPr>
        <w:t>ru</w:t>
      </w:r>
      <w:r>
        <w:rPr>
          <w:sz w:val="22"/>
          <w:szCs w:val="22"/>
        </w:rPr>
        <w:t xml:space="preserve">. Убедитесь в том, что Ваша статья получена, попросив отправить подтверждение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звание статьи (с УДК), Ф.И.О. автора (полностью), должность и место работы с указанием почтового адреса и телефона, </w:t>
      </w:r>
      <w:r>
        <w:rPr>
          <w:color w:val="000000"/>
          <w:sz w:val="22"/>
          <w:szCs w:val="22"/>
          <w:lang w:val="en-GB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GB"/>
        </w:rPr>
        <w:t>mail</w:t>
      </w:r>
      <w:r>
        <w:rPr>
          <w:color w:val="000000"/>
          <w:sz w:val="22"/>
          <w:szCs w:val="22"/>
        </w:rPr>
        <w:t xml:space="preserve">, аннотация статьи (3-5 предложений), ключевые слова (5-7 наименований) должны подаваться </w:t>
      </w:r>
      <w:r>
        <w:rPr>
          <w:b/>
          <w:i/>
          <w:color w:val="000000"/>
          <w:sz w:val="22"/>
          <w:szCs w:val="22"/>
        </w:rPr>
        <w:t>одновременно</w:t>
      </w:r>
      <w:r>
        <w:rPr>
          <w:color w:val="000000"/>
          <w:sz w:val="22"/>
          <w:szCs w:val="22"/>
        </w:rPr>
        <w:t xml:space="preserve"> на русском и английском языках. Основной текст может быть написан на русском или английском языках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 w:val="22"/>
          <w:szCs w:val="22"/>
        </w:rPr>
        <w:t xml:space="preserve">Статью необходимо оформить в редакторе </w:t>
      </w:r>
      <w:r>
        <w:rPr>
          <w:sz w:val="22"/>
          <w:szCs w:val="22"/>
          <w:lang w:val="en-US"/>
        </w:rPr>
        <w:t>WinWord</w:t>
      </w:r>
      <w:r>
        <w:rPr>
          <w:sz w:val="22"/>
          <w:szCs w:val="22"/>
        </w:rPr>
        <w:t xml:space="preserve"> 2003. Формат  листа – А4. Размеры полей – 2 см. Расстояние до верхнего и нижнего колонтитулов – 1.25 см. Размер шрифта – 11 кегль, только 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an</w:t>
      </w:r>
      <w:r>
        <w:rPr>
          <w:sz w:val="22"/>
          <w:szCs w:val="22"/>
        </w:rPr>
        <w:t>. Абзацный отступ основного текста – 0.5, аннотации – 1.25, выравнивание по ширине, интервал – одинарный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Абзацный отступ задается автоматически, </w:t>
      </w:r>
      <w:r>
        <w:rPr>
          <w:i/>
          <w:sz w:val="22"/>
          <w:szCs w:val="22"/>
        </w:rPr>
        <w:t>не пробелами</w:t>
      </w:r>
      <w:r>
        <w:rPr>
          <w:sz w:val="22"/>
          <w:szCs w:val="22"/>
        </w:rPr>
        <w:t>. Другие отступы не допускаются. Подписи над таблицами или схемами набираются жирным шрифтом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исок литературы оформляется в соответствии с ГОСТ Р 7.0.5-2008 без использования </w:t>
      </w:r>
      <w:r>
        <w:rPr>
          <w:i/>
          <w:sz w:val="22"/>
          <w:szCs w:val="22"/>
        </w:rPr>
        <w:t>тире</w:t>
      </w:r>
      <w:r>
        <w:rPr>
          <w:sz w:val="22"/>
          <w:szCs w:val="22"/>
        </w:rPr>
        <w:t xml:space="preserve"> с обязательным указанием после каждого источника </w:t>
      </w:r>
      <w:r>
        <w:rPr>
          <w:i/>
          <w:sz w:val="22"/>
          <w:szCs w:val="22"/>
        </w:rPr>
        <w:t xml:space="preserve">страниц </w:t>
      </w:r>
      <w:r>
        <w:rPr>
          <w:sz w:val="22"/>
          <w:szCs w:val="22"/>
        </w:rPr>
        <w:t xml:space="preserve">статьи или книги. Имена авторов не повторяются в сведениях об ответственности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сылки на список литературы оформляются после цитаты в тексте статьи в квадратных скобках с указанием автора (или названия, если нет автора), года издания и цитируемых страниц, например: [</w:t>
      </w:r>
      <w:r>
        <w:rPr>
          <w:sz w:val="22"/>
          <w:szCs w:val="22"/>
          <w:lang w:val="en-US"/>
        </w:rPr>
        <w:t>White</w:t>
      </w:r>
      <w:r>
        <w:rPr>
          <w:sz w:val="22"/>
          <w:szCs w:val="22"/>
        </w:rPr>
        <w:t xml:space="preserve"> 2006: 23]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я выносятся в конец статьи (перед списком литературы), отделяются горизонтальной чертой и печатаются 10 кеглем. Порядковый номер примечания в тексте и в конце статьи набирается </w:t>
      </w:r>
      <w:r>
        <w:rPr>
          <w:i/>
          <w:sz w:val="22"/>
          <w:szCs w:val="22"/>
        </w:rPr>
        <w:t>вручную</w:t>
      </w:r>
      <w:r>
        <w:rPr>
          <w:sz w:val="22"/>
          <w:szCs w:val="22"/>
        </w:rPr>
        <w:t xml:space="preserve"> как надстрочный (не как вставка)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b/>
          <w:sz w:val="22"/>
          <w:szCs w:val="22"/>
        </w:rPr>
        <w:t xml:space="preserve">Для правильного оформления статьи используйте электронную форму последнего выпуска, выложенного на сайте журнала. 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Главный редактор – </w:t>
      </w:r>
      <w:r>
        <w:rPr>
          <w:sz w:val="22"/>
          <w:szCs w:val="22"/>
        </w:rPr>
        <w:t xml:space="preserve">д.филол.н., профессор кафедры мировой литературы и культуры ПГУ </w:t>
      </w:r>
      <w:r>
        <w:rPr>
          <w:i/>
          <w:sz w:val="22"/>
          <w:szCs w:val="22"/>
        </w:rPr>
        <w:t>Нина Станиславна Бочкарева</w:t>
      </w:r>
      <w:r>
        <w:rPr>
          <w:sz w:val="22"/>
          <w:szCs w:val="22"/>
        </w:rPr>
        <w:t>. Тел. (342)2396290, (342)2396446, (342)2368190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Адрес редакции: 614990, Пермь, ул.Букирева, 15, ПГУ, корп.5. ауд.28 (лаборатория «Духовная культура Прикамья в лингвистическом аспекте»), тел. (342)2396795 (</w:t>
      </w:r>
      <w:r>
        <w:rPr>
          <w:i/>
          <w:color w:val="000000"/>
          <w:sz w:val="22"/>
          <w:szCs w:val="22"/>
        </w:rPr>
        <w:t>Ирина Ивановна Русинова</w:t>
      </w:r>
      <w:r>
        <w:rPr>
          <w:color w:val="000000"/>
          <w:sz w:val="22"/>
          <w:szCs w:val="22"/>
        </w:rPr>
        <w:t>)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480" w:leader="none"/>
      </w:tabs>
      <w:spacing w:lineRule="auto" w:line="360"/>
      <w:ind w:left="397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05:00Z</dcterms:created>
  <dc:creator>Бочкарева</dc:creator>
  <dc:description/>
  <cp:keywords/>
  <dc:language>en-US</dc:language>
  <cp:lastModifiedBy>Русинова Ирина Ивановна</cp:lastModifiedBy>
  <cp:lastPrinted>2009-04-02T14:47:00Z</cp:lastPrinted>
  <dcterms:modified xsi:type="dcterms:W3CDTF">2010-05-06T06:58:00Z</dcterms:modified>
  <cp:revision>160</cp:revision>
  <dc:subject/>
  <dc:title/>
</cp:coreProperties>
</file>