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708"/>
          <w:tab w:val="left" w:pos="8520" w:leader="none"/>
        </w:tabs>
        <w:bidi w:val="0"/>
        <w:ind w:left="0" w:right="-49" w:hanging="0"/>
        <w:rPr/>
      </w:pPr>
      <w:r>
        <w:rPr>
          <w:sz w:val="24"/>
          <w:szCs w:val="24"/>
        </w:rPr>
        <w:t>ВЕСТНИК ПЕРМСКОГО УНИВЕРСИТЕТА</w:t>
      </w:r>
    </w:p>
    <w:p>
      <w:pPr>
        <w:pStyle w:val="Normal"/>
        <w:bidi w:val="0"/>
        <w:ind w:left="0" w:right="-49" w:hanging="0"/>
        <w:rPr/>
      </w:pPr>
      <w:r>
        <w:rPr>
          <w:b/>
          <w:bCs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left" w:pos="600" w:leader="none"/>
          <w:tab w:val="left" w:pos="4111" w:leader="none"/>
          <w:tab w:val="right" w:pos="9072" w:leader="none"/>
        </w:tabs>
        <w:bidi w:val="0"/>
        <w:ind w:left="0" w:right="-49" w:hanging="0"/>
        <w:rPr/>
      </w:pPr>
      <w:r>
        <w:rPr>
          <w:b/>
          <w:bCs/>
        </w:rPr>
        <w:t>2009                           РОССИЙСКАЯ И ЗАРУБЕЖНАЯ ФИЛОЛОГИЯ                       Вып. 3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</w:rPr>
        <w:t>УДК</w:t>
      </w:r>
      <w:r>
        <w:rPr>
          <w:b/>
        </w:rPr>
        <w:t xml:space="preserve"> </w:t>
      </w:r>
      <w:r>
        <w:rPr/>
        <w:t>81′27:81′367.625+81′3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bidi w:val="0"/>
        <w:ind w:left="0" w:right="0" w:firstLine="284"/>
        <w:jc w:val="center"/>
        <w:rPr/>
      </w:pPr>
      <w:r>
        <w:rPr>
          <w:b/>
          <w:bCs/>
          <w:sz w:val="32"/>
          <w:szCs w:val="32"/>
        </w:rPr>
        <w:t xml:space="preserve">ДЕЙСТВЕННО-СОБЫТИЙНОЕ ПОЛЕ </w:t>
      </w:r>
    </w:p>
    <w:p>
      <w:pPr>
        <w:pStyle w:val="Normal"/>
        <w:bidi w:val="0"/>
        <w:ind w:left="0" w:right="0" w:firstLine="284"/>
        <w:jc w:val="center"/>
        <w:rPr/>
      </w:pPr>
      <w:r>
        <w:rPr>
          <w:b/>
          <w:bCs/>
          <w:sz w:val="32"/>
          <w:szCs w:val="32"/>
        </w:rPr>
        <w:t>АГИТАЦИОННЫХ ТЕКСТОВ</w:t>
      </w:r>
    </w:p>
    <w:p>
      <w:pPr>
        <w:pStyle w:val="Normal"/>
        <w:bidi w:val="0"/>
        <w:ind w:left="0" w:right="0" w:firstLine="284"/>
        <w:jc w:val="center"/>
        <w:rPr/>
      </w:pPr>
      <w:r>
        <w:rPr>
          <w:b/>
          <w:bCs/>
          <w:sz w:val="32"/>
          <w:szCs w:val="32"/>
        </w:rPr>
        <w:t>(анализ материалов предвыборной кампании кандидатов на пост президента РФ в 2008 году)</w:t>
      </w:r>
    </w:p>
    <w:p>
      <w:pPr>
        <w:pStyle w:val="Normal"/>
        <w:bidi w:val="0"/>
        <w:ind w:left="0" w:right="0" w:firstLine="284"/>
        <w:rPr>
          <w:rFonts w:ascii="Times New Roman" w:hAnsi="Times New Roman"/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Cs/>
          <w:sz w:val="28"/>
          <w:szCs w:val="28"/>
        </w:rPr>
        <w:t>Виктория Владимировна Бегун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Cs/>
        </w:rPr>
        <w:t>доцент кафедры журналистики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Cs/>
        </w:rPr>
        <w:t>Пермского государственного университета</w:t>
      </w:r>
    </w:p>
    <w:p>
      <w:pPr>
        <w:pStyle w:val="Style17"/>
        <w:bidi w:val="0"/>
        <w:ind w:left="0" w:right="0" w:hanging="0"/>
        <w:rPr/>
      </w:pPr>
      <w:r>
        <w:rPr/>
        <w:t xml:space="preserve">614990, Пермь, ул. Букирева, 15. </w:t>
      </w:r>
      <w:r>
        <w:rPr>
          <w:lang w:val="en-US"/>
        </w:rPr>
        <w:t>viktirija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Cs/>
          <w:sz w:val="28"/>
          <w:szCs w:val="28"/>
        </w:rPr>
        <w:t>Анна Валерьевна  Пепеляева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Cs/>
        </w:rPr>
        <w:t>студентка филологического факультета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Cs/>
        </w:rPr>
        <w:t>Пермского государственного университета</w:t>
      </w:r>
    </w:p>
    <w:p>
      <w:pPr>
        <w:pStyle w:val="Style17"/>
        <w:bidi w:val="0"/>
        <w:ind w:left="0" w:right="0" w:hanging="0"/>
        <w:rPr/>
      </w:pPr>
      <w:r>
        <w:rPr/>
        <w:t xml:space="preserve">614990, Пермь, ул. Букирева, 15. </w:t>
      </w:r>
      <w:r>
        <w:rPr>
          <w:lang w:val="en-US"/>
        </w:rPr>
        <w:t>annet</w:t>
      </w:r>
      <w:r>
        <w:rPr/>
        <w:t>_</w:t>
      </w:r>
      <w:r>
        <w:rPr>
          <w:lang w:val="en-US"/>
        </w:rPr>
        <w:t>pepe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iCs/>
          <w:sz w:val="22"/>
          <w:szCs w:val="22"/>
        </w:rPr>
        <w:t xml:space="preserve">В статье анализируется состав глагольной лексики в текстах агитационных материалов, опубликованных в средствах массовой информации (предвыборная президентская кампания, февраль 2008 г.). Характер глагольной семантики, организующей текст, демонстрирует доминантные смыслы текста и призван сформировать у адресата представление о программных действиях кандидат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iCs/>
          <w:sz w:val="22"/>
          <w:szCs w:val="22"/>
        </w:rPr>
        <w:t>Ключевые слова:</w:t>
      </w:r>
      <w:r>
        <w:rPr>
          <w:iCs/>
          <w:sz w:val="22"/>
          <w:szCs w:val="22"/>
        </w:rPr>
        <w:t xml:space="preserve"> глагольная семантика;  агитационный  текст в СМИ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iCs/>
        </w:rPr>
      </w:pPr>
      <w:r>
        <w:rPr>
          <w:iCs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firstLine="360"/>
        <w:jc w:val="both"/>
        <w:rPr/>
      </w:pPr>
      <w:r>
        <w:rPr>
          <w:spacing w:val="-4"/>
          <w:sz w:val="22"/>
          <w:szCs w:val="22"/>
        </w:rPr>
        <w:t xml:space="preserve">Своеобразным катализатором для предпринятого исследования послужил выход в свет «Большого толкового словаря русских глаголов» под редакцией проф. Л.Г.Бабенко. Нам показалось интересным проанализировать агитационные тексты четырех кандидатов на пост президента Российской Федерации (выборы 2008 года) в аспекте глагольной семантики, выступающей средством актуализации программных установок кандидатов. Этот интерес находится в русле общей проблемы политической ментальности и ее языковой объективации [см., например: Чернявская 2006, </w:t>
      </w:r>
      <w:r>
        <w:rPr>
          <w:sz w:val="22"/>
          <w:szCs w:val="22"/>
          <w:lang w:val="en-US"/>
        </w:rPr>
        <w:t>Encarnasion</w:t>
      </w:r>
      <w:r>
        <w:rPr>
          <w:spacing w:val="-4"/>
          <w:sz w:val="22"/>
          <w:szCs w:val="22"/>
        </w:rPr>
        <w:t xml:space="preserve"> 2002]. Отметим, что политическим дискурсом занимаются сегодня и философы, и политологи, и лингвисты [</w:t>
      </w:r>
      <w:r>
        <w:rPr>
          <w:sz w:val="22"/>
          <w:szCs w:val="22"/>
        </w:rPr>
        <w:t xml:space="preserve">Ильин 1994, Демьянков 2002, Трахтенберг 2006 и др.]. </w:t>
      </w:r>
    </w:p>
    <w:p>
      <w:pPr>
        <w:pStyle w:val="Normal"/>
        <w:bidi w:val="0"/>
        <w:ind w:left="0" w:right="0" w:firstLine="284"/>
        <w:jc w:val="both"/>
        <w:rPr/>
      </w:pPr>
      <w:r>
        <w:rPr>
          <w:spacing w:val="-2"/>
          <w:sz w:val="22"/>
          <w:szCs w:val="22"/>
        </w:rPr>
        <w:t xml:space="preserve">Одним из основополагающих принципов построения указанного Словаря является принцип иерархии, который осуществляется в структурной организации лексико-семантических парадигм: от семантических групп до лексико-семантических полей. Распределение всех лексических единиц с глагольной семантикой (ГС), обнаруженных в текстах, по «ячейкам» идеографического словаря и объединение данных ячеек в более крупные подклассы и классы позволяет, на наш взгляд, составить представление о некоторых смысловых доминантах, выраженных в текстах глагольными номинациями. 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>В семантическом спектре текста глагольная семантика играет, как известно, едва ли не ведущую роль, определяя энергетическую специфику текста. В агитационных материалах важна как «энергия созидания», так и готовность к «исправлению ошибок». Глагольные номинации презентируют избирателям те действия, которые намерены предпринять кандидаты в этих направлениях. Глагольные (и отглагольные) формы описывают также события [см.: Демьянков 1983], ведущие к «позитивным переменам», декларируемым в предвыборных обещаниях кандидатов. Таким образом, глагольная семантика организует действенно-событийное поле агитационного текста.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>Для анализа были взяты четыре агитационных текста – по числу кандидатов в президенты РФ. Три из них опубликованы в федеральном выпуске «Российской газеты» с пометкой «Публикуется бесплатно на основании п.1 ст. 53 Федерального закона от 10.01.2003 № 19-ФЗ «О выборах Президента Российской Федерации» (№ 4582, 07.02.2008, от имени А.Богданова; № 4592, 19.02.2008, от имени Г.Зюганова; № 4596, 22.02.2008, от имени В.Жириновского) и один опубликован на официальном сайте Д.Медведева в разделе «Программные выступления» 15.02.2008.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каждом тексте было подсчитано число лексем с глагольной семантикой (ГС), определено их процентное отношение к общему числу лексем в тексте. Необходимо отметить, что помимо глаголов мы рассмотрели отглагольные существительные, причастия и деепричастия. На основании данных указанного выше словаря лексемы были распределены по семантическим группам, и там, где число лексем одной семантической группы позволяло это сделать, было зафиксировано соответствующее лексико-семантическое поле. Таким образом, текст каждого кандидата может быть представлен в виде своеобразного глагольного семантического спектра, отражающего концентрацию глаголов одного лексико-семантического подполя или поля. Одиночные, разовые употребления тех или иных лексем с ГС создают некоторый разряженный семантический фон. Понятно, что выделенные нами в текстах глагольные группы не однородны как по семантическому статусу, так и в количественном отношении, что и позволяет говорить о семантических доминантах в тексте.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>В таблице 1 представлены общие сопоставимые данные по всем текстам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2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firstLine="284"/>
        <w:jc w:val="right"/>
        <w:rPr/>
      </w:pPr>
      <w:r>
        <w:rPr>
          <w:b/>
          <w:i/>
          <w:iCs/>
          <w:sz w:val="22"/>
          <w:szCs w:val="22"/>
        </w:rPr>
        <w:t>Таблица 1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100" w:charSpace="0"/>
        </w:sectPr>
      </w:pP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441"/>
        <w:gridCol w:w="1799"/>
        <w:gridCol w:w="1620"/>
        <w:gridCol w:w="1467"/>
      </w:tblGrid>
      <w:tr>
        <w:trPr>
          <w:trHeight w:val="312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Кандида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Г. Зюган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В. Жирин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А. Богдан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 xml:space="preserve">Д. Медведев 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22"/>
                <w:szCs w:val="22"/>
              </w:rPr>
              <w:t>Всего лексем с ГС (% от общего числа лексем в тексте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Количество глагольных групп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Normal"/>
        <w:widowControl w:val="false"/>
        <w:bidi w:val="0"/>
        <w:ind w:left="0" w:right="0" w:firstLine="284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2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>Как видно из таблицы, процентное содержание лексем с глагольной семантикой примерно одинаково во всех текстах. Однако по семантическому спектру тексты явно группируются в две пары: Зюганов – Жириновский и Богданов – Медведев. Первая пара демонстрирует более богатое разнообразие глагольных групп. Интересным оказывается и парное сопоставление «рейтинга» групп лексем с ГС (см. таблицы 2 и 3).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>Обратимся к первой паре агитационных текстов, представленных в таблице 2: Зюганов – Жириновский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2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firstLine="284"/>
        <w:jc w:val="right"/>
        <w:rPr/>
      </w:pPr>
      <w:r>
        <w:rPr>
          <w:b/>
          <w:i/>
          <w:iCs/>
          <w:sz w:val="22"/>
          <w:szCs w:val="22"/>
        </w:rPr>
        <w:t>Таблица 2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suppressAutoHyphens w:val="false"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100" w:charSpace="0"/>
        </w:sectPr>
      </w:pP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41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Кандида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Г. Зюган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В. Жириновский</w:t>
            </w:r>
          </w:p>
        </w:tc>
      </w:tr>
      <w:tr>
        <w:trPr>
          <w:trHeight w:val="71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22"/>
                <w:szCs w:val="22"/>
              </w:rPr>
              <w:t>Распределение лексем с ГС по глагольным группам (в абсолютных величинах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разных видов деятельности – 4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«бытийные» – 3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поступка и поведения – 16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речи и речевого воздействия – 16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движения и перемещения – 1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получения в свое распоряж. – 1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восприятия – 1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разного рода помещ. объекта – 9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приведения в прежнее состояние – 8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прекращ.действ.,бытия,состоян.– 8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разрушения – 7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эмоционально-оценочные – 7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осуществления – 6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помощи – 6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деятельности по достиж.цели – 5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изменение колич. признака – 5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принуждения – 5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обеспечения – 5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утраты объекта – 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решения – 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взаимосвязи – 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определения – 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начала – 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соединения – 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использования – 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отделения и разделения – 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передачи объекта – 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изображения объекта – 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памяти – 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мышления – 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обладания – 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обществ.политич.деятельности – 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собственно влияния – 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управления – 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компенсированного приобрет. – 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скрывания объекта – 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изменения качеств.признака – 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избавления – 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становления соц-ых качеств – 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открытия – 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закрытия – 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возможности и желания – 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разрешения и запрещения – 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противодействия – 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защиты – 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становления физич. качества – 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физиологического действия – 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очищения и удаления объекта – 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отчуждения – 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прикосновения – 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собственно покрытия объекта – 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кругового и вращат. движения – 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воображения и предположения – 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, характеризующ. движ. времени – 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познания – 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победы и поражения – 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720"/>
              <w:textAlignment w:val="baseline"/>
              <w:rPr/>
            </w:pPr>
            <w:r>
              <w:rPr>
                <w:sz w:val="22"/>
                <w:szCs w:val="22"/>
              </w:rPr>
              <w:t>Г. замены –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движения и перемещения – 4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«бытийные» – 39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возможности и желания – 26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речи и речевого. воздействия – 2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деятельн. по достиж. цели – 14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разных видов деятельности – 14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пребыв.субъекта в эмоц.сост. – 1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разного рода помещ. объекта – 1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изменения колич. признака – 9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получения в свое распоряж. – 8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поступка и поведения – 8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помощи – 8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разрушения – 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управления – 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разрешения и запрещения – 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обладания – 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прекращ.действ.,бытия,состоян.– 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восприятия – 6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соединения – 6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разделения – 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использования – 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решения – 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собственно влияния – 5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принуждения – 4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понимания – 4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защиты – 4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избавления – 4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приведен.объекта в прежн.сост.– 4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прикосновения – 4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изменения качеств. признака – 4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выбора – 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собирания – 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начала – 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издат.деят.и распростр.инф-ции.–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осуществления – 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передачи объекта – 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собственно покрытия объекта – 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взаимосвязи – 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общ.-политич.деятельности – 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противодействия – 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определения – 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обращения  –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мышления – 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утраты объекта – 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познания – 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проявления качества – 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убеждения – 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кругового и вращат. движения – 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памяти – 1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звучания – 1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закрытия – 1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нанесения удара – 1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победы и поражения – 1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физиологического состояния – 1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согласованных действий – 1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bidi w:val="0"/>
              <w:ind w:left="432" w:right="0" w:hanging="360"/>
              <w:textAlignment w:val="baseline"/>
              <w:rPr/>
            </w:pPr>
            <w:r>
              <w:rPr>
                <w:sz w:val="22"/>
                <w:szCs w:val="22"/>
              </w:rPr>
              <w:t>Г. компенсирован.приобретения –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bidi w:val="0"/>
              <w:ind w:left="284" w:right="0" w:hanging="648"/>
              <w:textAlignment w:val="baselin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Глаголы, не вошедшие в Словар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22"/>
                <w:szCs w:val="22"/>
              </w:rPr>
              <w:t>Развиваться (3), принадлежать (3), контролировать (3), спекулировать, реализовывать, спиваться, хранить, стоить, перекачивать, размораживать, развращать, гарантировать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22"/>
                <w:szCs w:val="22"/>
              </w:rPr>
              <w:t>Развивать (4), рекомендовать (2), наполнять (2), инициировать, постановить, взвинчивать, уделять, контролировать, экспортировать, набивать, процветать, нуждаться, мучаться, населять, саботировать, направлять, мешать, подавлять, извещать, зиждиться, стенать, оказывать, требоваться.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firstLine="284"/>
        <w:jc w:val="both"/>
        <w:rPr>
          <w:rFonts w:ascii="Times New Roman" w:hAnsi="Times New Roman"/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2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firstLine="284"/>
        <w:jc w:val="both"/>
        <w:rPr/>
      </w:pPr>
      <w:r>
        <w:rPr>
          <w:b/>
          <w:bCs/>
          <w:i/>
          <w:iCs/>
          <w:sz w:val="22"/>
          <w:szCs w:val="22"/>
        </w:rPr>
        <w:t xml:space="preserve">Агитационный текст Геннадия Зюганова. </w:t>
      </w:r>
      <w:r>
        <w:rPr>
          <w:sz w:val="22"/>
          <w:szCs w:val="22"/>
        </w:rPr>
        <w:t xml:space="preserve"> В тексте Г. Зюганова на первое место выходят </w:t>
      </w:r>
      <w:r>
        <w:rPr>
          <w:b/>
          <w:bCs/>
          <w:sz w:val="22"/>
          <w:szCs w:val="22"/>
        </w:rPr>
        <w:t>глаголы с прямым конкретным значением</w:t>
      </w:r>
      <w:r>
        <w:rPr>
          <w:sz w:val="22"/>
          <w:szCs w:val="22"/>
        </w:rPr>
        <w:t xml:space="preserve">. Это глаголы разных видов деятельности («работать», «делать», «строить»). Их в тексте 13% от общего числа глагольных форм. Причем в этом ряду особое значение имеет подгруппа глаголов строительства («создавать» и «строить»). Их 60% от всех глаголов упомянутой группы. Эти глагольные формы в основной массе </w:t>
      </w:r>
      <w:r>
        <w:rPr>
          <w:b/>
          <w:bCs/>
          <w:sz w:val="22"/>
          <w:szCs w:val="22"/>
        </w:rPr>
        <w:t>употребляются применительно к физическому труду</w:t>
      </w:r>
      <w:r>
        <w:rPr>
          <w:sz w:val="22"/>
          <w:szCs w:val="22"/>
        </w:rPr>
        <w:t xml:space="preserve"> («строить жильё», «строительство жилья», «строение»). Непрямое (или метафорическое) употребление глаголов «строительной» группы встречается крайне редко. Это свидетельствует о предпочтении лексических форм, связанных с простым трудом, конкретным созиданием, преобразованием чего-либо своими руками, напрямую соотносится с политикой партии, которую представляет Г. Зюганов. 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 xml:space="preserve">Второе место по частотности занимают глаголы «бытийной» группы («быть», «жить», «становиться»). Этих глаголов 10%. Особенно распространен в рассматриваемом материале </w:t>
      </w:r>
      <w:r>
        <w:rPr>
          <w:b/>
          <w:bCs/>
          <w:sz w:val="22"/>
          <w:szCs w:val="22"/>
        </w:rPr>
        <w:t>глагол «быть» в форме будущего времени.</w:t>
      </w:r>
      <w:r>
        <w:rPr>
          <w:sz w:val="22"/>
          <w:szCs w:val="22"/>
        </w:rPr>
        <w:t xml:space="preserve"> Эти формы призваны изложить программу кандидата, рассказать о том, как изменится с его приходом жизнь страны. Отметим, что глагол «быть» в форме будущего времени встречается в данном тексте в конструкциях типа «им будет хорошо», «ничего нам грозить не будет», «все будет в порядке». Глагол «будем» встречается в тексте всего один раз («будем проводить политику»). 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 xml:space="preserve">Следующая по частотности группа – глаголы поступка и поведения (они составляют 5% от всех представленных  в тексте форм глаголов), объединяющая в себе разные варианты действий индивида: как положительные, так и резко отрицательные. Больше всего глаголов, обозначающих действие вообще. Так, например,  30% от всех глаголов поступка и поведения составляет глагол «действовать» во всех его формах. Активны и глаголы, несущие смысл «воровство» («воровать», «мародерствовать»), а также «незаслуженный и недостойный вид отдыха» («бездельничать», «пьянствовать»). Все это </w:t>
      </w:r>
      <w:r>
        <w:rPr>
          <w:b/>
          <w:bCs/>
          <w:sz w:val="22"/>
          <w:szCs w:val="22"/>
        </w:rPr>
        <w:t>резко оценочные глаголы, которые служат для создания контраста между поведением трудящегося большинства и образом жизни развращенной элиты.</w:t>
      </w:r>
      <w:r>
        <w:rPr>
          <w:sz w:val="22"/>
          <w:szCs w:val="22"/>
        </w:rPr>
        <w:t xml:space="preserve"> Встречаются и безоценочные глаголы поступка, которые выделяются в группу глаголов обращения с деньгами («платить», продавать»). 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 xml:space="preserve">Равна данной группе по объему группа глаголов речи и речевого воздействия (5% ). В ней собраны разные варианты речевого поведения: как простые, лишенные оценки («говорить», «сказать»), так и сильные оценочные («грозить», «отчитывать»). </w:t>
      </w:r>
      <w:r>
        <w:rPr>
          <w:b/>
          <w:bCs/>
          <w:sz w:val="22"/>
          <w:szCs w:val="22"/>
        </w:rPr>
        <w:t>Самая широкая подгруппа здесь – глаголы требования</w:t>
      </w:r>
      <w:r>
        <w:rPr>
          <w:sz w:val="22"/>
          <w:szCs w:val="22"/>
        </w:rPr>
        <w:t xml:space="preserve"> («требовать»), которые выражают острую необходимость в чем-либо («нужно требовать», «должны требовать»). При этом  </w:t>
      </w:r>
      <w:r>
        <w:rPr>
          <w:b/>
          <w:bCs/>
          <w:sz w:val="22"/>
          <w:szCs w:val="22"/>
        </w:rPr>
        <w:t>субъект действия скрыт</w:t>
      </w:r>
      <w:r>
        <w:rPr>
          <w:sz w:val="22"/>
          <w:szCs w:val="22"/>
        </w:rPr>
        <w:t xml:space="preserve"> и кто «требует» – неизвестно. Доля глагола «требовать» от всех глаголов речи и речевого воздействия  составляет 32%. Чуть отстает от нее по численности подгруппа глаголов предложения (25%) с основным глаголом «предлагать». При этом </w:t>
      </w:r>
      <w:r>
        <w:rPr>
          <w:b/>
          <w:bCs/>
          <w:sz w:val="22"/>
          <w:szCs w:val="22"/>
        </w:rPr>
        <w:t>субъект действия эксплицирован: предложения исходят от самого кандидата и его сторонников</w:t>
      </w:r>
      <w:r>
        <w:rPr>
          <w:sz w:val="22"/>
          <w:szCs w:val="22"/>
        </w:rPr>
        <w:t>.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 xml:space="preserve">Из более частных глагольных групп можно отметить глаголы получения в свое распоряжение (4%), которые относятся как к «простому народу» («мама, родившая ребенка, должна получать 30-50 тысяч на руки, в зависимости от региона проживания»), так и к недобросовестным олигархам и чиновникам, которые «захватывают чужую землю». Этот </w:t>
      </w:r>
      <w:r>
        <w:rPr>
          <w:b/>
          <w:bCs/>
          <w:sz w:val="22"/>
          <w:szCs w:val="22"/>
        </w:rPr>
        <w:t>глагольный смысл с условным названием «присвоение нечестным путем» превосходит по численности глагольные формы со значением легального приобретения благ</w:t>
      </w:r>
      <w:r>
        <w:rPr>
          <w:sz w:val="22"/>
          <w:szCs w:val="22"/>
        </w:rPr>
        <w:t xml:space="preserve">. 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>Интересно отметить глаголы двух контрастных по значению групп: приведения объекта в прежнее состояние («восстановить», «обновить», «поправить») и прекращения состояния объекта («останавливаться», «вымирать», «заканчиваться»). Обе группы составляют 3% от числа всех лексем с ГС. Судя по контексту, глаголы первой группы относятся к ожидаемым в связи с приходом кандидата переменам, а вторые – к сложившемуся положению дел в стране. Сбалансированность обеих групп не позволяет говорить об общей позитивной, однозначно оптимистичной настроенности агиттекста.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 xml:space="preserve">В тексте, представляющем программу Геннадия Зюганова, встречается малочисленная группа глаголов общественно-политической деятельности. Отметим, что группу, казалось бы, вполне органичную для текстов на общественно-политическую тему, составляют всего два глагола: «голосовать» и «участвовать». </w:t>
      </w:r>
      <w:r>
        <w:rPr>
          <w:b/>
          <w:bCs/>
          <w:sz w:val="22"/>
          <w:szCs w:val="22"/>
        </w:rPr>
        <w:t>И тот, и другой глагол имеют своим субъектом действия народ, а не власть,</w:t>
      </w:r>
      <w:r>
        <w:rPr>
          <w:sz w:val="22"/>
          <w:szCs w:val="22"/>
        </w:rPr>
        <w:t xml:space="preserve"> что вполне отвечает программным установкам кандидата от КПРФ.  </w:t>
      </w:r>
    </w:p>
    <w:p>
      <w:pPr>
        <w:pStyle w:val="Normal"/>
        <w:bidi w:val="0"/>
        <w:ind w:left="0" w:right="0" w:firstLine="284"/>
        <w:jc w:val="both"/>
        <w:rPr/>
      </w:pPr>
      <w:r>
        <w:rPr>
          <w:b/>
          <w:bCs/>
          <w:i/>
          <w:iCs/>
          <w:sz w:val="22"/>
          <w:szCs w:val="22"/>
        </w:rPr>
        <w:t xml:space="preserve">Агитационный текст Владимира Жириновского. </w:t>
      </w:r>
      <w:r>
        <w:rPr>
          <w:sz w:val="22"/>
          <w:szCs w:val="22"/>
        </w:rPr>
        <w:t xml:space="preserve">Первое место по численности в тексте В. Жириновского занимают </w:t>
      </w:r>
      <w:r>
        <w:rPr>
          <w:b/>
          <w:bCs/>
          <w:sz w:val="22"/>
          <w:szCs w:val="22"/>
        </w:rPr>
        <w:t>глаголы различных видов движения</w:t>
      </w:r>
      <w:r>
        <w:rPr>
          <w:sz w:val="22"/>
          <w:szCs w:val="22"/>
        </w:rPr>
        <w:t xml:space="preserve"> (10% от всех глаголов и их форм, встретившихся в тексте). Для сравнения: в текстах, представленных остальными кандидатами, они занимают в среднем только третье место. В тексте преобладают </w:t>
      </w:r>
      <w:r>
        <w:rPr>
          <w:b/>
          <w:bCs/>
          <w:sz w:val="22"/>
          <w:szCs w:val="22"/>
        </w:rPr>
        <w:t>глаголы лексико-семантической группы ухода</w:t>
      </w:r>
      <w:r>
        <w:rPr>
          <w:sz w:val="22"/>
          <w:szCs w:val="22"/>
        </w:rPr>
        <w:t>: «ушли», «ушло», «уйдет» – 48%. Примечательно, что эти глаголы использованы в различных временных формах, в том числе и в форме будущего времени, что не очень характерно для глаголов данной группы.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 xml:space="preserve">На втором месте оказались глаголы «бытийной» группы («быть» или «жить», 10%), к которым добавился </w:t>
      </w:r>
      <w:r>
        <w:rPr>
          <w:b/>
          <w:bCs/>
          <w:sz w:val="22"/>
          <w:szCs w:val="22"/>
        </w:rPr>
        <w:t>не встречавшийся в других агитационных материалах глагол «проживать».</w:t>
      </w:r>
      <w:r>
        <w:rPr>
          <w:sz w:val="22"/>
          <w:szCs w:val="22"/>
        </w:rPr>
        <w:t xml:space="preserve"> Очевидно, что для кандидата важно разграничить «жизнь» как нормальное человеческое бытование и «проживание» как некое неполноценное существование. Первый приобретает обобщенное экзистенциальное значение («они живут хорошо и не нуждаются в поддержке»). Второй является указанием на жизнь конкретную, социальную («люди проживают в однокомнатных квартирах»). Таким образом </w:t>
      </w:r>
      <w:r>
        <w:rPr>
          <w:b/>
          <w:bCs/>
          <w:sz w:val="22"/>
          <w:szCs w:val="22"/>
        </w:rPr>
        <w:t>подчеркивается разница между человеком вообще и конкретным гражданином Российской Федерации с его бытовыми проблемами.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 xml:space="preserve">На третьем по численности месте глаголы возможности и желания (модальные): «мочь», «хотеть», «желать», они составляют 7%. Причем среди общего большого количества этих глаголов в тексте преобладают формы глагола «мочь», а именно: «могут», «смогут» и «можем». Доля различных форм глагола «мочь» в тексте – 62% от всех глаголов рассмотренной подгруппы: «Они смогут стать основой новой элиты России»; «Мы сможем объединить все классы и сословия, все партии и конфессии». 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 xml:space="preserve">Примеры предложений и оборотов с «мы» и глагольной формой «можем» в агитационном материале многочисленны. Формула «мы можем» у Владимира Жириновского повторяется в как своеобразный рефрен. Отметим особую анафорическую форму построения предложений с зачином «мы можем». </w:t>
      </w:r>
      <w:r>
        <w:rPr>
          <w:b/>
          <w:bCs/>
          <w:sz w:val="22"/>
          <w:szCs w:val="22"/>
        </w:rPr>
        <w:t xml:space="preserve">Частое употребление этого модального глагола призвано внушить мысль о сплоченности потенциального президента с электоратом и о силе такого объединения. 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 xml:space="preserve">Варианты глагола «хотеть» в тексте составляют 30%, но они не обнаруживают контраста между «мочь» и «хотеть» как извечного расхождения между желаниями и умениями, потребностями и способностями. Формула «мы хотим» в агиттексте призвана консолидировать, сплотить избирателей не меньше, чем формула «мы можем». Наиболее показательные примеры употребления глагола «мочь» и его синонима «желать» в тексте следующие: «Мы все хотим быть свободными»; «Мы все желаем жить достойно, с хорошей материальной основой». 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 xml:space="preserve">Отметим, кстати, что, </w:t>
      </w:r>
      <w:r>
        <w:rPr>
          <w:b/>
          <w:bCs/>
          <w:sz w:val="22"/>
          <w:szCs w:val="22"/>
        </w:rPr>
        <w:t>по нашим данным, политическим материалам не свойственно употребление глагола «желать».</w:t>
      </w:r>
      <w:r>
        <w:rPr>
          <w:sz w:val="22"/>
          <w:szCs w:val="22"/>
        </w:rPr>
        <w:t xml:space="preserve"> Очевидна, массе народа, к которой обращается, в частности, и текст Владимира Жириновского, свойственно «хотеть», а не поэтически-возвышенно «желать» чего-либо. Важно и то, что глагол «хотеть» часто употребляется с частицей «не». Данная формула являет собой контраст между желаемым и тем, что не должно случиться ни при каких обстоятельствах. В тексте это сочетание рисует своего рода антиутопию «автора»: «Мы не хотим, чтобы глава государства был растерянным и усталым, мы не хотим главе государства судьбы, которая постигла Николая II или Горбачева».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 xml:space="preserve">Следующие позиции занимают глаголы разных видов речевой деятельности (их 6%). Сам факт употребления их ничем не выделяет текст из ряда подобных. Но спектр этих глаголов в тексте В. Жириновского широк, </w:t>
      </w:r>
      <w:r>
        <w:rPr>
          <w:b/>
          <w:bCs/>
          <w:sz w:val="22"/>
          <w:szCs w:val="22"/>
        </w:rPr>
        <w:t xml:space="preserve">в нем представлено множество разновидностей глаголов речи. </w:t>
      </w:r>
      <w:r>
        <w:rPr>
          <w:sz w:val="22"/>
          <w:szCs w:val="22"/>
        </w:rPr>
        <w:t>Здесь и «выступать», и «требовать» и «обращаться», относящиеся к политическим дебатам и выступлениям. Присутствует также сильный оценочный глагол «врать», казалось бы, не свойственный официальному политическому дискурсу. Субъектом действия оказывается сам кандидат, который, однако, «не врет»: «Я ни разу не солгал гражданам России»; «Я возглавляю ЛДПР – единственную партию, которая не врет». Очернения «завравшихся» противников в тексте нет, но сделан акцент на исключительности «не врущего» кандидата.</w:t>
      </w:r>
    </w:p>
    <w:p>
      <w:pPr>
        <w:pStyle w:val="Normal"/>
        <w:bidi w:val="0"/>
        <w:ind w:left="0" w:right="0" w:firstLine="284"/>
        <w:jc w:val="both"/>
        <w:rPr/>
      </w:pPr>
      <w:r>
        <w:rPr>
          <w:b/>
          <w:bCs/>
          <w:sz w:val="22"/>
          <w:szCs w:val="22"/>
        </w:rPr>
        <w:t>В тексте В. Жириновского достаточное количество эмоционально окрашенных глаголов.</w:t>
      </w:r>
      <w:r>
        <w:rPr>
          <w:sz w:val="22"/>
          <w:szCs w:val="22"/>
        </w:rPr>
        <w:t xml:space="preserve"> Они принадлежат к группам деятельности по достижению цели («бороться», «пытаться», 4%), пребывания субъекта в эмоциональном состоянии («бояться», «сметь», «извиняться», 3%), поступка и поведения («изменять», «предавать», 2%). 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>Остановимся на следующей паре кандидатов в президенты РФ, данные по текстам которых представлены в таблице 3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2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right"/>
        <w:rPr/>
      </w:pPr>
      <w:r>
        <w:rPr>
          <w:b/>
          <w:i/>
          <w:iCs/>
          <w:sz w:val="22"/>
          <w:szCs w:val="22"/>
        </w:rPr>
        <w:t>Таблица 3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suppressAutoHyphens w:val="false"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100" w:charSpace="0"/>
        </w:sectPr>
      </w:pP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41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Кандида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А. Богдан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360" w:right="0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Д. Медведе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2"/>
                <w:szCs w:val="22"/>
              </w:rPr>
              <w:t>Распределение лексем с ГС по глагольным группам (в абсолютных величинах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«бытийные» – 29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движения и перемещения – 19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речи и речевого воздействия – 15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получения в свое распоряж.– 15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разных видов деятельности – 1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начала – 1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восприятия – 6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пребыв.субъекта в эмоц. сост. – 6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решения – 5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помещения объекта – 5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возможности и желания – 5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прекращ.действ.бытия,состояния–4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поступка и поведения – 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обществ.-политич.деятельности – 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памяти  – 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защиты – 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взаимосвязи – 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соединения – 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определения – 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передачи объекта – 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изменения качеств. признака – 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деятельности по достиж. цели – 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познания – 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лишения – 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открытия – 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замены – 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противодействия – 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собственно влияния – 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использования – 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управления – 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внешн. проявления отношения – 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разрешения и запрещения – 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прикосновения – 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функцион.сост.природн.объектов – 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1004" w:right="0" w:hanging="932"/>
              <w:textAlignment w:val="baseline"/>
              <w:rPr/>
            </w:pPr>
            <w:r>
              <w:rPr>
                <w:sz w:val="22"/>
                <w:szCs w:val="22"/>
              </w:rPr>
              <w:t>Г. беспорядоч.вращат.и колеб.движ.–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«бытийные» – 18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разных видов деятельности – 16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движения и перемещения – 13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речи и речевого воздействия  – 9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решения – 9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осуществления – 8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эмоционально-оценочные – 8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прекращ.действия,бытия,сост. – 5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замены – 3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возможности и желания – 3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обеспечения – 3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изменения качеств. признака – 3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защиты – 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управления – 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лишения – 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понимания – 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воображен. и предположения  – 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начала события, действия – 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речевого воздействия – 1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обращения – 1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проявления качества – 1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передачи объекта – 1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издат.деят.и распростр.инф-ции.–1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сравнения и сопоставления – 1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разрешения и запрещения – 1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деятельности по достиж. цели – 1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изменения колич. признака – 1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взаимосвязи – 1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помещения объекта – 1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определения – 1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проверки – 1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восприятия – 1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подчинения – 1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bidi w:val="0"/>
              <w:ind w:left="720" w:right="0" w:hanging="648"/>
              <w:textAlignment w:val="baseline"/>
              <w:rPr/>
            </w:pPr>
            <w:r>
              <w:rPr>
                <w:sz w:val="22"/>
                <w:szCs w:val="22"/>
              </w:rPr>
              <w:t>Г. использования –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bidi w:val="0"/>
              <w:ind w:left="0" w:right="0" w:hanging="648"/>
              <w:textAlignment w:val="baselin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Глаголы, не вошедшие в Словар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2"/>
                <w:szCs w:val="22"/>
              </w:rPr>
              <w:t>Развивать (4), переехать, заканчивать, казаться, разбавлять, перехватывать, выращивать, выдвигать, реализовывать, уделять, завершать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/>
            </w:pPr>
            <w:r>
              <w:rPr>
                <w:sz w:val="22"/>
                <w:szCs w:val="22"/>
              </w:rPr>
              <w:t xml:space="preserve">Развивать (3), требоваться (2), пресекать, направить, смягчить, искоренить, подрывать, приниматься, модернизировать, развращать, обогащать, реализовывать.  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firstLine="284"/>
        <w:jc w:val="both"/>
        <w:rPr>
          <w:rFonts w:ascii="Times New Roman" w:hAnsi="Times New Roman"/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2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firstLine="284"/>
        <w:jc w:val="both"/>
        <w:rPr/>
      </w:pPr>
      <w:r>
        <w:rPr>
          <w:b/>
          <w:bCs/>
          <w:i/>
          <w:iCs/>
          <w:sz w:val="22"/>
          <w:szCs w:val="22"/>
        </w:rPr>
        <w:t xml:space="preserve">Агитационный текст Андрея Богданова. </w:t>
      </w:r>
      <w:r>
        <w:rPr>
          <w:sz w:val="22"/>
          <w:szCs w:val="22"/>
        </w:rPr>
        <w:t xml:space="preserve">Анализ данного агитационного текста показал меньшее, чем в представленных выше текстах, разнообразие лексико-семантического глагольного спектра. Всего было выявлено 35 глагольных групп. 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 xml:space="preserve">Первое место по численности в нем занимают глаголы «бытийной» группы (16%). В характере их употребления в тексте можно отметить некоторые особенности. Во-первых, </w:t>
      </w:r>
      <w:r>
        <w:rPr>
          <w:b/>
          <w:bCs/>
          <w:sz w:val="22"/>
          <w:szCs w:val="22"/>
        </w:rPr>
        <w:t xml:space="preserve">ярко выраженное доминирование глагола «быть» в форме прошедшего времени </w:t>
      </w:r>
      <w:r>
        <w:rPr>
          <w:sz w:val="22"/>
          <w:szCs w:val="22"/>
        </w:rPr>
        <w:t xml:space="preserve">(«Были, конечно, и честные, но слабые люди»; «Мы были слишком молоды, чтобы активизироваться»). Доля форм прошедшего времени одного только глагола «быть» составляет 52%. Глаголов в форме будущего времени значительно меньше (35%). </w:t>
      </w:r>
      <w:r>
        <w:rPr>
          <w:b/>
          <w:bCs/>
          <w:sz w:val="22"/>
          <w:szCs w:val="22"/>
        </w:rPr>
        <w:t>Все это свидетельствует об устремленности текста в прошлое</w:t>
      </w:r>
      <w:r>
        <w:rPr>
          <w:sz w:val="22"/>
          <w:szCs w:val="22"/>
        </w:rPr>
        <w:t xml:space="preserve">. Примечательно в этом плане и наличие в тексте глагола «оставаться» в таких вариантах, как «Осталась партия, которая сейчас переживает период возрождения» и «остались и пришли новые коллеги». Глагол «оставаться» тоже обращается к прошлым временам и прошедшим событиям. Присутствует в данной группе и глагол «жить» во всех формах, а также яркий оценочный глагол «выживать». 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 xml:space="preserve">На втором месте по численности глаголы различных видов движения и перемещения («возвращаться», «уходить», «идти», 10%). Среди них сложно выявить глаголы-доминанты. Исключение составляет разве что глагол «возвращаться» в таких предложениях, как «Поэтому и вернулись в политику» или «Вернулся, когда понял, что готов к этому». При этом </w:t>
      </w:r>
      <w:r>
        <w:rPr>
          <w:b/>
          <w:bCs/>
          <w:sz w:val="22"/>
          <w:szCs w:val="22"/>
        </w:rPr>
        <w:t>глагол движения в форме будущего времени («придут») в тексте встретился только один раз.</w:t>
      </w:r>
      <w:r>
        <w:rPr>
          <w:sz w:val="22"/>
          <w:szCs w:val="22"/>
        </w:rPr>
        <w:t xml:space="preserve">  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 xml:space="preserve">Следующей выделяется группа глаголов речи и речевого воздействия (8%). В ней лидируют глаголы «предлагать» и «выступать» (26% и 40% соответственно), что является естественным для общественно-политических текстов и выступлений. </w:t>
      </w:r>
      <w:r>
        <w:rPr>
          <w:b/>
          <w:bCs/>
          <w:sz w:val="22"/>
          <w:szCs w:val="22"/>
        </w:rPr>
        <w:t xml:space="preserve">Субъектом речевого поведения во всех без исключения случаях является сам кандидат </w:t>
      </w:r>
      <w:r>
        <w:rPr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Андрей Богданов.</w:t>
      </w:r>
      <w:r>
        <w:rPr>
          <w:sz w:val="22"/>
          <w:szCs w:val="22"/>
        </w:rPr>
        <w:t xml:space="preserve"> Эмоционально окрашенных глаголов данной группы выявлено не было. 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>Равной по численности рассмотренной группе является группа глаголов получения в свое распоряжение (8%). В ней (по сравнению с  аналогичными группами у других «авторов») отсутствуют глаголы незаконного получения объекта: «красть», «воровать». Преобладает нейтральная форма «получать» (53% от всех глаголов подгруппы), которая, впрочем, не дает представления о том, как именно был получен тот или иной объект. В одном случае глагол «получил» в тексте А. Богданова использован в переносном значении: «Получил я тогда по полной программе». Есть и единичный пример эмоционально окрашенного глагола получения  «завоевать», который употребляется с ярко выраженной положительной оценкой. Пример: «Выстояли, завоевали себе и будущим детям свободу и абсолютно новые возможности».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 xml:space="preserve">Далее следуют глаголы, которые, судя по всему, должны составлять динамические доминанты в текстах политического дискурса – глаголы разных видов деятельности (7%). В рассматриваемом тексте представлены </w:t>
      </w:r>
      <w:r>
        <w:rPr>
          <w:b/>
          <w:bCs/>
          <w:sz w:val="22"/>
          <w:szCs w:val="22"/>
        </w:rPr>
        <w:t>глаголы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вно относящиеся  к физическому и  интеллектуальному труду</w:t>
      </w:r>
      <w:r>
        <w:rPr>
          <w:sz w:val="22"/>
          <w:szCs w:val="22"/>
        </w:rPr>
        <w:t xml:space="preserve">  («делать» и «работать»).  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 xml:space="preserve">Существенным отличием анализируемого является присутствие в нем глаголов начала: «начинаться», «рождаться» и «создаваться». </w:t>
      </w:r>
      <w:r>
        <w:rPr>
          <w:b/>
          <w:bCs/>
          <w:sz w:val="22"/>
          <w:szCs w:val="22"/>
        </w:rPr>
        <w:t>Но «создаются» в тексте только партии, а «начинается» исключительно перестройка.</w:t>
      </w:r>
      <w:r>
        <w:rPr>
          <w:sz w:val="22"/>
          <w:szCs w:val="22"/>
        </w:rPr>
        <w:t xml:space="preserve"> Примечательно, что </w:t>
      </w:r>
      <w:r>
        <w:rPr>
          <w:b/>
          <w:bCs/>
          <w:sz w:val="22"/>
          <w:szCs w:val="22"/>
        </w:rPr>
        <w:t>все глаголы начала адресованы не к событиям будущего, а к событиям прошлого.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 xml:space="preserve">Отметим, что на уровне отбора лексико-грамматических форм глаголов в данном агитационном тексте эксплицирована </w:t>
      </w:r>
      <w:r>
        <w:rPr>
          <w:b/>
          <w:bCs/>
          <w:sz w:val="22"/>
          <w:szCs w:val="22"/>
        </w:rPr>
        <w:t>устремленность будущего президента назад в прошлое</w:t>
      </w:r>
      <w:r>
        <w:rPr>
          <w:sz w:val="22"/>
          <w:szCs w:val="22"/>
        </w:rPr>
        <w:t xml:space="preserve"> – достаточно  странная для молодого кандидата от демократических политических сил.</w:t>
      </w:r>
    </w:p>
    <w:p>
      <w:pPr>
        <w:pStyle w:val="Normal"/>
        <w:bidi w:val="0"/>
        <w:ind w:left="0" w:right="0" w:firstLine="284"/>
        <w:jc w:val="both"/>
        <w:rPr/>
      </w:pPr>
      <w:r>
        <w:rPr>
          <w:b/>
          <w:bCs/>
          <w:i/>
          <w:iCs/>
          <w:sz w:val="22"/>
          <w:szCs w:val="22"/>
        </w:rPr>
        <w:t>Агитационный текст Дмитрия Медведева.</w:t>
      </w:r>
      <w:r>
        <w:rPr>
          <w:sz w:val="22"/>
          <w:szCs w:val="22"/>
        </w:rPr>
        <w:t xml:space="preserve"> Глаголы, занимающие в тексте Д. Медведева ведущее место, </w:t>
      </w:r>
      <w:r>
        <w:rPr>
          <w:b/>
          <w:bCs/>
          <w:sz w:val="22"/>
          <w:szCs w:val="22"/>
        </w:rPr>
        <w:t>оказались по сути десемантизированными.</w:t>
      </w:r>
      <w:r>
        <w:rPr>
          <w:sz w:val="22"/>
          <w:szCs w:val="22"/>
        </w:rPr>
        <w:t xml:space="preserve"> Это такие глаголы-связки, как «быть» и «становиться» (13%). Понятно, что в части конструкций их употребление грамматически безвариантно: «нужно быть адекватными». Но анализируемый текст отличается необоснованно частым, на наш взгляд, обращением к связкам типа «быть» и «становиться». Такие конструкции не только утяжеляют фразу, но и служат усилению официальности текста, придают ему не столько деловитость, сколько некую </w:t>
      </w:r>
      <w:r>
        <w:rPr>
          <w:b/>
          <w:bCs/>
          <w:sz w:val="22"/>
          <w:szCs w:val="22"/>
        </w:rPr>
        <w:t>книжность, не способствующую контакту «власть-избиратель».</w:t>
      </w:r>
      <w:r>
        <w:rPr>
          <w:sz w:val="22"/>
          <w:szCs w:val="22"/>
        </w:rPr>
        <w:t xml:space="preserve"> Приметы официально-делового, канцелярского стиля, языка чиновников, пригодные скорее для заседаний властных структур и деловых документов, распространены в тексте Д. Медведева: «были рассчитаны» (вместо «рассчитали»), «будем продолжать» (вместо «продолжим»), «будут знать» (вместо «узнают»). Аналитическая форма конструкций с глаголом «быть» лидирует в анализируемом тексте. 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 xml:space="preserve">На втором месте по частотности глаголы различных видов деятельности («работать», «строить», «исполнять», «создавать», 11%). Согласно классификации «Большого толкового словаря русских глаголов», эта группа по семантике распадается на более частные: «глаголы создания объекта в результате физического труда» и «глаголы создания объекта в результате интеллектуального труда». Идя вслед за авторами Словаря, отметим, что в тексте Дмитрия Медведева преобладают глаголы второй группы: «исполнять», «писать», «формировать» (56%). Есть и глаголы, которые могут быть отнесены и к той, и к другой группе («работать», «создавать», «делать»), но в тексте они имеют </w:t>
      </w:r>
      <w:r>
        <w:rPr>
          <w:b/>
          <w:bCs/>
          <w:sz w:val="22"/>
          <w:szCs w:val="22"/>
        </w:rPr>
        <w:t xml:space="preserve">значение работы интеллектуальной, </w:t>
      </w:r>
      <w:r>
        <w:rPr>
          <w:sz w:val="22"/>
          <w:szCs w:val="22"/>
        </w:rPr>
        <w:t xml:space="preserve">творческой, работы мысли, а не тела. Если говорить о конструкциях, в которых они употребляются, то это </w:t>
      </w:r>
      <w:r>
        <w:rPr>
          <w:b/>
          <w:bCs/>
          <w:sz w:val="22"/>
          <w:szCs w:val="22"/>
        </w:rPr>
        <w:t>в основном конструкции долженствования</w:t>
      </w:r>
      <w:r>
        <w:rPr>
          <w:sz w:val="22"/>
          <w:szCs w:val="22"/>
        </w:rPr>
        <w:t xml:space="preserve"> («нужно сделать», «важно работать», «необходимо осуществить»). Субъект этой необходимой интеллектуальной работы – «мы», то есть «я плюс некое множество». Границы этого «мы» не обозначены: это может быть как только аппарат сподвижников кандидата, так и народ в целом. Есть и отдельные случаи употребления глаголов деятельности в форме третьего лица. </w:t>
      </w:r>
      <w:r>
        <w:rPr>
          <w:b/>
          <w:bCs/>
          <w:sz w:val="22"/>
          <w:szCs w:val="22"/>
        </w:rPr>
        <w:t xml:space="preserve">Они обычно строятся на контрасте: «плохая работа чиновников» </w:t>
      </w:r>
      <w:r>
        <w:rPr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«хорошая работа кандидата»</w:t>
      </w:r>
      <w:r>
        <w:rPr>
          <w:sz w:val="22"/>
          <w:szCs w:val="22"/>
        </w:rPr>
        <w:t xml:space="preserve"> («Ведь чиновник, не исполняющий закон, подрывает доверие к власти закона, а значит – и к демократическим устоям в целом»). 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 xml:space="preserve">Третья по численности группа – глаголы различных видов движения и перемещения («идти», «достигать», «приводить»). Их доля – 9% от всех глагольных форм. Но удивительно, что при обилии этих глаголов </w:t>
      </w:r>
      <w:r>
        <w:rPr>
          <w:b/>
          <w:bCs/>
          <w:sz w:val="22"/>
          <w:szCs w:val="22"/>
        </w:rPr>
        <w:t>в тексте совсем нет реального движения, динамики.</w:t>
      </w:r>
      <w:r>
        <w:rPr>
          <w:sz w:val="22"/>
          <w:szCs w:val="22"/>
        </w:rPr>
        <w:t xml:space="preserve"> «Идет» только речь, «выносится» только приговор, а «проходят» лишь акты экспертизы. Примечательно, что при отсутствии в тексте прямых значений у глаголов движения </w:t>
      </w:r>
      <w:r>
        <w:rPr>
          <w:b/>
          <w:bCs/>
          <w:sz w:val="22"/>
          <w:szCs w:val="22"/>
        </w:rPr>
        <w:t>встречаются и конструкции со значением статики, неподвижности:</w:t>
      </w:r>
      <w:r>
        <w:rPr>
          <w:sz w:val="22"/>
          <w:szCs w:val="22"/>
        </w:rPr>
        <w:t xml:space="preserve"> «По сути, мы стоим перед историческим выбором». 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 xml:space="preserve">Частотны в тексте Д.Медведева глаголы речи и речевого воздействия («соглашаться», обосновывать», «высказываться»), глаголы решения («решать», «считать») и глаголы осуществления («осуществлять», «предпринимать», «соблюдать»). Все эти группы занимают в тексте по 6%. Они, как и глаголы, рассмотренные выше, несут в себе общие, размытые смыслы, </w:t>
      </w:r>
      <w:r>
        <w:rPr>
          <w:b/>
          <w:bCs/>
          <w:sz w:val="22"/>
          <w:szCs w:val="22"/>
        </w:rPr>
        <w:t>не соотносимые с конкретными действиями и событиями.</w:t>
      </w:r>
      <w:r>
        <w:rPr>
          <w:sz w:val="22"/>
          <w:szCs w:val="22"/>
        </w:rPr>
        <w:t xml:space="preserve"> 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 xml:space="preserve">Невелика в данном агитационном тексте эмоциональная составляющая. Глаголы эмоционально-оценочной группы занимают в нем лишь седьмое место (5% от всех глагольных форм). </w:t>
      </w:r>
      <w:r>
        <w:rPr>
          <w:b/>
          <w:bCs/>
          <w:sz w:val="22"/>
          <w:szCs w:val="22"/>
        </w:rPr>
        <w:t>Ключевыми смыслами, повторяющимися из предложения в предложение, являются «уважение» и «доверие».</w:t>
      </w:r>
      <w:r>
        <w:rPr>
          <w:sz w:val="22"/>
          <w:szCs w:val="22"/>
        </w:rPr>
        <w:t xml:space="preserve"> Очевидно, именно эти чувства считаются главными для взаимоотношений власти и народа. Первые должны «сделать все, чтобы люди поверили», вторые не должны проявлять «неуважения к закону». </w:t>
      </w:r>
    </w:p>
    <w:p>
      <w:pPr>
        <w:pStyle w:val="Normal"/>
        <w:bidi w:val="0"/>
        <w:ind w:left="0" w:right="0" w:firstLine="284"/>
        <w:jc w:val="both"/>
        <w:rPr/>
      </w:pPr>
      <w:r>
        <w:rPr>
          <w:sz w:val="22"/>
          <w:szCs w:val="22"/>
        </w:rPr>
        <w:t xml:space="preserve">Особенностью данного агитационного текста является </w:t>
      </w:r>
      <w:r>
        <w:rPr>
          <w:b/>
          <w:bCs/>
          <w:sz w:val="22"/>
          <w:szCs w:val="22"/>
        </w:rPr>
        <w:t>большое количество отглагольных существительных</w:t>
      </w:r>
      <w:r>
        <w:rPr>
          <w:sz w:val="22"/>
          <w:szCs w:val="22"/>
        </w:rPr>
        <w:t xml:space="preserve"> (39%, «несоблюдение», «достижение», «формирование», «нарушение»), образующих основу всего глагольного семантического спектра текста. </w:t>
      </w:r>
      <w:r>
        <w:rPr>
          <w:b/>
          <w:bCs/>
          <w:sz w:val="22"/>
          <w:szCs w:val="22"/>
        </w:rPr>
        <w:t>Именные номинации предстают в тексте не столько как результат действий и процессов, сколько как некие фиксаторы состояний и фактов,</w:t>
      </w:r>
      <w:r>
        <w:rPr>
          <w:sz w:val="22"/>
          <w:szCs w:val="22"/>
        </w:rPr>
        <w:t xml:space="preserve"> придавая тексту, с одной стороны, вес убедительного документа, с другой – выводя текст за рамки естественного общения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firstLine="284"/>
        <w:jc w:val="both"/>
        <w:rPr/>
      </w:pPr>
      <w:r>
        <w:rPr>
          <w:b/>
          <w:sz w:val="22"/>
          <w:szCs w:val="22"/>
        </w:rPr>
        <w:t>Список литературы</w:t>
      </w:r>
    </w:p>
    <w:p>
      <w:pPr>
        <w:pStyle w:val="Normal"/>
        <w:bidi w:val="0"/>
        <w:ind w:left="0" w:right="0" w:firstLine="284"/>
        <w:jc w:val="both"/>
        <w:rPr/>
      </w:pPr>
      <w:r>
        <w:rPr>
          <w:spacing w:val="-4"/>
          <w:sz w:val="22"/>
          <w:szCs w:val="22"/>
        </w:rPr>
        <w:t>Большой толковый словарь русских глаголов / под ред. Л.Г.Бабенко. М.: АСТ-ПРЕСС КНИГА, 2007.</w:t>
      </w:r>
    </w:p>
    <w:p>
      <w:pPr>
        <w:pStyle w:val="Normal"/>
        <w:bidi w:val="0"/>
        <w:ind w:left="0" w:right="0" w:firstLine="360"/>
        <w:jc w:val="both"/>
        <w:rPr/>
      </w:pPr>
      <w:r>
        <w:rPr>
          <w:i/>
          <w:iCs/>
          <w:kern w:val="2"/>
          <w:sz w:val="22"/>
          <w:szCs w:val="22"/>
        </w:rPr>
        <w:t>Демьянков В.З.</w:t>
      </w:r>
      <w:r>
        <w:rPr>
          <w:kern w:val="2"/>
          <w:sz w:val="22"/>
          <w:szCs w:val="22"/>
        </w:rPr>
        <w:t xml:space="preserve"> «Событие» в семантике, прагматике и в координатах интерпретации текста // Изв. АН СССР. Серия литературы и языка. 1983. Т. 42. № 4. С.320-329.</w:t>
      </w:r>
    </w:p>
    <w:p>
      <w:pPr>
        <w:pStyle w:val="Normal"/>
        <w:bidi w:val="0"/>
        <w:ind w:left="0" w:right="0" w:firstLine="360"/>
        <w:jc w:val="both"/>
        <w:rPr/>
      </w:pPr>
      <w:r>
        <w:rPr>
          <w:i/>
          <w:iCs/>
          <w:kern w:val="2"/>
          <w:sz w:val="22"/>
          <w:szCs w:val="22"/>
        </w:rPr>
        <w:t>Демьянков В.З.</w:t>
      </w:r>
      <w:r>
        <w:rPr>
          <w:kern w:val="2"/>
          <w:sz w:val="22"/>
          <w:szCs w:val="22"/>
        </w:rPr>
        <w:t xml:space="preserve"> Политический дискурс как предмет политологической филологии // Политическая наука. Политический дискурс: История и современные исследования. М.: ИНИОН РАН, 2002. № 3. С.32-43.</w:t>
      </w:r>
    </w:p>
    <w:p>
      <w:pPr>
        <w:pStyle w:val="Normal"/>
        <w:bidi w:val="0"/>
        <w:ind w:left="0" w:right="0" w:firstLine="360"/>
        <w:jc w:val="both"/>
        <w:rPr/>
      </w:pPr>
      <w:r>
        <w:rPr>
          <w:i/>
          <w:iCs/>
          <w:kern w:val="2"/>
          <w:sz w:val="22"/>
          <w:szCs w:val="22"/>
        </w:rPr>
        <w:t>Ильин М.В.</w:t>
      </w:r>
      <w:r>
        <w:rPr>
          <w:kern w:val="2"/>
          <w:sz w:val="22"/>
          <w:szCs w:val="22"/>
        </w:rPr>
        <w:t xml:space="preserve"> Политический дискурс: слова и смыслы (Государство) // Полис. 1994. № 1. С. 127-140.</w:t>
      </w:r>
    </w:p>
    <w:p>
      <w:pPr>
        <w:pStyle w:val="Normal"/>
        <w:bidi w:val="0"/>
        <w:ind w:left="0" w:right="0" w:firstLine="360"/>
        <w:jc w:val="both"/>
        <w:rPr/>
      </w:pPr>
      <w:r>
        <w:rPr>
          <w:i/>
          <w:iCs/>
          <w:kern w:val="2"/>
          <w:sz w:val="22"/>
          <w:szCs w:val="22"/>
        </w:rPr>
        <w:t>Трахтенберг А. Д.</w:t>
      </w:r>
      <w:r>
        <w:rPr>
          <w:kern w:val="2"/>
          <w:sz w:val="22"/>
          <w:szCs w:val="22"/>
        </w:rPr>
        <w:t xml:space="preserve"> Дискурсивный анализ массовой коммуникации как идеологический инструмент // Вестник Российского университета дружбы народов. Серия: Политология. 2006. № 8. С. 85-94.</w:t>
      </w:r>
    </w:p>
    <w:p>
      <w:pPr>
        <w:pStyle w:val="Normal"/>
        <w:bidi w:val="0"/>
        <w:ind w:left="0" w:right="0" w:firstLine="360"/>
        <w:jc w:val="both"/>
        <w:rPr/>
      </w:pPr>
      <w:r>
        <w:rPr>
          <w:i/>
          <w:iCs/>
          <w:kern w:val="2"/>
          <w:sz w:val="22"/>
          <w:szCs w:val="22"/>
        </w:rPr>
        <w:t>Чернявская В.Е.</w:t>
      </w:r>
      <w:r>
        <w:rPr>
          <w:kern w:val="2"/>
          <w:sz w:val="22"/>
          <w:szCs w:val="22"/>
        </w:rPr>
        <w:t xml:space="preserve"> Дискурс власти и власть дискурса. Проблемы речевого воздействия. М.: Флинта-Наука, 2006.</w:t>
      </w:r>
    </w:p>
    <w:p>
      <w:pPr>
        <w:pStyle w:val="Normal"/>
        <w:bidi w:val="0"/>
        <w:ind w:left="0" w:right="0" w:firstLine="284"/>
        <w:jc w:val="both"/>
        <w:rPr>
          <w:lang w:val="en-US"/>
        </w:rPr>
      </w:pPr>
      <w:r>
        <w:rPr>
          <w:i/>
          <w:iCs/>
          <w:sz w:val="22"/>
          <w:szCs w:val="22"/>
          <w:lang w:val="en-US"/>
        </w:rPr>
        <w:t>Encarnasion H.T</w:t>
      </w:r>
      <w:r>
        <w:rPr>
          <w:sz w:val="22"/>
          <w:szCs w:val="22"/>
          <w:lang w:val="en-US"/>
        </w:rPr>
        <w:t xml:space="preserve">. «I want to be a prime minister», or what linguistik choice can do for campaigning politicans / Language and literature journal of the poetics and linguistics association. 2002, № 3. August. Vol.11.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. 242-261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28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lang w:val="en-US"/>
        </w:rPr>
        <w:t>ACTION AND EVENT FIELD OF PROPAGANDA TEXTS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lang w:val="en-US"/>
        </w:rPr>
        <w:t>(the analysis of the materials of president’s election: RF 2008)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it-IT"/>
        </w:rPr>
      </w:pPr>
      <w:r>
        <w:rPr>
          <w:b/>
          <w:bCs/>
          <w:iCs/>
          <w:lang w:val="it-IT"/>
        </w:rPr>
        <w:t>Victoriya V. Begun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bCs/>
          <w:iCs/>
          <w:sz w:val="20"/>
          <w:szCs w:val="20"/>
          <w:lang w:val="en-US"/>
        </w:rPr>
        <w:t xml:space="preserve">Associate Professor of Journalism Department 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Cs/>
          <w:sz w:val="20"/>
          <w:szCs w:val="20"/>
          <w:lang w:val="en-US"/>
        </w:rPr>
        <w:t>Perm State University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bCs/>
          <w:iCs/>
          <w:lang w:val="en-US"/>
        </w:rPr>
        <w:t>Anna V. Pepelyayeva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bCs/>
          <w:iCs/>
          <w:sz w:val="20"/>
          <w:szCs w:val="20"/>
          <w:lang w:val="en-US"/>
        </w:rPr>
        <w:t xml:space="preserve">Student of Philology Department 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b/>
          <w:bCs/>
          <w:iCs/>
          <w:sz w:val="20"/>
          <w:szCs w:val="20"/>
          <w:lang w:val="en-US"/>
        </w:rPr>
        <w:t>Perm State University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bidi w:val="0"/>
        <w:ind w:left="0" w:right="0" w:firstLine="709"/>
        <w:jc w:val="both"/>
        <w:rPr>
          <w:lang w:val="en-US"/>
        </w:rPr>
      </w:pPr>
      <w:r>
        <w:rPr>
          <w:iCs/>
          <w:sz w:val="22"/>
          <w:szCs w:val="22"/>
          <w:lang w:val="en-US"/>
        </w:rPr>
        <w:t>The structure of verb lexicon is being analyzed in the article published in the press (the pre-election president’s campaign, February 2008). The character of verb semantics, which organizes the text, demonstrates its dominant meanings and is aimed at forming a conception of program actions of a candidate.</w:t>
      </w:r>
    </w:p>
    <w:p>
      <w:pPr>
        <w:pStyle w:val="Normal"/>
        <w:bidi w:val="0"/>
        <w:ind w:left="0" w:right="0" w:firstLine="709"/>
        <w:jc w:val="both"/>
        <w:rPr>
          <w:lang w:val="en-US"/>
        </w:rPr>
      </w:pPr>
      <w:r>
        <w:rPr>
          <w:b/>
          <w:iCs/>
          <w:sz w:val="22"/>
          <w:szCs w:val="22"/>
          <w:lang w:val="en-US"/>
        </w:rPr>
        <w:t>Key words:</w:t>
      </w:r>
      <w:r>
        <w:rPr>
          <w:iCs/>
          <w:sz w:val="22"/>
          <w:szCs w:val="22"/>
          <w:lang w:val="en-US"/>
        </w:rPr>
        <w:t xml:space="preserve"> verb semantics; election campaigning text in press.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>
        <w:sz w:val="20"/>
        <w:szCs w:val="20"/>
      </w:rPr>
      <w:t>© Бегун В.В., Пепеляева А.В., 2009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691890</wp:posOffset>
              </wp:positionH>
              <wp:positionV relativeFrom="paragraph">
                <wp:posOffset>29845</wp:posOffset>
              </wp:positionV>
              <wp:extent cx="14605" cy="20447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  <w:lang w:val="ru-RU" w:eastAsia="ru-RU" w:bidi="ar-S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2.35pt;mso-position-vertical-relative:text;margin-left:290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  <w:lang w:val="ru-RU" w:eastAsia="ru-RU" w:bidi="ar-SA"/>
                      </w:rPr>
                    </w:pPr>
                    <w:r>
                      <w:rPr>
                        <w:sz w:val="28"/>
                        <w:szCs w:val="28"/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>
        <w:sz w:val="20"/>
        <w:szCs w:val="20"/>
      </w:rPr>
      <w:t>© Бегун В.В., Пепеляева А.В., 2009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691890</wp:posOffset>
              </wp:positionH>
              <wp:positionV relativeFrom="paragraph">
                <wp:posOffset>29845</wp:posOffset>
              </wp:positionV>
              <wp:extent cx="14605" cy="204470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  <w:lang w:val="ru-RU" w:eastAsia="ru-RU" w:bidi="ar-S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 w:bidi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2.35pt;mso-position-vertical-relative:text;margin-left:290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  <w:lang w:val="ru-RU" w:eastAsia="ru-RU" w:bidi="ar-SA"/>
                      </w:rPr>
                    </w:pPr>
                    <w:r>
                      <w:rPr>
                        <w:sz w:val="28"/>
                        <w:szCs w:val="28"/>
                        <w:lang w:val="ru-RU" w:eastAsia="ru-RU" w:bidi="ar-SA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4">
    <w:name w:val="номер страницы"/>
    <w:basedOn w:val="DefaultParagraphFont"/>
    <w:qFormat/>
    <w:rPr>
      <w:sz w:val="28"/>
      <w:szCs w:val="28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jc w:val="center"/>
    </w:pPr>
    <w:rPr>
      <w:b/>
      <w:bCs/>
      <w:spacing w:val="18"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лонтитулы"/>
    <w:basedOn w:val="Header"/>
    <w:qFormat/>
    <w:pPr>
      <w:tabs>
        <w:tab w:val="clear" w:pos="4677"/>
        <w:tab w:val="clear" w:pos="9355"/>
        <w:tab w:val="center" w:pos="4153" w:leader="none"/>
        <w:tab w:val="right" w:pos="9072" w:leader="none"/>
      </w:tabs>
    </w:pPr>
    <w:rPr>
      <w:i/>
      <w:iCs/>
    </w:rPr>
  </w:style>
  <w:style w:type="paragraph" w:styleId="Style16">
    <w:name w:val="Авторы"/>
    <w:basedOn w:val="Normal"/>
    <w:qFormat/>
    <w:pPr>
      <w:spacing w:before="360" w:after="60"/>
      <w:textAlignment w:val="baseline"/>
    </w:pPr>
    <w:rPr>
      <w:b/>
      <w:bCs/>
      <w:spacing w:val="16"/>
    </w:rPr>
  </w:style>
  <w:style w:type="paragraph" w:styleId="Style17">
    <w:name w:val="Адреса Авторов"/>
    <w:basedOn w:val="Normal"/>
    <w:qFormat/>
    <w:pPr>
      <w:textAlignment w:val="baseline"/>
    </w:pPr>
    <w:rPr>
      <w:sz w:val="20"/>
      <w:szCs w:val="20"/>
    </w:rPr>
  </w:style>
  <w:style w:type="paragraph" w:styleId="PlainText">
    <w:name w:val="Plain Text"/>
    <w:basedOn w:val="Normal"/>
    <w:qFormat/>
    <w:pPr>
      <w:ind w:firstLine="284"/>
      <w:jc w:val="both"/>
      <w:textAlignment w:val="baseline"/>
    </w:pPr>
    <w:rPr>
      <w:sz w:val="20"/>
      <w:szCs w:val="20"/>
    </w:rPr>
  </w:style>
  <w:style w:type="paragraph" w:styleId="Style18">
    <w:name w:val="Рисунки"/>
    <w:basedOn w:val="PlainText"/>
    <w:qFormat/>
    <w:pPr>
      <w:suppressAutoHyphens w:val="true"/>
      <w:ind w:left="284" w:right="284" w:firstLine="284"/>
      <w:jc w:val="both"/>
      <w:textAlignment w:val="baseline"/>
    </w:pPr>
    <w:rPr>
      <w:i/>
      <w:iCs/>
      <w:sz w:val="20"/>
      <w:szCs w:val="20"/>
    </w:rPr>
  </w:style>
  <w:style w:type="paragraph" w:styleId="TableGrid">
    <w:name w:val="Table Grid"/>
    <w:basedOn w:val="NormalTable"/>
    <w:qFormat/>
    <w:pPr>
      <w:pBdr/>
      <w:textAlignment w:val="baseline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371</Words>
  <Characters>29228</Characters>
  <CharactersWithSpaces>2491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4:00Z</dcterms:created>
  <dc:creator>Б.М.Проскурнин</dc:creator>
  <dc:description/>
  <dc:language>en-US</dc:language>
  <cp:lastModifiedBy/>
  <cp:lastPrinted>2008-11-18T20:18:00Z</cp:lastPrinted>
  <dcterms:modified xsi:type="dcterms:W3CDTF">2009-04-06T06:57:00Z</dcterms:modified>
  <cp:revision>32</cp:revision>
  <dc:subject/>
  <dc:title>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чкарева</vt:lpwstr>
  </property>
</Properties>
</file>