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sz w:val="24"/>
          <w:szCs w:val="24"/>
        </w:rPr>
      </w:pPr>
      <w:r>
        <w:rPr>
          <w:b/>
          <w:bCs/>
          <w:sz w:val="24"/>
          <w:szCs w:val="24"/>
        </w:rPr>
        <w:t>2009                           РОССИЙСКАЯ И ЗАРУБЕЖНАЯ ФИЛОЛОГИЯ                       Вып. 4</w:t>
      </w:r>
    </w:p>
    <w:p>
      <w:pPr>
        <w:pStyle w:val="Normal"/>
        <w:jc w:val="center"/>
        <w:rPr>
          <w:b/>
          <w:b/>
          <w:bCs/>
          <w:sz w:val="28"/>
          <w:szCs w:val="28"/>
        </w:rPr>
      </w:pPr>
      <w:r>
        <w:rPr>
          <w:b/>
          <w:bCs/>
          <w:sz w:val="28"/>
          <w:szCs w:val="28"/>
        </w:rPr>
      </w:r>
    </w:p>
    <w:p>
      <w:pPr>
        <w:pStyle w:val="Normal"/>
        <w:jc w:val="both"/>
        <w:rPr>
          <w:bCs/>
          <w:sz w:val="24"/>
          <w:szCs w:val="24"/>
        </w:rPr>
      </w:pPr>
      <w:r>
        <w:rPr>
          <w:bCs/>
          <w:sz w:val="24"/>
          <w:szCs w:val="24"/>
        </w:rPr>
        <w:t xml:space="preserve">УДК </w:t>
      </w:r>
      <w:r>
        <w:rPr>
          <w:sz w:val="24"/>
          <w:szCs w:val="24"/>
        </w:rPr>
        <w:t>821.111-31′′18′′</w:t>
      </w:r>
    </w:p>
    <w:p>
      <w:pPr>
        <w:pStyle w:val="Normal"/>
        <w:ind w:firstLine="397"/>
        <w:jc w:val="right"/>
        <w:rPr>
          <w:bCs/>
          <w:sz w:val="28"/>
          <w:szCs w:val="28"/>
          <w:lang w:val="en-US"/>
        </w:rPr>
      </w:pPr>
      <w:r>
        <w:rPr>
          <w:bCs/>
          <w:sz w:val="28"/>
          <w:szCs w:val="28"/>
          <w:lang w:val="en-US"/>
        </w:rPr>
      </w:r>
    </w:p>
    <w:p>
      <w:pPr>
        <w:pStyle w:val="Normal"/>
        <w:ind w:firstLine="397"/>
        <w:jc w:val="center"/>
        <w:rPr>
          <w:b/>
          <w:b/>
          <w:sz w:val="32"/>
          <w:szCs w:val="32"/>
        </w:rPr>
      </w:pPr>
      <w:r>
        <w:rPr>
          <w:b/>
          <w:sz w:val="32"/>
          <w:szCs w:val="32"/>
        </w:rPr>
        <w:t xml:space="preserve">НОВЫЙ ЧЕЛОВЕК И НОВОЕ ВРЕМЯ </w:t>
      </w:r>
    </w:p>
    <w:p>
      <w:pPr>
        <w:pStyle w:val="Normal"/>
        <w:ind w:firstLine="397"/>
        <w:jc w:val="center"/>
        <w:rPr>
          <w:b/>
          <w:b/>
          <w:sz w:val="32"/>
          <w:szCs w:val="32"/>
        </w:rPr>
      </w:pPr>
      <w:r>
        <w:rPr>
          <w:b/>
          <w:sz w:val="32"/>
          <w:szCs w:val="32"/>
        </w:rPr>
        <w:t>В РОМАНЕ ШАРЛОТТЫ БРОНТЕ «ДЖЕН ЭЙР»</w:t>
      </w:r>
    </w:p>
    <w:p>
      <w:pPr>
        <w:pStyle w:val="Normal"/>
        <w:ind w:firstLine="397"/>
        <w:jc w:val="center"/>
        <w:rPr>
          <w:b/>
          <w:b/>
          <w:sz w:val="28"/>
          <w:szCs w:val="28"/>
        </w:rPr>
      </w:pPr>
      <w:r>
        <w:rPr>
          <w:b/>
          <w:sz w:val="28"/>
          <w:szCs w:val="28"/>
        </w:rPr>
      </w:r>
    </w:p>
    <w:p>
      <w:pPr>
        <w:pStyle w:val="Normal"/>
        <w:rPr/>
      </w:pPr>
      <w:r>
        <w:rPr>
          <w:b/>
          <w:sz w:val="28"/>
          <w:szCs w:val="28"/>
        </w:rPr>
        <w:t>Борис Михайлович Проскурнин</w:t>
      </w:r>
    </w:p>
    <w:p>
      <w:pPr>
        <w:pStyle w:val="Normal"/>
        <w:rPr>
          <w:b/>
          <w:b/>
          <w:sz w:val="24"/>
          <w:szCs w:val="24"/>
        </w:rPr>
      </w:pPr>
      <w:r>
        <w:rPr>
          <w:b/>
          <w:sz w:val="24"/>
          <w:szCs w:val="24"/>
        </w:rPr>
        <w:t>профессор кафедры мировой литературы и культуры</w:t>
      </w:r>
    </w:p>
    <w:p>
      <w:pPr>
        <w:pStyle w:val="Normal"/>
        <w:rPr>
          <w:b/>
          <w:b/>
          <w:sz w:val="24"/>
          <w:szCs w:val="24"/>
        </w:rPr>
      </w:pPr>
      <w:r>
        <w:rPr>
          <w:b/>
          <w:sz w:val="24"/>
          <w:szCs w:val="24"/>
        </w:rPr>
        <w:t>Пермский государственный университет</w:t>
      </w:r>
    </w:p>
    <w:p>
      <w:pPr>
        <w:pStyle w:val="Normal"/>
        <w:jc w:val="both"/>
        <w:rPr>
          <w:i/>
          <w:i/>
        </w:rPr>
      </w:pPr>
      <w:r>
        <w:rPr/>
        <w:t xml:space="preserve">614068. г. Пермь, ул. Коммунистическая, д. 119. кв. 33; </w:t>
      </w:r>
      <w:r>
        <w:rPr>
          <w:lang w:val="en-US"/>
        </w:rPr>
        <w:t>bproskurnin</w:t>
      </w:r>
      <w:r>
        <w:rPr/>
        <w:t>@</w:t>
      </w:r>
      <w:r>
        <w:rPr>
          <w:lang w:val="en-US"/>
        </w:rPr>
        <w:t>yandex</w:t>
      </w:r>
      <w:r>
        <w:rPr/>
        <w:t>.</w:t>
      </w:r>
      <w:r>
        <w:rPr>
          <w:lang w:val="en-US"/>
        </w:rPr>
        <w:t>ru</w:t>
      </w:r>
    </w:p>
    <w:p>
      <w:pPr>
        <w:pStyle w:val="Normal"/>
        <w:ind w:firstLine="397"/>
        <w:jc w:val="both"/>
        <w:rPr>
          <w:i/>
          <w:i/>
          <w:sz w:val="28"/>
          <w:szCs w:val="28"/>
        </w:rPr>
      </w:pPr>
      <w:r>
        <w:rPr>
          <w:i/>
          <w:sz w:val="28"/>
          <w:szCs w:val="28"/>
        </w:rPr>
      </w:r>
    </w:p>
    <w:p>
      <w:pPr>
        <w:pStyle w:val="Normal"/>
        <w:ind w:firstLine="357"/>
        <w:jc w:val="both"/>
        <w:rPr/>
      </w:pPr>
      <w:r>
        <w:rPr>
          <w:sz w:val="22"/>
          <w:szCs w:val="22"/>
        </w:rPr>
        <w:t>Статья посвящена мало исследованному и недооцененному отечественной англистикой роману. Анализируется поэтическая структура произведения с точки зрения доминирования в ней характерологического начала. Демонстрируется, как интенсифицированный психолого-аналитический подход определяет динамику сюжета романа и повествовательную стратегию произведения и как в парадигме литературного характера героини романа имплицитно проявляются тенденции нового времени и его социальные, нравственные и психологические силовые поля.</w:t>
      </w:r>
    </w:p>
    <w:p>
      <w:pPr>
        <w:pStyle w:val="Normal"/>
        <w:ind w:firstLine="357"/>
        <w:jc w:val="both"/>
        <w:rPr/>
      </w:pPr>
      <w:r>
        <w:rPr>
          <w:b/>
          <w:sz w:val="22"/>
          <w:szCs w:val="22"/>
        </w:rPr>
        <w:t>Ключевые слова:</w:t>
      </w:r>
      <w:r>
        <w:rPr>
          <w:sz w:val="22"/>
          <w:szCs w:val="22"/>
        </w:rPr>
        <w:t xml:space="preserve"> социальный реализм; литературный персонаж; литературный характер; социально-психологический роман; романное содержание; повествование; художественная структура;  викторианство.  </w:t>
      </w:r>
    </w:p>
    <w:p>
      <w:pPr>
        <w:pStyle w:val="Normal"/>
        <w:ind w:firstLine="357"/>
        <w:jc w:val="both"/>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start="51" w:fmt="decimal"/>
          <w:formProt w:val="false"/>
          <w:titlePg/>
          <w:textDirection w:val="lrTb"/>
          <w:docGrid w:type="default" w:linePitch="360" w:charSpace="0"/>
        </w:sectPr>
      </w:pPr>
    </w:p>
    <w:p>
      <w:pPr>
        <w:pStyle w:val="TextBodyIndent"/>
        <w:spacing w:before="0" w:after="0"/>
        <w:ind w:firstLine="357"/>
        <w:rPr>
          <w:sz w:val="22"/>
          <w:szCs w:val="22"/>
        </w:rPr>
      </w:pPr>
      <w:r>
        <w:rPr>
          <w:sz w:val="22"/>
          <w:szCs w:val="22"/>
        </w:rPr>
        <w:t>Шарлотта Бронте (</w:t>
      </w:r>
      <w:r>
        <w:rPr>
          <w:i/>
          <w:sz w:val="22"/>
          <w:szCs w:val="22"/>
        </w:rPr>
        <w:t>С</w:t>
      </w:r>
      <w:r>
        <w:rPr>
          <w:i/>
          <w:sz w:val="22"/>
          <w:szCs w:val="22"/>
          <w:lang w:val="en-US"/>
        </w:rPr>
        <w:t>harlotte</w:t>
      </w:r>
      <w:r>
        <w:rPr>
          <w:i/>
          <w:sz w:val="22"/>
          <w:szCs w:val="22"/>
        </w:rPr>
        <w:t xml:space="preserve"> </w:t>
      </w:r>
      <w:r>
        <w:rPr>
          <w:i/>
          <w:sz w:val="22"/>
          <w:szCs w:val="22"/>
          <w:lang w:val="en-US"/>
        </w:rPr>
        <w:t>Bront</w:t>
      </w:r>
      <w:r>
        <w:rPr>
          <w:i/>
          <w:sz w:val="22"/>
          <w:szCs w:val="22"/>
        </w:rPr>
        <w:t>ё; 1816-1855</w:t>
      </w:r>
      <w:r>
        <w:rPr>
          <w:sz w:val="22"/>
          <w:szCs w:val="22"/>
        </w:rPr>
        <w:t xml:space="preserve">) </w:t>
      </w:r>
      <w:r>
        <w:rPr>
          <w:i/>
          <w:sz w:val="22"/>
          <w:szCs w:val="22"/>
        </w:rPr>
        <w:t>–</w:t>
      </w:r>
      <w:r>
        <w:rPr>
          <w:sz w:val="22"/>
          <w:szCs w:val="22"/>
        </w:rPr>
        <w:t xml:space="preserve"> одна из тех, кого совершенно справедливо причисляют к плеяде великих английских реалистов, чье твор</w:t>
        <w:softHyphen/>
        <w:t>чество оказало по сути революционное воздействие на разви</w:t>
        <w:softHyphen/>
        <w:t>тие национальной литературы. Это очевидно не только с «вы</w:t>
        <w:softHyphen/>
        <w:t>сот» осмысления литературы в XX в. Это было в такой же степени понятно современникам писательницы. Весь пафос книги Элизабет Гаскелл «Жизнь Шарлотты Бронте» (</w:t>
      </w:r>
      <w:r>
        <w:rPr>
          <w:i/>
          <w:sz w:val="22"/>
          <w:szCs w:val="22"/>
          <w:lang w:val="en-US"/>
        </w:rPr>
        <w:t>The</w:t>
      </w:r>
      <w:r>
        <w:rPr>
          <w:i/>
          <w:sz w:val="22"/>
          <w:szCs w:val="22"/>
        </w:rPr>
        <w:t xml:space="preserve"> </w:t>
      </w:r>
      <w:r>
        <w:rPr>
          <w:i/>
          <w:sz w:val="22"/>
          <w:szCs w:val="22"/>
          <w:lang w:val="en-US"/>
        </w:rPr>
        <w:t>Life</w:t>
      </w:r>
      <w:r>
        <w:rPr>
          <w:sz w:val="22"/>
          <w:szCs w:val="22"/>
        </w:rPr>
        <w:t xml:space="preserve"> </w:t>
      </w:r>
      <w:r>
        <w:rPr>
          <w:sz w:val="22"/>
          <w:szCs w:val="22"/>
          <w:lang w:val="en-US"/>
        </w:rPr>
        <w:t>of</w:t>
      </w:r>
      <w:r>
        <w:rPr>
          <w:sz w:val="22"/>
          <w:szCs w:val="22"/>
        </w:rPr>
        <w:t xml:space="preserve"> </w:t>
      </w:r>
      <w:r>
        <w:rPr>
          <w:sz w:val="22"/>
          <w:szCs w:val="22"/>
          <w:lang w:val="en-US"/>
        </w:rPr>
        <w:t>C</w:t>
      </w:r>
      <w:r>
        <w:rPr>
          <w:i/>
          <w:sz w:val="22"/>
          <w:szCs w:val="22"/>
          <w:lang w:val="en-US"/>
        </w:rPr>
        <w:t>harlotte</w:t>
      </w:r>
      <w:r>
        <w:rPr>
          <w:i/>
          <w:sz w:val="22"/>
          <w:szCs w:val="22"/>
        </w:rPr>
        <w:t xml:space="preserve"> </w:t>
      </w:r>
      <w:r>
        <w:rPr>
          <w:i/>
          <w:sz w:val="22"/>
          <w:szCs w:val="22"/>
          <w:lang w:val="en-US"/>
        </w:rPr>
        <w:t>Bront</w:t>
      </w:r>
      <w:r>
        <w:rPr>
          <w:i/>
          <w:sz w:val="22"/>
          <w:szCs w:val="22"/>
        </w:rPr>
        <w:t>ё; 1857)</w:t>
      </w:r>
      <w:r>
        <w:rPr>
          <w:sz w:val="22"/>
          <w:szCs w:val="22"/>
        </w:rPr>
        <w:t>, написанной спустя всего два года после смерти автора «Джен Эйр» (</w:t>
      </w:r>
      <w:r>
        <w:rPr>
          <w:i/>
          <w:sz w:val="22"/>
          <w:szCs w:val="22"/>
          <w:lang w:val="en-US"/>
        </w:rPr>
        <w:t>Jane</w:t>
      </w:r>
      <w:r>
        <w:rPr>
          <w:i/>
          <w:sz w:val="22"/>
          <w:szCs w:val="22"/>
        </w:rPr>
        <w:t xml:space="preserve"> </w:t>
      </w:r>
      <w:r>
        <w:rPr>
          <w:i/>
          <w:sz w:val="22"/>
          <w:szCs w:val="22"/>
          <w:lang w:val="en-US"/>
        </w:rPr>
        <w:t>Eyre</w:t>
      </w:r>
      <w:r>
        <w:rPr>
          <w:i/>
          <w:sz w:val="22"/>
          <w:szCs w:val="22"/>
        </w:rPr>
        <w:t>; 1847</w:t>
      </w:r>
      <w:r>
        <w:rPr>
          <w:sz w:val="22"/>
          <w:szCs w:val="22"/>
        </w:rPr>
        <w:t>)  и уди</w:t>
        <w:softHyphen/>
        <w:t>вительно теплой, «женской» по анализу обстоятельств жизни Бронте и специфики ее творчества, базируется на осмыслении нова</w:t>
        <w:softHyphen/>
        <w:t>торского вклада «йоркширской волшебницы» (семейство Брон</w:t>
        <w:softHyphen/>
        <w:t>те жило в городке Хоуорт в Йоркшире) в английскую лите</w:t>
        <w:softHyphen/>
        <w:t>ратурную традицию, оригинальности ее художественного ми</w:t>
        <w:softHyphen/>
        <w:t>ра. Младший современник Ш.Бронте, один из «столпов» вик</w:t>
        <w:softHyphen/>
        <w:t xml:space="preserve">торианской литературы </w:t>
      </w:r>
      <w:r>
        <w:rPr>
          <w:i/>
          <w:sz w:val="22"/>
          <w:szCs w:val="22"/>
        </w:rPr>
        <w:t>–</w:t>
      </w:r>
      <w:r>
        <w:rPr>
          <w:sz w:val="22"/>
          <w:szCs w:val="22"/>
        </w:rPr>
        <w:t xml:space="preserve"> Э.Троллоп </w:t>
      </w:r>
      <w:r>
        <w:rPr>
          <w:i/>
          <w:sz w:val="22"/>
          <w:szCs w:val="22"/>
        </w:rPr>
        <w:t>–</w:t>
      </w:r>
      <w:r>
        <w:rPr>
          <w:sz w:val="22"/>
          <w:szCs w:val="22"/>
        </w:rPr>
        <w:t xml:space="preserve"> создав своеоб</w:t>
        <w:softHyphen/>
        <w:t xml:space="preserve">разную табель о рангах писателей-современников, отвел ей почетное четвертое место, вслед за Теккереем, Дж.Элиот и Диккенсом. </w:t>
      </w:r>
    </w:p>
    <w:p>
      <w:pPr>
        <w:pStyle w:val="TextBodyIndent"/>
        <w:spacing w:before="0" w:after="0"/>
        <w:ind w:firstLine="357"/>
        <w:rPr>
          <w:sz w:val="22"/>
          <w:szCs w:val="22"/>
        </w:rPr>
      </w:pPr>
      <w:r>
        <w:rPr>
          <w:sz w:val="22"/>
          <w:szCs w:val="22"/>
        </w:rPr>
        <w:t xml:space="preserve">В отечественной англистике роль творчества Шарлоты Бронте и значение романа «Джен Эйр» явно умаляются: неслучайно последний числится многими по списку для детского чтения. Хотя совершенно очевидно, что роман вовсе не предназначен детям, поскольку ставит очень серьезные вопросы «взрослой жизни» в целом, а не только собственно викторианского времени. О глубине романного осмысления истории героини и его непохожести на многие предшествующие опыты литературного осмысления женской судьбы свидетельствует восприятие романа Бронте современниками писательницы. </w:t>
      </w:r>
    </w:p>
    <w:p>
      <w:pPr>
        <w:pStyle w:val="Normal"/>
        <w:ind w:firstLine="357"/>
        <w:jc w:val="both"/>
        <w:rPr/>
      </w:pPr>
      <w:r>
        <w:rPr>
          <w:sz w:val="22"/>
          <w:szCs w:val="22"/>
        </w:rPr>
        <w:t>Роман «Джен Эйр» вышел в свет 16 октября 1847 г., сразу же вызвав множество откликов в периодике. Повы</w:t>
        <w:softHyphen/>
        <w:t>шенный интерес к произведению  возникал еще и из-за явного несов</w:t>
        <w:softHyphen/>
        <w:t>падения женского взгляда на мир, так явственно проявляю</w:t>
        <w:softHyphen/>
        <w:t>щегося в повествовании и акцентах, и мужского псевдонима «Каррер Белл», под которым скрылась писательница. Современники утверждают (об этом вспоминает Э.Гаскелл), что всю осень и зиму 1847-1848 гг. одна за другой возникали гипотезы, версии, догадки об истинном авторстве, что подогревало любопытство к рома</w:t>
        <w:softHyphen/>
        <w:t>ну. Однако произведение и без этой таинственности вы</w:t>
        <w:softHyphen/>
        <w:t>звало повышенный интерес актуальностью, смелостью и новиз</w:t>
        <w:softHyphen/>
        <w:t>ной. Кроме того, и это, пожалуй, главное, значительная по тем временам пресса о романе убеждает в том, что содержа</w:t>
        <w:softHyphen/>
        <w:t>ние произведения, его проблемно-тематическая заданность и заостренность, характеры и типы, воплощенные в романе, тон и стиль повествования оказались предельно созвучными эпо</w:t>
        <w:softHyphen/>
        <w:t>хе и вместе с тем сообщали нечто новое и неожиданное. Не случайно один из обозревателей назвал эту книгу «абсолют</w:t>
        <w:softHyphen/>
        <w:t>но английской в нравственном смысле этого слова» [</w:t>
      </w:r>
      <w:r>
        <w:rPr>
          <w:sz w:val="22"/>
          <w:szCs w:val="22"/>
          <w:lang w:val="en-US"/>
        </w:rPr>
        <w:t>Casebook</w:t>
      </w:r>
      <w:r>
        <w:rPr>
          <w:sz w:val="22"/>
          <w:szCs w:val="22"/>
        </w:rPr>
        <w:t xml:space="preserve"> 1982: 63].</w:t>
      </w:r>
    </w:p>
    <w:p>
      <w:pPr>
        <w:pStyle w:val="3"/>
        <w:spacing w:lineRule="auto" w:line="240"/>
        <w:ind w:firstLine="357"/>
        <w:rPr/>
      </w:pPr>
      <w:r>
        <w:rPr>
          <w:sz w:val="22"/>
          <w:szCs w:val="22"/>
        </w:rPr>
        <w:t xml:space="preserve">Ш.Бронте </w:t>
      </w:r>
      <w:r>
        <w:rPr>
          <w:i/>
          <w:sz w:val="22"/>
          <w:szCs w:val="22"/>
        </w:rPr>
        <w:t>–</w:t>
      </w:r>
      <w:r>
        <w:rPr>
          <w:sz w:val="22"/>
          <w:szCs w:val="22"/>
        </w:rPr>
        <w:t xml:space="preserve"> автор четырех романов: «Учитель» (</w:t>
      </w:r>
      <w:r>
        <w:rPr>
          <w:i/>
          <w:sz w:val="22"/>
          <w:szCs w:val="22"/>
          <w:lang w:val="en-US"/>
        </w:rPr>
        <w:t>Professor</w:t>
      </w:r>
      <w:r>
        <w:rPr>
          <w:sz w:val="22"/>
          <w:szCs w:val="22"/>
        </w:rPr>
        <w:t>; 1847, опубликован в 1857 г.), «Джен Эйр», «Шерли» (</w:t>
      </w:r>
      <w:r>
        <w:rPr>
          <w:i/>
          <w:sz w:val="22"/>
          <w:szCs w:val="22"/>
          <w:lang w:val="en-US"/>
        </w:rPr>
        <w:t>Sherley</w:t>
      </w:r>
      <w:r>
        <w:rPr>
          <w:i/>
          <w:sz w:val="22"/>
          <w:szCs w:val="22"/>
        </w:rPr>
        <w:t>;</w:t>
      </w:r>
      <w:r>
        <w:rPr>
          <w:sz w:val="22"/>
          <w:szCs w:val="22"/>
        </w:rPr>
        <w:t xml:space="preserve"> 1849) и «Городок» (</w:t>
      </w:r>
      <w:r>
        <w:rPr>
          <w:i/>
          <w:sz w:val="22"/>
          <w:szCs w:val="22"/>
          <w:lang w:val="en-US"/>
        </w:rPr>
        <w:t>Villette</w:t>
      </w:r>
      <w:r>
        <w:rPr>
          <w:sz w:val="22"/>
          <w:szCs w:val="22"/>
        </w:rPr>
        <w:t>; 1853). Но «Джен Эйр», пожалуй, самый читаемый и обсуждаемый из них, сочетающий внешнюю простоту и незамысло</w:t>
        <w:softHyphen/>
        <w:t>ватость формы и повествования с рядом открытий и новых акцентов, что позволило рецензентам журналов «Критик», «Атенаум», «Фрэзэрз мэгэзин», «Христианский обозреватель», критикам, литературоведам и писателям Дж.Г.Льюису, О.У.Фонбланку, В.М.Теккерею, Э.Гаскелл и другим заговорить не только об индивидуальной манере и оригинальном художественном мировоспроизведении Бронте, но и об этапности романа.</w:t>
      </w:r>
    </w:p>
    <w:p>
      <w:pPr>
        <w:pStyle w:val="Normal"/>
        <w:ind w:firstLine="357"/>
        <w:jc w:val="both"/>
        <w:rPr/>
      </w:pPr>
      <w:r>
        <w:rPr>
          <w:sz w:val="22"/>
          <w:szCs w:val="22"/>
        </w:rPr>
        <w:t>Не случайно в широко известной перепи</w:t>
        <w:softHyphen/>
        <w:t>ске-полемике Ш.Бронте с одним из самых авторитетных ли</w:t>
        <w:softHyphen/>
        <w:t>тературных критиков и эстетиков ее  времени Дж.Г.Льюи</w:t>
        <w:softHyphen/>
        <w:t>сом возникает имя писательницы-реалиста начала XIX в., одной из создательниц социально-бытового романного жанра в анг</w:t>
        <w:softHyphen/>
        <w:t xml:space="preserve">лийской литературе </w:t>
      </w:r>
      <w:r>
        <w:rPr>
          <w:i/>
          <w:sz w:val="22"/>
          <w:szCs w:val="22"/>
        </w:rPr>
        <w:t>–</w:t>
      </w:r>
      <w:r>
        <w:rPr>
          <w:sz w:val="22"/>
          <w:szCs w:val="22"/>
        </w:rPr>
        <w:t xml:space="preserve"> Джейн Остен. У просвещенного читателя того времени при знакомстве с романом «Джен Эйр» неизбежно возникали ассоциации с «Гордостью и предубеждением», «Эммой» и «Мэнсфилд-парком» Дж.Остен. Прежде всего это было связано с постановкой проблемы женской судьбы в мужском мире, с воспроизведением особенностей женской психологии и мировосприятия. Но сопо</w:t>
        <w:softHyphen/>
        <w:t>ставление романов Остен и произведений Бронте возможно только с учетом того, что «Джен Эйр», «Городок» и «Шерли» демонстрируют значительные социальные и нравственные изменения, которые произошли в английской реальности в течение тридцати лет, разделявших творчество романисток. Именно в отражении этих изменений не</w:t>
        <w:softHyphen/>
        <w:t>обходимо искать причины адекватности «Джен Эйр» своему времени, социально-психологической отзывчи</w:t>
        <w:softHyphen/>
        <w:t>вости автора на свою эпоху, а значит – и невероятного успеха у читающей публики, причем независимо от пола.</w:t>
      </w:r>
    </w:p>
    <w:p>
      <w:pPr>
        <w:pStyle w:val="Normal"/>
        <w:ind w:firstLine="357"/>
        <w:jc w:val="both"/>
        <w:rPr>
          <w:sz w:val="22"/>
          <w:szCs w:val="22"/>
        </w:rPr>
      </w:pPr>
      <w:r>
        <w:rPr>
          <w:sz w:val="22"/>
          <w:szCs w:val="22"/>
        </w:rPr>
        <w:t>Современники Ш.Бронте, говоря о нова</w:t>
        <w:softHyphen/>
        <w:t>торстве писательницы, в первую очередь отмечали «правди</w:t>
        <w:softHyphen/>
        <w:t>вость в создании характеров» [</w:t>
      </w:r>
      <w:r>
        <w:rPr>
          <w:sz w:val="22"/>
          <w:szCs w:val="22"/>
          <w:lang w:val="en-US"/>
        </w:rPr>
        <w:t>Casebook</w:t>
      </w:r>
      <w:r>
        <w:rPr>
          <w:sz w:val="22"/>
          <w:szCs w:val="22"/>
        </w:rPr>
        <w:t xml:space="preserve"> 1982: 22]. Действительно, в историю английской литературы писательница вошла как создатель живых и убе</w:t>
        <w:softHyphen/>
        <w:t>дительных характеров, главное достоинство которых заклю</w:t>
        <w:softHyphen/>
        <w:t>чалось в том, что они были «из плоти и крови, с очень живы</w:t>
        <w:softHyphen/>
        <w:t>ми недостатками и очень жизненными достоинствами» [</w:t>
      </w:r>
      <w:r>
        <w:rPr>
          <w:sz w:val="22"/>
          <w:szCs w:val="22"/>
          <w:lang w:val="en-US"/>
        </w:rPr>
        <w:t>Casebook</w:t>
      </w:r>
      <w:r>
        <w:rPr>
          <w:sz w:val="22"/>
          <w:szCs w:val="22"/>
        </w:rPr>
        <w:t xml:space="preserve"> 1982, 54]. В первых рецензиях на роман в октябре 1847 г. обра</w:t>
        <w:softHyphen/>
        <w:t>щалось внимание на то, что «мистер Рочестер изучается как в реальной жизни не столько при помощи рассказа о нем, сколько путем показа, по мере того, как события проявляют различные стороны его души», и что Джен – «жен</w:t>
        <w:softHyphen/>
        <w:t>щина, а не ангел» [</w:t>
      </w:r>
      <w:r>
        <w:rPr>
          <w:sz w:val="22"/>
          <w:szCs w:val="22"/>
          <w:lang w:val="en-US"/>
        </w:rPr>
        <w:t>Casebook</w:t>
      </w:r>
      <w:r>
        <w:rPr>
          <w:sz w:val="22"/>
          <w:szCs w:val="22"/>
        </w:rPr>
        <w:t xml:space="preserve"> 1982: 47]. Современники, чувствуя актуаль</w:t>
        <w:softHyphen/>
        <w:t>ность романа, подчеркивали, что в конечном счете роман по</w:t>
        <w:softHyphen/>
        <w:t>вествует о том, как «разум и не подверженные отклоняющим воздействиям целостность и прямота победно находят свой путь, хотя и ощущают гнетущее воздействие общества, беру</w:t>
        <w:softHyphen/>
        <w:t>щего в расчет только случайность происхождения и богатства» [</w:t>
      </w:r>
      <w:r>
        <w:rPr>
          <w:sz w:val="22"/>
          <w:szCs w:val="22"/>
          <w:lang w:val="en-US"/>
        </w:rPr>
        <w:t>Casebook</w:t>
      </w:r>
      <w:r>
        <w:rPr>
          <w:sz w:val="22"/>
          <w:szCs w:val="22"/>
        </w:rPr>
        <w:t xml:space="preserve"> 1982: 50]. Иначе говоря, современные Бронте исследовате</w:t>
        <w:softHyphen/>
        <w:t>ли и литературоведы последующих поколений находили специфику романа в синтезе социального и психологического на</w:t>
        <w:softHyphen/>
        <w:t xml:space="preserve">чал, причем поданных и осмысляющихся с невиданной по тем временам интенсивностью. </w:t>
      </w:r>
    </w:p>
    <w:p>
      <w:pPr>
        <w:pStyle w:val="Normal"/>
        <w:ind w:firstLine="357"/>
        <w:jc w:val="both"/>
        <w:rPr/>
      </w:pPr>
      <w:r>
        <w:rPr>
          <w:sz w:val="22"/>
          <w:szCs w:val="22"/>
        </w:rPr>
        <w:t>Важно понимать двоякую приро</w:t>
        <w:softHyphen/>
        <w:t>ду этой интенсивности, позволяющую прежде всего видеть специфику реализма писательницы, а значит и оригиналь</w:t>
        <w:softHyphen/>
        <w:t>ность ее вклада в развитие того, что известный английский литературовед Ф.Р.Ливис называл «великой английской традицией».</w:t>
      </w:r>
    </w:p>
    <w:p>
      <w:pPr>
        <w:pStyle w:val="Normal"/>
        <w:ind w:firstLine="357"/>
        <w:jc w:val="both"/>
        <w:rPr>
          <w:sz w:val="22"/>
          <w:szCs w:val="22"/>
        </w:rPr>
      </w:pPr>
      <w:r>
        <w:rPr>
          <w:sz w:val="22"/>
          <w:szCs w:val="22"/>
        </w:rPr>
        <w:t xml:space="preserve">Попробуем разобраться в этом, проанализировав художественную структуру романа. </w:t>
      </w:r>
    </w:p>
    <w:p>
      <w:pPr>
        <w:pStyle w:val="Normal"/>
        <w:ind w:firstLine="357"/>
        <w:jc w:val="both"/>
        <w:rPr>
          <w:sz w:val="22"/>
          <w:szCs w:val="22"/>
        </w:rPr>
      </w:pPr>
      <w:r>
        <w:rPr>
          <w:sz w:val="22"/>
          <w:szCs w:val="22"/>
        </w:rPr>
        <w:t>Сразу же под</w:t>
        <w:softHyphen/>
        <w:t>черкнем, что центральной проблемой, которая естест</w:t>
        <w:softHyphen/>
        <w:t xml:space="preserve">венным образом объемлет и структурирует все в романе, является характерологический зачин произведения: о каком бы элементе романа ни шла речь, в любом случае разговор будет возвращаться к принципам характерологии и структуре характера Джен </w:t>
      </w:r>
      <w:r>
        <w:rPr>
          <w:i/>
          <w:sz w:val="22"/>
          <w:szCs w:val="22"/>
        </w:rPr>
        <w:t>–</w:t>
      </w:r>
      <w:r>
        <w:rPr>
          <w:sz w:val="22"/>
          <w:szCs w:val="22"/>
        </w:rPr>
        <w:t xml:space="preserve"> главной ге</w:t>
        <w:softHyphen/>
        <w:t>роини, повествователя, выразителя основных идей ро</w:t>
        <w:softHyphen/>
        <w:t xml:space="preserve">мана. </w:t>
      </w:r>
    </w:p>
    <w:p>
      <w:pPr>
        <w:pStyle w:val="Normal"/>
        <w:ind w:firstLine="357"/>
        <w:jc w:val="both"/>
        <w:rPr/>
      </w:pPr>
      <w:r>
        <w:rPr>
          <w:sz w:val="22"/>
          <w:szCs w:val="22"/>
        </w:rPr>
        <w:t>Когда всматриваешься в конфликт романа «Джен Эйр», совершенно очевидной становится и его характерологичность, ибо он предстает как конфликт характеров, и одновремен</w:t>
        <w:softHyphen/>
        <w:t>но – как конфликт внутри характеров. Во всех трех основных частях произведения, на которые мы можем мысленно рас</w:t>
        <w:softHyphen/>
        <w:t>членить сюжет: детство Джен (сцены в Гэйтсхэде и Ловудской школе), ее первая и единственная любовь (сцены в Торнфилдхолле), скитания, обретение настоящих друзей и нелег</w:t>
        <w:softHyphen/>
        <w:t>кие испытания любви к Рочестеру (сцены в Мурхаузе и Мортонской школе и нравственно-религиозный спор с Сент Джо</w:t>
        <w:softHyphen/>
        <w:t xml:space="preserve">ном) </w:t>
      </w:r>
      <w:r>
        <w:rPr>
          <w:i/>
          <w:sz w:val="22"/>
          <w:szCs w:val="22"/>
        </w:rPr>
        <w:t>–</w:t>
      </w:r>
      <w:r>
        <w:rPr>
          <w:sz w:val="22"/>
          <w:szCs w:val="22"/>
        </w:rPr>
        <w:t xml:space="preserve"> доминирующим является столкновение главной герои</w:t>
        <w:softHyphen/>
        <w:t>ни, оберегающей самостоятельность и независимость своего внутреннего мира, обладающей удивительной цельностью характера, с тетушкой Рид, Рочестером, Сент Джоном  Риверсом; Они тоже весьма своеобразные характеры и тоже, как и Джен, воплощают ту или иную направленность социальной адаптации личности к складывающимся обществен</w:t>
        <w:softHyphen/>
        <w:t>ным условиям, если даже обстоятельства как будто бы антагонистичны по отношению к этой личности, например, в случае с Рочестером, какой бы яркой эта личность ни была. При этом под характером понимается «внешняя сторона лично</w:t>
        <w:softHyphen/>
        <w:t xml:space="preserve">сти» [Тюпа 1989: 33]. Как говорил М.М.Пришвин, «характер </w:t>
      </w:r>
      <w:r>
        <w:rPr>
          <w:i/>
          <w:sz w:val="22"/>
          <w:szCs w:val="22"/>
        </w:rPr>
        <w:t>–</w:t>
      </w:r>
      <w:r>
        <w:rPr>
          <w:sz w:val="22"/>
          <w:szCs w:val="22"/>
        </w:rPr>
        <w:t xml:space="preserve"> это не я сам, а явление людям меня самого»; т.е. характер </w:t>
      </w:r>
      <w:r>
        <w:rPr>
          <w:i/>
          <w:sz w:val="22"/>
          <w:szCs w:val="22"/>
        </w:rPr>
        <w:t>–</w:t>
      </w:r>
      <w:r>
        <w:rPr>
          <w:sz w:val="22"/>
          <w:szCs w:val="22"/>
        </w:rPr>
        <w:t xml:space="preserve"> это «внешняя социальность» человека, его «социальная обособленность» [Там же], для проявления которой так необходимы известные обстоятельства. По мнению теоретиков литературы, именно поэтому характер, впервые став «творчески осознанной доминантой изображения в классицизме» [Тюпа 1989: 34] и пройдя полосу пренебрежительного отношения в романтизме (из-за сущностного для него, характера, диалектического единства с обстоятельствами и внешним миром, поставленного романтизмом «под вопрос», сделавшего «доминантой художественной «антропологии» обособленную личность и акцентировавшего внутреннюю свободу человеческого «я» &lt;...&gt; не только от обстоятельств истории и быта, но и от собственного характера» [Тюпа 1989: 34], явился одним из краеугольных камней эстетики реализма XIX в. Более того, в лучших произведениях реалистов позапрошлого века мы сталкива</w:t>
        <w:softHyphen/>
        <w:t xml:space="preserve">емся с сюжетом, построенным на принципе, который блестяще сформулировал Бальзак, </w:t>
      </w:r>
      <w:r>
        <w:rPr>
          <w:i/>
          <w:sz w:val="22"/>
          <w:szCs w:val="22"/>
        </w:rPr>
        <w:t>–</w:t>
      </w:r>
      <w:r>
        <w:rPr>
          <w:sz w:val="22"/>
          <w:szCs w:val="22"/>
        </w:rPr>
        <w:t xml:space="preserve"> «саморазвитие характеров», так как в конечном счете это вело, с точки зрения писателей-реалистов, к наиболее адекватному изображению главного героя времени </w:t>
      </w:r>
      <w:r>
        <w:rPr>
          <w:i/>
          <w:sz w:val="22"/>
          <w:szCs w:val="22"/>
        </w:rPr>
        <w:t>–</w:t>
      </w:r>
      <w:r>
        <w:rPr>
          <w:sz w:val="22"/>
          <w:szCs w:val="22"/>
        </w:rPr>
        <w:t xml:space="preserve"> действительного мира, находящегося в постоянном движении.</w:t>
      </w:r>
    </w:p>
    <w:p>
      <w:pPr>
        <w:pStyle w:val="3"/>
        <w:spacing w:lineRule="auto" w:line="240"/>
        <w:ind w:firstLine="357"/>
        <w:rPr/>
      </w:pPr>
      <w:r>
        <w:rPr>
          <w:sz w:val="22"/>
          <w:szCs w:val="22"/>
        </w:rPr>
        <w:t xml:space="preserve">Синтез характеров и обстоятельств, их диалектическое взаимодействие </w:t>
      </w:r>
      <w:r>
        <w:rPr>
          <w:i/>
          <w:sz w:val="22"/>
          <w:szCs w:val="22"/>
        </w:rPr>
        <w:t>–</w:t>
      </w:r>
      <w:r>
        <w:rPr>
          <w:sz w:val="22"/>
          <w:szCs w:val="22"/>
        </w:rPr>
        <w:t xml:space="preserve"> вот основа динамической картины мира ре</w:t>
        <w:softHyphen/>
        <w:t>ального, а не идеального или идеализированного, когда «дей</w:t>
        <w:softHyphen/>
        <w:t>ствие развивается в согласии с собственной, а не предуста</w:t>
        <w:softHyphen/>
        <w:t>новленной логикой конфликтов, страстей, характеров. По</w:t>
        <w:softHyphen/>
        <w:t>следние и сами пребывают в состоянии «саморазвития», т.е. совершают поступки, мыслят и меняются под влиянием всей совокупности внешних и внутренних факторов, на них воздей</w:t>
        <w:softHyphen/>
        <w:t>ствующих» [История всемирной литературы 1989: 32]. Однако социальный реализм в луч</w:t>
        <w:softHyphen/>
        <w:t>ших своих произведениях предельно внимателен как к внеш</w:t>
        <w:softHyphen/>
        <w:t>ней, так и к внутренней структуре личности и именно в ха</w:t>
        <w:softHyphen/>
        <w:t>рактерологии стремится синтезировать социально-типическое и психолого-нндивидуальное. Это единение позволило Ш.Бронте в характерах двух своих, пожалуй, главных геро</w:t>
        <w:softHyphen/>
        <w:t xml:space="preserve">инь </w:t>
      </w:r>
      <w:r>
        <w:rPr>
          <w:i/>
          <w:sz w:val="22"/>
          <w:szCs w:val="22"/>
        </w:rPr>
        <w:t>–</w:t>
      </w:r>
      <w:r>
        <w:rPr>
          <w:sz w:val="22"/>
          <w:szCs w:val="22"/>
        </w:rPr>
        <w:t xml:space="preserve"> Джен Эйр и Люси Сноу («Городок») </w:t>
      </w:r>
      <w:r>
        <w:rPr>
          <w:i/>
          <w:sz w:val="22"/>
          <w:szCs w:val="22"/>
        </w:rPr>
        <w:t>–</w:t>
      </w:r>
      <w:r>
        <w:rPr>
          <w:sz w:val="22"/>
          <w:szCs w:val="22"/>
        </w:rPr>
        <w:t xml:space="preserve"> уловить и специфику момента, и некоторые тенденции будущего социального развития, хотя как будто бы во внешне ограниченном пространстве. В том  и особенность реалистического искусства, что «силовые линии» общественного и индивидуального развития воспроиз</w:t>
        <w:softHyphen/>
        <w:t>водятся даже в самых малых характерологических и обстоя</w:t>
        <w:softHyphen/>
        <w:t>тельственных «единицах»,  внешне аб</w:t>
        <w:softHyphen/>
        <w:t>солютно бытовых, а то и интимных.</w:t>
      </w:r>
    </w:p>
    <w:p>
      <w:pPr>
        <w:pStyle w:val="Normal"/>
        <w:ind w:firstLine="357"/>
        <w:jc w:val="both"/>
        <w:rPr/>
      </w:pPr>
      <w:r>
        <w:rPr>
          <w:sz w:val="22"/>
          <w:szCs w:val="22"/>
        </w:rPr>
        <w:t>Поэтому противостояние характеров Джен и тетушки Рид, Рочестера, Сент Джона, какие бы различные, а то и противоположные по содержанию они ни были, есть по сути дела противостояние социально насыщенное. Не случайно, как пра</w:t>
        <w:softHyphen/>
        <w:t>вило, говорят о том, что роман «Джен Эйр», подобно вышед</w:t>
        <w:softHyphen/>
        <w:t>шему в том же 1847 г. роману ее сестры Эмили «Грозовой перевал», поразил современников интенсивностью пережива</w:t>
        <w:softHyphen/>
        <w:t>ний героинь, но в органическом соединении с актуальным со</w:t>
        <w:softHyphen/>
        <w:t>держанием, что дало справедливое основание одному из ис</w:t>
        <w:softHyphen/>
        <w:t>следователей заявить: «С публикацией «Джен Эйр» англий</w:t>
        <w:softHyphen/>
        <w:t>ский роман, уже впитав в себя элементы эссе, соединив ха</w:t>
        <w:softHyphen/>
        <w:t>рактер и драму, повернул в сторону от исследования только внешнего (экстернального) и пошел к воспроизведению опы</w:t>
        <w:softHyphen/>
        <w:t>та исключительно личного» [</w:t>
      </w:r>
      <w:r>
        <w:rPr>
          <w:sz w:val="22"/>
          <w:szCs w:val="22"/>
          <w:lang w:val="en-US"/>
        </w:rPr>
        <w:t>Casebook</w:t>
      </w:r>
      <w:r>
        <w:rPr>
          <w:sz w:val="22"/>
          <w:szCs w:val="22"/>
        </w:rPr>
        <w:t xml:space="preserve"> 1982: 175-176].</w:t>
      </w:r>
    </w:p>
    <w:p>
      <w:pPr>
        <w:pStyle w:val="Normal"/>
        <w:ind w:firstLine="357"/>
        <w:jc w:val="both"/>
        <w:rPr>
          <w:sz w:val="22"/>
          <w:szCs w:val="22"/>
        </w:rPr>
      </w:pPr>
      <w:r>
        <w:rPr>
          <w:sz w:val="22"/>
          <w:szCs w:val="22"/>
        </w:rPr>
        <w:t>В этом утверждении нет никакого противоречия предыду</w:t>
        <w:softHyphen/>
        <w:t>щим размышлениям, особенно если вспомнить, что за Ш.Бронте в англоязычной англистике прочно закрепилась слава радикала в  литературе, писателя, создавшего образ своего рода бун</w:t>
        <w:softHyphen/>
        <w:t xml:space="preserve">таря. Не случайно столь часты при разговоре о Ш.Бронте и её героинях (особенно Джен Эйр) ассоциации с Байроном. У.Аллен, крупный английский литературовед середины ХХ в., полагал, что роман Бронте </w:t>
      </w:r>
      <w:r>
        <w:rPr>
          <w:i/>
          <w:sz w:val="22"/>
          <w:szCs w:val="22"/>
        </w:rPr>
        <w:t>–</w:t>
      </w:r>
      <w:r>
        <w:rPr>
          <w:sz w:val="22"/>
          <w:szCs w:val="22"/>
        </w:rPr>
        <w:t xml:space="preserve"> «это женский ответ Байрону и его байрони</w:t>
        <w:softHyphen/>
        <w:t>ческому герою» [</w:t>
      </w:r>
      <w:r>
        <w:rPr>
          <w:sz w:val="22"/>
          <w:szCs w:val="22"/>
          <w:lang w:val="en-US"/>
        </w:rPr>
        <w:t>Allen</w:t>
      </w:r>
      <w:r>
        <w:rPr>
          <w:sz w:val="22"/>
          <w:szCs w:val="22"/>
        </w:rPr>
        <w:t xml:space="preserve"> 1954: 277]. А автор одной из недавних исто</w:t>
        <w:softHyphen/>
        <w:t>рий викторианской английской литературы утверждает, что «Джен Эйр» по-своему воплощает «характерную для роман</w:t>
        <w:softHyphen/>
        <w:t>тиков жажду целостности и внутреннего единства» [</w:t>
      </w:r>
      <w:r>
        <w:rPr>
          <w:sz w:val="22"/>
          <w:szCs w:val="22"/>
          <w:lang w:val="en-US"/>
        </w:rPr>
        <w:t>Wheeler</w:t>
      </w:r>
      <w:r>
        <w:rPr>
          <w:sz w:val="22"/>
          <w:szCs w:val="22"/>
        </w:rPr>
        <w:t xml:space="preserve"> 1985: 56]. Сама же Бронте в письмах к друзьям не раз упоминала имя Байрона, а одной из своих корреспонденток настойчиво рекомендовала читать произведения этого поэта и восхища</w:t>
        <w:softHyphen/>
        <w:t>лась его «Каином» [см.: История английской литературы 1955: 350]. Вероятно, поэтому в от</w:t>
        <w:softHyphen/>
        <w:t>вет на восхищение Дж.Г.Льюиса непритязательностью и обыденностью психологизма Дж.Остен Ш.Бронте воскли</w:t>
        <w:softHyphen/>
        <w:t>цает, имея в виду роман своей предшественницы «Гордость и предубеждение»: «Тщательные дагерротипные портреты обыденных лиц: заботливо распланированный сад с подстриженными газонами и изящными цветами; но ни яркости взгля</w:t>
        <w:softHyphen/>
        <w:t>да, ни яркого типа лица, ни открытого вида, ни капли свежего воздуха, ни голубого холма, ни приветливого ручейка. Я едва бы смогла ужиться с ее леди и джентльменами в их изысканных, но тесных жилищах» [</w:t>
      </w:r>
      <w:r>
        <w:rPr>
          <w:sz w:val="22"/>
          <w:szCs w:val="22"/>
          <w:lang w:val="en-US"/>
        </w:rPr>
        <w:t>Gaskell</w:t>
      </w:r>
      <w:r>
        <w:rPr>
          <w:sz w:val="22"/>
          <w:szCs w:val="22"/>
        </w:rPr>
        <w:t xml:space="preserve"> 1966: 240]. </w:t>
      </w:r>
    </w:p>
    <w:p>
      <w:pPr>
        <w:pStyle w:val="Normal"/>
        <w:ind w:firstLine="357"/>
        <w:jc w:val="both"/>
        <w:rPr/>
      </w:pPr>
      <w:r>
        <w:rPr>
          <w:sz w:val="22"/>
          <w:szCs w:val="22"/>
        </w:rPr>
        <w:t xml:space="preserve">Думается, что Бронте здесь не совсем права и что резкость ее высказывания  объясняется полемическим задором, поскольку нет никаких сомнений, что уже образ Элизабет Беннет – это остеновское предвидение «новой женщины», утверждение, правда в рамках социально-этической парадигмы времени, права женщины на выбор своей судьбы, на отстаивание собственной позиции в жизни,  самостоятельности суждений, а значит – и социальной ответственности женщины за свою свободу. </w:t>
      </w:r>
    </w:p>
    <w:p>
      <w:pPr>
        <w:pStyle w:val="Normal"/>
        <w:ind w:firstLine="357"/>
        <w:jc w:val="both"/>
        <w:rPr>
          <w:sz w:val="22"/>
          <w:szCs w:val="22"/>
        </w:rPr>
      </w:pPr>
      <w:r>
        <w:rPr>
          <w:sz w:val="22"/>
          <w:szCs w:val="22"/>
        </w:rPr>
        <w:t>Среди авторитетов, особенно дорогих Ш.Бронте, сосед</w:t>
        <w:softHyphen/>
        <w:t>ствуют два, соединение которых кажется поначалу парадок</w:t>
        <w:softHyphen/>
        <w:t>сальным: Жорж Санд и Теккерей. «Теперь, кажется, я могу понять восхищение Жорж Санд &lt;...&gt; она проницательна и глу</w:t>
        <w:softHyphen/>
        <w:t>бока; мисс Остен же только умна и дотошно наблюдатель</w:t>
        <w:softHyphen/>
        <w:t xml:space="preserve">на...» [Цит. по: </w:t>
      </w:r>
      <w:r>
        <w:rPr>
          <w:sz w:val="22"/>
          <w:szCs w:val="22"/>
          <w:lang w:val="en-US"/>
        </w:rPr>
        <w:t>Gaskell</w:t>
      </w:r>
      <w:r>
        <w:rPr>
          <w:sz w:val="22"/>
          <w:szCs w:val="22"/>
        </w:rPr>
        <w:t xml:space="preserve"> 1966: 240]. Теккерея, которому она посвятила второе издание «Джен Эйр», Бронте называет «социальным преобра</w:t>
        <w:softHyphen/>
        <w:t xml:space="preserve">зователем своего времени, главным среди тех работников, кто хотел бы восстановить высокую нравственность, изменив несправедливый порядок вещей ... Его остроумие блестяще, его юмор притягателен...» </w:t>
      </w:r>
      <w:r>
        <w:rPr>
          <w:sz w:val="22"/>
          <w:szCs w:val="22"/>
          <w:lang w:val="en-US"/>
        </w:rPr>
        <w:t>[</w:t>
      </w:r>
      <w:r>
        <w:rPr>
          <w:sz w:val="22"/>
          <w:szCs w:val="22"/>
          <w:lang w:val="en-GB"/>
        </w:rPr>
        <w:t>Ibid</w:t>
      </w:r>
      <w:r>
        <w:rPr>
          <w:sz w:val="22"/>
          <w:szCs w:val="22"/>
          <w:lang w:val="en-US"/>
        </w:rPr>
        <w:t>:</w:t>
      </w:r>
      <w:r>
        <w:rPr>
          <w:sz w:val="22"/>
          <w:szCs w:val="22"/>
        </w:rPr>
        <w:t xml:space="preserve"> 232</w:t>
      </w:r>
      <w:r>
        <w:rPr>
          <w:sz w:val="22"/>
          <w:szCs w:val="22"/>
          <w:lang w:val="en-US"/>
        </w:rPr>
        <w:t>]</w:t>
      </w:r>
      <w:r>
        <w:rPr>
          <w:sz w:val="22"/>
          <w:szCs w:val="22"/>
        </w:rPr>
        <w:t>. Писательница ценит вы</w:t>
        <w:softHyphen/>
        <w:t>соконравственные юмор, иронию, даже скепсис Теккерея. Совершенно очевидно, что ей дорога позиция английского са</w:t>
        <w:softHyphen/>
        <w:t>тирика по отношению к действительности. И нельзя не заме</w:t>
        <w:softHyphen/>
        <w:t>тить ее сравнения Остен и Теккерея как по-настоящему ве</w:t>
        <w:softHyphen/>
        <w:t>ликого писателя. «Мисс Остен, будучи, как вы говорите, без «сантиментов», без поэзии, может быть, в самом деле здра</w:t>
        <w:softHyphen/>
        <w:t>вомыслящий, реалистичный писатель (более реалистичный, чем правдивый), но она не может быть великой» [</w:t>
      </w:r>
      <w:r>
        <w:rPr>
          <w:sz w:val="22"/>
          <w:szCs w:val="22"/>
          <w:lang w:val="en-GB"/>
        </w:rPr>
        <w:t>Ibid</w:t>
      </w:r>
      <w:r>
        <w:rPr>
          <w:sz w:val="22"/>
          <w:szCs w:val="22"/>
        </w:rPr>
        <w:t>: 241]. И дело не в том, полагает Бронте, что герои Остен преимущест</w:t>
        <w:softHyphen/>
        <w:t>венно погружены в быт. Не случайно в микрорецензии на «Генри Эсмонда» писательница подчеркивает, что Текке</w:t>
        <w:softHyphen/>
        <w:t>рей «любит показывать нам человеческую натуру, так ска</w:t>
        <w:softHyphen/>
        <w:t>зать, в домашней обстановке» [</w:t>
      </w:r>
      <w:r>
        <w:rPr>
          <w:sz w:val="22"/>
          <w:szCs w:val="22"/>
          <w:lang w:val="en-GB"/>
        </w:rPr>
        <w:t>Ibid</w:t>
      </w:r>
      <w:r>
        <w:rPr>
          <w:sz w:val="22"/>
          <w:szCs w:val="22"/>
        </w:rPr>
        <w:t xml:space="preserve">: 353]. </w:t>
      </w:r>
    </w:p>
    <w:p>
      <w:pPr>
        <w:pStyle w:val="Normal"/>
        <w:ind w:firstLine="357"/>
        <w:jc w:val="both"/>
        <w:rPr/>
      </w:pPr>
      <w:r>
        <w:rPr>
          <w:sz w:val="22"/>
          <w:szCs w:val="22"/>
        </w:rPr>
        <w:t>Отметим, что Ш.Брон</w:t>
        <w:softHyphen/>
        <w:t>те (и это также характеризует ее эстетические позиции) не заметила, что мир Остен и мир Теккерея (прежде всего позднего, времен создания «Пенденниса» и «Ньюкомов») весьма близ</w:t>
        <w:softHyphen/>
        <w:t>ки именно стремлением воспроизводить обыденную жизнь, даже ироническим зачином, хотя и разной интенсивности.</w:t>
      </w:r>
    </w:p>
    <w:p>
      <w:pPr>
        <w:pStyle w:val="Normal"/>
        <w:ind w:firstLine="357"/>
        <w:jc w:val="both"/>
        <w:rPr/>
      </w:pPr>
      <w:r>
        <w:rPr>
          <w:sz w:val="22"/>
          <w:szCs w:val="22"/>
        </w:rPr>
        <w:t>Внешне парадоксальное сосуществование в качестве ли</w:t>
        <w:softHyphen/>
        <w:t>тературных кумиров столь разных мастеров при ближайшем рассмотрении совсем не кажется неожиданным. Более того, оно по</w:t>
        <w:softHyphen/>
        <w:t>могает понять специфику художественного мира самой Ш. Бронте, определить его параметры. И не только на уров</w:t>
        <w:softHyphen/>
        <w:t>не содержания и проблематики, хотя, безусловно, бросаются в глаза именно содержательные аспекты. В центре художественно-аналитического внимания Бронте женщина и ее судьба, причем независимая, самостоятельная женщина, не только интуитивно чувствующая свое право на собственное «я», по крайней мере, в личной сфере, как у Остен, но и воспринимающая эту идею уже как совершенно органичную, как неотъемлемую часть своего миропонимания. Писательница обращается к психолого-аналитическому воспроизведению женщины, воспринимающей всякое по</w:t>
        <w:softHyphen/>
        <w:t>кушение на свою суверенность как нечто социально и нравст</w:t>
        <w:softHyphen/>
        <w:t>венно ненормальное и алогичное. Синтез же сатиричности, за</w:t>
        <w:softHyphen/>
        <w:t>остренности в воспроизведении мира и одновременно интен</w:t>
        <w:softHyphen/>
        <w:t xml:space="preserve">сивная и глубокая реакция на него, совершенно очевидные у Бронте, </w:t>
      </w:r>
      <w:r>
        <w:rPr>
          <w:i/>
          <w:sz w:val="22"/>
          <w:szCs w:val="22"/>
        </w:rPr>
        <w:t>–</w:t>
      </w:r>
      <w:r>
        <w:rPr>
          <w:sz w:val="22"/>
          <w:szCs w:val="22"/>
        </w:rPr>
        <w:t xml:space="preserve"> явный «результат» восхищения обоими писате</w:t>
        <w:softHyphen/>
        <w:t>лями. Хотя нет сомнения, что художественный мир Бронте оригинален и самостоятелен - независимо от ученичества и литературных предпочтений.</w:t>
      </w:r>
    </w:p>
    <w:p>
      <w:pPr>
        <w:pStyle w:val="Normal"/>
        <w:ind w:firstLine="357"/>
        <w:jc w:val="both"/>
        <w:rPr/>
      </w:pPr>
      <w:r>
        <w:rPr>
          <w:sz w:val="22"/>
          <w:szCs w:val="22"/>
        </w:rPr>
        <w:t>Явно новаторский, углубленно характерологиче</w:t>
        <w:softHyphen/>
        <w:t>ский поворот сюжета «Джен Эйр», психологически и характе</w:t>
        <w:softHyphen/>
        <w:t>рологически точное прочтение своего времени сделали ро</w:t>
        <w:softHyphen/>
        <w:t>ман ярким свидетельством эпохи. Поэтому нельзя не обра</w:t>
        <w:softHyphen/>
        <w:t>титься к размышлениям Р. Уильямса, одного из самых основательных интерпретаторов творчества Бронте во второй половине ХХ в. По его мнению, привлекшая современников «интен</w:t>
        <w:softHyphen/>
        <w:t>сивность чувств» [</w:t>
      </w:r>
      <w:r>
        <w:rPr>
          <w:sz w:val="22"/>
          <w:szCs w:val="22"/>
          <w:lang w:val="en-US"/>
        </w:rPr>
        <w:t>Williams</w:t>
      </w:r>
      <w:r>
        <w:rPr>
          <w:sz w:val="22"/>
          <w:szCs w:val="22"/>
        </w:rPr>
        <w:t xml:space="preserve"> 1970: 60], напряженность внутреннего мира Джен, Рочестера, даже Сент Джона (равно как и героев ро</w:t>
        <w:softHyphen/>
        <w:t>мана Э. Бронте «Грозовой перевал») в немалой степени свя</w:t>
        <w:softHyphen/>
        <w:t>зана с напряженностью времени создания романа, получив</w:t>
        <w:softHyphen/>
        <w:t>шего в истории Англии название «голодные сороковые» и обо</w:t>
        <w:softHyphen/>
        <w:t>значившего пик в развитии социальных контрастов и конф</w:t>
        <w:softHyphen/>
        <w:t>ликтов. Речь идет в данном случае не о прямом воздействии, к примеру, чартистского движения, хотя писательница по-своему и откликнулась на него, показав в романе «Шерли» при помощи образов луддитов свое отношение и понимание чартистов. Речь идет о том, что, создав образ «непримиримой Джен», своеобразной, вроде бы семейной, домашней бунтарки, однако восстающей против любых форм угнетения, «Бронте естественно воплотила самый характер эпохи, в которой жила и которая воспринималась самими викторианцами как время радикальных изменений» [</w:t>
      </w:r>
      <w:r>
        <w:rPr>
          <w:sz w:val="22"/>
          <w:szCs w:val="22"/>
          <w:lang w:val="en-US"/>
        </w:rPr>
        <w:t>Houghton</w:t>
      </w:r>
      <w:r>
        <w:rPr>
          <w:sz w:val="22"/>
          <w:szCs w:val="22"/>
        </w:rPr>
        <w:t xml:space="preserve"> 1985: 2], когда рушилась ста</w:t>
        <w:softHyphen/>
        <w:t>рая система жестко фиксированных социальных, моральных, нравственных отношений. Вот почему образ Джен восприни</w:t>
        <w:softHyphen/>
        <w:t>мался как образ нового человека, а не только «новой женщи</w:t>
        <w:softHyphen/>
        <w:t>ны»: чисто женского акцента в конфликте Джен Эйр с обстоятельствами и людьми писательнице явно недостаточно.</w:t>
      </w:r>
    </w:p>
    <w:p>
      <w:pPr>
        <w:pStyle w:val="Normal"/>
        <w:ind w:firstLine="357"/>
        <w:jc w:val="both"/>
        <w:rPr/>
      </w:pPr>
      <w:r>
        <w:rPr>
          <w:sz w:val="22"/>
          <w:szCs w:val="22"/>
        </w:rPr>
        <w:t>Погружая читателя в хорошо выписанные внутренние тер</w:t>
        <w:softHyphen/>
        <w:t>зания и колебания героини, достаточно многоаспектно пони</w:t>
        <w:softHyphen/>
        <w:t xml:space="preserve">маемые </w:t>
      </w:r>
      <w:r>
        <w:rPr>
          <w:i/>
          <w:sz w:val="22"/>
          <w:szCs w:val="22"/>
        </w:rPr>
        <w:t>–</w:t>
      </w:r>
      <w:r>
        <w:rPr>
          <w:sz w:val="22"/>
          <w:szCs w:val="22"/>
        </w:rPr>
        <w:t xml:space="preserve"> в синтезе традиционных для английского сознания (пуританского по происхождению) борений души и тела, а также </w:t>
      </w:r>
      <w:r>
        <w:rPr>
          <w:i/>
          <w:sz w:val="22"/>
          <w:szCs w:val="22"/>
        </w:rPr>
        <w:t>–</w:t>
      </w:r>
      <w:r>
        <w:rPr>
          <w:sz w:val="22"/>
          <w:szCs w:val="22"/>
        </w:rPr>
        <w:t xml:space="preserve"> женского и общечеловеческого, психологического и социального, Ш.Бронте «эксплицирует радикализм» [</w:t>
      </w:r>
      <w:r>
        <w:rPr>
          <w:sz w:val="22"/>
          <w:szCs w:val="22"/>
          <w:lang w:val="en-US"/>
        </w:rPr>
        <w:t>Williams</w:t>
      </w:r>
      <w:r>
        <w:rPr>
          <w:sz w:val="22"/>
          <w:szCs w:val="22"/>
        </w:rPr>
        <w:t xml:space="preserve"> 1970: 61], т. е. вызревающее в душе и сознании человека несогласие с явно консервативными социально-нравственными правилами, нормами, догмами. В этом смысле характер Джен глубоко антидогматичен и антиконсервативен, что, однако, не снима</w:t>
        <w:softHyphen/>
        <w:t>ет,</w:t>
      </w:r>
      <w:r>
        <w:rPr>
          <w:b/>
          <w:sz w:val="22"/>
          <w:szCs w:val="22"/>
        </w:rPr>
        <w:t xml:space="preserve"> </w:t>
      </w:r>
      <w:r>
        <w:rPr>
          <w:sz w:val="22"/>
          <w:szCs w:val="22"/>
        </w:rPr>
        <w:t>а</w:t>
      </w:r>
      <w:r>
        <w:rPr>
          <w:b/>
          <w:sz w:val="22"/>
          <w:szCs w:val="22"/>
        </w:rPr>
        <w:t>,</w:t>
      </w:r>
      <w:r>
        <w:rPr>
          <w:sz w:val="22"/>
          <w:szCs w:val="22"/>
        </w:rPr>
        <w:t xml:space="preserve"> наоборот, усиливает высоконравственную позицию героини-бунтарки, бунт которой заключается прежде всего в том, что она нравственно опередила свое время; вернее, ее создатель, Ш.Бронте, соотнес раз</w:t>
        <w:softHyphen/>
        <w:t xml:space="preserve">витие материально-вещественного мира со столь же бурным внутренним развитием человека (в данном случае </w:t>
      </w:r>
      <w:r>
        <w:rPr>
          <w:i/>
          <w:sz w:val="22"/>
          <w:szCs w:val="22"/>
        </w:rPr>
        <w:t>–</w:t>
      </w:r>
      <w:r>
        <w:rPr>
          <w:sz w:val="22"/>
          <w:szCs w:val="22"/>
        </w:rPr>
        <w:t xml:space="preserve"> женщи</w:t>
        <w:softHyphen/>
        <w:t>ны). Это тем более необходимо подчеркнуть, так как неред</w:t>
        <w:softHyphen/>
        <w:t>ко критики, прежде всего отечественные, увлекшись романти</w:t>
        <w:softHyphen/>
        <w:t>ческой и мелодраматической атрибутикой романа, приняв символику, к которой нередко прибегает Бронте, впрочем, как и Диккенс, за романтический символизм, оставляют в тени значительность реалистической проблематики и, самое главное, в конечном счете – реалистическую концепцию харак</w:t>
        <w:softHyphen/>
        <w:t>теров. В этом отношении нельзя не согласиться с Г.Фелпсом, который в пре</w:t>
        <w:softHyphen/>
        <w:t>дисловии к другому, также концептуальному роману Ш.Брон</w:t>
        <w:softHyphen/>
        <w:t>те «Городок» пишет, что акцент на «романтических аспек</w:t>
        <w:softHyphen/>
        <w:t>тах «Джен Эйр» привел к затуманиванию важности философских и социальных элементов романа» [</w:t>
      </w:r>
      <w:r>
        <w:rPr>
          <w:sz w:val="22"/>
          <w:szCs w:val="22"/>
          <w:lang w:val="en-US"/>
        </w:rPr>
        <w:t>Phelps</w:t>
      </w:r>
      <w:r>
        <w:rPr>
          <w:sz w:val="22"/>
          <w:szCs w:val="22"/>
        </w:rPr>
        <w:t xml:space="preserve"> 1973:  XVIII]. Прав</w:t>
        <w:softHyphen/>
        <w:t>да, он полагает, что именно использование «романтизирован</w:t>
        <w:softHyphen/>
        <w:t>ных формул частично ответственно за невероятную популяр</w:t>
        <w:softHyphen/>
        <w:t>ность романа у современников» [</w:t>
      </w:r>
      <w:r>
        <w:rPr>
          <w:sz w:val="22"/>
          <w:szCs w:val="22"/>
          <w:lang w:val="en-GB"/>
        </w:rPr>
        <w:t>Ibid</w:t>
      </w:r>
      <w:r>
        <w:rPr>
          <w:sz w:val="22"/>
          <w:szCs w:val="22"/>
        </w:rPr>
        <w:t>], с чем можно согласиться лишь в той степени, в какой «романтичность» Монкса заставляет читателей романа «Оливер Твист» Диккенса с напряже</w:t>
        <w:softHyphen/>
        <w:t>нием следить за развитием сюжета: в романе Дик</w:t>
        <w:softHyphen/>
        <w:t>кенса есть более живые и бо</w:t>
        <w:softHyphen/>
        <w:t>лее реалистичные объекты для сопереживания. Так же и в романе «Джен Эйр»: романтичность и готика, по</w:t>
        <w:softHyphen/>
        <w:t>лучившие явно ироническое разрешение в финале, вряд ли могут быть названы доминирующими.</w:t>
      </w:r>
    </w:p>
    <w:p>
      <w:pPr>
        <w:pStyle w:val="Normal"/>
        <w:ind w:firstLine="357"/>
        <w:jc w:val="both"/>
        <w:rPr/>
      </w:pPr>
      <w:r>
        <w:rPr>
          <w:sz w:val="22"/>
          <w:szCs w:val="22"/>
        </w:rPr>
        <w:t>Если и возникает в «Джен Эйр» напряженность, то, исхо</w:t>
        <w:softHyphen/>
        <w:t>дя из общего замысла романа, она в меньшей степени опре</w:t>
        <w:softHyphen/>
        <w:t>деляется эпизодами готическими или символическими: образ сумасшедшей жены Рочестера Берты и тайна ее заточения в Торнфилдхолле, образ  расщепленного молнией каштана и вещие сны Джен и т.д.  Напряженность возникает преж</w:t>
        <w:softHyphen/>
        <w:t>де всего в силу внутреннего напряжения и внутренней дина</w:t>
        <w:softHyphen/>
        <w:t>мики характера главной героини. Вновь обратимся к идее Р.Унльямса о том, что и образ Джен, и образ Лю</w:t>
        <w:softHyphen/>
        <w:t xml:space="preserve">си Сноу («Городок»), как и образ Хитклифа из «Грозового перевала» Эмили Бронте, </w:t>
      </w:r>
      <w:r>
        <w:rPr>
          <w:i/>
          <w:sz w:val="22"/>
          <w:szCs w:val="22"/>
        </w:rPr>
        <w:t>–</w:t>
      </w:r>
      <w:r>
        <w:rPr>
          <w:sz w:val="22"/>
          <w:szCs w:val="22"/>
        </w:rPr>
        <w:t xml:space="preserve"> своеобразное художественное воплощение сестрами Бронте протеста против осознаваемых ими социального угнетения и нравственного насилия. Они, согласно исследователю, «знали, что такое угнетение, и по-своему боролись с ним с такой силой и отвагой, которая де</w:t>
        <w:softHyphen/>
        <w:t>лает нас всех их должниками» [</w:t>
      </w:r>
      <w:r>
        <w:rPr>
          <w:sz w:val="22"/>
          <w:szCs w:val="22"/>
          <w:lang w:val="en-US"/>
        </w:rPr>
        <w:t>Williams</w:t>
      </w:r>
      <w:r>
        <w:rPr>
          <w:sz w:val="22"/>
          <w:szCs w:val="22"/>
        </w:rPr>
        <w:t xml:space="preserve"> 1970: 63]. Борясь с несправед</w:t>
        <w:softHyphen/>
        <w:t>ливостью и подавлением человеческой суверенности, Ш.Брон</w:t>
        <w:softHyphen/>
        <w:t xml:space="preserve">те утверждала новое отношение личности к жизни и себе </w:t>
      </w:r>
      <w:r>
        <w:rPr>
          <w:i/>
          <w:sz w:val="22"/>
          <w:szCs w:val="22"/>
        </w:rPr>
        <w:t>–</w:t>
      </w:r>
      <w:r>
        <w:rPr>
          <w:sz w:val="22"/>
          <w:szCs w:val="22"/>
        </w:rPr>
        <w:t xml:space="preserve"> требовательное, глубоко серьезное, честное и ответственное, вот почему внутренний конфликт героини усугублен принци</w:t>
        <w:softHyphen/>
        <w:t>пиальным для протагонистки писательницы «новым и жест</w:t>
        <w:softHyphen/>
        <w:t>ким контролем, вернее, самоконтролем» [</w:t>
      </w:r>
      <w:r>
        <w:rPr>
          <w:sz w:val="22"/>
          <w:szCs w:val="22"/>
          <w:lang w:val="en-US"/>
        </w:rPr>
        <w:t>Williams</w:t>
      </w:r>
      <w:r>
        <w:rPr>
          <w:sz w:val="22"/>
          <w:szCs w:val="22"/>
        </w:rPr>
        <w:t xml:space="preserve"> 1970: 62]. Показа</w:t>
        <w:softHyphen/>
        <w:t>тельно, что Ш.Бронте в Англии часто называют «нашим пер</w:t>
        <w:softHyphen/>
        <w:t>вым субъективным романистом, предшественником Пруста и Джеймса Джойса» [</w:t>
      </w:r>
      <w:r>
        <w:rPr>
          <w:sz w:val="22"/>
          <w:szCs w:val="22"/>
          <w:lang w:val="en-US"/>
        </w:rPr>
        <w:t>Casebook</w:t>
      </w:r>
      <w:r>
        <w:rPr>
          <w:sz w:val="22"/>
          <w:szCs w:val="22"/>
        </w:rPr>
        <w:t xml:space="preserve"> 1982: 187].</w:t>
      </w:r>
    </w:p>
    <w:p>
      <w:pPr>
        <w:pStyle w:val="Normal"/>
        <w:ind w:firstLine="357"/>
        <w:jc w:val="both"/>
        <w:rPr/>
      </w:pPr>
      <w:r>
        <w:rPr>
          <w:sz w:val="22"/>
          <w:szCs w:val="22"/>
        </w:rPr>
        <w:t>Действительно, роман строится как рассказ уже десять лет счастливо живущей в супружестве с Рочестером героини о своем детстве, юности и трудном обретении счастья без</w:t>
      </w:r>
      <w:r>
        <w:rPr>
          <w:b/>
          <w:sz w:val="22"/>
          <w:szCs w:val="22"/>
        </w:rPr>
        <w:t xml:space="preserve"> </w:t>
      </w:r>
      <w:r>
        <w:rPr>
          <w:sz w:val="22"/>
          <w:szCs w:val="22"/>
        </w:rPr>
        <w:t>ут</w:t>
        <w:softHyphen/>
        <w:t xml:space="preserve">раты своей внутренней целостности и независимости. Внешне «Джен Эйр» </w:t>
      </w:r>
      <w:r>
        <w:rPr>
          <w:i/>
          <w:sz w:val="22"/>
          <w:szCs w:val="22"/>
        </w:rPr>
        <w:t>–</w:t>
      </w:r>
      <w:r>
        <w:rPr>
          <w:sz w:val="22"/>
          <w:szCs w:val="22"/>
        </w:rPr>
        <w:t xml:space="preserve"> роман-биография, стилизованный под личные воспоминания, хотя в нем нет точного указания на день, год, а  записи не оформлены по дневниковому или эпистолярному принципам: они  поданы в виде потока субъективных и порою весьма избирательных воспоминаний.</w:t>
      </w:r>
    </w:p>
    <w:p>
      <w:pPr>
        <w:pStyle w:val="Normal"/>
        <w:ind w:firstLine="357"/>
        <w:jc w:val="both"/>
        <w:rPr/>
      </w:pPr>
      <w:r>
        <w:rPr>
          <w:sz w:val="22"/>
          <w:szCs w:val="22"/>
        </w:rPr>
        <w:t>Неслучайны повествовательные «внедрения» уже зрелой и пере</w:t>
        <w:softHyphen/>
        <w:t>жившей эти события рассказчицы в «реконструированные» детские и юношеские воспоминания о них, объясняющие выбор тех или иных эпизодов, которые кажутся важными тому, кто вспоминает, и потому становятся чрезвычайно необходимыми для понимания ха</w:t>
        <w:softHyphen/>
        <w:t>рактера героини и сути ее противостояния обстоятельствам: «Как была ожесточена моя душа в этот тоскливый вечер! Как были взбудоражены мои мысли, как бунтовало сердце! И все же в каком мраке, в каком неведе</w:t>
        <w:softHyphen/>
        <w:t>нии протекала эта внутренняя борьба! Ведь я не могла от</w:t>
        <w:softHyphen/>
        <w:t>ветить на вопрос, возникающий вновь и вновь в моей душе: отчего я так страдаю? Теперь, когда прошло столько лет, это перестало быть для меня загадкой» [Бронте 1983: 22-23]. Или: «Ука</w:t>
        <w:softHyphen/>
        <w:t xml:space="preserve">жи, укажи мне путь, </w:t>
      </w:r>
      <w:r>
        <w:rPr>
          <w:i/>
          <w:sz w:val="22"/>
          <w:szCs w:val="22"/>
        </w:rPr>
        <w:t>–</w:t>
      </w:r>
      <w:r>
        <w:rPr>
          <w:sz w:val="22"/>
          <w:szCs w:val="22"/>
        </w:rPr>
        <w:t xml:space="preserve"> молила я небо. Я испытывала небы</w:t>
        <w:softHyphen/>
        <w:t>валое волнение; и пусть сам читатель решит, было ли то, что последовало, результатом этого возбуждения или чего-то дру</w:t>
        <w:softHyphen/>
        <w:t>гого» [Бронте 1983: 473].</w:t>
      </w:r>
    </w:p>
    <w:p>
      <w:pPr>
        <w:pStyle w:val="Normal"/>
        <w:ind w:firstLine="357"/>
        <w:jc w:val="both"/>
        <w:rPr/>
      </w:pPr>
      <w:r>
        <w:rPr>
          <w:sz w:val="22"/>
          <w:szCs w:val="22"/>
        </w:rPr>
        <w:t>Подобно драме (и здесь явно сказывается опыт, заимст</w:t>
        <w:softHyphen/>
        <w:t>вованный английской литературой у великого Скотта, кото</w:t>
        <w:softHyphen/>
        <w:t xml:space="preserve">рый, по мнению Бальзака, соединил в романное целое прозу и драму </w:t>
      </w:r>
      <w:r>
        <w:rPr>
          <w:i/>
          <w:sz w:val="22"/>
          <w:szCs w:val="22"/>
        </w:rPr>
        <w:t>–</w:t>
      </w:r>
      <w:r>
        <w:rPr>
          <w:sz w:val="22"/>
          <w:szCs w:val="22"/>
        </w:rPr>
        <w:t xml:space="preserve"> см. «Предисловие к "Человеческой комедии"»), в романе немного действующих лиц, но Бронте стремится в них воплотить примечательные социальные чер</w:t>
        <w:softHyphen/>
        <w:t>ты, иначе говоря, столкнуть свою героиню с наиболее харак</w:t>
        <w:softHyphen/>
        <w:t>терными явлениями реальности. Образы тетушки Рид, мис</w:t>
        <w:softHyphen/>
        <w:t>тера Брокльхёрста, мисс Темпль, Элен Бернс, Сент Джона воспроизводят социально-психологические ти</w:t>
        <w:softHyphen/>
        <w:t>пы, являются обобщениями определенного мироотношения. И столкновения (антагонистические или нет, как в случаях с Элен и мисс Темпль) героини с ними, составляющие динамическое ядро сюжета, ярко демонстрируют характер Джен и новаторское содержание, которое вложила Бронте в этот об</w:t>
        <w:softHyphen/>
        <w:t>раз. Даже эпизодические персонажи по драматургическому принципу «характерны», т.е. строятся на выделении одной, сущностной, стороны характера, несущей в себе социопсихологический императив. Достаточно обратиться к обра</w:t>
        <w:softHyphen/>
        <w:t>зам Джона, Элизы и Джорджианы Ридов, горничной Ридов Бриггс, домоправительницы в Торнфилд</w:t>
        <w:softHyphen/>
        <w:t>холле миссис Фейерфакс, светской красавицы, охотницы за богатыми женихами Бланш Инграм и всему «бомонду», гостившему в доме Ро</w:t>
        <w:softHyphen/>
        <w:t>честера, образам жены и дочери попечителя Ловудской шко</w:t>
        <w:softHyphen/>
        <w:t>лы Брокльхёрста и т. д.</w:t>
      </w:r>
    </w:p>
    <w:p>
      <w:pPr>
        <w:pStyle w:val="Normal"/>
        <w:ind w:firstLine="357"/>
        <w:jc w:val="both"/>
        <w:rPr/>
      </w:pPr>
      <w:r>
        <w:rPr>
          <w:sz w:val="22"/>
          <w:szCs w:val="22"/>
        </w:rPr>
        <w:t>Таким образом, «вышив» сюжетную канву романа типиче</w:t>
        <w:softHyphen/>
        <w:t>скими характерами представителей разных социальных сло</w:t>
        <w:softHyphen/>
        <w:t>ев, Бронте сумела на малом пространстве Йоркшира воспроизвести в динамике социальную структуру английско</w:t>
        <w:softHyphen/>
        <w:t>го общества в целом, что, конечно же, придает роману своеобразную эпичность. Г.Фелпс даже полагает, что в «Джен Эйр» и других романах писательница страдает своего рода «клаустрофобией», настолько сужены географические «гори</w:t>
        <w:softHyphen/>
        <w:t xml:space="preserve">зонты» ее произведений [см.: </w:t>
      </w:r>
      <w:r>
        <w:rPr>
          <w:sz w:val="22"/>
          <w:szCs w:val="22"/>
          <w:lang w:val="en-US"/>
        </w:rPr>
        <w:t>Phelps</w:t>
      </w:r>
      <w:r>
        <w:rPr>
          <w:sz w:val="22"/>
          <w:szCs w:val="22"/>
        </w:rPr>
        <w:t xml:space="preserve"> 1973: X]. Но это не мешает Бронте, может быть, даже способствует тому, чтобы на малом (субъективированном) горизонте личного опыта внешне ма</w:t>
        <w:softHyphen/>
        <w:t>лопривлекательной гувернантки дать глубокое осмысление существенных закономерностей английской жизни. Кроме того, нельзя забывать, что конф</w:t>
        <w:softHyphen/>
        <w:t>ликт характеров и конфликт внутри характера получают в романе своеобразное сюжетно-композиционное решение: не</w:t>
        <w:softHyphen/>
        <w:t>случаен здесь мотив духовного путешествия героини, ищущей прежде всего внутреннего согласия и гармонии. Поэтому вряд ли стоит соглашаться с современницей Бронте Э.Ригби, ко</w:t>
        <w:softHyphen/>
        <w:t>торая, давая в реакционном «Куотерли Ревью» отповедь «Джен Эйр», утверждала, будто роман – «прежде всего ан</w:t>
        <w:softHyphen/>
        <w:t>тихристианское сочинение» [</w:t>
      </w:r>
      <w:r>
        <w:rPr>
          <w:sz w:val="22"/>
          <w:szCs w:val="22"/>
          <w:lang w:val="en-US"/>
        </w:rPr>
        <w:t>Casebook</w:t>
      </w:r>
      <w:r>
        <w:rPr>
          <w:sz w:val="22"/>
          <w:szCs w:val="22"/>
        </w:rPr>
        <w:t xml:space="preserve"> 1982: 71], тем самым отказывая ему, а значит, и героине, в высоких нравственных акцентах, как очевидно из произведения, особенно дорогих автору.</w:t>
      </w:r>
    </w:p>
    <w:p>
      <w:pPr>
        <w:pStyle w:val="Normal"/>
        <w:ind w:firstLine="357"/>
        <w:jc w:val="both"/>
        <w:rPr/>
      </w:pPr>
      <w:r>
        <w:rPr>
          <w:sz w:val="22"/>
          <w:szCs w:val="22"/>
        </w:rPr>
        <w:t>Правы исследователи, по</w:t>
        <w:softHyphen/>
        <w:t>лагающие, что роман Бронте – «это в сущности аллегория поисков примире</w:t>
        <w:softHyphen/>
        <w:t>ния требований Бога и нужд земной жизни» [</w:t>
      </w:r>
      <w:r>
        <w:rPr>
          <w:sz w:val="22"/>
          <w:szCs w:val="22"/>
          <w:lang w:val="en-US"/>
        </w:rPr>
        <w:t>Phelps</w:t>
      </w:r>
      <w:r>
        <w:rPr>
          <w:sz w:val="22"/>
          <w:szCs w:val="22"/>
        </w:rPr>
        <w:t xml:space="preserve"> 1973: XVIII]. Вся сюжетная ситуация усугубляется внутренней дисгармонией, о которой сама героиня рассуждает так: «Я не знаю ни в чем середины, и никогда в своих отношениях с людьми более вла</w:t>
        <w:softHyphen/>
        <w:t>стными и твердыми, наделенными характером, противопо</w:t>
        <w:softHyphen/>
        <w:t>ложным моему, я не могла найти середины между полной покорностью и решительным бунтом. Я всегда честно пови</w:t>
        <w:softHyphen/>
        <w:t>новалась до той минуты, когда во мне происходил взрыв про</w:t>
        <w:softHyphen/>
        <w:t xml:space="preserve">теста, иной раз прямо с вулканической силой...» </w:t>
      </w:r>
      <w:r>
        <w:rPr>
          <w:sz w:val="22"/>
          <w:szCs w:val="22"/>
          <w:lang w:val="en-US"/>
        </w:rPr>
        <w:t>[</w:t>
      </w:r>
      <w:r>
        <w:rPr>
          <w:sz w:val="22"/>
          <w:szCs w:val="22"/>
        </w:rPr>
        <w:t>Бронте 1983: 452</w:t>
      </w:r>
      <w:r>
        <w:rPr>
          <w:sz w:val="22"/>
          <w:szCs w:val="22"/>
          <w:lang w:val="en-US"/>
        </w:rPr>
        <w:t>]</w:t>
      </w:r>
      <w:r>
        <w:rPr>
          <w:sz w:val="22"/>
          <w:szCs w:val="22"/>
        </w:rPr>
        <w:t>. Оче</w:t>
        <w:softHyphen/>
        <w:t>видно, внутренняя «несмиренность» героини романа во многом объ</w:t>
        <w:softHyphen/>
        <w:t>ясняется не только ее взрывным характером, но и агрессив</w:t>
        <w:softHyphen/>
        <w:t>ной антигуманностью мира по отношению к людям честным, открытым, прямым, естественным. Для всей системы нравст</w:t>
        <w:softHyphen/>
        <w:t>венных категорий, реализованных в романе, именно эти ока</w:t>
        <w:softHyphen/>
        <w:t>зываются самыми характерологически (а значит, и сюжетно) важными. Именно этого так не хватало в жизни когда-то жестоко обманутому Рочестеру. Вспоминая свою первую встречу с Джен, когда она настойчиво предлагала ему, вы</w:t>
        <w:softHyphen/>
        <w:t>вихнувшему ногу при падении с лошади, свою помощь, Рочестер отмечает: «Когда я оперся на хрупкое плечо девушки, во всем моем существе проснулось что-то новое, словно в ме</w:t>
        <w:softHyphen/>
        <w:t>ня влились какие-то светлые чувства и силы» [Там же: 352]. И далее: «... ты смотрела на меня открытым, смелым и горячим взглядом, и он был полон проницательности и силы» [Там же: 353]. Примечателен в этом смысле диалог между Рочестером и Джен в ночь перед венчанием:</w:t>
      </w:r>
    </w:p>
    <w:p>
      <w:pPr>
        <w:pStyle w:val="Normal"/>
        <w:ind w:firstLine="357"/>
        <w:jc w:val="both"/>
        <w:rPr/>
      </w:pPr>
      <w:r>
        <w:rPr>
          <w:sz w:val="22"/>
          <w:szCs w:val="22"/>
        </w:rPr>
        <w:t>«</w:t>
      </w:r>
      <w:r>
        <w:rPr>
          <w:i/>
          <w:sz w:val="22"/>
          <w:szCs w:val="22"/>
        </w:rPr>
        <w:t>–</w:t>
      </w:r>
      <w:r>
        <w:rPr>
          <w:sz w:val="22"/>
          <w:szCs w:val="22"/>
        </w:rPr>
        <w:t xml:space="preserve"> Ну, </w:t>
      </w:r>
      <w:r>
        <w:rPr>
          <w:i/>
          <w:sz w:val="22"/>
          <w:szCs w:val="22"/>
        </w:rPr>
        <w:t>–</w:t>
      </w:r>
      <w:r>
        <w:rPr>
          <w:sz w:val="22"/>
          <w:szCs w:val="22"/>
        </w:rPr>
        <w:t xml:space="preserve"> сказал мистер Рочестер, вопросительно загля</w:t>
        <w:softHyphen/>
        <w:t xml:space="preserve">дывая мне в лицо, </w:t>
      </w:r>
    </w:p>
    <w:p>
      <w:pPr>
        <w:pStyle w:val="Normal"/>
        <w:ind w:firstLine="357"/>
        <w:jc w:val="both"/>
        <w:rPr/>
      </w:pPr>
      <w:r>
        <w:rPr>
          <w:i/>
          <w:sz w:val="22"/>
          <w:szCs w:val="22"/>
        </w:rPr>
        <w:t>–</w:t>
      </w:r>
      <w:r>
        <w:rPr>
          <w:sz w:val="22"/>
          <w:szCs w:val="22"/>
        </w:rPr>
        <w:t xml:space="preserve"> </w:t>
      </w:r>
      <w:r>
        <w:rPr>
          <w:sz w:val="22"/>
          <w:szCs w:val="22"/>
        </w:rPr>
        <w:t>как теперь чувствует себя моя Дженет?</w:t>
      </w:r>
    </w:p>
    <w:p>
      <w:pPr>
        <w:pStyle w:val="Normal"/>
        <w:ind w:firstLine="357"/>
        <w:jc w:val="both"/>
        <w:rPr>
          <w:sz w:val="22"/>
          <w:szCs w:val="22"/>
        </w:rPr>
      </w:pPr>
      <w:r>
        <w:rPr>
          <w:i/>
          <w:sz w:val="22"/>
          <w:szCs w:val="22"/>
        </w:rPr>
        <w:t>–</w:t>
      </w:r>
      <w:r>
        <w:rPr>
          <w:sz w:val="22"/>
          <w:szCs w:val="22"/>
        </w:rPr>
        <w:t xml:space="preserve"> </w:t>
      </w:r>
      <w:r>
        <w:rPr>
          <w:sz w:val="22"/>
          <w:szCs w:val="22"/>
        </w:rPr>
        <w:t xml:space="preserve">Ночь ясна, сэр, и я тоже» [Там же: 322]. </w:t>
      </w:r>
    </w:p>
    <w:p>
      <w:pPr>
        <w:pStyle w:val="Normal"/>
        <w:ind w:firstLine="357"/>
        <w:jc w:val="both"/>
        <w:rPr/>
      </w:pPr>
      <w:r>
        <w:rPr>
          <w:sz w:val="22"/>
          <w:szCs w:val="22"/>
        </w:rPr>
        <w:t>Не менее значительны и слова, сказанные Джен, вернув</w:t>
        <w:softHyphen/>
        <w:t>шейся к искалеченному физически и душевно Рочестеру уже свободной женщиной, доказавшей себе и миру свою суверен</w:t>
        <w:softHyphen/>
        <w:t xml:space="preserve">ность: «Пора вернуть вам человеческий облик, </w:t>
      </w:r>
      <w:r>
        <w:rPr>
          <w:i/>
          <w:sz w:val="22"/>
          <w:szCs w:val="22"/>
        </w:rPr>
        <w:t>–</w:t>
      </w:r>
      <w:r>
        <w:rPr>
          <w:sz w:val="22"/>
          <w:szCs w:val="22"/>
        </w:rPr>
        <w:t xml:space="preserve"> сказала я, перебирая длинные, густые пряди его отросших волос, </w:t>
      </w:r>
      <w:r>
        <w:rPr>
          <w:i/>
          <w:sz w:val="22"/>
          <w:szCs w:val="22"/>
        </w:rPr>
        <w:t>–</w:t>
      </w:r>
      <w:r>
        <w:rPr>
          <w:sz w:val="22"/>
          <w:szCs w:val="22"/>
        </w:rPr>
        <w:t xml:space="preserve"> а то, я вижу, вы испытали чудесное превращение </w:t>
      </w:r>
      <w:r>
        <w:rPr>
          <w:i/>
          <w:sz w:val="22"/>
          <w:szCs w:val="22"/>
        </w:rPr>
        <w:t>–</w:t>
      </w:r>
      <w:r>
        <w:rPr>
          <w:sz w:val="22"/>
          <w:szCs w:val="22"/>
        </w:rPr>
        <w:t xml:space="preserve"> вас обратили в льва или какое-то другое хищное животное» [Бронте 1983: 492]. Джен и Рочестер окончательно обретают самих себя, соединившись: Джен уже «не надо было обуздывать себя, сдерживать при нем свою </w:t>
      </w:r>
      <w:r>
        <w:rPr>
          <w:b/>
          <w:sz w:val="22"/>
          <w:szCs w:val="22"/>
        </w:rPr>
        <w:t>природную</w:t>
      </w:r>
      <w:r>
        <w:rPr>
          <w:sz w:val="22"/>
          <w:szCs w:val="22"/>
        </w:rPr>
        <w:t xml:space="preserve"> (выделено мною </w:t>
      </w:r>
      <w:r>
        <w:rPr>
          <w:i/>
          <w:sz w:val="22"/>
          <w:szCs w:val="22"/>
        </w:rPr>
        <w:t>–</w:t>
      </w:r>
      <w:r>
        <w:rPr>
          <w:sz w:val="22"/>
          <w:szCs w:val="22"/>
        </w:rPr>
        <w:t xml:space="preserve"> </w:t>
      </w:r>
      <w:r>
        <w:rPr>
          <w:i/>
          <w:sz w:val="22"/>
          <w:szCs w:val="22"/>
        </w:rPr>
        <w:t>Б. П.</w:t>
      </w:r>
      <w:r>
        <w:rPr>
          <w:sz w:val="22"/>
          <w:szCs w:val="22"/>
        </w:rPr>
        <w:t xml:space="preserve">) веселость и живость». Рассказчица подчеркивает, что «в присутствии мистера Рочестера я жила всей напряженной полнотою жизни, так же как и он </w:t>
      </w:r>
      <w:r>
        <w:rPr>
          <w:i/>
          <w:sz w:val="22"/>
          <w:szCs w:val="22"/>
        </w:rPr>
        <w:t>–</w:t>
      </w:r>
      <w:r>
        <w:rPr>
          <w:sz w:val="22"/>
          <w:szCs w:val="22"/>
        </w:rPr>
        <w:t xml:space="preserve"> в моем» [Там же: 493].</w:t>
      </w:r>
    </w:p>
    <w:p>
      <w:pPr>
        <w:pStyle w:val="Normal"/>
        <w:ind w:firstLine="357"/>
        <w:jc w:val="both"/>
        <w:rPr/>
      </w:pPr>
      <w:r>
        <w:rPr>
          <w:sz w:val="22"/>
          <w:szCs w:val="22"/>
        </w:rPr>
        <w:t>Всем ходом развития сюжетной линии Джен и Рочестера, обретения ими трудного, но обыкновенного, простого челове</w:t>
        <w:softHyphen/>
        <w:t xml:space="preserve">ческого счастья. Бронте хочет подчеркнуть, что путь к нему </w:t>
      </w:r>
      <w:r>
        <w:rPr>
          <w:i/>
          <w:sz w:val="22"/>
          <w:szCs w:val="22"/>
        </w:rPr>
        <w:t>–</w:t>
      </w:r>
      <w:r>
        <w:rPr>
          <w:sz w:val="22"/>
          <w:szCs w:val="22"/>
        </w:rPr>
        <w:t xml:space="preserve"> только через равноправие, через отказ от ущемления или иг</w:t>
        <w:softHyphen/>
        <w:t>норирования суверенности другого человека и чувства его внутреннего достоинства. Естественно, пока речь идет только о личном счастье, о счастье в семье и браке. Но за всем этим вполне естественно стоит значительное социальное и нравст</w:t>
        <w:softHyphen/>
        <w:t>венное содержание, рожденное в том числе и протестантской традицией личной ответственности человека перед Богом за свою жизнь и свои деяния, не переложенной на плечи свя</w:t>
        <w:softHyphen/>
        <w:t>щенников и других представителей Бога на земле. Ш.Бронте исходит из основного нравственного положения протестантиз</w:t>
        <w:softHyphen/>
        <w:t>ма: человеку должно самому избрать верную линию поведения в ситуации, в которой Бог определил ему существовать. Именно поэтому, «что же такое «Джен Эйр», если не мораль</w:t>
        <w:softHyphen/>
        <w:t>ная и не христианская книга» [</w:t>
      </w:r>
      <w:r>
        <w:rPr>
          <w:sz w:val="22"/>
          <w:szCs w:val="22"/>
          <w:lang w:val="en-US"/>
        </w:rPr>
        <w:t>Phelps</w:t>
      </w:r>
      <w:r>
        <w:rPr>
          <w:sz w:val="22"/>
          <w:szCs w:val="22"/>
        </w:rPr>
        <w:t xml:space="preserve"> 1973: </w:t>
      </w:r>
      <w:r>
        <w:rPr>
          <w:sz w:val="22"/>
          <w:szCs w:val="22"/>
          <w:lang w:val="en-US"/>
        </w:rPr>
        <w:t>XVIII</w:t>
      </w:r>
      <w:r>
        <w:rPr>
          <w:sz w:val="22"/>
          <w:szCs w:val="22"/>
        </w:rPr>
        <w:t>].</w:t>
      </w:r>
    </w:p>
    <w:p>
      <w:pPr>
        <w:pStyle w:val="Normal"/>
        <w:ind w:firstLine="357"/>
        <w:jc w:val="both"/>
        <w:rPr/>
      </w:pPr>
      <w:r>
        <w:rPr>
          <w:sz w:val="22"/>
          <w:szCs w:val="22"/>
        </w:rPr>
        <w:t>Такая постановка проблемы человеческого предназначе</w:t>
        <w:softHyphen/>
        <w:t>ния, безусловно, объясняет кажущуюся противоречивость ха</w:t>
        <w:softHyphen/>
        <w:t>рактера главной героини, которая бросилась в глаза, напри</w:t>
        <w:softHyphen/>
        <w:t xml:space="preserve">мер, Рочестеру: «... ты </w:t>
      </w:r>
      <w:r>
        <w:rPr>
          <w:i/>
          <w:sz w:val="22"/>
          <w:szCs w:val="22"/>
        </w:rPr>
        <w:t>–</w:t>
      </w:r>
      <w:r>
        <w:rPr>
          <w:sz w:val="22"/>
          <w:szCs w:val="22"/>
        </w:rPr>
        <w:t xml:space="preserve"> сочетание странных противополож</w:t>
        <w:softHyphen/>
        <w:t xml:space="preserve">ностей», </w:t>
      </w:r>
      <w:r>
        <w:rPr>
          <w:i/>
          <w:sz w:val="22"/>
          <w:szCs w:val="22"/>
        </w:rPr>
        <w:t>–</w:t>
      </w:r>
      <w:r>
        <w:rPr>
          <w:sz w:val="22"/>
          <w:szCs w:val="22"/>
        </w:rPr>
        <w:t xml:space="preserve"> говорит он Джен [Бронте 1983: 353]. Именно эту противоречивость, к примеру, миссис Рид принимала за лживость, ей удивлялась Бриггс, но ее приняла и поняла директриса Ловудской школы мисс Темпль, сама жертва социального лице</w:t>
        <w:softHyphen/>
        <w:t>мерия Брокльхёрста и ему подобных «столпов общественной морали». Поскольку человек должен сам избрать свой путь и ему самому приходится решать, что дурно, а что нет, то и Джен стремится действовать, не успокаиваться той долей, которую мужской мир отводит ей. Вряд ли можно пройти ми</w:t>
        <w:softHyphen/>
        <w:t>мо следующих размышлений героини: «Напрасно утвержда</w:t>
        <w:softHyphen/>
        <w:t xml:space="preserve">ют, что человек должен довольствоваться спокойной жизнью: ему необходима жизнь деятельная; и он создает ее, если она не дана ему судьбой». Вот почему, полагает Джен, «никто не знает, сколько мятежей </w:t>
      </w:r>
      <w:r>
        <w:rPr>
          <w:i/>
          <w:sz w:val="22"/>
          <w:szCs w:val="22"/>
        </w:rPr>
        <w:t>–</w:t>
      </w:r>
      <w:r>
        <w:rPr>
          <w:sz w:val="22"/>
          <w:szCs w:val="22"/>
        </w:rPr>
        <w:t xml:space="preserve"> помимо политических </w:t>
      </w:r>
      <w:r>
        <w:rPr>
          <w:i/>
          <w:sz w:val="22"/>
          <w:szCs w:val="22"/>
        </w:rPr>
        <w:t>–</w:t>
      </w:r>
      <w:r>
        <w:rPr>
          <w:sz w:val="22"/>
          <w:szCs w:val="22"/>
        </w:rPr>
        <w:t xml:space="preserve"> зреет в недрах обыденной жизни». При этом «женщины испытывают то же, что и мужчины; у них та же по</w:t>
        <w:softHyphen/>
        <w:t>требность проявлять свои способности и искать для себя по</w:t>
        <w:softHyphen/>
        <w:t>ле деятельности, как и у их собратьев мужчин; вынужденные жить под суровым гнетом традиций, в косной среде, они стра</w:t>
        <w:softHyphen/>
        <w:t>дают совершенно так же, как страдали бы на их месте муж</w:t>
        <w:softHyphen/>
        <w:t>чины» [Там же:  127].</w:t>
      </w:r>
    </w:p>
    <w:p>
      <w:pPr>
        <w:pStyle w:val="Normal"/>
        <w:ind w:firstLine="357"/>
        <w:jc w:val="both"/>
        <w:rPr/>
      </w:pPr>
      <w:r>
        <w:rPr>
          <w:sz w:val="22"/>
          <w:szCs w:val="22"/>
        </w:rPr>
        <w:t>Подчеркнем, что сюжет строится как раз на борьбе ге</w:t>
        <w:softHyphen/>
        <w:t xml:space="preserve">роини с этим «гнетом традиций» и даже с тем, «к чему обычаи принуждает их (женщин </w:t>
      </w:r>
      <w:r>
        <w:rPr>
          <w:i/>
          <w:sz w:val="22"/>
          <w:szCs w:val="22"/>
        </w:rPr>
        <w:t>–</w:t>
      </w:r>
      <w:r>
        <w:rPr>
          <w:sz w:val="22"/>
          <w:szCs w:val="22"/>
        </w:rPr>
        <w:t xml:space="preserve"> </w:t>
      </w:r>
      <w:r>
        <w:rPr>
          <w:i/>
          <w:sz w:val="22"/>
          <w:szCs w:val="22"/>
        </w:rPr>
        <w:t>Б. П</w:t>
      </w:r>
      <w:r>
        <w:rPr>
          <w:sz w:val="22"/>
          <w:szCs w:val="22"/>
        </w:rPr>
        <w:t>.) пол» [Бронте 1983: 127]: борьбе внешней, а по мере взросления героини все больше переме</w:t>
        <w:softHyphen/>
        <w:t xml:space="preserve">щающейся вовнутрь. (В этом </w:t>
      </w:r>
      <w:r>
        <w:rPr>
          <w:i/>
          <w:sz w:val="22"/>
          <w:szCs w:val="22"/>
        </w:rPr>
        <w:t>–</w:t>
      </w:r>
      <w:r>
        <w:rPr>
          <w:sz w:val="22"/>
          <w:szCs w:val="22"/>
        </w:rPr>
        <w:t xml:space="preserve"> своеобразие функционирова</w:t>
        <w:softHyphen/>
        <w:t>ния элементов романа воспитания в произведении Бронте). Вероятно, надо согласиться с теми, кто говорит о борьбе «горизонтальных и вертикальных аспектов ее натуры» [</w:t>
      </w:r>
      <w:r>
        <w:rPr>
          <w:sz w:val="22"/>
          <w:szCs w:val="22"/>
          <w:lang w:val="en-US"/>
        </w:rPr>
        <w:t>Wheeler</w:t>
      </w:r>
      <w:r>
        <w:rPr>
          <w:sz w:val="22"/>
          <w:szCs w:val="22"/>
        </w:rPr>
        <w:t xml:space="preserve"> 1985: 59], т.е. о борьбе природных, естественных, даже половых проявлений и внесексуальных, общечеловеческих императивов. Ш.Бронте </w:t>
      </w:r>
      <w:r>
        <w:rPr>
          <w:i/>
          <w:sz w:val="22"/>
          <w:szCs w:val="22"/>
        </w:rPr>
        <w:t>–</w:t>
      </w:r>
      <w:r>
        <w:rPr>
          <w:sz w:val="22"/>
          <w:szCs w:val="22"/>
        </w:rPr>
        <w:t xml:space="preserve"> и это было ново </w:t>
      </w:r>
      <w:r>
        <w:rPr>
          <w:i/>
          <w:sz w:val="22"/>
          <w:szCs w:val="22"/>
        </w:rPr>
        <w:t>–</w:t>
      </w:r>
      <w:r>
        <w:rPr>
          <w:sz w:val="22"/>
          <w:szCs w:val="22"/>
        </w:rPr>
        <w:t xml:space="preserve"> не боится показать чув</w:t>
        <w:softHyphen/>
        <w:t>ственную сторону любви Джен к Рочестеру, конечно, в пре</w:t>
        <w:softHyphen/>
        <w:t>делах, допускаемых литературными приличиями того време</w:t>
        <w:softHyphen/>
        <w:t>ни. Здесь Бронте весьма реалистична: ее воспроизведение страсти по глубине показа и мотивированности душевных проявлений ничуть не менее реалистично, чем, например, у Стендаля в «Красном и черном». Правда, поскольку роман построен как автобиография, он имеет несколько иной повествовательный тон; вслед за 3.Т.Гражданской назовем его, «лириче</w:t>
        <w:softHyphen/>
        <w:t>ским голосом подлинной страсти» [История английской литературы 1955:  360]. Важно помнить о наличии в повествовании двойной психологической «оптики», не всегда напрямую выраженной: героиня воспроизводит свое состояние уже «из будущего» (по отношению к рассказывае</w:t>
        <w:softHyphen/>
        <w:t xml:space="preserve">мому), когда ей известно, каков итог ее жизненной борьбы. Может быть, этим и объясняется сочетание лиричности и хроникальности, с одной стороны, и желание хроникально подать не сами события, а душевное состояние героини </w:t>
      </w:r>
      <w:r>
        <w:rPr>
          <w:i/>
          <w:sz w:val="22"/>
          <w:szCs w:val="22"/>
        </w:rPr>
        <w:t>–</w:t>
      </w:r>
      <w:r>
        <w:rPr>
          <w:sz w:val="22"/>
          <w:szCs w:val="22"/>
        </w:rPr>
        <w:t xml:space="preserve"> с другой.</w:t>
      </w:r>
    </w:p>
    <w:p>
      <w:pPr>
        <w:pStyle w:val="Normal"/>
        <w:ind w:firstLine="357"/>
        <w:jc w:val="both"/>
        <w:rPr/>
      </w:pPr>
      <w:r>
        <w:rPr>
          <w:sz w:val="22"/>
          <w:szCs w:val="22"/>
        </w:rPr>
        <w:t>Все это способствует повествовательной напряженности в изображении Бронте душевных процессов. К примеру, после того, как не состоялось ее венчание с Рочестером, «прико</w:t>
        <w:softHyphen/>
        <w:t>ванным» к сумасшедшей жене, в душе Джен происходит трудная и психологически тонко поданная, хотя и только че</w:t>
        <w:softHyphen/>
        <w:t>рез внешнее, внутренняя борьба между любовью к Рочесте</w:t>
        <w:softHyphen/>
        <w:t>ру и, как ей кажется, тем унижением, которое она может ис</w:t>
        <w:softHyphen/>
        <w:t>пытать, если согласится на его двоеженство и станет женой лишь «де факто». При этом ее волнует не столько мнение све</w:t>
        <w:softHyphen/>
        <w:t xml:space="preserve">та, сколько двусмысленность положения для нее самой: «Я боролась с собственным решением, я желала себе слабости, чтобы избежать этой новой голгофы, которая лежала передо мной, </w:t>
      </w:r>
      <w:r>
        <w:rPr>
          <w:i/>
          <w:sz w:val="22"/>
          <w:szCs w:val="22"/>
        </w:rPr>
        <w:t>–</w:t>
      </w:r>
      <w:r>
        <w:rPr>
          <w:sz w:val="22"/>
          <w:szCs w:val="22"/>
        </w:rPr>
        <w:t xml:space="preserve"> но неумолимое сознание твердило мне, что это еще только первый шаг, и угрожало сбросить меня в бездонную пропасть отчаяния.</w:t>
      </w:r>
    </w:p>
    <w:p>
      <w:pPr>
        <w:pStyle w:val="Normal"/>
        <w:ind w:firstLine="357"/>
        <w:jc w:val="both"/>
        <w:rPr/>
      </w:pPr>
      <w:r>
        <w:rPr>
          <w:sz w:val="22"/>
          <w:szCs w:val="22"/>
        </w:rPr>
        <w:t xml:space="preserve"> </w:t>
      </w:r>
      <w:r>
        <w:rPr>
          <w:i/>
          <w:sz w:val="22"/>
          <w:szCs w:val="22"/>
        </w:rPr>
        <w:t>–</w:t>
      </w:r>
      <w:r>
        <w:rPr>
          <w:sz w:val="22"/>
          <w:szCs w:val="22"/>
        </w:rPr>
        <w:t xml:space="preserve"> </w:t>
      </w:r>
      <w:r>
        <w:rPr>
          <w:sz w:val="22"/>
          <w:szCs w:val="22"/>
        </w:rPr>
        <w:t xml:space="preserve">Тогда пусть меня другие оторвут от него! </w:t>
      </w:r>
      <w:r>
        <w:rPr>
          <w:i/>
          <w:sz w:val="22"/>
          <w:szCs w:val="22"/>
        </w:rPr>
        <w:t>–</w:t>
      </w:r>
      <w:r>
        <w:rPr>
          <w:sz w:val="22"/>
          <w:szCs w:val="22"/>
        </w:rPr>
        <w:t xml:space="preserve"> восклица</w:t>
        <w:softHyphen/>
        <w:t xml:space="preserve">ла я. </w:t>
      </w:r>
      <w:r>
        <w:rPr>
          <w:i/>
          <w:sz w:val="22"/>
          <w:szCs w:val="22"/>
        </w:rPr>
        <w:t>–</w:t>
      </w:r>
      <w:r>
        <w:rPr>
          <w:sz w:val="22"/>
          <w:szCs w:val="22"/>
        </w:rPr>
        <w:t xml:space="preserve"> Пусть кто-нибудь поможет мне!</w:t>
      </w:r>
    </w:p>
    <w:p>
      <w:pPr>
        <w:pStyle w:val="Normal"/>
        <w:ind w:firstLine="357"/>
        <w:jc w:val="both"/>
        <w:rPr/>
      </w:pPr>
      <w:r>
        <w:rPr>
          <w:i/>
          <w:sz w:val="22"/>
          <w:szCs w:val="22"/>
        </w:rPr>
        <w:t xml:space="preserve">– </w:t>
      </w:r>
      <w:r>
        <w:rPr>
          <w:sz w:val="22"/>
          <w:szCs w:val="22"/>
        </w:rPr>
        <w:t xml:space="preserve">Нет, ты сама это сделаешь, и никто не поможет тебе, ты сама вырвешь себе правый глаз, сама отрубишь правую руку. Твое сердце будет жертвой, а ты </w:t>
      </w:r>
      <w:r>
        <w:rPr>
          <w:i/>
          <w:sz w:val="22"/>
          <w:szCs w:val="22"/>
        </w:rPr>
        <w:t>–</w:t>
      </w:r>
      <w:r>
        <w:rPr>
          <w:sz w:val="22"/>
          <w:szCs w:val="22"/>
        </w:rPr>
        <w:t xml:space="preserve"> священником, при</w:t>
        <w:softHyphen/>
        <w:t>носящим ее!» [Бронте 1983: 334-335].</w:t>
      </w:r>
    </w:p>
    <w:p>
      <w:pPr>
        <w:pStyle w:val="Normal"/>
        <w:ind w:firstLine="357"/>
        <w:jc w:val="both"/>
        <w:rPr/>
      </w:pPr>
      <w:r>
        <w:rPr>
          <w:sz w:val="22"/>
          <w:szCs w:val="22"/>
        </w:rPr>
        <w:t>Необходимостью показа внутренней борьбы объясняется и точный психологический рисунок, выбранный писательни</w:t>
        <w:softHyphen/>
        <w:t xml:space="preserve">цей для изображения сцены ухода Джен из Торнфилдхолла: борьба «вертикали и горизонтали» приводит к тому, что Джен все делает машинально: «отыскала в кухне ключ от боковой двери, нашла бутылочку с маслом и перо, смазала ключ и замок, выпила воды и взяла хлеба...» </w:t>
      </w:r>
      <w:r>
        <w:rPr>
          <w:sz w:val="22"/>
          <w:szCs w:val="22"/>
          <w:lang w:val="en-US"/>
        </w:rPr>
        <w:t>[</w:t>
      </w:r>
      <w:r>
        <w:rPr>
          <w:sz w:val="22"/>
          <w:szCs w:val="22"/>
        </w:rPr>
        <w:t>Бронте 1983: 361</w:t>
      </w:r>
      <w:r>
        <w:rPr>
          <w:sz w:val="22"/>
          <w:szCs w:val="22"/>
          <w:lang w:val="en-US"/>
        </w:rPr>
        <w:t>]</w:t>
      </w:r>
      <w:r>
        <w:rPr>
          <w:sz w:val="22"/>
          <w:szCs w:val="22"/>
        </w:rPr>
        <w:t>. Ее сердце оставалось с Рочестером, но осознание собственной униженности и невозможности полноценного счастья с люби</w:t>
        <w:softHyphen/>
        <w:t>мым человеком толкало к побегу. В литературе немало дис</w:t>
        <w:softHyphen/>
        <w:t>кутируется вопрос о том, является ли «Джен Эйр» «эскапистским» романом. Героиня действительно делает все, чтобы се пришлось увезти из Гейтсхэдхолла, она сама покидает Ловуд, убегает из Торнфилдхолла, скрывает свое настоящее имя, попав в Мурхауз. Джен все время в движении, в пои</w:t>
        <w:softHyphen/>
        <w:t>сках смысла жизни и понимания мира: она часто выбиралась на крышу Тонрфилдхолла, «окидывала взором далекие поля и холмы и всматривалась в туманный горизонт», и ей очень «хотелось тогда обладать особой силой зрения, которая по</w:t>
        <w:softHyphen/>
        <w:t>могла бы мне проникнуть за эти пределы, достигнуть много, деятельного мира, увидеть города и местности, полные жиз</w:t>
        <w:softHyphen/>
        <w:t>ни, о которых я слышала, но которых никогда не видела»; она «мечтала о большем жизненном опыте, о более широком общении с людьми, о знакомстве с более разнообразными характерами, чем те, которые окружали меня до сих пор</w:t>
      </w:r>
      <w:r>
        <w:rPr>
          <w:smallCaps/>
          <w:sz w:val="22"/>
          <w:szCs w:val="22"/>
        </w:rPr>
        <w:t>» [</w:t>
      </w:r>
      <w:r>
        <w:rPr>
          <w:sz w:val="22"/>
          <w:szCs w:val="22"/>
        </w:rPr>
        <w:t>Бронте 1983: 126].</w:t>
      </w:r>
    </w:p>
    <w:p>
      <w:pPr>
        <w:pStyle w:val="Normal"/>
        <w:ind w:firstLine="357"/>
        <w:jc w:val="both"/>
        <w:rPr/>
      </w:pPr>
      <w:r>
        <w:rPr>
          <w:sz w:val="22"/>
          <w:szCs w:val="22"/>
        </w:rPr>
        <w:t>Как видим, героиня отнюдь не бежит от жизни и ее про</w:t>
        <w:softHyphen/>
        <w:t>тиворечий. Ее побег как раз связан с желанием познать иной мир (уход из Ловуда) или посягательствами на ее внутрен</w:t>
        <w:softHyphen/>
        <w:t>ний мир (конфликт с тетушкой Рид), а также с ее бескомп</w:t>
        <w:softHyphen/>
        <w:t>ромиссной требовательностью к себе и окружающим (уход из Торнфилдхолла), отрицанием ее права на независимость (конфликт с Сент Джоном, например). Но такая позиция в сложившихся социально-нравственных условиях неизбежно порождает одиночество героини. Может быть, этим объясня</w:t>
        <w:softHyphen/>
        <w:t>ется некоторый (не только внешний) «байронизм» Джен, а также мелодраматизм разрешения ее противостояния обще</w:t>
        <w:softHyphen/>
        <w:t>ству и его устаревшим канонам. Чтобы вывести героиню из постоянного, могущего привести к трагической развязке про</w:t>
        <w:softHyphen/>
        <w:t>тивостояния среде, Бронте понадобился подобный «золушкообразный» сюжетный ход. Но при этом внутренняя жизнь Джен дана абсолютно реалистично, даже ее мечты и идеалы, как справедливо утверждает У. Аллен, «мечты невероятно реалистичной личности» [</w:t>
      </w:r>
      <w:r>
        <w:rPr>
          <w:sz w:val="22"/>
          <w:szCs w:val="22"/>
          <w:lang w:val="en-US"/>
        </w:rPr>
        <w:t>Allen</w:t>
      </w:r>
      <w:r>
        <w:rPr>
          <w:sz w:val="22"/>
          <w:szCs w:val="22"/>
        </w:rPr>
        <w:t xml:space="preserve"> 1954: 217]. Кроме того, жизнь, воспро</w:t>
        <w:softHyphen/>
        <w:t>изведенная в романе, настолько сложна, что «сама сопротив</w:t>
        <w:softHyphen/>
        <w:t>ляется фальшивой упрощенности мелодрамы» [</w:t>
      </w:r>
      <w:r>
        <w:rPr>
          <w:sz w:val="22"/>
          <w:szCs w:val="22"/>
          <w:lang w:val="en-US"/>
        </w:rPr>
        <w:t>Bentley</w:t>
      </w:r>
      <w:r>
        <w:rPr>
          <w:sz w:val="22"/>
          <w:szCs w:val="22"/>
        </w:rPr>
        <w:t xml:space="preserve"> 1950: 63].</w:t>
      </w:r>
    </w:p>
    <w:p>
      <w:pPr>
        <w:pStyle w:val="Normal"/>
        <w:ind w:firstLine="357"/>
        <w:jc w:val="both"/>
        <w:rPr/>
      </w:pPr>
      <w:r>
        <w:rPr>
          <w:sz w:val="22"/>
          <w:szCs w:val="22"/>
        </w:rPr>
        <w:t>Однако есть некоторая особенность, своеобразно окраши</w:t>
        <w:softHyphen/>
        <w:t>вающая реализм Бронте и более сближающая ее не с реа</w:t>
        <w:softHyphen/>
        <w:t>лизмом Теккерея, а с «романтико-символико-сентименталистско-гротескно типизирующим» реализмом Диккенса. Еще в 1885 г. Эмиль Монтего говорил о романе «Джен Эйр»: «Там есть три выдающихся создания, три характера, придуманных и изученных, не имею</w:t>
        <w:softHyphen/>
        <w:t>щих прецедентов в литературе». И далее он раскры</w:t>
        <w:softHyphen/>
        <w:t>вает, что это за характеры: Джен Эйр, Рочестер и Сент Джон. По мнению рецензента, характеры нарисованы «с позиции воспроизведения природы человеческой в ее высшей точке» [</w:t>
      </w:r>
      <w:r>
        <w:rPr>
          <w:sz w:val="22"/>
          <w:szCs w:val="22"/>
          <w:lang w:val="en-US"/>
        </w:rPr>
        <w:t>Casebook</w:t>
      </w:r>
      <w:r>
        <w:rPr>
          <w:sz w:val="22"/>
          <w:szCs w:val="22"/>
        </w:rPr>
        <w:t xml:space="preserve"> 1982: 138].  </w:t>
      </w:r>
    </w:p>
    <w:p>
      <w:pPr>
        <w:pStyle w:val="Normal"/>
        <w:ind w:firstLine="357"/>
        <w:jc w:val="both"/>
        <w:rPr/>
      </w:pPr>
      <w:r>
        <w:rPr>
          <w:sz w:val="22"/>
          <w:szCs w:val="22"/>
        </w:rPr>
        <w:t>И это действительно так, ибо ориентацией на «экстрему</w:t>
        <w:softHyphen/>
        <w:t>мы» человеческой натуры объясняется интроспективная нап</w:t>
        <w:softHyphen/>
        <w:t>ряженность сюжета и повествования и их главный источ</w:t>
        <w:softHyphen/>
        <w:t xml:space="preserve">ник </w:t>
      </w:r>
      <w:r>
        <w:rPr>
          <w:i/>
          <w:sz w:val="22"/>
          <w:szCs w:val="22"/>
        </w:rPr>
        <w:t>–</w:t>
      </w:r>
      <w:r>
        <w:rPr>
          <w:sz w:val="22"/>
          <w:szCs w:val="22"/>
        </w:rPr>
        <w:t xml:space="preserve"> характеры Джен и Рочестера. Хотя природа «экстре</w:t>
        <w:softHyphen/>
        <w:t>мумов» каждого из этих характеров неоднородна: Джен бо</w:t>
        <w:softHyphen/>
        <w:t>лее интровертна, и большая «амплитуда» её колебаний не столь проявлена в чисто внешних атрибутах, как у Рочесте</w:t>
        <w:softHyphen/>
        <w:t>ра, у которого это даже подчеркнуто несколько демониче</w:t>
        <w:softHyphen/>
        <w:t>ской внешностью. Демонизм же Сент Джона вообще иного типа, противоположного демонизму Джен и Рочестера. При ангелоподобной античной красоте и внешне абсолютно па</w:t>
        <w:softHyphen/>
        <w:t>сторском смирении и благочинии он сжигаем внутренним религиозным демонизмом, одержим идеей служения вере и церкви настолько, что отрицает само понятие мирского сча</w:t>
        <w:softHyphen/>
        <w:t>стья, правда, потерпев поражения в его достижении (имеется в виду ситуации с Розамундой Оливер).</w:t>
      </w:r>
    </w:p>
    <w:p>
      <w:pPr>
        <w:pStyle w:val="Normal"/>
        <w:ind w:firstLine="357"/>
        <w:jc w:val="both"/>
        <w:rPr/>
      </w:pPr>
      <w:r>
        <w:rPr>
          <w:sz w:val="22"/>
          <w:szCs w:val="22"/>
        </w:rPr>
        <w:t>Следуя своему характерологическому правилу, Бронте оставляет характер «один на один» с предельно заост</w:t>
        <w:softHyphen/>
        <w:t>ренными обстоятельствами. Именно при изображении нелег</w:t>
        <w:softHyphen/>
        <w:t>ких, а то и жестоких испытаний и раскрывается характер у Бронте. Читателю показывается процесс взросления герои</w:t>
        <w:softHyphen/>
        <w:t>ни, превращения ее из ребенка в девушку и молодую женщи</w:t>
        <w:softHyphen/>
        <w:t>ну. Этапы жизни Джен воспроизводятся, конечно, для де</w:t>
        <w:softHyphen/>
        <w:t>монстрации именно этих изменений человека, делающего свою судьбу. Причем и душевные сдвиги, и обстоятельства, их порождающие, даны предельно обостренно и концентри</w:t>
        <w:softHyphen/>
        <w:t>рованно, как будто автор экспериментирует с характером своей героини: она постоянно находится в состоянии борьбы. Примечательны размышления Джен, скитающейся по Йорк</w:t>
        <w:softHyphen/>
        <w:t xml:space="preserve">ширу после бегства из Торнфилдхолла: «...надо было нести ее (жизни </w:t>
      </w:r>
      <w:r>
        <w:rPr>
          <w:i/>
          <w:sz w:val="22"/>
          <w:szCs w:val="22"/>
        </w:rPr>
        <w:t>–</w:t>
      </w:r>
      <w:r>
        <w:rPr>
          <w:sz w:val="22"/>
          <w:szCs w:val="22"/>
        </w:rPr>
        <w:t xml:space="preserve"> </w:t>
      </w:r>
      <w:r>
        <w:rPr>
          <w:i/>
          <w:sz w:val="22"/>
          <w:szCs w:val="22"/>
        </w:rPr>
        <w:t>Б. П.</w:t>
      </w:r>
      <w:r>
        <w:rPr>
          <w:sz w:val="22"/>
          <w:szCs w:val="22"/>
        </w:rPr>
        <w:t>) бремя, утолять ее нужды, терпеть страда</w:t>
        <w:softHyphen/>
        <w:t>ния, выполнять свой долг. Я двинулась в путь» [Бронте 1983: 366]. И далее, что не менее, если не более, важно. Джен, потерявшая себя, блуждающая без внутреннего ориентира, вдруг «услы</w:t>
        <w:softHyphen/>
        <w:t xml:space="preserve">шала звон колокола </w:t>
      </w:r>
      <w:r>
        <w:rPr>
          <w:i/>
          <w:sz w:val="22"/>
          <w:szCs w:val="22"/>
        </w:rPr>
        <w:t>–</w:t>
      </w:r>
      <w:r>
        <w:rPr>
          <w:sz w:val="22"/>
          <w:szCs w:val="22"/>
        </w:rPr>
        <w:t xml:space="preserve"> это был церковный колокол» [Там же: 367].</w:t>
      </w:r>
    </w:p>
    <w:p>
      <w:pPr>
        <w:pStyle w:val="Normal"/>
        <w:ind w:firstLine="357"/>
        <w:jc w:val="both"/>
        <w:rPr>
          <w:sz w:val="22"/>
          <w:szCs w:val="22"/>
        </w:rPr>
      </w:pPr>
      <w:r>
        <w:rPr>
          <w:sz w:val="22"/>
          <w:szCs w:val="22"/>
        </w:rPr>
        <w:t xml:space="preserve">Героиня, пойдя на этот звон, увидела не просто деревню, а новый мир, вернее, старый мир открылся ей заново </w:t>
      </w:r>
      <w:r>
        <w:rPr>
          <w:i/>
          <w:sz w:val="22"/>
          <w:szCs w:val="22"/>
        </w:rPr>
        <w:t>–</w:t>
      </w:r>
      <w:r>
        <w:rPr>
          <w:sz w:val="22"/>
          <w:szCs w:val="22"/>
        </w:rPr>
        <w:t xml:space="preserve"> с его вечной природой и вечным человеческим трудом (примечателен при этом не религиозный, а  антропоцентрический акцент): «Людская жизнь и людской труд окружали меня. Я должна продол</w:t>
        <w:softHyphen/>
        <w:t>жать борьбу: отстаивать свою жизнь и трудиться, как все прочие» [Бронте 1983: 367]. Весьма важно для всей концепции романа, что героиня воспринимает жизнь как борьбу и как труд и та</w:t>
        <w:softHyphen/>
        <w:t>ким образом понимает свою значимость и самостоятельность. Подобный акцент в известной степени взят у Жорж Санд, но он прежде всего знаменует происходящие социально-нравствен</w:t>
        <w:softHyphen/>
        <w:t>ные перемены. Это, безусловно, выводит роман из ряда чисто психологических произведений, придает ему открытый социально-ана</w:t>
        <w:softHyphen/>
        <w:t xml:space="preserve">литический характер, что существенно отличает его от произведений Джен Остен с имплицитностью социальной аналитики в них. </w:t>
      </w:r>
    </w:p>
    <w:p>
      <w:pPr>
        <w:pStyle w:val="Normal"/>
        <w:ind w:firstLine="357"/>
        <w:jc w:val="both"/>
        <w:rPr/>
      </w:pPr>
      <w:r>
        <w:rPr>
          <w:sz w:val="22"/>
          <w:szCs w:val="22"/>
        </w:rPr>
        <w:t>Акцент на постоянной борьбе героини Ш.Бронте ва</w:t>
        <w:softHyphen/>
        <w:t>жен с двух позиций. Во-первых, он позволяет вписать ро</w:t>
        <w:softHyphen/>
        <w:t>ман и его героиню в английскую традицию духовного путе</w:t>
        <w:softHyphen/>
        <w:t>шествия и обретения себя через борьбу с испытаниями, воз</w:t>
        <w:softHyphen/>
        <w:t>никшую еще в XVIII в. благодаря знаменитому роману Дж.Беньяна «Путь паломника», уже во времена Ш.Бронте изу</w:t>
        <w:softHyphen/>
        <w:t>чавшемуся в школах и воспринимавшемуся как великая на</w:t>
        <w:softHyphen/>
        <w:t>циональная книга. Как известно, пафос романа Беньяна ро</w:t>
        <w:softHyphen/>
        <w:t>дился из складывавшейся в те времена и определившей даль</w:t>
        <w:softHyphen/>
        <w:t>нейшее развитие национальной, библейско-пуританской по форме, но нравственно-характерологической по сути, тради</w:t>
        <w:softHyphen/>
        <w:t>ции. Не случайно один из самых тонких знатоков творчества Бронте, Б.Харди, полагает, что внутренняя борьба, которая составляет суть характера героини, получает свое зримое воп</w:t>
        <w:softHyphen/>
        <w:t>лощение в череде всех ее жизненных испытаний, также спра</w:t>
        <w:softHyphen/>
        <w:t>ведливо видя в этом библейско-пуританское влияние [</w:t>
      </w:r>
      <w:r>
        <w:rPr>
          <w:sz w:val="22"/>
          <w:szCs w:val="22"/>
          <w:lang w:val="en-US"/>
        </w:rPr>
        <w:t>Hardy</w:t>
      </w:r>
      <w:r>
        <w:rPr>
          <w:sz w:val="22"/>
          <w:szCs w:val="22"/>
        </w:rPr>
        <w:t xml:space="preserve"> 1985: 113]. Не будем забывать о том, что Бронте была дочерью англиканского священника и получила соответствующее воспитание. Та же исследовательница отмечает и другой примечательный сюжетно-композиционный ход в романе: «Создаваемые ею ха</w:t>
        <w:softHyphen/>
        <w:t>рактеры нуждаются в подпитке интенсивным нервным пере</w:t>
        <w:softHyphen/>
        <w:t>живанием, чтобы продолжать действовать» [</w:t>
      </w:r>
      <w:r>
        <w:rPr>
          <w:sz w:val="22"/>
          <w:szCs w:val="22"/>
          <w:lang w:val="en-US"/>
        </w:rPr>
        <w:t>Hardy</w:t>
      </w:r>
      <w:r>
        <w:rPr>
          <w:sz w:val="22"/>
          <w:szCs w:val="22"/>
        </w:rPr>
        <w:t xml:space="preserve"> 1985: 105]. Это наблюдение справедливо не только по отношению к характе</w:t>
        <w:softHyphen/>
        <w:t>ру Джен: взаимоотношения характеров, по край</w:t>
        <w:softHyphen/>
        <w:t>ней мере, трех основных, построены, как правило, на «пиковых» ситуациях, на «фортиссимо» по глубине эмоций и переживаний, реакций и размышлений, правда, проявляемых неэкзальтированно. И даже если Рочестер «тревожно бегал взад и вперед» и «то и дело глубоко вздыхал» [Бронте 1983: 360], когда Джен покидала Торнфилд и еле удержалась от невольного желания войти к нему и согласиться на все его условия их счастья, то читателю это не показали. Тем самым автор не нарушил общего сдержанного, внутренне  напряженного тона по</w:t>
        <w:softHyphen/>
        <w:t>вествования.</w:t>
      </w:r>
    </w:p>
    <w:p>
      <w:pPr>
        <w:pStyle w:val="Normal"/>
        <w:ind w:firstLine="357"/>
        <w:jc w:val="both"/>
        <w:rPr>
          <w:sz w:val="22"/>
          <w:szCs w:val="22"/>
          <w:lang w:val="en-US"/>
        </w:rPr>
      </w:pPr>
      <w:r>
        <w:rPr>
          <w:sz w:val="22"/>
          <w:szCs w:val="22"/>
        </w:rPr>
        <w:t>Столкновения Джен с другими персонажами не просто раскрывают ее характер, хотя и это уже само по себе значи</w:t>
        <w:softHyphen/>
        <w:t>мо. Они позволяют проявиться характеру эпохи, времени, нахо</w:t>
        <w:softHyphen/>
        <w:t>дящихся в постоянном движении и изменении. Однако подоб</w:t>
        <w:softHyphen/>
        <w:t xml:space="preserve">ные изменения не так легко идентифицировать, поскольку ничто в романе не дается вне пределов жизненного опыта героини. А он весьма невелик, хотя, безусловно, глубок. </w:t>
      </w:r>
    </w:p>
    <w:p>
      <w:pPr>
        <w:pStyle w:val="Normal"/>
        <w:ind w:firstLine="357"/>
        <w:jc w:val="both"/>
        <w:rPr/>
      </w:pPr>
      <w:r>
        <w:rPr>
          <w:sz w:val="22"/>
          <w:szCs w:val="22"/>
        </w:rPr>
        <w:t>По</w:t>
        <w:softHyphen/>
        <w:t>жалуй, особенно чувствуется движение времени, когда Джен вновь приезжает в Гейтсхэдхолл к умирающей тетке. Ощу</w:t>
        <w:softHyphen/>
        <w:t>щение перемен усиливается от того, что миссис Рид, как ут</w:t>
        <w:softHyphen/>
        <w:t>верждает героиня-повествовательница, «снова взглянула на меня таким ледяным взглядом, что я сразу поняла: ее мне</w:t>
        <w:softHyphen/>
        <w:t>ние обо мне и ее чувства остались неизменными и непреклон</w:t>
        <w:softHyphen/>
        <w:t>ными» [Бронте 1983: 260]. Миссис Рид силится остаться прежней в от</w:t>
        <w:softHyphen/>
        <w:t>ношении к Джен, но то, что она сама находится при смерти, и ее дочери демонстрируют то, как «блестяще» разви</w:t>
        <w:softHyphen/>
        <w:t>лись их дурные наклонности, а ее сын, промотав состояние, вовсе по</w:t>
        <w:softHyphen/>
        <w:t xml:space="preserve">кончил с собой, </w:t>
      </w:r>
      <w:r>
        <w:rPr>
          <w:i/>
          <w:sz w:val="22"/>
          <w:szCs w:val="22"/>
        </w:rPr>
        <w:t>–</w:t>
      </w:r>
      <w:r>
        <w:rPr>
          <w:sz w:val="22"/>
          <w:szCs w:val="22"/>
        </w:rPr>
        <w:t xml:space="preserve"> все свидетельствует о неизбежных с года</w:t>
        <w:softHyphen/>
        <w:t>ми переменах. Хотя «неодушевленные предметы остались те</w:t>
        <w:softHyphen/>
        <w:t xml:space="preserve">ми же, зато живые существа изменились до неузнаваемости», </w:t>
      </w:r>
      <w:r>
        <w:rPr>
          <w:i/>
          <w:sz w:val="22"/>
          <w:szCs w:val="22"/>
        </w:rPr>
        <w:t>–</w:t>
      </w:r>
      <w:r>
        <w:rPr>
          <w:sz w:val="22"/>
          <w:szCs w:val="22"/>
        </w:rPr>
        <w:t xml:space="preserve"> констатирует Джен [Там же: 257].</w:t>
      </w:r>
    </w:p>
    <w:p>
      <w:pPr>
        <w:pStyle w:val="Normal"/>
        <w:ind w:firstLine="357"/>
        <w:jc w:val="both"/>
        <w:rPr/>
      </w:pPr>
      <w:r>
        <w:rPr>
          <w:sz w:val="22"/>
          <w:szCs w:val="22"/>
        </w:rPr>
        <w:t xml:space="preserve">Но, пожалуй, самое главное </w:t>
      </w:r>
      <w:r>
        <w:rPr>
          <w:i/>
          <w:sz w:val="22"/>
          <w:szCs w:val="22"/>
        </w:rPr>
        <w:t>–</w:t>
      </w:r>
      <w:r>
        <w:rPr>
          <w:sz w:val="22"/>
          <w:szCs w:val="22"/>
        </w:rPr>
        <w:t xml:space="preserve"> и это концептуально для всего повествования </w:t>
      </w:r>
      <w:r>
        <w:rPr>
          <w:i/>
          <w:sz w:val="22"/>
          <w:szCs w:val="22"/>
        </w:rPr>
        <w:t>–</w:t>
      </w:r>
      <w:r>
        <w:rPr>
          <w:sz w:val="22"/>
          <w:szCs w:val="22"/>
        </w:rPr>
        <w:t xml:space="preserve"> изменилась Джен; это она, изменившаяся Джен, смотрит на «неодушевленные предме</w:t>
        <w:softHyphen/>
        <w:t>ты» и «живые существа», населяющие дом. «Какое сча</w:t>
        <w:softHyphen/>
        <w:t xml:space="preserve">стье, </w:t>
      </w:r>
      <w:r>
        <w:rPr>
          <w:i/>
          <w:sz w:val="22"/>
          <w:szCs w:val="22"/>
        </w:rPr>
        <w:t>–</w:t>
      </w:r>
      <w:r>
        <w:rPr>
          <w:sz w:val="22"/>
          <w:szCs w:val="22"/>
        </w:rPr>
        <w:t xml:space="preserve"> восклицает Джен, </w:t>
      </w:r>
      <w:r>
        <w:rPr>
          <w:i/>
          <w:sz w:val="22"/>
          <w:szCs w:val="22"/>
        </w:rPr>
        <w:t>–</w:t>
      </w:r>
      <w:r>
        <w:rPr>
          <w:sz w:val="22"/>
          <w:szCs w:val="22"/>
        </w:rPr>
        <w:t xml:space="preserve"> что время уничтожает в нас жажду мести и заглушает порывы гнева и враждебности! Я покинула эту женщину в минуту горечи и ненависти, а вер</w:t>
        <w:softHyphen/>
        <w:t>нулась с одним лишь чувством жалости к ее великим страда</w:t>
        <w:softHyphen/>
        <w:t>ниям и искренним желанием забыть и простить все нанесен</w:t>
        <w:softHyphen/>
        <w:t>ные мне обиды, примириться с ней и дружески подать ей ру</w:t>
        <w:softHyphen/>
        <w:t>ку» [Бронте 1983: 260].</w:t>
      </w:r>
    </w:p>
    <w:p>
      <w:pPr>
        <w:pStyle w:val="Normal"/>
        <w:ind w:firstLine="357"/>
        <w:jc w:val="both"/>
        <w:rPr>
          <w:sz w:val="22"/>
          <w:szCs w:val="22"/>
        </w:rPr>
      </w:pPr>
      <w:r>
        <w:rPr>
          <w:sz w:val="22"/>
          <w:szCs w:val="22"/>
        </w:rPr>
        <w:t>Мера внутренне осознаваемых изменений, психологически переживаемых сдвигов становится мерой читательского вос</w:t>
        <w:softHyphen/>
        <w:t>приятия движения жизни: Ш.Бронте очень хорошо исполь</w:t>
        <w:softHyphen/>
        <w:t>зовала возможности повествования от первого лица. При этом ее герои, в том числе Джен, менее всего анализи</w:t>
        <w:softHyphen/>
        <w:t>руют, они чувствуют, ощущают всем своим «нутром»  суть происходящего, а также сущность тех, с кем их сталкивает судьба. В этом специфика психологической наполненности характеров в романе Бронте. Акцент делается не на сознании героини и ментальном ана</w:t>
        <w:softHyphen/>
        <w:t>лизе-критике мира и себя в нем. Писательница нарочито из</w:t>
        <w:softHyphen/>
        <w:t xml:space="preserve">бирает в качестве главной героини внешне мало заметную, как будто бы неяркую личность, провинциалку, казалось бы, с ограниченным кругозором. В этом отношении концепция героини Бронте как нельзя лучше «укладывается» в представления М. Арнольда о том, что вся английская реальность (и литература вместе с нею) на рубеже первой и второй половины </w:t>
      </w:r>
      <w:r>
        <w:rPr>
          <w:sz w:val="22"/>
          <w:szCs w:val="22"/>
          <w:lang w:val="en-US"/>
        </w:rPr>
        <w:t>XIX</w:t>
      </w:r>
      <w:r>
        <w:rPr>
          <w:sz w:val="22"/>
          <w:szCs w:val="22"/>
        </w:rPr>
        <w:t xml:space="preserve"> в. двигалась в сторону доминирования «мягкого и простого существа, демонстрирующего благородную и божественную природу» [цит. по:  </w:t>
      </w:r>
      <w:r>
        <w:rPr>
          <w:sz w:val="22"/>
          <w:szCs w:val="22"/>
          <w:lang w:val="en-US"/>
        </w:rPr>
        <w:t>Davis</w:t>
      </w:r>
      <w:r>
        <w:rPr>
          <w:sz w:val="22"/>
          <w:szCs w:val="22"/>
        </w:rPr>
        <w:t xml:space="preserve"> 2004: 121].</w:t>
      </w:r>
    </w:p>
    <w:p>
      <w:pPr>
        <w:pStyle w:val="Normal"/>
        <w:ind w:firstLine="357"/>
        <w:jc w:val="both"/>
        <w:rPr/>
      </w:pPr>
      <w:r>
        <w:rPr>
          <w:sz w:val="22"/>
          <w:szCs w:val="22"/>
        </w:rPr>
        <w:t>В романе Бронте очевидна соразмерность сюжета характерологической доминанте образа Джен: ут</w:t>
        <w:softHyphen/>
        <w:t>верждение идеи права женщины (и человека в целом) на суверенное существование, даже (если не тем более) в люб</w:t>
        <w:softHyphen/>
        <w:t xml:space="preserve">ви и семейной жизни. На этом строятся отношения Джен с Рочестером и Сент Джоном </w:t>
      </w:r>
      <w:r>
        <w:rPr>
          <w:i/>
          <w:sz w:val="22"/>
          <w:szCs w:val="22"/>
        </w:rPr>
        <w:t>–</w:t>
      </w:r>
      <w:r>
        <w:rPr>
          <w:sz w:val="22"/>
          <w:szCs w:val="22"/>
        </w:rPr>
        <w:t xml:space="preserve"> при всем контрастном и явно нарочитом противопоставлении двух героев. Согласимся с английским поэтом О.Суинберном, утверждавшим, что Ш.Бронте обладала «большим и абсолютным гением в вы</w:t>
        <w:softHyphen/>
        <w:t>писывании и убедительной трактовке характеров во взаимо</w:t>
        <w:softHyphen/>
        <w:t>действии» [</w:t>
      </w:r>
      <w:r>
        <w:rPr>
          <w:sz w:val="22"/>
          <w:szCs w:val="22"/>
          <w:lang w:val="en-US"/>
        </w:rPr>
        <w:t>Casebook</w:t>
      </w:r>
      <w:r>
        <w:rPr>
          <w:sz w:val="22"/>
          <w:szCs w:val="22"/>
        </w:rPr>
        <w:t xml:space="preserve"> 1982: 144].</w:t>
      </w:r>
    </w:p>
    <w:p>
      <w:pPr>
        <w:pStyle w:val="Normal"/>
        <w:ind w:firstLine="357"/>
        <w:jc w:val="both"/>
        <w:rPr/>
      </w:pPr>
      <w:r>
        <w:rPr>
          <w:sz w:val="22"/>
          <w:szCs w:val="22"/>
        </w:rPr>
        <w:t>По мнению некоторых исследователей, например Г.Фелпса, «байронизм» образа Рочестера во многом заимствован у брата писательницы Брануэлла, личности очень любопытной и, вероятно, не лишенной некоторого демонизма; во всяком случае, хорошо известен его «неустойчивый, способный на крайности характер» [</w:t>
      </w:r>
      <w:r>
        <w:rPr>
          <w:sz w:val="22"/>
          <w:szCs w:val="22"/>
          <w:lang w:val="en-US"/>
        </w:rPr>
        <w:t>Phelps</w:t>
      </w:r>
      <w:r>
        <w:rPr>
          <w:sz w:val="22"/>
          <w:szCs w:val="22"/>
        </w:rPr>
        <w:t xml:space="preserve"> 1973: XV]. Среди прототипов Рочестера называют также Констан</w:t>
        <w:softHyphen/>
        <w:t>тина Эже, учителя из брюссельского пансиона, в котором непродолжительное время в 1842 г. работали и изучали фран</w:t>
        <w:softHyphen/>
        <w:t>цузский язык Шарлотта и Эмили. Драматическая любовь Шарлотты к Эже, женатому на взбалмошной директрисе пан</w:t>
        <w:softHyphen/>
        <w:t>сиона, также отражена в истории любви Джен и Рочестера. Безусловно, некоторая таинственность, загадочность, изло</w:t>
        <w:softHyphen/>
        <w:t>манность героя совершенно очевидна. Но при всем том об</w:t>
        <w:softHyphen/>
        <w:t>раз Рочестера реалистически оправданный, даже его полная контрастов внешность. Это был по сути первый молодой муж</w:t>
        <w:softHyphen/>
        <w:t>чина, встретившийся Джен и проявивший к ней интерес и за</w:t>
        <w:softHyphen/>
        <w:t>интересовавший ее, поэтому так глубока внутренняя борьба между первой и истинной любовью, даже не всегда осозна</w:t>
        <w:softHyphen/>
        <w:t>ваемой, и нежеланием всю жизнь во лжи незаконного брака, быть зависимой и не принадлежать себе.</w:t>
      </w:r>
    </w:p>
    <w:p>
      <w:pPr>
        <w:pStyle w:val="Normal"/>
        <w:ind w:firstLine="357"/>
        <w:jc w:val="both"/>
        <w:rPr/>
      </w:pPr>
      <w:r>
        <w:rPr>
          <w:sz w:val="22"/>
          <w:szCs w:val="22"/>
        </w:rPr>
        <w:t>Кроме того, как затем обнаруживается, Рочестер нарочи</w:t>
        <w:softHyphen/>
        <w:t>то «играл» с Джен, чтобы влюбить в себя, уже ее полюбивше</w:t>
        <w:softHyphen/>
        <w:t>го за естественность, отсутствие лице</w:t>
        <w:softHyphen/>
        <w:t>мерия и снобизма, ее, живущую по законам своей души и природы, а не по светским правилам, полным условностей и «ролевой» заданности. Примечательно, напри</w:t>
        <w:softHyphen/>
        <w:t>мер, как много места отведено игре в шарады светских го</w:t>
        <w:softHyphen/>
        <w:t>стей Рочестера и тому, как блистали некоторые из них, играя в страсти, в жизни ими вовсе не обладая, оставаясь, холодными и расчетливыми (Бланш Инграм, к примеру). Не случайно Рочестер говорит Джен о своей страсти к ней, ко</w:t>
        <w:softHyphen/>
        <w:t xml:space="preserve">торая заставляет его тянуться к ней как к источнику жизни [Бронте 1983: 355]. Их отношения </w:t>
      </w:r>
      <w:r>
        <w:rPr>
          <w:i/>
          <w:sz w:val="22"/>
          <w:szCs w:val="22"/>
        </w:rPr>
        <w:t>–</w:t>
      </w:r>
      <w:r>
        <w:rPr>
          <w:sz w:val="22"/>
          <w:szCs w:val="22"/>
        </w:rPr>
        <w:t xml:space="preserve"> это отношения двух естественных людей, ориентирующихся на природу, на нечто более глубо</w:t>
        <w:softHyphen/>
        <w:t>кое, чем просто любовь и страсть. Именно поэтому Джен отвергала предложение Сент Джона, который настой</w:t>
        <w:softHyphen/>
        <w:t>чиво приглашал ее поехать с ним в Индию с миссионерской целью, но который из-за своего религиозного фанатизма да</w:t>
        <w:softHyphen/>
        <w:t>же не видел, сколь безнравственна его мысль о возможном браке без любви, по сути, браке, лишь внешне благочести</w:t>
        <w:softHyphen/>
        <w:t xml:space="preserve">вом, но на самом деле греховном. И только мучительное одиночество и желание во что бы то ни стало помочь ближнему своему толкнуло было Джен согласиться на предложение. </w:t>
      </w:r>
    </w:p>
    <w:p>
      <w:pPr>
        <w:pStyle w:val="Normal"/>
        <w:ind w:firstLine="357"/>
        <w:jc w:val="both"/>
        <w:rPr/>
      </w:pPr>
      <w:r>
        <w:rPr>
          <w:sz w:val="22"/>
          <w:szCs w:val="22"/>
        </w:rPr>
        <w:t>В фи</w:t>
        <w:softHyphen/>
        <w:t>нале романа, а в сюжетной ситуации отношений Джен с Сент Джоном в особенности, главенствует идея Ш.Бронте о при</w:t>
        <w:softHyphen/>
        <w:t>роде истинных отношений между мужем и женой. Так, чита</w:t>
        <w:softHyphen/>
        <w:t>теля не может не поразить своей чуть ли не мистической наполненностыо сцена в конце романа, когда Джен, уже почти согласившаяся связать свою судьбу с судьбою Сент Джона, вдруг слышит «далекий голос, звавший: «Джен! Джен! Джен!» [Бронте 1983: 474]. Героиня утверждает: «Нет, это не самообман, не колдовство, это дело самой природы: веление свыше заставило ее совершить не чудо, но то, что было ей доступно!» [Бронте 1983: 474]. Как оказалось впоследствии, в тот день полуслепой Рочестер страстно звал Джен вернуться к нему, облегчить ее и его страдания, ибо сама природа была на их стороне. Прав М.Уиллер, когда пишет: «Ш.Брон</w:t>
        <w:softHyphen/>
        <w:t>те демонстрирует, что Джен и Рочестер могут достичь истин</w:t>
        <w:softHyphen/>
        <w:t>ного физического и духовного союза только в пределах ес</w:t>
        <w:softHyphen/>
        <w:t>тественного природного порядка» [</w:t>
      </w:r>
      <w:r>
        <w:rPr>
          <w:sz w:val="22"/>
          <w:szCs w:val="22"/>
          <w:lang w:val="en-US"/>
        </w:rPr>
        <w:t>Wheeller</w:t>
      </w:r>
      <w:r>
        <w:rPr>
          <w:sz w:val="22"/>
          <w:szCs w:val="22"/>
        </w:rPr>
        <w:t xml:space="preserve"> 1985: 60].</w:t>
      </w:r>
    </w:p>
    <w:p>
      <w:pPr>
        <w:pStyle w:val="Normal"/>
        <w:ind w:firstLine="357"/>
        <w:jc w:val="both"/>
        <w:rPr/>
      </w:pPr>
      <w:r>
        <w:rPr>
          <w:sz w:val="22"/>
          <w:szCs w:val="22"/>
        </w:rPr>
        <w:t>Психологическая наука нашего века не отрицает телепа</w:t>
        <w:softHyphen/>
        <w:t>тии и парапсихологических явлений и возможностей подоб</w:t>
        <w:softHyphen/>
        <w:t>ного конгруэнтного мышления и чувствования, но Ш.Бронте идет на такую по тем временам рискованную мелодраматиче</w:t>
        <w:softHyphen/>
        <w:t>скую условность, потому что создает образы двух людей, ко</w:t>
        <w:softHyphen/>
        <w:t>торые были друг для друга, по словам Рочестера, «источни</w:t>
        <w:softHyphen/>
        <w:t xml:space="preserve">ками жизни». Вспомним также, что Рочестер и его судьба ни на минуту не покидали мысли Джен в ее скитаниях. Для Джен ее неизбывная любовь к Рочестеру и верность этой любви оказались самым органичным образом связанными с поиском «выхода из тьмы сомнений к ясному дню уверенности» [Бронте 1983: 145]. Поэтому вряд ли только влиянием жанра </w:t>
      </w:r>
      <w:r>
        <w:rPr>
          <w:i/>
          <w:sz w:val="22"/>
          <w:szCs w:val="22"/>
          <w:lang w:val="en-US"/>
        </w:rPr>
        <w:t>romance</w:t>
      </w:r>
      <w:r>
        <w:rPr>
          <w:sz w:val="22"/>
          <w:szCs w:val="22"/>
        </w:rPr>
        <w:t xml:space="preserve"> можно истолковывать финал «Джен Эйр». Он пред</w:t>
        <w:softHyphen/>
        <w:t>стает достаточно реалистическим (даже по стилистике), ес</w:t>
        <w:softHyphen/>
        <w:t>ли внимательно вчитаться и вглядеться в природу детермини</w:t>
        <w:softHyphen/>
        <w:t>рованности поступков персонажей сущностью характеров.</w:t>
      </w:r>
    </w:p>
    <w:p>
      <w:pPr>
        <w:pStyle w:val="Normal"/>
        <w:ind w:firstLine="357"/>
        <w:jc w:val="both"/>
        <w:rPr/>
      </w:pPr>
      <w:r>
        <w:rPr>
          <w:sz w:val="22"/>
          <w:szCs w:val="22"/>
        </w:rPr>
        <w:t>Джен возвращается к своему возлюбленному только тог</w:t>
        <w:softHyphen/>
        <w:t>да, когда окончательно, не только в сугубо личностном и пси</w:t>
        <w:softHyphen/>
        <w:t>хологическом, но и в социальном плане, обрела полную само</w:t>
        <w:softHyphen/>
        <w:t>стоятельность (в том числе получив наследство): для нее за</w:t>
        <w:softHyphen/>
        <w:t xml:space="preserve">мужество </w:t>
      </w:r>
      <w:r>
        <w:rPr>
          <w:i/>
          <w:sz w:val="22"/>
          <w:szCs w:val="22"/>
        </w:rPr>
        <w:t>–</w:t>
      </w:r>
      <w:r>
        <w:rPr>
          <w:sz w:val="22"/>
          <w:szCs w:val="22"/>
        </w:rPr>
        <w:t xml:space="preserve"> «вопрос не только восторга, но также и равен</w:t>
        <w:softHyphen/>
        <w:t>ства» [</w:t>
      </w:r>
      <w:r>
        <w:rPr>
          <w:sz w:val="22"/>
          <w:szCs w:val="22"/>
          <w:lang w:val="en-US"/>
        </w:rPr>
        <w:t>Beer</w:t>
      </w:r>
      <w:r>
        <w:rPr>
          <w:sz w:val="22"/>
          <w:szCs w:val="22"/>
        </w:rPr>
        <w:t xml:space="preserve"> 1980: 107]. Проведя свою героиню через тяжелые испытания, которые воспроизвела, следуя в немалой степени традиции высоко ею чтимого В.Скотта: драматизируя и сценизируя многие эпи</w:t>
        <w:softHyphen/>
        <w:t>зоды, даже концентрируя обстоятельства и всякий раз ста</w:t>
        <w:softHyphen/>
        <w:t>вя героиню в нелегкую ситуацию нравственного выбора, писательница, ут</w:t>
        <w:softHyphen/>
        <w:t xml:space="preserve">верждает идею долга </w:t>
      </w:r>
      <w:r>
        <w:rPr>
          <w:i/>
          <w:sz w:val="22"/>
          <w:szCs w:val="22"/>
        </w:rPr>
        <w:t>–</w:t>
      </w:r>
      <w:r>
        <w:rPr>
          <w:sz w:val="22"/>
          <w:szCs w:val="22"/>
        </w:rPr>
        <w:t xml:space="preserve">  перед собой, перед своим предназна</w:t>
        <w:softHyphen/>
        <w:t>чением в мире, перед людьми и высшей справедливостью.</w:t>
      </w:r>
    </w:p>
    <w:p>
      <w:pPr>
        <w:pStyle w:val="Normal"/>
        <w:ind w:firstLine="357"/>
        <w:jc w:val="both"/>
        <w:rPr/>
      </w:pPr>
      <w:r>
        <w:rPr>
          <w:sz w:val="22"/>
          <w:szCs w:val="22"/>
        </w:rPr>
        <w:t>Безусловно, роман Бронте, «одновременно поэтический и беспощадный, стал новым словом в английской литературе XIX в.» [Бронте 1983: 10]. Он способствовал, как и произведения Диккенса, Теккерея, Дизраели, Бульвер Литтона, Гаскелл, Дж.Элиот, Троллопа повороту английско</w:t>
        <w:softHyphen/>
        <w:t>го романа в сторону актуальных проблем современности. Он способствовал созданию классических форм национального романа социально-психологического типа, дав новую темати</w:t>
        <w:softHyphen/>
        <w:t xml:space="preserve">ку, нового героя («маленького человека»), новую романную географию (северные графства) и так называемый северный характер, более того </w:t>
      </w:r>
      <w:r>
        <w:rPr>
          <w:i/>
          <w:sz w:val="22"/>
          <w:szCs w:val="22"/>
        </w:rPr>
        <w:t>–</w:t>
      </w:r>
      <w:r>
        <w:rPr>
          <w:sz w:val="22"/>
          <w:szCs w:val="22"/>
        </w:rPr>
        <w:t xml:space="preserve"> женский северный характер [см. об этом: </w:t>
      </w:r>
      <w:r>
        <w:rPr>
          <w:sz w:val="22"/>
          <w:szCs w:val="22"/>
          <w:lang w:val="en-US"/>
        </w:rPr>
        <w:t>Bentley</w:t>
      </w:r>
      <w:r>
        <w:rPr>
          <w:sz w:val="22"/>
          <w:szCs w:val="22"/>
        </w:rPr>
        <w:t xml:space="preserve"> 1950: 112-113]. Он блестяще развил традиции повество</w:t>
        <w:softHyphen/>
        <w:t>вания от первого лица в английской прозе, когда читатель полон доверия к рассказчику именно потому, что тот не яв</w:t>
        <w:softHyphen/>
        <w:t>ляется сказочником, который все знает и все может «органи</w:t>
        <w:softHyphen/>
        <w:t>зовать», а максимально приближен к нему, читателю, своей обычностью, похожестью на него, самокритичен, но и не уничижителен по отношению к себе. Самое главное, рассказ</w:t>
        <w:softHyphen/>
        <w:t>чик у Ш.Бронте создает достоверную и правдоподобную систему социальных, нравственных и психологических коор</w:t>
        <w:softHyphen/>
        <w:t>динат, которая эмоционально не отчуждена от читателя. Нао</w:t>
        <w:softHyphen/>
        <w:t>борот, Ш.Бронте написала роман, в котором взяла «Приро</w:t>
        <w:softHyphen/>
        <w:t>ду и Правду своими единственными руководителями» [История английской литературы 1955: 354]. Именно поэтому ей удалось в убедительных типах изоб</w:t>
        <w:softHyphen/>
        <w:t>разить жизнь Йоркшира, на примере судьбы одного человека обнаружить и показать истинное направление общественных сдвигов, причем подчеркнуть их неизбежный характер и най</w:t>
        <w:softHyphen/>
        <w:t>ти им необходимое нравственное человеческое содержание.</w:t>
      </w:r>
    </w:p>
    <w:p>
      <w:pPr>
        <w:pStyle w:val="Heading1"/>
        <w:spacing w:lineRule="auto" w:line="240" w:before="0" w:after="0"/>
        <w:ind w:firstLine="357"/>
        <w:jc w:val="both"/>
        <w:rPr>
          <w:sz w:val="22"/>
          <w:szCs w:val="22"/>
        </w:rPr>
      </w:pPr>
      <w:r>
        <w:rPr>
          <w:sz w:val="22"/>
          <w:szCs w:val="22"/>
        </w:rPr>
      </w:r>
    </w:p>
    <w:p>
      <w:pPr>
        <w:pStyle w:val="Heading1"/>
        <w:spacing w:lineRule="auto" w:line="240" w:before="0" w:after="0"/>
        <w:ind w:firstLine="357"/>
        <w:jc w:val="both"/>
        <w:rPr>
          <w:sz w:val="22"/>
          <w:szCs w:val="22"/>
        </w:rPr>
      </w:pPr>
      <w:r>
        <w:rPr>
          <w:sz w:val="22"/>
          <w:szCs w:val="22"/>
        </w:rPr>
        <w:t>Список литературы</w:t>
      </w:r>
    </w:p>
    <w:p>
      <w:pPr>
        <w:pStyle w:val="Normal"/>
        <w:ind w:firstLine="357"/>
        <w:jc w:val="both"/>
        <w:rPr>
          <w:sz w:val="22"/>
          <w:szCs w:val="22"/>
        </w:rPr>
      </w:pPr>
      <w:r>
        <w:rPr>
          <w:i/>
          <w:sz w:val="22"/>
          <w:szCs w:val="22"/>
        </w:rPr>
        <w:t>Бронте Ш</w:t>
      </w:r>
      <w:r>
        <w:rPr>
          <w:sz w:val="22"/>
          <w:szCs w:val="22"/>
        </w:rPr>
        <w:t>. Джен Эйр. М.:Правда,1983. 512 с.</w:t>
      </w:r>
    </w:p>
    <w:p>
      <w:pPr>
        <w:pStyle w:val="Normal"/>
        <w:ind w:firstLine="357"/>
        <w:jc w:val="both"/>
        <w:rPr>
          <w:sz w:val="22"/>
          <w:szCs w:val="22"/>
        </w:rPr>
      </w:pPr>
      <w:r>
        <w:rPr>
          <w:sz w:val="22"/>
          <w:szCs w:val="22"/>
        </w:rPr>
        <w:t>История английской литературы / под ред. И.И.Анисимова, А.А.Елистратовой и др. М.: Академия Наук, 1955. Т. 2. Вып. 2. 444 с.</w:t>
      </w:r>
    </w:p>
    <w:p>
      <w:pPr>
        <w:pStyle w:val="Normal"/>
        <w:ind w:firstLine="357"/>
        <w:jc w:val="both"/>
        <w:rPr>
          <w:sz w:val="22"/>
          <w:szCs w:val="22"/>
        </w:rPr>
      </w:pPr>
      <w:r>
        <w:rPr>
          <w:sz w:val="22"/>
          <w:szCs w:val="22"/>
        </w:rPr>
        <w:t xml:space="preserve">История всемирной литературы: В 9 т. / гл. редактор И. Тертерян. М.:Наука, 1989. Т.6. 880 с. </w:t>
      </w:r>
    </w:p>
    <w:p>
      <w:pPr>
        <w:pStyle w:val="Normal"/>
        <w:ind w:firstLine="357"/>
        <w:jc w:val="both"/>
        <w:rPr>
          <w:sz w:val="22"/>
          <w:szCs w:val="22"/>
        </w:rPr>
      </w:pPr>
      <w:r>
        <w:rPr>
          <w:i/>
          <w:sz w:val="22"/>
          <w:szCs w:val="22"/>
        </w:rPr>
        <w:t>Тюпа В. И.</w:t>
      </w:r>
      <w:r>
        <w:rPr>
          <w:sz w:val="22"/>
          <w:szCs w:val="22"/>
        </w:rPr>
        <w:t xml:space="preserve"> Художественность чеховского рассказа. М.: Высшая школа, 1989. 135 с.</w:t>
      </w:r>
    </w:p>
    <w:p>
      <w:pPr>
        <w:pStyle w:val="Normal"/>
        <w:ind w:firstLine="357"/>
        <w:jc w:val="both"/>
        <w:rPr>
          <w:sz w:val="22"/>
          <w:szCs w:val="22"/>
          <w:lang w:val="en-US"/>
        </w:rPr>
      </w:pPr>
      <w:r>
        <w:rPr>
          <w:i/>
          <w:sz w:val="22"/>
          <w:szCs w:val="22"/>
          <w:lang w:val="en-US"/>
        </w:rPr>
        <w:t>Allen W.</w:t>
      </w:r>
      <w:r>
        <w:rPr>
          <w:sz w:val="22"/>
          <w:szCs w:val="22"/>
          <w:lang w:val="en-US"/>
        </w:rPr>
        <w:t xml:space="preserve"> The English Novel: A Short Critical History. New York: E.P. Dunton,   1954. 454 p.</w:t>
      </w:r>
    </w:p>
    <w:p>
      <w:pPr>
        <w:pStyle w:val="Normal"/>
        <w:ind w:firstLine="357"/>
        <w:jc w:val="both"/>
        <w:rPr>
          <w:sz w:val="22"/>
          <w:szCs w:val="22"/>
          <w:lang w:val="en-US"/>
        </w:rPr>
      </w:pPr>
      <w:r>
        <w:rPr>
          <w:i/>
          <w:sz w:val="22"/>
          <w:szCs w:val="22"/>
          <w:lang w:val="en-US"/>
        </w:rPr>
        <w:t>Beer P.</w:t>
      </w:r>
      <w:r>
        <w:rPr>
          <w:sz w:val="22"/>
          <w:szCs w:val="22"/>
          <w:lang w:val="en-US"/>
        </w:rPr>
        <w:t xml:space="preserve"> Reader, I Married Him. London: Macmillan Press, 1980. 213 p.</w:t>
      </w:r>
    </w:p>
    <w:p>
      <w:pPr>
        <w:pStyle w:val="Normal"/>
        <w:ind w:firstLine="357"/>
        <w:jc w:val="both"/>
        <w:rPr>
          <w:sz w:val="22"/>
          <w:szCs w:val="22"/>
          <w:lang w:val="en-US"/>
        </w:rPr>
      </w:pPr>
      <w:r>
        <w:rPr>
          <w:i/>
          <w:sz w:val="22"/>
          <w:szCs w:val="22"/>
          <w:lang w:val="en-US"/>
        </w:rPr>
        <w:t>Bentley Ph.</w:t>
      </w:r>
      <w:r>
        <w:rPr>
          <w:sz w:val="22"/>
          <w:szCs w:val="22"/>
          <w:lang w:val="en-US"/>
        </w:rPr>
        <w:t xml:space="preserve"> The Bront</w:t>
      </w:r>
      <w:r>
        <w:rPr>
          <w:sz w:val="22"/>
          <w:szCs w:val="22"/>
        </w:rPr>
        <w:t>ё</w:t>
      </w:r>
      <w:r>
        <w:rPr>
          <w:sz w:val="22"/>
          <w:szCs w:val="22"/>
          <w:lang w:val="en-US"/>
        </w:rPr>
        <w:t xml:space="preserve"> Sisters. London: Chatto and Windus, 1950. 413 p.</w:t>
      </w:r>
    </w:p>
    <w:p>
      <w:pPr>
        <w:pStyle w:val="Normal"/>
        <w:ind w:firstLine="357"/>
        <w:jc w:val="both"/>
        <w:rPr/>
      </w:pPr>
      <w:r>
        <w:rPr>
          <w:i/>
          <w:sz w:val="22"/>
          <w:szCs w:val="22"/>
          <w:lang w:val="en-US"/>
        </w:rPr>
        <w:t>Bront</w:t>
      </w:r>
      <w:r>
        <w:rPr>
          <w:i/>
          <w:sz w:val="22"/>
          <w:szCs w:val="22"/>
        </w:rPr>
        <w:t>ё</w:t>
      </w:r>
      <w:r>
        <w:rPr>
          <w:i/>
          <w:sz w:val="22"/>
          <w:szCs w:val="22"/>
          <w:lang w:val="en-US"/>
        </w:rPr>
        <w:t xml:space="preserve"> </w:t>
      </w:r>
      <w:r>
        <w:rPr>
          <w:i/>
          <w:sz w:val="22"/>
          <w:szCs w:val="22"/>
        </w:rPr>
        <w:t>С</w:t>
      </w:r>
      <w:r>
        <w:rPr>
          <w:i/>
          <w:sz w:val="22"/>
          <w:szCs w:val="22"/>
          <w:lang w:val="en-US"/>
        </w:rPr>
        <w:t>h.</w:t>
      </w:r>
      <w:r>
        <w:rPr>
          <w:sz w:val="22"/>
          <w:szCs w:val="22"/>
          <w:lang w:val="en-US"/>
        </w:rPr>
        <w:t xml:space="preserve"> Jane Eyre. London; Oxford: Oxford University Press, 1984. 457 p. </w:t>
      </w:r>
    </w:p>
    <w:p>
      <w:pPr>
        <w:pStyle w:val="Normal"/>
        <w:ind w:firstLine="357"/>
        <w:jc w:val="both"/>
        <w:rPr>
          <w:sz w:val="22"/>
          <w:szCs w:val="22"/>
          <w:lang w:val="en-US"/>
        </w:rPr>
      </w:pPr>
      <w:r>
        <w:rPr>
          <w:i/>
          <w:sz w:val="22"/>
          <w:szCs w:val="22"/>
          <w:lang w:val="en-US"/>
        </w:rPr>
        <w:t>Bront</w:t>
      </w:r>
      <w:r>
        <w:rPr>
          <w:i/>
          <w:sz w:val="22"/>
          <w:szCs w:val="22"/>
        </w:rPr>
        <w:t>ё</w:t>
      </w:r>
      <w:r>
        <w:rPr>
          <w:i/>
          <w:sz w:val="22"/>
          <w:szCs w:val="22"/>
          <w:lang w:val="en-US"/>
        </w:rPr>
        <w:t xml:space="preserve"> Ch.</w:t>
      </w:r>
      <w:r>
        <w:rPr>
          <w:sz w:val="22"/>
          <w:szCs w:val="22"/>
          <w:lang w:val="en-US"/>
        </w:rPr>
        <w:t xml:space="preserve"> «Jane Eyre» and «Villette»: A Casebook. London: Macmillan Press, 1982. 254 p.</w:t>
      </w:r>
    </w:p>
    <w:p>
      <w:pPr>
        <w:pStyle w:val="Normal"/>
        <w:ind w:firstLine="357"/>
        <w:jc w:val="both"/>
        <w:rPr/>
      </w:pPr>
      <w:r>
        <w:rPr>
          <w:i/>
          <w:sz w:val="22"/>
          <w:szCs w:val="22"/>
          <w:lang w:val="en-US"/>
        </w:rPr>
        <w:t>Davis Ph.</w:t>
      </w:r>
      <w:r>
        <w:rPr>
          <w:sz w:val="22"/>
          <w:szCs w:val="22"/>
          <w:lang w:val="en-US"/>
        </w:rPr>
        <w:t xml:space="preserve"> The Victorians. Oxford: Oxford University Press, 2004. 632 p. </w:t>
      </w:r>
    </w:p>
    <w:p>
      <w:pPr>
        <w:pStyle w:val="Normal"/>
        <w:ind w:firstLine="357"/>
        <w:jc w:val="both"/>
        <w:rPr>
          <w:sz w:val="22"/>
          <w:szCs w:val="22"/>
          <w:lang w:val="en-US"/>
        </w:rPr>
      </w:pPr>
      <w:r>
        <w:rPr>
          <w:i/>
          <w:sz w:val="22"/>
          <w:szCs w:val="22"/>
          <w:lang w:val="en-US"/>
        </w:rPr>
        <w:t>Gaskell E</w:t>
      </w:r>
      <w:r>
        <w:rPr>
          <w:sz w:val="22"/>
          <w:szCs w:val="22"/>
          <w:lang w:val="en-US"/>
        </w:rPr>
        <w:t>. The Life of Charlotte Bront</w:t>
      </w:r>
      <w:r>
        <w:rPr>
          <w:sz w:val="22"/>
          <w:szCs w:val="22"/>
        </w:rPr>
        <w:t>ё</w:t>
      </w:r>
      <w:r>
        <w:rPr>
          <w:sz w:val="22"/>
          <w:szCs w:val="22"/>
          <w:lang w:val="en-US"/>
        </w:rPr>
        <w:t>.</w:t>
      </w:r>
      <w:r>
        <w:rPr>
          <w:i/>
          <w:sz w:val="22"/>
          <w:szCs w:val="22"/>
          <w:lang w:val="en-US"/>
        </w:rPr>
        <w:t xml:space="preserve"> </w:t>
      </w:r>
      <w:r>
        <w:rPr>
          <w:sz w:val="22"/>
          <w:szCs w:val="22"/>
          <w:lang w:val="en-US"/>
        </w:rPr>
        <w:t>London: Everyman’s Library, 1966. 411 p.</w:t>
      </w:r>
    </w:p>
    <w:p>
      <w:pPr>
        <w:pStyle w:val="Normal"/>
        <w:ind w:firstLine="357"/>
        <w:jc w:val="both"/>
        <w:rPr>
          <w:sz w:val="22"/>
          <w:szCs w:val="22"/>
          <w:lang w:val="en-US"/>
        </w:rPr>
      </w:pPr>
      <w:r>
        <w:rPr>
          <w:i/>
          <w:sz w:val="22"/>
          <w:szCs w:val="22"/>
          <w:lang w:val="en-US"/>
        </w:rPr>
        <w:t xml:space="preserve">Hardy </w:t>
      </w:r>
      <w:r>
        <w:rPr>
          <w:i/>
          <w:sz w:val="22"/>
          <w:szCs w:val="22"/>
        </w:rPr>
        <w:t>В</w:t>
      </w:r>
      <w:r>
        <w:rPr>
          <w:i/>
          <w:sz w:val="22"/>
          <w:szCs w:val="22"/>
          <w:lang w:val="en-US"/>
        </w:rPr>
        <w:t>.</w:t>
      </w:r>
      <w:r>
        <w:rPr>
          <w:sz w:val="22"/>
          <w:szCs w:val="22"/>
          <w:lang w:val="en-US"/>
        </w:rPr>
        <w:t xml:space="preserve"> Forms of Feeling in Victorian Fiction. London: Methuen, 1985. 248 p.</w:t>
      </w:r>
    </w:p>
    <w:p>
      <w:pPr>
        <w:pStyle w:val="Normal"/>
        <w:ind w:firstLine="357"/>
        <w:jc w:val="both"/>
        <w:rPr/>
      </w:pPr>
      <w:r>
        <w:rPr>
          <w:i/>
          <w:sz w:val="22"/>
          <w:szCs w:val="22"/>
          <w:lang w:val="en-US"/>
        </w:rPr>
        <w:t>Houghton W. E.</w:t>
      </w:r>
      <w:r>
        <w:rPr>
          <w:sz w:val="22"/>
          <w:szCs w:val="22"/>
          <w:lang w:val="en-US"/>
        </w:rPr>
        <w:t xml:space="preserve"> The Victorian Frame of Mind: 1830-1870. New Haven; London:</w:t>
      </w:r>
      <w:r>
        <w:rPr>
          <w:i/>
          <w:sz w:val="22"/>
          <w:szCs w:val="22"/>
          <w:lang w:val="en-US"/>
        </w:rPr>
        <w:t xml:space="preserve"> </w:t>
      </w:r>
      <w:r>
        <w:rPr>
          <w:sz w:val="22"/>
          <w:szCs w:val="22"/>
          <w:lang w:val="en-US"/>
        </w:rPr>
        <w:t>Yale University Press, 1985. 467 p.</w:t>
      </w:r>
    </w:p>
    <w:p>
      <w:pPr>
        <w:pStyle w:val="Normal"/>
        <w:ind w:firstLine="357"/>
        <w:jc w:val="both"/>
        <w:rPr>
          <w:sz w:val="22"/>
          <w:szCs w:val="22"/>
          <w:lang w:val="en-US"/>
        </w:rPr>
      </w:pPr>
      <w:r>
        <w:rPr>
          <w:i/>
          <w:sz w:val="22"/>
          <w:szCs w:val="22"/>
          <w:lang w:val="en-US"/>
        </w:rPr>
        <w:t>Wheeler M</w:t>
      </w:r>
      <w:r>
        <w:rPr>
          <w:sz w:val="22"/>
          <w:szCs w:val="22"/>
          <w:lang w:val="en-US"/>
        </w:rPr>
        <w:t xml:space="preserve">. English Fiction of the Victorian Period: 1830-1890. </w:t>
      </w:r>
      <w:r>
        <w:rPr>
          <w:i/>
          <w:sz w:val="22"/>
          <w:szCs w:val="22"/>
          <w:lang w:val="en-US"/>
        </w:rPr>
        <w:t xml:space="preserve"> </w:t>
      </w:r>
      <w:r>
        <w:rPr>
          <w:sz w:val="22"/>
          <w:szCs w:val="22"/>
          <w:lang w:val="en-US"/>
        </w:rPr>
        <w:t>London: Longman, 1985. 265 p.</w:t>
      </w:r>
    </w:p>
    <w:p>
      <w:pPr>
        <w:pStyle w:val="Normal"/>
        <w:ind w:firstLine="357"/>
        <w:jc w:val="both"/>
        <w:rPr>
          <w:sz w:val="22"/>
          <w:szCs w:val="22"/>
          <w:lang w:val="en-US"/>
        </w:rPr>
      </w:pPr>
      <w:r>
        <w:rPr>
          <w:i/>
          <w:sz w:val="22"/>
          <w:szCs w:val="22"/>
          <w:lang w:val="en-US"/>
        </w:rPr>
        <w:t>Williams R</w:t>
      </w:r>
      <w:r>
        <w:rPr>
          <w:sz w:val="22"/>
          <w:szCs w:val="22"/>
          <w:lang w:val="en-US"/>
        </w:rPr>
        <w:t>. The English Novel from Dickens to Lawrence. London: Chatto and Windus, 1970. 375 p.</w:t>
      </w:r>
    </w:p>
    <w:p>
      <w:pPr>
        <w:pStyle w:val="Normal"/>
        <w:ind w:firstLine="357"/>
        <w:jc w:val="both"/>
        <w:rPr>
          <w:sz w:val="22"/>
          <w:szCs w:val="22"/>
          <w:lang w:val="en-US"/>
        </w:rPr>
      </w:pPr>
      <w:r>
        <w:rPr>
          <w:i/>
          <w:sz w:val="22"/>
          <w:szCs w:val="22"/>
          <w:lang w:val="en-US"/>
        </w:rPr>
        <w:t>Phelps G.</w:t>
      </w:r>
      <w:r>
        <w:rPr>
          <w:sz w:val="22"/>
          <w:szCs w:val="22"/>
          <w:lang w:val="en-US"/>
        </w:rPr>
        <w:t xml:space="preserve"> Introduction // Bront</w:t>
      </w:r>
      <w:r>
        <w:rPr>
          <w:sz w:val="22"/>
          <w:szCs w:val="22"/>
        </w:rPr>
        <w:t>ё</w:t>
      </w:r>
      <w:r>
        <w:rPr>
          <w:sz w:val="22"/>
          <w:szCs w:val="22"/>
          <w:lang w:val="en-US"/>
        </w:rPr>
        <w:t xml:space="preserve"> Ch. Villette. London: Pan Books Ltd, 1973. P. I-XXVI.</w:t>
      </w:r>
    </w:p>
    <w:p>
      <w:pPr>
        <w:sectPr>
          <w:type w:val="continuous"/>
          <w:pgSz w:w="11906" w:h="16838"/>
          <w:pgMar w:left="1134" w:right="1134" w:gutter="0" w:header="720" w:top="1134" w:footer="720" w:bottom="1134"/>
          <w:cols w:num="2" w:space="284" w:equalWidth="true" w:sep="false"/>
          <w:formProt w:val="false"/>
          <w:titlePg/>
          <w:textDirection w:val="lrTb"/>
          <w:docGrid w:type="default" w:linePitch="360" w:charSpace="0"/>
        </w:sectPr>
      </w:pPr>
    </w:p>
    <w:p>
      <w:pPr>
        <w:pStyle w:val="Normal"/>
        <w:ind w:firstLine="397"/>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 xml:space="preserve">NEW INDIVIDUALITY AND NEW AGE </w:t>
      </w:r>
    </w:p>
    <w:p>
      <w:pPr>
        <w:pStyle w:val="Normal"/>
        <w:jc w:val="center"/>
        <w:rPr>
          <w:b/>
          <w:b/>
          <w:sz w:val="24"/>
          <w:szCs w:val="24"/>
          <w:lang w:val="en-US"/>
        </w:rPr>
      </w:pPr>
      <w:r>
        <w:rPr>
          <w:b/>
          <w:sz w:val="24"/>
          <w:szCs w:val="24"/>
          <w:lang w:val="en-US"/>
        </w:rPr>
        <w:t>IN CHARLOTTE BRONT</w:t>
      </w:r>
      <w:r>
        <w:rPr>
          <w:b/>
          <w:sz w:val="24"/>
          <w:szCs w:val="24"/>
        </w:rPr>
        <w:t>Ё</w:t>
      </w:r>
      <w:r>
        <w:rPr>
          <w:b/>
          <w:sz w:val="24"/>
          <w:szCs w:val="24"/>
          <w:lang w:val="en-US"/>
        </w:rPr>
        <w:t xml:space="preserve">’S </w:t>
      </w:r>
      <w:r>
        <w:rPr>
          <w:b/>
          <w:i/>
          <w:sz w:val="24"/>
          <w:szCs w:val="24"/>
          <w:lang w:val="en-US"/>
        </w:rPr>
        <w:t>JANE EYRE</w:t>
      </w:r>
    </w:p>
    <w:p>
      <w:pPr>
        <w:pStyle w:val="Normal"/>
        <w:rPr>
          <w:b/>
          <w:b/>
          <w:sz w:val="24"/>
          <w:szCs w:val="24"/>
          <w:lang w:val="en-US"/>
        </w:rPr>
      </w:pPr>
      <w:r>
        <w:rPr>
          <w:b/>
          <w:sz w:val="24"/>
          <w:szCs w:val="24"/>
          <w:lang w:val="en-US"/>
        </w:rPr>
        <w:t>Boris M. Proskurnin</w:t>
      </w:r>
    </w:p>
    <w:p>
      <w:pPr>
        <w:pStyle w:val="Normal"/>
        <w:rPr>
          <w:b/>
          <w:b/>
          <w:lang w:val="en-US"/>
        </w:rPr>
      </w:pPr>
      <w:r>
        <w:rPr>
          <w:b/>
          <w:lang w:val="en-US"/>
        </w:rPr>
        <w:t xml:space="preserve">Professor of World Literature and Culture Department </w:t>
      </w:r>
    </w:p>
    <w:p>
      <w:pPr>
        <w:pStyle w:val="Normal"/>
        <w:rPr>
          <w:b/>
          <w:b/>
          <w:lang w:val="en-US"/>
        </w:rPr>
      </w:pPr>
      <w:r>
        <w:rPr>
          <w:b/>
          <w:lang w:val="en-US"/>
        </w:rPr>
        <w:t xml:space="preserve">Perm State University </w:t>
      </w:r>
    </w:p>
    <w:p>
      <w:pPr>
        <w:pStyle w:val="Normal"/>
        <w:ind w:firstLine="709"/>
        <w:jc w:val="both"/>
        <w:rPr>
          <w:b/>
          <w:b/>
          <w:sz w:val="24"/>
          <w:szCs w:val="24"/>
          <w:lang w:val="en-US"/>
        </w:rPr>
      </w:pPr>
      <w:r>
        <w:rPr>
          <w:b/>
          <w:sz w:val="24"/>
          <w:szCs w:val="24"/>
          <w:lang w:val="en-US"/>
        </w:rPr>
      </w:r>
    </w:p>
    <w:p>
      <w:pPr>
        <w:pStyle w:val="Normal"/>
        <w:ind w:firstLine="709"/>
        <w:jc w:val="both"/>
        <w:rPr>
          <w:sz w:val="24"/>
          <w:szCs w:val="24"/>
          <w:lang w:val="en-US"/>
        </w:rPr>
      </w:pPr>
      <w:r>
        <w:rPr>
          <w:sz w:val="24"/>
          <w:szCs w:val="24"/>
          <w:lang w:val="en-US"/>
        </w:rPr>
        <w:t>When concentrating on the image of the main personage of the novel, the author of the essay demonstrates the ways of character-making used by the writer of the novel. The author of the essay analyses the plot structure and the correspondence between the most up-to-date ideas of the time and the forms they are reflected in the writer’s novel constructing art. Some essential for the poetics of the writer means of artistic social and psychological subtleness are under analysis.</w:t>
      </w:r>
    </w:p>
    <w:p>
      <w:pPr>
        <w:pStyle w:val="Normal"/>
        <w:ind w:firstLine="709"/>
        <w:jc w:val="both"/>
        <w:rPr/>
      </w:pPr>
      <w:r>
        <w:rPr>
          <w:b/>
          <w:sz w:val="24"/>
          <w:szCs w:val="24"/>
          <w:lang w:val="en-US"/>
        </w:rPr>
        <w:t>Key words:</w:t>
      </w:r>
      <w:r>
        <w:rPr>
          <w:sz w:val="24"/>
          <w:szCs w:val="24"/>
          <w:lang w:val="en-US"/>
        </w:rPr>
        <w:t xml:space="preserve"> realism, literary character, personality, novel, narration, Victorian Literature, women-and-men relationship,   </w:t>
      </w:r>
    </w:p>
    <w:sectPr>
      <w:type w:val="continuous"/>
      <w:pgSz w:w="11906" w:h="16838"/>
      <w:pgMar w:left="1134"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Проскурнин Б.М., 2009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1</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20" w:after="0"/>
      <w:jc w:val="center"/>
      <w:outlineLvl w:val="0"/>
    </w:pPr>
    <w:rPr>
      <w:b/>
      <w:sz w:val="28"/>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259"/>
      <w:jc w:val="center"/>
    </w:pPr>
    <w:rPr>
      <w:rFonts w:ascii="Arial" w:hAnsi="Arial" w:cs="Arial"/>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 w:after="0"/>
      <w:ind w:firstLine="300"/>
      <w:jc w:val="both"/>
    </w:pPr>
    <w:rPr/>
  </w:style>
  <w:style w:type="paragraph" w:styleId="2">
    <w:name w:val="Основной текст с отступом 2"/>
    <w:basedOn w:val="Normal"/>
    <w:qFormat/>
    <w:pPr>
      <w:spacing w:lineRule="auto" w:line="360" w:before="200" w:after="0"/>
      <w:ind w:firstLine="280"/>
      <w:jc w:val="both"/>
    </w:pPr>
    <w:rPr>
      <w:sz w:val="28"/>
    </w:rPr>
  </w:style>
  <w:style w:type="paragraph" w:styleId="3">
    <w:name w:val="Основной текст с отступом 3"/>
    <w:basedOn w:val="Normal"/>
    <w:qFormat/>
    <w:pPr>
      <w:spacing w:lineRule="auto" w:line="360"/>
      <w:ind w:firstLine="3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6:20:00Z</dcterms:created>
  <dc:creator>_</dc:creator>
  <dc:description/>
  <cp:keywords/>
  <dc:language>en-US</dc:language>
  <cp:lastModifiedBy>Бочкарева</cp:lastModifiedBy>
  <dcterms:modified xsi:type="dcterms:W3CDTF">2009-04-05T16:55:00Z</dcterms:modified>
  <cp:revision>48</cp:revision>
  <dc:subject/>
  <dc:title>Б</dc:title>
</cp:coreProperties>
</file>