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Style16"/>
        <w:ind w:right="-4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Остров как экзистенциональная модель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художественном тексте*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(на примере рассказа Ясмины Михайлович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Завтрак у “Цитураса”»)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.Ф.Любимов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567" w:right="567" w:firstLine="284"/>
        <w:jc w:val="both"/>
        <w:rPr/>
      </w:pPr>
      <w:r>
        <w:rPr>
          <w:i/>
          <w:iCs/>
        </w:rPr>
        <w:t>В статье исследуется островная модель в художественном тексте на примере рассказа современной сербской писательницы Ясмины Михайлович «Завтрак у “Цитураса”». Доказывается экзистенциональный смысл образа острова и прослеживаются философско-эстетические формы его решения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оворя об экзистенциональном смысле островной модели в художественном тексте, напомним о многовековой традиции ее художественной истории - от Гомера до Дефо, Свифта, романтиков, Уэллса, экзистенциалистов, постмодернистов. Интересное объяснение этого феномена есть у Дж.Фаулза в его эссе «Острова» (1978). Остров, полагает он, позволяет понять те отношения человека и мира, которые обладают высшей онтологической ценностью: «В терминах сознания и самосознания каждый отдельный человек это как раз и есть остров &lt;…&gt; Именно ограниченность, предельность и замкнутость маленького острова, который можно охватить взглядом, обойти за один день, и связывает его с человеческим телом куда более тесными узами, чем любая другая форма суши» [Фаулз 2002:418]. Море, окружающее острова, говорит Фаулз, «родственно околоплодной жидкости, в которой развивается человеческий зародыш; море – это стихия, в которой вообще зародилась жизнь» [Там же: 419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диссея» Гомера вся соткана из островов и моря. Называя свои романы </w:t>
      </w:r>
      <w:r>
        <w:rPr>
          <w:i/>
          <w:sz w:val="20"/>
          <w:szCs w:val="20"/>
        </w:rPr>
        <w:t>островами</w:t>
      </w:r>
      <w:r>
        <w:rPr>
          <w:sz w:val="20"/>
          <w:szCs w:val="20"/>
        </w:rPr>
        <w:t xml:space="preserve">, Фаулз размышляет о своей способности все от себя отстранять, считая, что именно она лежит в основе той великой книги, которую так часто называют первым современным романом, – «Робинзон Крузо» Дефо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мером глубинного философско-эстетического воплощения островной модели представляется рассказ современной сербской писательницы Ясмины Михайлович «Завтрак у “Цитураса”» (2000). Встреча героев с катастрофическим природным явлением –землетрясением на греческом острове «Санторин» – создает ту кризисную ситуацию жизненного перелома, которая характерна для хронотопа «порога», отличающегося «высокой эмоционально-ценностной интенсивностью» [Бахтин 1974: 178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иографическое время в рассказе почти документально. Автор-повествователь ссылается на те жизненные реалии, которые позволяют узнать путешествующую супружескую пару – Ясмину Михайлович и Милорада Павича, последний в тексте обозначен инициалом «М», названа и его известная книга «Пейзаж, нарисованный чаем». Биографическое время до поездки на Санторин почти бессобытийно, намечено штрихами. Но атмосфера предчувствия катастрофы очевидна: героиня, говоря о своем непреодолимом желании попасть на этот остров, вспоминает, что именно с ним связана легенда Платона об Атлантиде, согласно которой Санторин в далеком прошлом был разрушен мощным извержением вулкана, и это стихийное бедствие захватило огромные пространства вокруг него. Древнее название острова – Тира или Те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начала рассказа остров кажется местом магическим, все события отмечены знаком тайны как обещанием тех обстоятельств, которые невозможно объяснить с точки зрения логики, и это ощущение таинственности возникает из подтекста. Героиня обладает странной способностью чувствовать энергетику пространства, благодаря чему у нее собирается целая частная коллекция «избранных топосов»: сакральные и светские сооружения, энергетические узлы в природе, мультицентрические и моноцентрические области. Со временем эта способность распространяется и на искусство, где, оказывается, тоже существуют «виртуальные зоны». И Санторин в мыслях уже стал частью этой коллекции, «словно какое-то отсутствующее присутствие», претендуя даже на главную роль в н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оящая встреча с Тирой обставлена зловещими знаками: у героини возникают всевозможные фантомные боли, необъяснимо понижается температура, наступает страшный упадок сил, но в день отъезда все нормализуется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иографическое время сжимается, пребывание на Тире составило всего несколько часов – с утра до вечера, смена рейсов из Афин на остров, где путешественники должны были появиться к ночи, приводит их в эпицентр событий. Произошла «компрессия времени»: «Если бы мы прилетели в соответствии с первоначальным планом, то есть вечером, мы бы разминулись с землетрясением. И утром съели бы знаменитый завтрак у “Цитураса”, который все еще ждет героев» [Михайлович 2002: 147]. Цитурас – видный греческий адвокат и коллекционер, который оформил уникальные апартаменты на Санторине, собрав там богатейшую коллекцию произведений искусст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остранство острова вводит читателя в мир метатекстуальных образов – идей, философская глубина которых неисчерпаема: Солнце, Огонь, Вода, Жизнь, Смерть, Гармония, Хаос. Остров кажется нетрадиционной музейной инсталляцией, настолько каждая деталь его пространства эстетизирована. Контрасты белого, черного, синего завораживают и составляют основную цветовую гамму: «Все было нереально белым, с нереально синим небом и нереально черными мощными скалами вокруг и в глубине под нами» [Михайлович 2002: 138]. Пространство острова неожиданно представлено как нереальное, опрокинутое, с нарушением общего равновесия. «Дом ветров», предназначенный героям рассказа, оказывается Домом в доме, где все зеркально удвоено – стены, окна, двери, вещи, двойной фасад, спальни, ванные: «Казалось, я попала в пространство сцены, в какую-то иллюзию, в другую реальность» [Там же: 139]. Это пространство Цитурас – апартаментов эстетизировано, как  и природное пространство. Культурная топика бесспорно торжествует здесь над естественной, нерукотворной. Даже архитектурные формы наполнены особым смыслом, они не самодостаточны, в них узнаваемы архитектурные идеи иных времен и народов. «Дом ветров» построен под впечатлением «Башни ветров» IX в. до Рождества Христова, которая находится в глубине Акрополя. А вся архитектурная композиция Цитурас – коллекции с расположенными на разных уровнях домами, с разбросанными в самых неожиданных местах террасами, с полудвориками, куполами напоминает стиль Гауди. Эстетическое пространство, не допускающее какого-либо хаоса, обладает высшим смыслом; увенчанное бронзовым бюстом Марии Калласс, стоящим на самой высокой террасе, оно кажется воплощением Веч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ход вовне, в мир вечных природных реалий свершается постепенно, через предчувствия, намеки, активизацию эмоционально-субъективного плана повествования: здесь было «что-то зловещее». Зловещим оказывается и первый жест героини по прибытию на остров: она рукой дотронулась до земли, поклонилась «темным силам»: «В этом черном и на первый взгляд мертвом пространстве было что-то канцерогенное…это была патогенная в пространстве и во времени зона» [Там же: 141]. Здесь все напоминало не только геологические, но и биологические остатки прошлого мир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тров – подкова, серп, внутри которого расположены еще два маленьких острова – тот сакральный центр, который ассоциируется с адом. Архетипическая оппозиция ада и рая рассматривается здесь в универсальном космическом контексте. Начало распадения космической гармонии ознаменовано появлением гида Натаналла, второе имя которого Сатанаил, и он ведет героев вместо обещанного рая в ад. «Мы шли по внешней границе города. Выглядело это место дико. Черный амфитеатр, который представлял собой остров, состоял из окаменевшей лавы. Ее чернота была на самом деле чернотой Солнца в сердце Земли, его подземным эквивалентом» [Там же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ять мощных подземных толчков меняют местами верх и низ: облака с ужасающей скоростью несутся теперь из глубины, где было раньше море, солнце внизу выглядело черным кружочком, слегка попахивало серой. «Мы на вулканическом острове, и этот вулкан однажды уничтожил полсвета, а Санторин и все, что осталось на поверхности моря, и мы находились на краю кратера» [Там же: 142]. Это место стало центром «саморазрушительных сил земли»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браз острова содержит в себе имматериальную информацию, возвращая нас к тайнам Бытия. Существуя в общем поле культуры, островная модель обладает колоссальным объемом культурной памяти. Эллинская мифология открывает нам врата в ее хтонические глубины. Энергия ее философских образов идет в рассказе Михайлович волнами, хотя «отлив» в конце текста не знаменует ее иссякания: толчки продолжаются. Санторин не отпускает героев: теперь самолет на Белград уходит раньше. Визит к Цитурасу в Афинах проходит под знаком действия магических сил: у него демоническая внешность, он манипулирует авторучкой Ясмины (их оказалось две), фирменный знак его коллекции – венец (победителя или мученика?) Цитурас, не сразу отвечая на этот вопрос, открывает створку потайной двери, в раме которой находится кусок колючей проволоки, «как будто из лагеря». «Победитель всегда и мученик», – изрекает он. Героиня, рассказывая об этой «непростой и тяжелой истории», видит в ней высший смысл – это был «заговор неба и земли» [Там же: 149]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—————</w:t>
      </w:r>
    </w:p>
    <w:p>
      <w:pPr>
        <w:pStyle w:val="Normal"/>
        <w:jc w:val="both"/>
        <w:rPr/>
      </w:pPr>
      <w:r>
        <w:rPr>
          <w:sz w:val="20"/>
          <w:szCs w:val="20"/>
        </w:rPr>
        <w:t>*Слово «текст» используется здесь как синоним слова «произведение», что не противоречит современной трактовке, когда в пространство литературно-художественного текста включается и художественное содержание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ахтин М.</w:t>
      </w:r>
      <w:r>
        <w:rPr>
          <w:sz w:val="20"/>
          <w:szCs w:val="20"/>
        </w:rPr>
        <w:t xml:space="preserve"> Время и пространство в романе / М.Бахтин // Вопросы литературы. 1974. №3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Михайлович Я.</w:t>
      </w:r>
      <w:r>
        <w:rPr>
          <w:sz w:val="20"/>
          <w:szCs w:val="20"/>
        </w:rPr>
        <w:t xml:space="preserve"> Завтрак у «Цитураса» / Я. Михайлович // Иностранная литература. 2002. №2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Фаулз Дж.</w:t>
      </w:r>
      <w:r>
        <w:rPr>
          <w:sz w:val="20"/>
          <w:szCs w:val="20"/>
        </w:rPr>
        <w:t xml:space="preserve"> Кротовые норы / Д.Фаулз. М., 2002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SLAND AS AN EXSISTENTIAL MODEL IN ARTISTIC TEXT</w:t>
      </w:r>
    </w:p>
    <w:p>
      <w:pPr>
        <w:pStyle w:val="Normal"/>
        <w:jc w:val="center"/>
        <w:rPr/>
      </w:pPr>
      <w:r>
        <w:rPr>
          <w:b/>
          <w:lang w:val="en-US"/>
        </w:rPr>
        <w:t>(based o</w:t>
      </w:r>
      <w:r>
        <w:rPr>
          <w:b/>
          <w:lang w:val="en-GB"/>
        </w:rPr>
        <w:t>n</w:t>
      </w:r>
      <w:r>
        <w:rPr>
          <w:b/>
          <w:lang w:val="en-US"/>
        </w:rPr>
        <w:t xml:space="preserve"> Yasmina Mikhailovich’s short story “Breakfast at Zitarus”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.F.Lyubimova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The model of island in the fictional text is under analysis. The short-story of a famous Serbian writer is taken as the basis for some reflections on the matter. The author stresses existential meaning of the image of island and its philosophical and aesthetic key-roles in the story.</w:t>
      </w:r>
      <w:r>
        <w:rPr>
          <w:i/>
          <w:sz w:val="20"/>
          <w:szCs w:val="20"/>
          <w:lang w:val="en-US"/>
        </w:rPr>
        <w:t xml:space="preserve">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>
        <w:lang w:val="en-GB"/>
      </w:rPr>
      <w:t xml:space="preserve"> </w:t>
    </w:r>
    <w:r>
      <w:rPr/>
      <w:t>Любимова А.Ф., 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1:06:00Z</dcterms:created>
  <dc:creator>Irina</dc:creator>
  <dc:description/>
  <cp:keywords/>
  <dc:language>en-US</dc:language>
  <cp:lastModifiedBy>Бочкарева</cp:lastModifiedBy>
  <dcterms:modified xsi:type="dcterms:W3CDTF">2008-06-23T04:20:00Z</dcterms:modified>
  <cp:revision>26</cp:revision>
  <dc:subject/>
  <dc:title>ВЕСТНИК ПЕРМСКОГО УНИВЕРСИТЕТА</dc:title>
</cp:coreProperties>
</file>