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</w:rPr>
        <w:t>2008                                          Иностранные языки и литературы                           Вып. 5 (2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АЯ ОРГАНИЗ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ИХОТВОРНОЙ РЕЧИ</w:t>
      </w:r>
    </w:p>
    <w:p>
      <w:pPr>
        <w:pStyle w:val="Normal"/>
        <w:ind w:firstLine="70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.В.Лыхина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5"/>
        <w:spacing w:lineRule="auto" w:line="240"/>
        <w:ind w:left="567" w:right="567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сматриваются синтаксическая организация стихотворного текста, способы реализации предицирующей паузы как средства выражения лексико-фразеологической связи и ее взаимосвязь с формально-грамматическим членением стиха и концом строки или строфы. В ходе исследования были введены новые понятия – «декламационно-психологическое членение» и «декламационно-психологическая пауза» как средство выражения этого членения. Декламационно-психологическое членение раскрывает свободу поэтического самовыражения, которая полностью подчиняет лексику, синтаксис и образную структуру стихотворной речи цельному выражению чувства и мысли.</w:t>
      </w:r>
    </w:p>
    <w:p>
      <w:pPr>
        <w:pStyle w:val="Style15"/>
        <w:spacing w:lineRule="auto" w:line="240"/>
        <w:ind w:left="567" w:right="567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За последние десятилетия изучение стихотворной речи переживает новый заметный подъем. К стиху как особой форме речи, имеющей свои особые языковые качества, обращаются как литературоведы, так и лингвисты. Именно  поэзия объединяет их, поскольку довольно часто бывает трудно разделить лингвистические и литературоведческие проблемы [Леонтьев 1968:143–153; Будагов 1980:20–45; он же  1980:18–26]. 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заимодействие таких наук, как лингвистика и литературоведение, служит более углубленному пониманию содержания и формы поэтического произведения, раскрытию замысла автора и проникновению в языковую форму его передачи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лингвиста поэзия представляет интерес, прежде всего, с точки зрения изучения </w:t>
      </w:r>
      <w:r>
        <w:rPr>
          <w:color w:val="000000"/>
          <w:sz w:val="20"/>
          <w:szCs w:val="20"/>
        </w:rPr>
        <w:t xml:space="preserve">закономерностей ее синтаксического построения, так как она не только сама по себе дает богатый материал для лингвистического анализа, но и помогает решить многие вопросы структурной организации прозаической речи, обогащает науку о языке вообще. 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В настоящей работе рассматривается один из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алоизученных вопросов языкознания – актуальное членение стихотворной речи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е изучения прозаического текста была разработана система синтаксических диерем, планомерно отражающих синтаксические отношения в </w:t>
      </w:r>
      <w:r>
        <w:rPr>
          <w:sz w:val="20"/>
          <w:szCs w:val="20"/>
        </w:rPr>
        <w:t>устной речи [Панов 1961:3–19]. Диерема, иначе называемая демаркационным знаком, есть «ритмомелодические особенности данного языка, то есть различные фонологические средства, сигнализирующие наличие или отсутствие морфологического шва или словораздела и позволяющие, таким образом, разграничивать в речевой цепи морфемы, слова и словосочетания» [Ахманова 1969:158–159]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днако совершенно очевидно, что для филолога необходимо также и изучение стихотворной речи. Понятно, что многие важные и актуальные проблемы, связанные с поэзией, относятся к теории литературы, стилистике и лингвопоэтике. Несомненно, однако, что понимание закономерностей построения стихотворного текста, его синтаксической организации, существенно при их решении. 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По своей структуре</w:t>
      </w:r>
      <w:r>
        <w:rPr>
          <w:sz w:val="20"/>
          <w:szCs w:val="20"/>
        </w:rPr>
        <w:t xml:space="preserve"> стихотворная речь – это речь особой формы, главная особенность которой – установка на устное воспроизведение стихотворений, а также на их воспроизведение в нашей внутренней речи. Основная функция мерной речи – создание постоянно воспринимаемого эффекта ритмического чередования однотипных единиц. Первичными ритмообразующими единицами стихотворной речи, характерными для систем стихосложения всех европейских языков, являются строки – относительно короткие отрезки, на которые членится стихотворная речь.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both"/>
        <w:rPr/>
      </w:pPr>
      <w:r>
        <w:rPr>
          <w:sz w:val="20"/>
          <w:szCs w:val="20"/>
        </w:rPr>
        <w:t>Прозаическая речь также членится на отрезки – синтагмы. Определение синтагмы было дано академиком Л.В. Щербой в курсе лекций по синтаксису русского языка, прочитанном в МГУ в 1927 г. «Синтагма есть фонетическое смысловое целое, возникающее в процессе речи-мысли».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н рассматривал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интагму как наименьший речевой синтаксический отрезок. Академик  В.В. Виноградов в работе «Понятие синтагмы в синтаксисе русского языка»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полнил содержание понятия синтагмы понятием своеобразия стилистического синтаксиса. Новое определение синтагмы было предложено О.В. Александровой: «Синтагма – это кратчайшая знаменательная часть высказывания, выделяемая ритмико-интонационными средствами и являющаяся результатом данного синтактико-стилистического и лексико-фразеологического членения речевого потока» [Долгова (Александрова) 1978: 62]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озе деление на синтагмы до некоторой степени произвольно (одни и те же слова могут быть объединены в одну синтагму или отнесены к двум разным) и, как правило, совпадает с синтаксическим членением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В стихотворной речи членение – заданное, готовое, задуманное и воспроизведенное поэтом и обязательное для всех читающих. Текст разделен на отрезки-строки, слова внутри которых спаяны довольно тесно. Сама структура поэтического произведения, его графическая репрезентация отражают декламационные возможности языка; читающий практически не волен изменить это членение. В поэзии это членение на строки иногда не совпадает с синтаксическим членением. Такое членение принято называть «строчным переносом» («текучей строкой или </w:t>
      </w:r>
      <w:r>
        <w:rPr>
          <w:color w:val="000000"/>
          <w:sz w:val="20"/>
          <w:szCs w:val="20"/>
          <w:lang w:val="en-US"/>
        </w:rPr>
        <w:t>enjambement</w:t>
      </w:r>
      <w:r>
        <w:rPr>
          <w:color w:val="000000"/>
          <w:sz w:val="20"/>
          <w:szCs w:val="20"/>
        </w:rPr>
        <w:t>) [Томашевский 1923:81; Щерба 1937:167–169; Ахманова 1969:574–575]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Строки как основные ритмообразующие единицы стихотворной речи структурно равнозначны и соизмеримы, хотя их реальная длина может варьироваться. В зависимости от того главного признака, который лежит в основе соизмеримости строк, стихи относятся к той или иной системе стихосложения. В английском стихе разработаны три системы стихосложения: силлабо-тоническая, тоническая и верлибр. В поэзии </w:t>
      </w:r>
      <w:r>
        <w:rPr>
          <w:color w:val="000000"/>
          <w:sz w:val="20"/>
          <w:szCs w:val="20"/>
          <w:lang w:val="en-US"/>
        </w:rPr>
        <w:t>XII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XIX</w:t>
      </w:r>
      <w:r>
        <w:rPr>
          <w:color w:val="000000"/>
          <w:sz w:val="20"/>
          <w:szCs w:val="20"/>
        </w:rPr>
        <w:t xml:space="preserve"> вв. наиболее известна силлабо-тоническая система. Основное понятие этой системы – метр. В задачи настоящей работы, однако, не входит рассмотрение проблем стихосложения и теории стиха. Нас интересуют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опросы синтаксической организации стихотворных тестов, в частности, функционирование коммуникативно-динамической связи в мерной реч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изучению стихотворного текста была применена система синтаксических диерем прозаического текста, сигнализирующих вполне определенное синтаксическое содержание. Кроме того, учитывалась своеобразная и наиболее наглядная знаковая система – система знаков препинания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этим следует остановиться на вопросе о знаковых системах. Семиотика обычно трактуется как «общая теория знаковых систем». Согласно Ч. Персу, Ч. Моррису и Ф. де Соссюру, естественный человеческий язык понимается как система знаков, код, который в совокупности с другими семиотическими системами образует глобальную семиотику. Многие приверженцы подобного направления, основываясь в своих семиотических исследованиях на абстрактных теориях и логико-математических предпосылках, отрываются от языка, сводят его до математических схе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едует четко разграничивать две основные стороны языковедческого исследования – филологическую и семиотическую (или интерлингвистическую). Языкознание как наука о естественном человеческом языке является, прежде всего, частью филологии, занимаясь историко-филологическим изучением языков во всем их многообразии и полноте; в семиотику, науку о знаках, оно входит лишь в той мере, в какой язык обладает семиотическими свойствами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.С.Ахманова и Р.Ф.Идзелис выделяют три основные категории, которым должен удовлетворять зна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284"/>
        <w:jc w:val="both"/>
        <w:rPr/>
      </w:pPr>
      <w:r>
        <w:rPr>
          <w:color w:val="000000"/>
          <w:sz w:val="20"/>
          <w:szCs w:val="20"/>
        </w:rPr>
        <w:t>отвлечение от данного конкретного выражения (</w:t>
      </w:r>
      <w:r>
        <w:rPr>
          <w:color w:val="000000"/>
          <w:sz w:val="20"/>
          <w:szCs w:val="20"/>
          <w:lang w:val="en-US"/>
        </w:rPr>
        <w:t>disembodiment</w:t>
      </w:r>
      <w:r>
        <w:rPr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284"/>
        <w:jc w:val="both"/>
        <w:rPr/>
      </w:pPr>
      <w:r>
        <w:rPr>
          <w:color w:val="000000"/>
          <w:sz w:val="20"/>
          <w:szCs w:val="20"/>
        </w:rPr>
        <w:t>отсутствие причинной, природной зависимости между знаком и его содержанием, его произвольность, условность и конвенциальность (</w:t>
      </w:r>
      <w:r>
        <w:rPr>
          <w:color w:val="000000"/>
          <w:sz w:val="20"/>
          <w:szCs w:val="20"/>
          <w:lang w:val="en-US"/>
        </w:rPr>
        <w:t>arbitrariness</w:t>
      </w:r>
      <w:r>
        <w:rPr>
          <w:color w:val="000000"/>
          <w:sz w:val="20"/>
          <w:szCs w:val="20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284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единичность, специализация функций (</w:t>
      </w:r>
      <w:r>
        <w:rPr>
          <w:color w:val="000000"/>
          <w:sz w:val="20"/>
          <w:szCs w:val="20"/>
          <w:lang w:val="en-US"/>
        </w:rPr>
        <w:t>singularity</w:t>
      </w:r>
      <w:r>
        <w:rPr>
          <w:color w:val="000000"/>
          <w:sz w:val="20"/>
          <w:szCs w:val="20"/>
        </w:rPr>
        <w:t>) [</w:t>
      </w:r>
      <w:r>
        <w:rPr>
          <w:color w:val="000000"/>
          <w:sz w:val="20"/>
          <w:szCs w:val="20"/>
          <w:lang w:val="en-US"/>
        </w:rPr>
        <w:t>Akhmanov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dzelis</w:t>
      </w:r>
      <w:r>
        <w:rPr>
          <w:color w:val="000000"/>
          <w:sz w:val="20"/>
          <w:szCs w:val="20"/>
        </w:rPr>
        <w:t xml:space="preserve"> 1979]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эзии синтаксическая диеремика существует не сама по себе – на нее накладывается особая семиотическая система стихотворного текста, к которой относятся знаки конца строки и строфы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аимодействие двух диеремик – прозы и поэзии – рассматривалось на первом уровне большого синтаксиса (который изучает построение предложений и синтаксических единиц более протяженных, чем предложение), на уровне членов предложения, а также  были намечены пути дальнейшего исследования стихотворной речи – изучение ее на уровне динамического синтаксиса [Долгова (Александрова) 1980: 89–122]. Новым шагом в синтаксических исследованиях стихотворной речи было изучение соотношения границы актуального членения («членения предложения, исходящего из выражаемого им конкретного смысла, из анализа содержащегося в нем сообщения в контексте данной ситуации» [Ахманова 1969:37]) со знаком конца строки и строфы [Лыхина 1983]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тимся теперь к случаям, когда два первых типа предикативной связи – лексико- фразеологическая и формально-грамматическая – не совпадают, а предицирующая пауза как средство выражения лексико-фразеологической предикативной связи реализуется внутри строк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В стихотворении Р. Фроста “</w:t>
      </w:r>
      <w:r>
        <w:rPr>
          <w:color w:val="000000"/>
          <w:sz w:val="20"/>
          <w:szCs w:val="20"/>
          <w:lang w:val="en-US"/>
        </w:rPr>
        <w:t>Fi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ce</w:t>
      </w:r>
      <w:r>
        <w:rPr>
          <w:color w:val="000000"/>
          <w:sz w:val="20"/>
          <w:szCs w:val="20"/>
        </w:rPr>
        <w:t xml:space="preserve">” лексико-фразеологическая предикативная связь реализуется в седьмой строке, причем место ее реализации не совпадает с границей стиха, что влияет на характер диерем конца строки. </w:t>
      </w:r>
    </w:p>
    <w:p>
      <w:pPr>
        <w:pStyle w:val="Normal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1    </w:t>
      </w:r>
      <w:r>
        <w:rPr>
          <w:sz w:val="20"/>
          <w:szCs w:val="20"/>
          <w:lang w:val="en-US"/>
        </w:rPr>
        <w:t xml:space="preserve">Some say the world will end in fire,      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ind w:firstLine="284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    </w:t>
      </w:r>
      <w:r>
        <w:rPr>
          <w:sz w:val="20"/>
          <w:szCs w:val="20"/>
          <w:lang w:val="en-US"/>
        </w:rPr>
        <w:t xml:space="preserve">Some say in ice.                                       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284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3    </w:t>
      </w:r>
      <w:r>
        <w:rPr>
          <w:sz w:val="20"/>
          <w:szCs w:val="20"/>
          <w:lang w:val="en-US"/>
        </w:rPr>
        <w:t xml:space="preserve">From what I‘ve tasted of desire               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4    </w:t>
      </w:r>
      <w:r>
        <w:rPr>
          <w:sz w:val="20"/>
          <w:szCs w:val="20"/>
          <w:lang w:val="en-US"/>
        </w:rPr>
        <w:t xml:space="preserve">I hold with those who favor fire.            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0"/>
          <w:szCs w:val="20"/>
          <w:lang w:val="en-US"/>
        </w:rPr>
        <w:t xml:space="preserve">5    But if it had to perish twice,                     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    I think I know enough of hate                      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ind w:firstLine="284"/>
        <w:jc w:val="both"/>
        <w:rPr/>
      </w:pPr>
      <w:r>
        <w:rPr>
          <w:sz w:val="20"/>
          <w:szCs w:val="20"/>
          <w:lang w:val="en-US"/>
        </w:rPr>
        <w:t xml:space="preserve">7    To say that for destruction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sz w:val="20"/>
          <w:szCs w:val="20"/>
          <w:lang w:val="en-US"/>
        </w:rPr>
        <w:t xml:space="preserve"> ice</w:t>
      </w:r>
      <w:r>
        <w:rPr>
          <w:i/>
          <w:sz w:val="20"/>
          <w:szCs w:val="20"/>
          <w:lang w:val="en-US"/>
        </w:rPr>
        <w:t xml:space="preserve">                </w:t>
      </w:r>
    </w:p>
    <w:p>
      <w:pPr>
        <w:pStyle w:val="Heading1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b w:val="false"/>
          <w:bCs w:val="false"/>
          <w:sz w:val="20"/>
          <w:szCs w:val="20"/>
        </w:rPr>
        <w:t>8    Is also great</w:t>
      </w:r>
      <w:r>
        <w:rPr>
          <w:b w:val="false"/>
          <w:sz w:val="20"/>
          <w:szCs w:val="20"/>
        </w:rPr>
        <w:t xml:space="preserve">                                           </w:t>
      </w:r>
      <w:r>
        <w:rPr>
          <w:bCs w:val="false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   And would suffice.            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Информативно значимыми словами в стихотворении являются существительные </w:t>
      </w:r>
      <w:r>
        <w:rPr>
          <w:i/>
          <w:color w:val="000000"/>
          <w:sz w:val="20"/>
          <w:szCs w:val="20"/>
          <w:lang w:val="en-US"/>
        </w:rPr>
        <w:t>fir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color w:val="000000"/>
          <w:sz w:val="20"/>
          <w:szCs w:val="20"/>
        </w:rPr>
        <w:t xml:space="preserve">, которые встречаются четыре раза в девяти строках и стоят в интонационно сильных позициях, экспрессивно выделяющих их, – в конце строк (первой, второй, четвертой и седьмой)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ет отметить, что постановка их в это положение не случайна. Сжатость стиля стихотворения, краткость выразительного, остроумного речения, содержащего размышления о конце  мира, делают эти слова не только информативно и функционально значимыми, но каждый раз заставляют почувствовать их противопоставление. Стремление подчеркнуть это противопоставление особенно очевидно в седьмой строке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днако содержание-намерение стихотворения, его коммуникативное задание – не только противопоставить эти две стихии, но и показать, что принципиального различия между ними как средствами разрушения нет. Поэтому для раскрытия этого философского содержания слово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олжно быть выделено в седьмой строке. Каким образом это достигается?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прозаической речи высказывание имело бы следующую фразировку: </w:t>
      </w:r>
      <w:r>
        <w:rPr>
          <w:rFonts w:cs="Agency FB" w:ascii="Agency FB" w:hAnsi="Agency FB"/>
          <w:color w:val="000000"/>
          <w:sz w:val="20"/>
          <w:szCs w:val="20"/>
          <w:lang w:val="en-US"/>
        </w:rPr>
        <w:t>ll</w:t>
      </w:r>
      <w:r>
        <w:rPr>
          <w:rFonts w:cs="Agency FB" w:ascii="Agency FB" w:hAnsi="Agency FB"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But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f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t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had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to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perish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twice</w:t>
      </w:r>
      <w:r>
        <w:rPr>
          <w:i/>
          <w:color w:val="000000"/>
          <w:sz w:val="20"/>
          <w:szCs w:val="20"/>
        </w:rPr>
        <w:t xml:space="preserve">,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rFonts w:cs="Agency FB" w:ascii="Agency FB" w:hAnsi="Agency FB"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think</w:t>
      </w:r>
      <w:r>
        <w:rPr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rFonts w:cs="Agency FB" w:ascii="Agency FB" w:hAnsi="Agency FB"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know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enough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of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hate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to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say</w:t>
      </w:r>
      <w:r>
        <w:rPr>
          <w:i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color w:val="000000"/>
          <w:sz w:val="20"/>
          <w:szCs w:val="20"/>
        </w:rPr>
        <w:t>†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that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for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destruction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s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also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great</w:t>
      </w:r>
      <w:r>
        <w:rPr>
          <w:i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ζ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and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would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suffice</w:t>
      </w:r>
      <w:r>
        <w:rPr>
          <w:i/>
          <w:color w:val="000000"/>
          <w:sz w:val="20"/>
          <w:szCs w:val="20"/>
        </w:rPr>
        <w:t>.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l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Потенциальная пауза обозначена знаком</w:t>
      </w:r>
      <w:r>
        <w:rPr>
          <w:b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ζ</w:t>
      </w:r>
      <w:r>
        <w:rPr>
          <w:rFonts w:cs="Book Antiqua" w:ascii="Book Antiqua" w:hAnsi="Book Antiqua"/>
          <w:color w:val="000000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Ег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ж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жн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фразирова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ледующи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бразом</w:t>
      </w:r>
      <w:r>
        <w:rPr>
          <w:color w:val="000000"/>
          <w:sz w:val="20"/>
          <w:szCs w:val="20"/>
          <w:lang w:val="en-US"/>
        </w:rPr>
        <w:t xml:space="preserve">: 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l</w:t>
      </w:r>
      <w:r>
        <w:rPr>
          <w:color w:val="000000"/>
          <w:sz w:val="20"/>
          <w:szCs w:val="20"/>
          <w:lang w:val="en-US"/>
        </w:rPr>
        <w:t xml:space="preserve"> But if it had to perish twice,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  <w:lang w:val="en-US"/>
        </w:rPr>
        <w:t xml:space="preserve"> think I know enough of hate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rFonts w:cs="Agency FB" w:ascii="Agency FB" w:hAnsi="Agency FB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to say that for destruction 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 xml:space="preserve">† </w:t>
      </w:r>
      <w:r>
        <w:rPr>
          <w:color w:val="000000"/>
          <w:sz w:val="20"/>
          <w:szCs w:val="20"/>
          <w:lang w:val="en-US"/>
        </w:rPr>
        <w:t xml:space="preserve">ice is also great and would suffice.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l</w:t>
      </w:r>
      <w:r>
        <w:rPr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Или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же</w:t>
      </w:r>
      <w:r>
        <w:rPr>
          <w:color w:val="000000"/>
          <w:sz w:val="20"/>
          <w:szCs w:val="20"/>
          <w:lang w:val="en-US"/>
        </w:rPr>
        <w:t xml:space="preserve">: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l</w:t>
      </w:r>
      <w:r>
        <w:rPr>
          <w:color w:val="000000"/>
          <w:sz w:val="20"/>
          <w:szCs w:val="20"/>
          <w:lang w:val="en-US"/>
        </w:rPr>
        <w:t xml:space="preserve"> But if it had to perish twice,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b/>
          <w:color w:val="000000"/>
          <w:sz w:val="20"/>
          <w:szCs w:val="20"/>
          <w:lang w:val="en-US"/>
        </w:rPr>
        <w:t xml:space="preserve">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 xml:space="preserve">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  <w:lang w:val="en-US"/>
        </w:rPr>
        <w:t xml:space="preserve"> think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ζ</w:t>
      </w:r>
      <w:r>
        <w:rPr>
          <w:color w:val="000000"/>
          <w:sz w:val="20"/>
          <w:szCs w:val="20"/>
          <w:lang w:val="en-US"/>
        </w:rPr>
        <w:t xml:space="preserve"> I know enough of hate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rFonts w:cs="Agency FB" w:ascii="Agency FB" w:hAnsi="Agency FB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to say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 xml:space="preserve">† </w:t>
      </w:r>
      <w:r>
        <w:rPr>
          <w:color w:val="000000"/>
          <w:sz w:val="20"/>
          <w:szCs w:val="20"/>
          <w:lang w:val="en-US"/>
        </w:rPr>
        <w:t xml:space="preserve">that for destruction  ice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  <w:lang w:val="en-US"/>
        </w:rPr>
        <w:t xml:space="preserve"> is also great and would suffice.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l</w:t>
      </w:r>
      <w:r>
        <w:rPr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ерво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луча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cs="Agency FB" w:ascii="Agency FB" w:hAnsi="Agency FB"/>
          <w:b/>
          <w:i/>
          <w:color w:val="000000"/>
          <w:sz w:val="20"/>
          <w:szCs w:val="20"/>
          <w:lang w:val="en-US"/>
        </w:rPr>
        <w:t>l</w:t>
      </w:r>
      <w:r>
        <w:rPr>
          <w:i/>
          <w:color w:val="000000"/>
          <w:sz w:val="20"/>
          <w:szCs w:val="20"/>
          <w:lang w:val="en-US"/>
        </w:rPr>
        <w:t xml:space="preserve"> think </w:t>
      </w:r>
      <w:r>
        <w:rPr>
          <w:color w:val="000000"/>
          <w:sz w:val="20"/>
          <w:szCs w:val="20"/>
        </w:rPr>
        <w:t>выделен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тдельную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интагму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оммуникативно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аспект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ематически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омпоненто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являетс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ридаточно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ополнительное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вводимо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оюзо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 xml:space="preserve">that 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Второй вариант фразировки позволяет реализовать формально-грамматическую предикативную связь внутри придаточного дополнительного предложе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тмическое урегулирование языкового материала в стихотворной речи следующее:</w:t>
      </w:r>
    </w:p>
    <w:p>
      <w:pPr>
        <w:pStyle w:val="Normal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5    But if it had to perish twice, </w:t>
      </w:r>
      <w:r>
        <w:rPr>
          <w:rFonts w:cs="Book Antiqua" w:ascii="Book Antiqua" w:hAnsi="Book Antiqua"/>
          <w:sz w:val="20"/>
          <w:szCs w:val="20"/>
          <w:lang w:val="en-US"/>
        </w:rPr>
        <w:t>│</w:t>
      </w:r>
      <w:r>
        <w:rPr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ind w:firstLine="284"/>
        <w:jc w:val="both"/>
        <w:rPr/>
      </w:pPr>
      <w:r>
        <w:rPr>
          <w:sz w:val="20"/>
          <w:szCs w:val="20"/>
          <w:lang w:val="en-US"/>
        </w:rPr>
        <w:t xml:space="preserve">6    I think I know enough of hate  </w:t>
      </w:r>
      <w:r>
        <w:rPr>
          <w:rFonts w:cs="Book Antiqua" w:ascii="Book Antiqua" w:hAnsi="Book Antiqua"/>
          <w:sz w:val="20"/>
          <w:szCs w:val="20"/>
          <w:lang w:val="en-US"/>
        </w:rPr>
        <w:t>│</w:t>
      </w:r>
      <w:r>
        <w:rPr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ind w:firstLine="284"/>
        <w:jc w:val="both"/>
        <w:rPr/>
      </w:pPr>
      <w:r>
        <w:rPr>
          <w:sz w:val="20"/>
          <w:szCs w:val="20"/>
          <w:lang w:val="en-US"/>
        </w:rPr>
        <w:t xml:space="preserve">7    To say that for destruction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sz w:val="20"/>
          <w:szCs w:val="20"/>
          <w:lang w:val="en-US"/>
        </w:rPr>
        <w:t xml:space="preserve"> ice</w:t>
      </w:r>
      <w:r>
        <w:rPr>
          <w:i/>
          <w:sz w:val="20"/>
          <w:szCs w:val="20"/>
          <w:lang w:val="en-US"/>
        </w:rPr>
        <w:t xml:space="preserve">  </w:t>
      </w:r>
      <w:r>
        <w:rPr>
          <w:rFonts w:cs="Book Antiqua" w:ascii="Book Antiqua" w:hAnsi="Book Antiqua"/>
          <w:b/>
          <w:sz w:val="20"/>
          <w:szCs w:val="20"/>
          <w:lang w:val="en-US"/>
        </w:rPr>
        <w:t>ζ</w:t>
      </w:r>
      <w:r>
        <w:rPr>
          <w:b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 xml:space="preserve">                      </w:t>
      </w:r>
    </w:p>
    <w:p>
      <w:pPr>
        <w:pStyle w:val="Heading1"/>
        <w:ind w:firstLine="284"/>
        <w:jc w:val="both"/>
        <w:rPr/>
      </w:pPr>
      <w:r>
        <w:rPr>
          <w:b w:val="false"/>
          <w:bCs w:val="false"/>
          <w:sz w:val="20"/>
          <w:szCs w:val="20"/>
        </w:rPr>
        <w:t xml:space="preserve">8    Is also great </w:t>
      </w:r>
      <w:r>
        <w:rPr>
          <w:rFonts w:cs="Book Antiqua" w:ascii="Book Antiqua" w:hAnsi="Book Antiqua"/>
          <w:sz w:val="20"/>
          <w:szCs w:val="20"/>
        </w:rPr>
        <w:t>│</w:t>
      </w:r>
      <w:r>
        <w:rPr>
          <w:b w:val="false"/>
          <w:sz w:val="20"/>
          <w:szCs w:val="20"/>
        </w:rPr>
        <w:t xml:space="preserve">                                 </w:t>
      </w:r>
      <w:r>
        <w:rPr>
          <w:bCs w:val="false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   And would suffice. 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>ll</w:t>
      </w:r>
      <w:r>
        <w:rPr>
          <w:rFonts w:cs="Book Antiqua" w:ascii="Book Antiqua" w:hAnsi="Book Antiqua"/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Пятая строка соответствует трем предложенным прозаическим вариантам фразировки, в шестой строке дизъюнктура строки разрывает словосочетание </w:t>
      </w:r>
      <w:r>
        <w:rPr>
          <w:i/>
          <w:color w:val="000000"/>
          <w:sz w:val="20"/>
          <w:szCs w:val="20"/>
          <w:lang w:val="en-US"/>
        </w:rPr>
        <w:t>I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know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enough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of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hate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to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say</w:t>
      </w:r>
      <w:r>
        <w:rPr>
          <w:i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Хотя наложение диеремы конца седьмой сроки на формально-грамматическую связь способствует ее реализации, однако, для тема-рематической организации стихотворного текста это не столь существенно, так как в выявлении коммуникативного задания большую роль играет функциональная направленность высказывания – выделение существительных </w:t>
      </w:r>
      <w:r>
        <w:rPr>
          <w:i/>
          <w:color w:val="000000"/>
          <w:sz w:val="20"/>
          <w:szCs w:val="20"/>
          <w:lang w:val="en-US"/>
        </w:rPr>
        <w:t>fir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интонационно сильных позициях стиха с целью отождествления противоположных явлений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Напомним, что в основном поэзия Р. Фроста относится к так называемой “</w:t>
      </w:r>
      <w:r>
        <w:rPr>
          <w:color w:val="000000"/>
          <w:sz w:val="20"/>
          <w:szCs w:val="20"/>
          <w:lang w:val="en-US"/>
        </w:rPr>
        <w:t>speech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bas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oetry</w:t>
      </w:r>
      <w:r>
        <w:rPr>
          <w:color w:val="000000"/>
          <w:sz w:val="20"/>
          <w:szCs w:val="20"/>
        </w:rPr>
        <w:t xml:space="preserve">”, т. е. характер взаимодействия синтаксиса и ритма, степень «поглощения» синтаксиса ритмом, связанная с определенным типом интонации стиха – «говорным» [Эйхенбаум 1922: 8–9], позволяют интонации стихотворной речи то удаляться от прозаической интонации и фразировки, то приближаться к ним [Ковтунова 1976:206–211]. Поэтому если поэт  и поместил существительное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конец строки, что позволяет сохранить рифму (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i/>
          <w:color w:val="000000"/>
          <w:sz w:val="20"/>
          <w:szCs w:val="20"/>
        </w:rPr>
        <w:t xml:space="preserve"> –</w:t>
      </w:r>
      <w:r>
        <w:rPr>
          <w:i/>
          <w:color w:val="000000"/>
          <w:sz w:val="20"/>
          <w:szCs w:val="20"/>
          <w:lang w:val="en-US"/>
        </w:rPr>
        <w:t>suffice</w:t>
      </w:r>
      <w:r>
        <w:rPr>
          <w:i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, то это вызвано не стремлением предоставить возможность для реализации формально-грамматической связи, а желанием подчеркнуть коммуникативную значимость слов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Таким образом предицирующая пауза реализуется перед последним словом строки, которое произносится высоким тоном, т. е. происходит смещение границ актуального членения по сравнению с прозаической интерпретацией. Показательно и то, что, несмотря на реализацию предицирующей паузы перед компонентом высказывания, обладающим максимумом информативности, диерема конца строки предоставляет возможность для реализации и формально-грамматической связ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Из сказанного выше следует, что основной ремообразующий элемент высказывания (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color w:val="000000"/>
          <w:sz w:val="20"/>
          <w:szCs w:val="20"/>
        </w:rPr>
        <w:t xml:space="preserve">) выделяется паузально с обеих сторон. Этим достигается реализация коммуникативного задания – последнее противопоставление существительного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то же время усиливает его равнозначность со словом </w:t>
      </w:r>
      <w:r>
        <w:rPr>
          <w:i/>
          <w:color w:val="000000"/>
          <w:sz w:val="20"/>
          <w:szCs w:val="20"/>
          <w:lang w:val="en-US"/>
        </w:rPr>
        <w:t>fire</w:t>
      </w:r>
      <w:r>
        <w:rPr>
          <w:color w:val="000000"/>
          <w:sz w:val="20"/>
          <w:szCs w:val="20"/>
        </w:rPr>
        <w:t xml:space="preserve"> в философском плане. Иными словами, даже оставаясь в рамках предложения, следует принимать во внимание весь стихотворный текст, чтобы правильно понять смысловые акценты, расставленные автором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Остается добавить, что конец строки в случае реализации лексико-фразеологической предикативной связи внутри строки может быть не только интонационно, но и коммуникативно сильной позицией стиха. А укороченные, двустопные финальные строки, входя вместе с </w:t>
      </w:r>
      <w:r>
        <w:rPr>
          <w:i/>
          <w:color w:val="000000"/>
          <w:sz w:val="20"/>
          <w:szCs w:val="20"/>
          <w:lang w:val="en-US"/>
        </w:rPr>
        <w:t>ice</w:t>
      </w:r>
      <w:r>
        <w:rPr>
          <w:color w:val="000000"/>
          <w:sz w:val="20"/>
          <w:szCs w:val="20"/>
        </w:rPr>
        <w:t xml:space="preserve"> в рематическую часть, выражают сгущенный, концентрированный смысл всего стихотворения. Ритм в таких случаях придает стремительность стиху, приводя к неожиданной концовке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материала показывает, что в стихотворной речи реализация лексико-фразеологической предикативной связи внутри строки – явление довольно распространенное. Во-первых, реализация внутристрочной паузы влияет на характер диеремы конца строки. Во-вторых, реализация этого вида предикативной связи внутри строки устанавливает последовательность разных по коммуникативной значимости частей высказывания и тем самым способствует точной передаче смысла стихотворения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того, реализация лексико-грамматической предикативной связи внутри строки (несмотря на то, что слова в пределах одной строки связаны друг с другом довольно тесно) обусловлена тем, что в стихотворной речи принципиальное значение имеет создание определенного эмоционального настроя. Таким образом, внутристрочные диеремы помогают вскрыть и точно передать не только смысловое, но и эмоциональное развитие стиха, т. е. они выполняют смысловую и эстетическую функции.  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ко анализ материала показал, что рассматриваемая проблема более сложна, чем могло показаться на первый взгляд. Дело в том, что здесь речь идет не только о чисто синтаксическом членении, но и о членении, которое не вписывается в рамки синтаксиса, – декламационно-психологическом членении стихотворного текста. Поэтому оказалось необходимым ввести понятие декламационной паузы [Лыхина 1983], которая отличается от предицирующей паузы [Гаман 1977] в прозаическом тексте и, по-видимому, является основополагающей, так как предицирующая пауза как чисто конструктивный элемент отходит в данном случае на второй план, на первый же выступает экспрессивно-эмоциональное воздействие на читающего или слушающего.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, как влияет внутристрочная диерема на реализацию паузы конца строки. Лексико-фразеологическое членение может совпадать с формально-грамматическим членением, однако это происходит далеко не всегда. Рассмотрим сначала случаи, когда два вида предикативной связи совпадают.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В качестве примера возьмем три первые строфы из “</w:t>
      </w:r>
      <w:r>
        <w:rPr>
          <w:color w:val="000000"/>
          <w:sz w:val="20"/>
          <w:szCs w:val="20"/>
          <w:lang w:val="en-US"/>
        </w:rPr>
        <w:t>Stanza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ugusta</w:t>
      </w:r>
      <w:r>
        <w:rPr>
          <w:color w:val="000000"/>
          <w:sz w:val="20"/>
          <w:szCs w:val="20"/>
        </w:rPr>
        <w:t>” Дж. Байрона</w:t>
      </w:r>
      <w:r>
        <w:rPr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.        1    When all around grew drear and dark,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</w:t>
      </w:r>
      <w:r>
        <w:rPr>
          <w:color w:val="000000"/>
          <w:sz w:val="20"/>
          <w:szCs w:val="20"/>
          <w:lang w:val="en-US"/>
        </w:rPr>
        <w:t>2         And reason half withheld her ray –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</w:t>
      </w:r>
      <w:r>
        <w:rPr>
          <w:color w:val="000000"/>
          <w:sz w:val="20"/>
          <w:szCs w:val="20"/>
          <w:lang w:val="en-US"/>
        </w:rPr>
        <w:t>3    And Hope but shed a dying spark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</w:t>
      </w:r>
      <w:r>
        <w:rPr>
          <w:color w:val="000000"/>
          <w:sz w:val="20"/>
          <w:szCs w:val="20"/>
          <w:lang w:val="en-US"/>
        </w:rPr>
        <w:t>4        Which more misled my lonely way;</w:t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I.       1    In that deep midnight of the mind,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           </w:t>
      </w:r>
      <w:r>
        <w:rPr>
          <w:color w:val="000000"/>
          <w:sz w:val="20"/>
          <w:szCs w:val="20"/>
          <w:lang w:val="en-US"/>
        </w:rPr>
        <w:t>2    And that internal strife of heart,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           </w:t>
      </w:r>
      <w:r>
        <w:rPr>
          <w:color w:val="000000"/>
          <w:sz w:val="20"/>
          <w:szCs w:val="20"/>
          <w:lang w:val="en-US"/>
        </w:rPr>
        <w:t>3     When dreading to be deem΄d too kind,</w:t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 </w:t>
      </w:r>
      <w:r>
        <w:rPr>
          <w:color w:val="000000"/>
          <w:sz w:val="20"/>
          <w:szCs w:val="20"/>
          <w:lang w:val="en-US"/>
        </w:rPr>
        <w:t xml:space="preserve">4     The week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color w:val="000000"/>
          <w:sz w:val="20"/>
          <w:szCs w:val="20"/>
          <w:lang w:val="en-US"/>
        </w:rPr>
        <w:t xml:space="preserve"> despair – the cold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color w:val="000000"/>
          <w:sz w:val="20"/>
          <w:szCs w:val="20"/>
          <w:lang w:val="en-US"/>
        </w:rPr>
        <w:t xml:space="preserve"> depart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III. 1   When Fortune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changed – and Love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fled far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  <w:lang w:val="en-US"/>
        </w:rPr>
        <w:t xml:space="preserve">2    And Hatred΄s Shafts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†</w:t>
      </w:r>
      <w:r>
        <w:rPr>
          <w:rFonts w:cs="Agency FB" w:ascii="Agency FB" w:hAnsi="Agency FB"/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flew thick and fast </w:t>
      </w:r>
      <w:r>
        <w:rPr>
          <w:rFonts w:cs="Book Antiqua" w:ascii="Book Antiqua" w:hAnsi="Book Antiqua"/>
          <w:b/>
          <w:color w:val="000000"/>
          <w:sz w:val="20"/>
          <w:szCs w:val="20"/>
          <w:lang w:val="en-US"/>
        </w:rPr>
        <w:t>‡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  <w:lang w:val="en-US"/>
        </w:rPr>
        <w:t>3    Thou wert the solitary star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  <w:lang w:val="en-US"/>
        </w:rPr>
        <w:t>4     Which rose and set not to the last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редицирующая пауза обозначена знаком </w:t>
      </w:r>
      <w:r>
        <w:rPr>
          <w:rFonts w:cs="Book Antiqua" w:ascii="Book Antiqua" w:hAnsi="Book Antiqua"/>
          <w:b/>
          <w:color w:val="000000"/>
          <w:sz w:val="20"/>
          <w:szCs w:val="20"/>
        </w:rPr>
        <w:t>†</w:t>
      </w:r>
      <w:r>
        <w:rPr>
          <w:color w:val="000000"/>
          <w:sz w:val="20"/>
          <w:szCs w:val="20"/>
        </w:rPr>
        <w:t xml:space="preserve">, декламационно-психологическая пауза – знаком </w:t>
      </w:r>
      <w:r>
        <w:rPr>
          <w:rFonts w:cs="Book Antiqua" w:ascii="Book Antiqua" w:hAnsi="Book Antiqua"/>
          <w:b/>
          <w:color w:val="000000"/>
          <w:sz w:val="20"/>
          <w:szCs w:val="20"/>
        </w:rPr>
        <w:t>‡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Рассматриваемые строфы представляют собой сложное многокомпонентное предложение с тремя придаточными времени. Причем было обнаружено, что в разных изданиях стихотворение по-разному членится графически. В одном случае оно разделено на строфы, содержащие по четыре строки, в другом – представлено как произведение астрофической формы [</w:t>
      </w:r>
      <w:r>
        <w:rPr>
          <w:color w:val="000000"/>
          <w:sz w:val="20"/>
          <w:szCs w:val="20"/>
          <w:lang w:val="en-US"/>
        </w:rPr>
        <w:t>Selectio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fro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Byron</w:t>
      </w:r>
      <w:r>
        <w:rPr>
          <w:color w:val="000000"/>
          <w:sz w:val="20"/>
          <w:szCs w:val="20"/>
        </w:rPr>
        <w:t xml:space="preserve"> 1979:199–200]. Как вопрос графического членения был решен самим поэтом, установить трудно. Представляется, однако, возможным существование данного стихотворения и в астрофической форме, так как части его (в нашем случае три строфы) являются единым синтаксическим целым, что, вероятно, послужило основанием публикации текста в некоторых изданиях без деления на строф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Кроме того, были обнаружены расхождения в расстановке знаков препинания в разных изданиях. Имеется в виду употребление либо тире, либо запятой во второй строк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строфы и в середине второй строки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строфы, а также необычное употребление тире в середине четвертой строки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строф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Не представляется возможным установить, какова причина употребления разных знаков препинания 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строфах – либо это авторские отступления от пунктуации, «принятой в данной письменности», либо это следствие редакторской правки. Соединение сочиненных предложений при помощи тире встречается крайне редко, только в случаях резкого противопоставления смысловых отношений [Шапиро 1961:183-194]. Однако постановка тире 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строфах не затрудняет понимание содержа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Совсем иначе обстоит дело с необычным употреблением тире в четвертой строке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строфы, где тире разделяет части предложения при бессоюзном соединении. Сложность передачи смысловых отношений в бессоюзных предложениях обусловлена тем, что эти отношения синтаксически не эксплицированы союзами или союзными словами. Таким образом, имплицитность смысловых отношений требует дифференциации этих отношений при помощи знаков препина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Можно предположить, что тире употреблено с целью замедления темпа для того, чтобы создать «эффект напряженности», ожидание основной информативно наиболее значимой части – последних двух строк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строфы. Однако в этом случае тире следовало бы поставить не между частями бессоюзного и сочинительного предложений, а в месте реализации лексико-фразеологической предикативной связи. Таким образом, последовательная реализация лексико-фразеологической предикативной связи внутри строк (во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строфах) подводит к главной коммуникативной части высказывания – двум последним строкам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строфы, что отмечено знаком </w:t>
      </w:r>
      <w:r>
        <w:rPr>
          <w:rFonts w:cs="Book Antiqua" w:ascii="Book Antiqua" w:hAnsi="Book Antiqua"/>
          <w:b/>
          <w:color w:val="000000"/>
          <w:sz w:val="20"/>
          <w:szCs w:val="20"/>
        </w:rPr>
        <w:t>‡</w:t>
      </w:r>
      <w:r>
        <w:rPr>
          <w:color w:val="000000"/>
          <w:sz w:val="20"/>
          <w:szCs w:val="20"/>
        </w:rPr>
        <w:t xml:space="preserve"> как декламационно-психологическая пауза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кламационно-психологическое членение выражается в речи посредством паузы, которую мы называем «декламационно-психологической паузой». Она реализуется либо во внутренней речи читающего (если это происходит при чтении про себя), либо в собственно декламации при транспонировании стихотворения в устную речь. Основная функция декламационно-психологической паузы – выделить декламационно-психологически наиболее важные части стихотворения, т. е. показать эмоциональную кульминацию. В стихотворном тексте эта пауза приобретает, по-видимому, первостепенное значение, подавляя, подчиняя себе все синтаксические паузы, так как с ее помощью можно оказать эмоционально-эстетическое воздействие на слушающего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ки, перед которыми ставится декламационно-психологическая пауза, являются основной частью не только в коммуникативном аспекте, но и основными по характеру экспрессии и эмоциональности высказыва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кспрессия – выразительность речи, достигаемая самыми разнообразными художественными средствами. Мы не останавливаемся на анализе выразительных образных средств, что является отдельной проблемой, отметим только, что в данном стихотворении экспрессию, исток которой – в сравнении, вносят не только финальные строки, экспрессивно насыщенными являются все три строфы. Поясним это подробнее.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 xml:space="preserve">Хотя сравнение любимой со звездой не неожиданное и эфемерное, а скорее вечное, тем не менее экспрессия образа достигает кульминационной точки именно в этих строках, так как строки, предшествующие сравнению, подводят читателя к осознанию эстетической необходимости сравнения: все сказанное выше об атмосфере, в которой томится поэт в период кризисного состояния души, является фоном, на котором сравнение – </w:t>
      </w:r>
      <w:r>
        <w:rPr>
          <w:i/>
          <w:color w:val="000000"/>
          <w:sz w:val="20"/>
          <w:szCs w:val="20"/>
          <w:lang w:val="en-US"/>
        </w:rPr>
        <w:t>the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solitary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star</w:t>
      </w:r>
      <w:r>
        <w:rPr>
          <w:color w:val="000000"/>
          <w:sz w:val="20"/>
          <w:szCs w:val="20"/>
        </w:rPr>
        <w:t xml:space="preserve"> – приобретает новое звучание, придает образу определенную окраску. Эмоциональность необычно и сильно находит выражение в обыденном сравнении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/>
      </w:pPr>
      <w:r>
        <w:rPr>
          <w:color w:val="000000"/>
          <w:sz w:val="20"/>
          <w:szCs w:val="20"/>
        </w:rPr>
        <w:t>Интересно отметить, что в “</w:t>
      </w:r>
      <w:r>
        <w:rPr>
          <w:color w:val="000000"/>
          <w:sz w:val="20"/>
          <w:szCs w:val="20"/>
          <w:lang w:val="en-US"/>
        </w:rPr>
        <w:t>Stanza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ugusta</w:t>
      </w:r>
      <w:r>
        <w:rPr>
          <w:color w:val="000000"/>
          <w:sz w:val="20"/>
          <w:szCs w:val="20"/>
        </w:rPr>
        <w:t xml:space="preserve">” Байрона,  поэта с прекрасно развитым ассоциативным мышлением и великолепной пластикой письма, наблюдается некоторая «перенасыщенность» первого компонента актуально-декламационного членения. Это обусловлено, вероятно, тем, что эти строки создают необходимый фон, на котором ярче вырисовывается основная часть стихотворения. Сила их воздействия на наши чувства – в создании экспрессивного напора, определенной драматической напряженности поэтического контекста. Это достигается не только синтаксическими и стилистическими средствами, но и просодическими – характер образных ассоциаций наиболее полно отражается в декламационно-психологическом членении, совпадающем в данных стихотворениях с актуальным. Существенной особенностью декламационно-психологического членения в данном случае является совпадение смыслового, метрического и интонационного членения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касается графического выражения декламационной паузы, совпадающей с предицирующей, то место ее реализации в обоих случаях отмечено на письме запятой, употребляемой в значении эспрессивно-расчленяющего знак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анализ материала приводит нас к выводу о том, что коммуникативно-динамическое членение, которое имеет первостепенное значение при передаче интеллективной информации, в стихотворной речи во многих случаях отходит на второй план. Особую важность в данном случае приобретает декламационно-психологическое членение, которое направлено не только на передачу содержательной стороны поэтического произведения, но и на выявление компонентов выразительности и эмоциональност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кламационно-психологическое членение наиболее полно раскрывает свободу поэтического самовыражения, которая полностью подчиняет лексику, синтаксис и образную структуру стихотворной речи цельному выражению чувства и мысли, тем самым убеждая в эстетической закономерности отступления от «норм».  </w:t>
      </w:r>
    </w:p>
    <w:p>
      <w:pPr>
        <w:pStyle w:val="Heading2"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Ахманова О.С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ловарь лингвистических терминов / О.С.Ахманова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., 1969. 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Будагов Р.А. </w:t>
      </w:r>
      <w:r>
        <w:rPr>
          <w:color w:val="000000"/>
          <w:sz w:val="20"/>
          <w:szCs w:val="20"/>
        </w:rPr>
        <w:t xml:space="preserve">Что же такое лингвистическая поэтика? / </w:t>
      </w:r>
      <w:r>
        <w:rPr>
          <w:bCs/>
          <w:color w:val="000000"/>
          <w:sz w:val="20"/>
          <w:szCs w:val="20"/>
        </w:rPr>
        <w:t xml:space="preserve">Р.А.Будагов </w:t>
      </w:r>
      <w:r>
        <w:rPr>
          <w:color w:val="000000"/>
          <w:sz w:val="20"/>
          <w:szCs w:val="20"/>
        </w:rPr>
        <w:t>// Филологические науки. 1980. №3.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Будагов Р.А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Что может дать наука о языке науке о литературе? / </w:t>
      </w:r>
      <w:r>
        <w:rPr>
          <w:bCs/>
          <w:color w:val="000000"/>
          <w:sz w:val="20"/>
          <w:szCs w:val="20"/>
        </w:rPr>
        <w:t xml:space="preserve">Р.А. Будагов </w:t>
      </w:r>
      <w:r>
        <w:rPr>
          <w:color w:val="000000"/>
          <w:sz w:val="20"/>
          <w:szCs w:val="20"/>
        </w:rPr>
        <w:t xml:space="preserve">// Филология и культура. М., 1980. С.20–45.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Гаман Н.П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миотика предицирующей паузы: автореф. дис. … канд. филол. наук / </w:t>
      </w:r>
      <w:r>
        <w:rPr>
          <w:bCs/>
          <w:color w:val="000000"/>
          <w:sz w:val="20"/>
          <w:szCs w:val="20"/>
        </w:rPr>
        <w:t>Н.П. Гаман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, 1977.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Долгова (Александрова) О.В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миотика неплавной речи / </w:t>
      </w:r>
      <w:r>
        <w:rPr>
          <w:bCs/>
          <w:color w:val="000000"/>
          <w:sz w:val="20"/>
          <w:szCs w:val="20"/>
        </w:rPr>
        <w:t>О.В.Долгова (Александрова).</w:t>
      </w:r>
      <w:r>
        <w:rPr>
          <w:color w:val="000000"/>
          <w:sz w:val="20"/>
          <w:szCs w:val="20"/>
        </w:rPr>
        <w:t xml:space="preserve"> М., 1978.  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Долгова (Александрова) О.В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интаксис как наука о построении речи / </w:t>
      </w:r>
      <w:r>
        <w:rPr>
          <w:bCs/>
          <w:color w:val="000000"/>
          <w:sz w:val="20"/>
          <w:szCs w:val="20"/>
        </w:rPr>
        <w:t>О.В.Долгова (Александрова).</w:t>
      </w:r>
      <w:r>
        <w:rPr>
          <w:color w:val="000000"/>
          <w:sz w:val="20"/>
          <w:szCs w:val="20"/>
        </w:rPr>
        <w:t xml:space="preserve"> М., 1980. 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Ковтунова И. И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Экспрессивное значение порядка слов в разных интонационных типах стиха / </w:t>
      </w:r>
      <w:r>
        <w:rPr>
          <w:bCs/>
          <w:color w:val="000000"/>
          <w:sz w:val="20"/>
          <w:szCs w:val="20"/>
        </w:rPr>
        <w:t xml:space="preserve">И.И.Ковтунова 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// Современный русский язык. Порядок слов и актуальное членение предложения. М., 1976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Леонтьев А.А</w:t>
      </w:r>
      <w:r>
        <w:rPr>
          <w:b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Исследования поэтической речи / </w:t>
      </w:r>
      <w:r>
        <w:rPr>
          <w:bCs/>
          <w:color w:val="000000"/>
          <w:sz w:val="20"/>
          <w:szCs w:val="20"/>
        </w:rPr>
        <w:t>А.А. Леонтьев //</w:t>
      </w:r>
      <w:r>
        <w:rPr>
          <w:color w:val="000000"/>
          <w:sz w:val="20"/>
          <w:szCs w:val="20"/>
        </w:rPr>
        <w:t xml:space="preserve"> Теоретические проблемы советского языкознания. М., 1968. 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Лыхина Е.В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инамический синтаксис в стихотворной речи: автореф. дис. … канд. филол. наук/ </w:t>
      </w:r>
      <w:r>
        <w:rPr>
          <w:bCs/>
          <w:color w:val="000000"/>
          <w:sz w:val="20"/>
          <w:szCs w:val="20"/>
        </w:rPr>
        <w:t>Е.В. Лыхина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, 1983.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 xml:space="preserve">Панов М.В. </w:t>
      </w:r>
      <w:r>
        <w:rPr>
          <w:color w:val="000000"/>
          <w:sz w:val="20"/>
          <w:szCs w:val="20"/>
        </w:rPr>
        <w:t xml:space="preserve">О разграничительных сигналах в языке / М.В. Панов // Вопросы языкознания. 1961. №1.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Тимофеев Л.И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черки теории и истории русского стиха / </w:t>
      </w:r>
      <w:r>
        <w:rPr>
          <w:bCs/>
          <w:iCs/>
          <w:color w:val="000000"/>
          <w:sz w:val="20"/>
          <w:szCs w:val="20"/>
        </w:rPr>
        <w:t>Л.И.Тимофее</w:t>
      </w:r>
      <w:r>
        <w:rPr>
          <w:color w:val="000000"/>
          <w:sz w:val="20"/>
          <w:szCs w:val="20"/>
        </w:rPr>
        <w:t>в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., 1958. 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 xml:space="preserve">Томашевский Б.В. </w:t>
      </w:r>
      <w:r>
        <w:rPr>
          <w:color w:val="000000"/>
          <w:sz w:val="20"/>
          <w:szCs w:val="20"/>
        </w:rPr>
        <w:t>Русское стихосложение /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Б.В.Томашевский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., 1923.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Шапиро</w:t>
      </w:r>
      <w:r>
        <w:rPr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 xml:space="preserve">А.Б. </w:t>
      </w:r>
      <w:r>
        <w:rPr>
          <w:color w:val="000000"/>
          <w:sz w:val="20"/>
          <w:szCs w:val="20"/>
        </w:rPr>
        <w:t>Русское правописание /</w:t>
      </w:r>
      <w:r>
        <w:rPr>
          <w:bCs/>
          <w:color w:val="000000"/>
          <w:sz w:val="20"/>
          <w:szCs w:val="20"/>
        </w:rPr>
        <w:t>А.Б. Шапиро.</w:t>
      </w:r>
      <w:r>
        <w:rPr>
          <w:color w:val="000000"/>
          <w:sz w:val="20"/>
          <w:szCs w:val="20"/>
        </w:rPr>
        <w:t xml:space="preserve"> М., 1961.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</w:rPr>
        <w:t>Щерба Л.В.</w:t>
      </w:r>
      <w:r>
        <w:rPr>
          <w:bCs/>
          <w:color w:val="000000"/>
          <w:sz w:val="20"/>
          <w:szCs w:val="20"/>
        </w:rPr>
        <w:t xml:space="preserve"> Ф</w:t>
      </w:r>
      <w:r>
        <w:rPr>
          <w:color w:val="000000"/>
          <w:sz w:val="20"/>
          <w:szCs w:val="20"/>
        </w:rPr>
        <w:t>онетика французского языка /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Л.В.Щерба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, Л., 1937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Эйхенбаум Б.</w:t>
      </w:r>
      <w:r>
        <w:rPr>
          <w:b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Мелодика русского лирического стиха / </w:t>
      </w:r>
      <w:r>
        <w:rPr>
          <w:bCs/>
          <w:iCs/>
          <w:color w:val="000000"/>
          <w:sz w:val="20"/>
          <w:szCs w:val="20"/>
        </w:rPr>
        <w:t>Б.Эйхенбаум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г., 1922. 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  <w:lang w:val="en-US"/>
        </w:rPr>
        <w:t xml:space="preserve">Akhmanova O. </w:t>
      </w:r>
      <w:r>
        <w:rPr>
          <w:color w:val="000000"/>
          <w:sz w:val="20"/>
          <w:szCs w:val="20"/>
          <w:lang w:val="en-US"/>
        </w:rPr>
        <w:t xml:space="preserve">Linguistics and Semiotics / </w:t>
      </w:r>
      <w:r>
        <w:rPr>
          <w:bCs/>
          <w:color w:val="000000"/>
          <w:sz w:val="20"/>
          <w:szCs w:val="20"/>
          <w:lang w:val="en-US"/>
        </w:rPr>
        <w:t>O.Akhmanova, R.F.Idzelis.</w:t>
      </w:r>
      <w:r>
        <w:rPr>
          <w:color w:val="000000"/>
          <w:sz w:val="20"/>
          <w:szCs w:val="20"/>
          <w:lang w:val="en-US"/>
        </w:rPr>
        <w:t xml:space="preserve"> M., 1979.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color w:val="000000"/>
          <w:sz w:val="20"/>
          <w:szCs w:val="20"/>
          <w:lang w:val="en-US"/>
        </w:rPr>
        <w:t>Akhmanova O.</w:t>
      </w:r>
      <w:r>
        <w:rPr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What is the English We Use? / </w:t>
      </w:r>
      <w:r>
        <w:rPr>
          <w:bCs/>
          <w:color w:val="000000"/>
          <w:sz w:val="20"/>
          <w:szCs w:val="20"/>
          <w:lang w:val="en-US"/>
        </w:rPr>
        <w:t xml:space="preserve">O.Akhmanova, R.F.Idzelis. </w:t>
      </w:r>
      <w:r>
        <w:rPr>
          <w:color w:val="000000"/>
          <w:sz w:val="20"/>
          <w:szCs w:val="20"/>
          <w:lang w:val="en-US"/>
        </w:rPr>
        <w:t>M., 1978.</w:t>
      </w:r>
    </w:p>
    <w:p>
      <w:pPr>
        <w:pStyle w:val="Normal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Selections</w:t>
      </w:r>
      <w:r>
        <w:rPr>
          <w:color w:val="000000"/>
          <w:sz w:val="20"/>
          <w:szCs w:val="20"/>
          <w:lang w:val="en-US"/>
        </w:rPr>
        <w:t xml:space="preserve"> from Byron. M., 1979. P.199-200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SYNTACTIC </w:t>
      </w:r>
      <w:r>
        <w:rPr>
          <w:b/>
          <w:bCs/>
          <w:lang w:val="en-US"/>
        </w:rPr>
        <w:t>ORGANIZATION OF POETRY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en-US"/>
        </w:rPr>
        <w:t xml:space="preserve">E.V.Lykhina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6120" w:leader="none"/>
        </w:tabs>
        <w:ind w:left="567" w:right="567" w:firstLine="284"/>
        <w:jc w:val="both"/>
        <w:rPr/>
      </w:pPr>
      <w:r>
        <w:rPr>
          <w:i/>
          <w:lang w:val="en-US"/>
        </w:rPr>
        <w:t xml:space="preserve">In this article we have looked at </w:t>
      </w:r>
      <w:r>
        <w:rPr>
          <w:i/>
          <w:color w:val="000000"/>
          <w:lang w:val="en-US"/>
        </w:rPr>
        <w:t>syntactic</w:t>
      </w:r>
      <w:r>
        <w:rPr>
          <w:i/>
          <w:color w:val="FF0000"/>
          <w:lang w:val="en-US"/>
        </w:rPr>
        <w:t xml:space="preserve"> </w:t>
      </w:r>
      <w:r>
        <w:rPr>
          <w:i/>
          <w:lang w:val="en-US"/>
        </w:rPr>
        <w:t>organization of poetry, the ways that the predicating pause as a means of expression of lexical-</w:t>
      </w:r>
      <w:r>
        <w:rPr>
          <w:i/>
          <w:color w:val="000000"/>
          <w:lang w:val="en-US"/>
        </w:rPr>
        <w:t xml:space="preserve">phraseological </w:t>
      </w:r>
      <w:r>
        <w:rPr>
          <w:i/>
          <w:lang w:val="en-US"/>
        </w:rPr>
        <w:t xml:space="preserve">bond is interconnected with formal-grammatical division of a verse and the end of the line or stanza. In the course of studies new notions – “declamation-psychological division” of a poem and “declamation-psychological pause” as a means of its realization were introduced. This division reveals the freedom of poetical self-expression. In this case </w:t>
      </w:r>
      <w:r>
        <w:rPr>
          <w:i/>
          <w:color w:val="000000"/>
          <w:lang w:val="en-US"/>
        </w:rPr>
        <w:t>vocabulary</w:t>
      </w:r>
      <w:r>
        <w:rPr>
          <w:i/>
          <w:lang w:val="en-US"/>
        </w:rPr>
        <w:t xml:space="preserve">, syntax and image-bearing structure of poetic speech are utterly subjected to the whole expression of feelings and thoughts. 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Лыхина Е.В., 200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Style15">
    <w:name w:val="Цитата"/>
    <w:basedOn w:val="Normal"/>
    <w:qFormat/>
    <w:pPr>
      <w:spacing w:lineRule="auto" w:line="360"/>
      <w:ind w:left="1080" w:right="1178" w:hanging="0"/>
      <w:jc w:val="both"/>
    </w:pPr>
    <w:rPr>
      <w:color w:val="000000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6:00Z</dcterms:created>
  <dc:creator>Irina</dc:creator>
  <dc:description/>
  <cp:keywords/>
  <dc:language>en-US</dc:language>
  <cp:lastModifiedBy>Бочкарева</cp:lastModifiedBy>
  <dcterms:modified xsi:type="dcterms:W3CDTF">2008-06-21T19:10:00Z</dcterms:modified>
  <cp:revision>19</cp:revision>
  <dc:subject/>
  <dc:title>ВЕСТНИК ПЕРМСКОГО УНИВЕРСИТЕТА</dc:title>
</cp:coreProperties>
</file>