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sz w:val="28"/>
          <w:szCs w:val="28"/>
        </w:rPr>
      </w:pPr>
      <w:r>
        <w:rPr>
          <w:b/>
          <w:bCs/>
          <w:i/>
          <w:sz w:val="28"/>
          <w:szCs w:val="28"/>
        </w:rPr>
      </w:r>
    </w:p>
    <w:p>
      <w:pPr>
        <w:pStyle w:val="Normal"/>
        <w:jc w:val="center"/>
        <w:rPr>
          <w:b/>
          <w:b/>
          <w:i/>
          <w:i/>
          <w:iCs/>
          <w:sz w:val="32"/>
          <w:szCs w:val="32"/>
        </w:rPr>
      </w:pPr>
      <w:r>
        <w:rPr>
          <w:b/>
          <w:i/>
          <w:iCs/>
          <w:sz w:val="32"/>
          <w:szCs w:val="32"/>
        </w:rPr>
        <w:t>НАУЧНАЯ ЖИЗНЬ</w:t>
      </w:r>
    </w:p>
    <w:p>
      <w:pPr>
        <w:pStyle w:val="Normal"/>
        <w:jc w:val="center"/>
        <w:rPr>
          <w:b/>
          <w:b/>
          <w:i/>
          <w:i/>
          <w:iCs/>
          <w:sz w:val="28"/>
          <w:szCs w:val="28"/>
        </w:rPr>
      </w:pPr>
      <w:r>
        <w:rPr>
          <w:b/>
          <w:i/>
          <w:iCs/>
          <w:sz w:val="28"/>
          <w:szCs w:val="28"/>
        </w:rPr>
      </w:r>
    </w:p>
    <w:p>
      <w:pPr>
        <w:pStyle w:val="Heading"/>
        <w:rPr>
          <w:spacing w:val="0"/>
          <w:sz w:val="28"/>
          <w:szCs w:val="28"/>
        </w:rPr>
      </w:pPr>
      <w:r>
        <w:rPr>
          <w:spacing w:val="0"/>
          <w:sz w:val="28"/>
          <w:szCs w:val="28"/>
        </w:rPr>
        <w:t xml:space="preserve">ЛАТИНИСТЫ </w:t>
      </w:r>
    </w:p>
    <w:p>
      <w:pPr>
        <w:pStyle w:val="Heading"/>
        <w:rPr>
          <w:spacing w:val="0"/>
          <w:sz w:val="28"/>
          <w:szCs w:val="28"/>
        </w:rPr>
      </w:pPr>
      <w:r>
        <w:rPr>
          <w:spacing w:val="0"/>
          <w:sz w:val="28"/>
          <w:szCs w:val="28"/>
        </w:rPr>
        <w:t xml:space="preserve">ПЕРМСКОГО ГОСУДАРСТВЕННОГО УНИВЕРСИТЕТА </w:t>
      </w:r>
    </w:p>
    <w:p>
      <w:pPr>
        <w:pStyle w:val="Normal"/>
        <w:ind w:firstLine="284"/>
        <w:jc w:val="both"/>
        <w:rPr>
          <w:spacing w:val="0"/>
          <w:sz w:val="20"/>
          <w:szCs w:val="20"/>
          <w:lang w:val="en-US"/>
        </w:rPr>
      </w:pPr>
      <w:r>
        <w:rPr>
          <w:spacing w:val="0"/>
          <w:sz w:val="20"/>
          <w:szCs w:val="20"/>
          <w:lang w:val="en-US"/>
        </w:rPr>
      </w:r>
    </w:p>
    <w:p>
      <w:pPr>
        <w:sectPr>
          <w:footerReference w:type="default" r:id="rId2"/>
          <w:type w:val="nextPage"/>
          <w:pgSz w:w="11906" w:h="16838"/>
          <w:pgMar w:left="1134" w:right="1134" w:gutter="0" w:header="0" w:top="1134" w:footer="709" w:bottom="1134"/>
          <w:pgNumType w:start="162" w:fmt="decimal"/>
          <w:formProt w:val="false"/>
          <w:textDirection w:val="lrTb"/>
          <w:docGrid w:type="default" w:linePitch="360" w:charSpace="0"/>
        </w:sectPr>
      </w:pPr>
    </w:p>
    <w:p>
      <w:pPr>
        <w:pStyle w:val="Heading"/>
        <w:jc w:val="right"/>
        <w:rPr>
          <w:b w:val="false"/>
          <w:b w:val="false"/>
          <w:bCs w:val="false"/>
          <w:spacing w:val="0"/>
          <w:sz w:val="20"/>
          <w:szCs w:val="20"/>
          <w:lang w:val="en-US"/>
        </w:rPr>
      </w:pPr>
      <w:r>
        <w:rPr>
          <w:b w:val="false"/>
          <w:bCs w:val="false"/>
          <w:spacing w:val="0"/>
          <w:sz w:val="20"/>
          <w:szCs w:val="20"/>
          <w:lang w:val="en-US"/>
        </w:rPr>
        <w:t>Vivat, crescat, floreat</w:t>
      </w:r>
    </w:p>
    <w:p>
      <w:pPr>
        <w:pStyle w:val="Normal"/>
        <w:ind w:firstLine="284"/>
        <w:jc w:val="right"/>
        <w:rPr/>
      </w:pPr>
      <w:r>
        <w:rPr>
          <w:bCs/>
          <w:i/>
          <w:iCs/>
          <w:sz w:val="20"/>
          <w:szCs w:val="20"/>
        </w:rPr>
        <w:t>девиз</w:t>
      </w:r>
      <w:r>
        <w:rPr>
          <w:bCs/>
          <w:i/>
          <w:iCs/>
          <w:sz w:val="20"/>
          <w:szCs w:val="20"/>
          <w:lang w:val="en-US"/>
        </w:rPr>
        <w:t xml:space="preserve"> </w:t>
      </w:r>
      <w:r>
        <w:rPr>
          <w:bCs/>
          <w:i/>
          <w:iCs/>
          <w:sz w:val="20"/>
          <w:szCs w:val="20"/>
        </w:rPr>
        <w:t>ПГУ</w:t>
      </w:r>
      <w:r>
        <w:rPr>
          <w:sz w:val="20"/>
          <w:szCs w:val="20"/>
          <w:lang w:val="en-US"/>
        </w:rPr>
        <w:t xml:space="preserve"> </w:t>
      </w:r>
    </w:p>
    <w:p>
      <w:pPr>
        <w:pStyle w:val="Normal"/>
        <w:ind w:firstLine="284"/>
        <w:jc w:val="both"/>
        <w:rPr/>
      </w:pPr>
      <w:r>
        <w:rPr>
          <w:sz w:val="20"/>
          <w:szCs w:val="20"/>
        </w:rPr>
        <w:t>Пермский государственный университет был основан в 1916 г. как отделение Петроградского университета. В Акте от 1 октября 1916 г. (№ 2773) товарищ министра В. Шевяков во исполнение постановления Совета Министров от 17 июня 1916 г. объявляет от имени министра народного просвещения графа Павла Николаевича Игнатьева Пермское Отделение Императорского Петроградского университета открытым. Датой основания ПГУ считается 1/14 октября. В.В.Молодцов</w:t>
      </w:r>
      <w:r>
        <w:rPr>
          <w:sz w:val="20"/>
          <w:szCs w:val="20"/>
          <w:vertAlign w:val="superscript"/>
        </w:rPr>
        <w:t>1</w:t>
      </w:r>
      <w:r>
        <w:rPr>
          <w:sz w:val="20"/>
          <w:szCs w:val="20"/>
        </w:rPr>
        <w:t xml:space="preserve"> вспоминает: «Открытию университета предшествовала многомесячная борьба между Пермью и Екатеринбургом. Екатеринбург, всегда влиятельный и богатый, претендовал на университет. Пермь отстаивала свои интересы. В Перми было сильное земство, богатая, знаменитая по тем временам губернская земская больница (база для будущего медицинского факультета). Земство предоставило в распоряжение университета свое новое здание. Пароходчик Мешков принес в дар городу огромное новое здание, выстроенное на Заимке &lt;…&gt;. Кроме того, в Пермь было эвакуировано из Дерпта университетское имущество. Все это перевесило чашу весов в пользу Перми, Пермь победила»</w:t>
      </w:r>
      <w:r>
        <w:rPr>
          <w:sz w:val="20"/>
          <w:szCs w:val="20"/>
          <w:vertAlign w:val="superscript"/>
        </w:rPr>
        <w:t>2</w:t>
      </w:r>
      <w:r>
        <w:rPr>
          <w:sz w:val="20"/>
          <w:szCs w:val="20"/>
        </w:rPr>
        <w:t>.</w:t>
      </w:r>
    </w:p>
    <w:p>
      <w:pPr>
        <w:pStyle w:val="Normal"/>
        <w:ind w:firstLine="284"/>
        <w:jc w:val="both"/>
        <w:rPr/>
      </w:pPr>
      <w:r>
        <w:rPr>
          <w:sz w:val="20"/>
          <w:szCs w:val="20"/>
        </w:rPr>
        <w:t>Знанию латинского языка в те годы придавалось большое значение. По словам В.В.Молодцова, он подал заявление о зачислении его студентом историко-филологического факультета на имя первого ректора, доктора астрономии, профессора К.Д.Покровского: «Однако я был зачислен только вольнослушателем, так как у меня не было знания латинского языка. Только к осени 1920 г. я стал студентом»</w:t>
      </w:r>
      <w:r>
        <w:rPr>
          <w:sz w:val="20"/>
          <w:szCs w:val="20"/>
          <w:vertAlign w:val="superscript"/>
        </w:rPr>
        <w:t>3</w:t>
      </w:r>
      <w:r>
        <w:rPr>
          <w:sz w:val="20"/>
          <w:szCs w:val="20"/>
        </w:rPr>
        <w:t>. Кроме классического, на историко-филологическом факультете были славяно-русское, историческое и романо-германское отделения. Преподавание на них в 1916/17 учебном году велось согласно учебным планам и программам Петроградского университета. Преподавание заключалось в чтении лекций (по логике, введению в философию, в языковедение и в славяноведение, языкам – латинскому, греческому, церковнославянскому, старофранцузскому, истории литератур – греческой, русской и западноевропейской, истории искусства, истории Греции, Рима, средних веков, русской истории) и проведении практических занятий. Факультативно преподавались новые языки (французский, немецкий, английский и итальянский), а также латынь для слушателей всех факультетов, желающих усовершенствоваться в знании этого языка.</w:t>
      </w:r>
    </w:p>
    <w:p>
      <w:pPr>
        <w:pStyle w:val="Normal"/>
        <w:ind w:firstLine="284"/>
        <w:jc w:val="both"/>
        <w:rPr/>
      </w:pPr>
      <w:r>
        <w:rPr>
          <w:sz w:val="20"/>
          <w:szCs w:val="20"/>
        </w:rPr>
        <w:t>В первые годы существования ПГУ классические языки в нем преподавали Б.Л.Богаевский (ординарный проф. по кафедре классической филологии), А.И.Вольдемар и Б.В.Казанский (занимали должности экстраординарных профессоров по кафедре классической филологии</w:t>
      </w:r>
      <w:r>
        <w:rPr>
          <w:sz w:val="20"/>
          <w:szCs w:val="20"/>
          <w:vertAlign w:val="superscript"/>
        </w:rPr>
        <w:t>4</w:t>
      </w:r>
      <w:r>
        <w:rPr>
          <w:sz w:val="20"/>
          <w:szCs w:val="20"/>
        </w:rPr>
        <w:t>), а также А.М.Пешковский</w:t>
      </w:r>
      <w:r>
        <w:rPr>
          <w:sz w:val="20"/>
          <w:szCs w:val="20"/>
          <w:vertAlign w:val="superscript"/>
        </w:rPr>
        <w:t>5</w:t>
      </w:r>
      <w:r>
        <w:rPr>
          <w:sz w:val="20"/>
          <w:szCs w:val="20"/>
        </w:rPr>
        <w:t xml:space="preserve"> и Н.П.Обнорский.</w:t>
      </w:r>
    </w:p>
    <w:p>
      <w:pPr>
        <w:pStyle w:val="Normal"/>
        <w:ind w:firstLine="284"/>
        <w:jc w:val="both"/>
        <w:rPr/>
      </w:pPr>
      <w:r>
        <w:rPr>
          <w:sz w:val="20"/>
          <w:szCs w:val="20"/>
        </w:rPr>
        <w:t xml:space="preserve">Борис Леонидович Богаевский (род. 18 марта 1882 г., ум. в 1942 г.) в 1907 г. окончил историко-филологический факультет Петербургского императорского университета с дипломом </w:t>
      </w:r>
      <w:r>
        <w:rPr>
          <w:sz w:val="20"/>
          <w:szCs w:val="20"/>
          <w:lang w:val="en-US"/>
        </w:rPr>
        <w:t>I</w:t>
      </w:r>
      <w:r>
        <w:rPr>
          <w:sz w:val="20"/>
          <w:szCs w:val="20"/>
        </w:rPr>
        <w:t xml:space="preserve"> степени и был оставлен на кафедре классической филологии для подготовки к профессорско-преподавательской деятельности (тема диссертации: «Земледельческая религия Афин»). В октябре 1916 г. он был направлен на историко-филологический факультет Пермского отделения Петроградского университета. В Перми Б.Л. Богаевский преподавал латинский язык и читал лекции по истории античного искусства, теории искусства, истории Древней Греции. Из подаренных только что основанному университету частных коллекций Борис Леонидович создал «музей древностей». В октябре 1917 г. Богаевский был избран деканом историко-филологического факультета, превратив его на некоторое время в один из ведущих центров антиковедения в революционной России. Во время проведенной военными властями так называемого «Сибирского правительства» эвакуации ПГУ Борис Леонидович жил в Томске, в январе 1920 г. был командирован в Москву «для разрешения вопросов, связанных с деятельностью Пермского университета», а с 1922 г. работал в Петрограде-Ленинграде, где и скончался во время блокады в 1942 г. Богаевский был женат на Ольге Эдуардовне (урожденной Леман), имел дочь Ольгу (род. 14 октября 1915 г.)</w:t>
      </w:r>
      <w:r>
        <w:rPr>
          <w:sz w:val="20"/>
          <w:szCs w:val="20"/>
          <w:vertAlign w:val="superscript"/>
        </w:rPr>
        <w:t>6</w:t>
      </w:r>
      <w:r>
        <w:rPr>
          <w:sz w:val="20"/>
          <w:szCs w:val="20"/>
        </w:rPr>
        <w:t>.</w:t>
      </w:r>
    </w:p>
    <w:p>
      <w:pPr>
        <w:pStyle w:val="Normal"/>
        <w:ind w:firstLine="284"/>
        <w:jc w:val="both"/>
        <w:rPr/>
      </w:pPr>
      <w:r>
        <w:rPr>
          <w:sz w:val="20"/>
          <w:szCs w:val="20"/>
        </w:rPr>
        <w:t>Августин Иосифович Вольдемар(ас) (род. 4 апреля 1883 г., ум. в 1942 г.), приват-доцент на кафедре римской словесности Петроградского Императорского университета, стал профессором Пермского университета в августе 1917 г. В 1916/17 учебном году на кафедре классической филологии ПГУ он преподавал древние языки; кроме того, вел занятия по английскому языку и работал на кафедре всеобщей истории</w:t>
      </w:r>
      <w:r>
        <w:rPr>
          <w:sz w:val="20"/>
          <w:szCs w:val="20"/>
          <w:vertAlign w:val="superscript"/>
        </w:rPr>
        <w:t>7</w:t>
      </w:r>
      <w:r>
        <w:rPr>
          <w:sz w:val="20"/>
          <w:szCs w:val="20"/>
        </w:rPr>
        <w:t>. Заведовал семинарием классической филологии. В 1918 г. Вольдемарас стал первым премьер-министром литовского буржуазного государства. С 1920 г. он преподавал в Литве, был депутатом сейма, премьер-министром и министром иностранных дел (1926–1929 гг.). В 1934 г. пытался совершить переворот, за что был приговорён к 8 годам тюрьмы, но амнистирован в 1938 г. В 1940 г. арестован литовскими советскими органами.</w:t>
      </w:r>
    </w:p>
    <w:p>
      <w:pPr>
        <w:pStyle w:val="Normal"/>
        <w:ind w:firstLine="284"/>
        <w:jc w:val="both"/>
        <w:rPr/>
      </w:pPr>
      <w:r>
        <w:rPr>
          <w:sz w:val="20"/>
          <w:szCs w:val="20"/>
        </w:rPr>
        <w:t>Борис Васильевич Казанский родился 30 октября 1889 г. в семье потомственного дворянина Черниговской губернии. В 1913 г. он окончил историко-филологический факультет С.-Петербургского университета; в том же году он женился на Наталье Эрнестовне, от брака с которой имел дочерей Марию (род. 25 марта 1914 г.) и Татьяну (род. 5 апреля 1916 г.). Весной 1917 г. Казанский сдал магистерский экзамен и вскоре по предложению министра народного просвещения от 24 июня 1917 г. был командирован в Пермь для чтения лекций в Пермском университете в качестве и. о. профессора по кафедре классической филологии. Известно, что в состав курсов, читаемых Борисом Васильевичем по поручению факультета с осени 1917 г., входил элементарный курс греческого языка (4 часа в неделю). В Перми он занимал квартиру</w:t>
      </w:r>
      <w:r>
        <w:rPr>
          <w:sz w:val="20"/>
          <w:szCs w:val="20"/>
          <w:vertAlign w:val="superscript"/>
        </w:rPr>
        <w:t>8</w:t>
      </w:r>
      <w:r>
        <w:rPr>
          <w:sz w:val="20"/>
          <w:szCs w:val="20"/>
        </w:rPr>
        <w:t xml:space="preserve"> в доме 28 на Торговой улице. В июне 1919 г. Казанский был эвакуирован колчаковцами из Перми вместе со всем профессорско-преподавательским составом ПГУ. На следующий год он вернулся в Пермь и с 11 по 22 апреля проживал в здании университета на Заимке, а с 22 апреля зарегистрирован в ГубЧК по списку профессоров, преподавателей, служащих и студентов, реэвакуированных с семьями из Томска, и жил на Екатерининской улице, в доме 72. С 15 августа (из-за болезни детей Борис Васильевич выехал 5 сентября) по 15 октября 1920 г. Казанский был командирован в Петроград для приобретения книг для библиотеки кабинета античной культуры и для обеспечения курсов 1920/21 учебного года необходимыми пособиями. Командировка неоднократно продлевалась (до 1 июля 1921 г., до 1 января 1922 г.)</w:t>
      </w:r>
      <w:r>
        <w:rPr>
          <w:sz w:val="20"/>
          <w:szCs w:val="20"/>
          <w:vertAlign w:val="superscript"/>
        </w:rPr>
        <w:t>9</w:t>
      </w:r>
      <w:r>
        <w:rPr>
          <w:sz w:val="20"/>
          <w:szCs w:val="20"/>
        </w:rPr>
        <w:t>. В Пермь, по всей видимости, Б. В. Казанский больше не возвращался</w:t>
      </w:r>
      <w:r>
        <w:rPr>
          <w:sz w:val="20"/>
          <w:szCs w:val="20"/>
          <w:vertAlign w:val="superscript"/>
        </w:rPr>
        <w:t>10</w:t>
      </w:r>
      <w:r>
        <w:rPr>
          <w:sz w:val="20"/>
          <w:szCs w:val="20"/>
        </w:rPr>
        <w:t>.</w:t>
      </w:r>
    </w:p>
    <w:p>
      <w:pPr>
        <w:pStyle w:val="Normal"/>
        <w:ind w:firstLine="284"/>
        <w:jc w:val="both"/>
        <w:rPr/>
      </w:pPr>
      <w:r>
        <w:rPr>
          <w:sz w:val="20"/>
          <w:szCs w:val="20"/>
        </w:rPr>
        <w:t>Николай Петрович Обнорский преподавал в Пермском университете древние языки с 1917 г. до 1 июля 1949 г. Согласно «Автобиографической справке» Николая Петровича и его «Жизнеописанию»</w:t>
      </w:r>
      <w:r>
        <w:rPr>
          <w:sz w:val="20"/>
          <w:szCs w:val="20"/>
          <w:vertAlign w:val="superscript"/>
        </w:rPr>
        <w:t>11</w:t>
      </w:r>
      <w:r>
        <w:rPr>
          <w:sz w:val="20"/>
          <w:szCs w:val="20"/>
        </w:rPr>
        <w:t>, хранящимся в архиве ПГУ, он родился 2 мая 1873 г. в Петербурге в семье мелкого технического служащего: отец окончил лишь начальное училище, мать была из мещан. С двенадцати лет Николай был вынужден жить собственным трудом, так как его отец к этому времени оказался не способным поддерживать семью и отошел от нее. После окончания в 1890 г. 10-й гимназии с серебряной медалью он поступил на историко-филологический факультет С.-Петербургского университета. Проучившись один год на романо-германском отделении (где изучал германистику, прослушал курс Ф.А.Брауна</w:t>
      </w:r>
      <w:r>
        <w:rPr>
          <w:sz w:val="20"/>
          <w:szCs w:val="20"/>
          <w:vertAlign w:val="superscript"/>
        </w:rPr>
        <w:t>12</w:t>
      </w:r>
      <w:r>
        <w:rPr>
          <w:sz w:val="20"/>
          <w:szCs w:val="20"/>
        </w:rPr>
        <w:t xml:space="preserve"> по готскому, англосаксонскому и другим языкам), он стал студентом классического отделения. По окончании в 1895 г. университета с дипломом </w:t>
      </w:r>
      <w:r>
        <w:rPr>
          <w:sz w:val="20"/>
          <w:szCs w:val="20"/>
          <w:lang w:val="en-US"/>
        </w:rPr>
        <w:t>I</w:t>
      </w:r>
      <w:r>
        <w:rPr>
          <w:sz w:val="20"/>
          <w:szCs w:val="20"/>
        </w:rPr>
        <w:t xml:space="preserve"> степени он был оставлен П.В.Никитиным</w:t>
      </w:r>
      <w:r>
        <w:rPr>
          <w:sz w:val="20"/>
          <w:szCs w:val="20"/>
          <w:vertAlign w:val="superscript"/>
        </w:rPr>
        <w:t>13</w:t>
      </w:r>
      <w:r>
        <w:rPr>
          <w:sz w:val="20"/>
          <w:szCs w:val="20"/>
        </w:rPr>
        <w:t xml:space="preserve"> для подготовки к профессуре на кафедре классической филологии за представленное зачетное сочинение «Эротика в александрийской поэзии». Однако из-за материальных проблем он не смог посвятить себя науке, не приступил к сдаче магистерских экзаменов и оставил университет 1 ноября 1897 г.</w:t>
      </w:r>
      <w:r>
        <w:rPr>
          <w:sz w:val="20"/>
          <w:szCs w:val="20"/>
          <w:vertAlign w:val="superscript"/>
        </w:rPr>
        <w:t>14</w:t>
      </w:r>
      <w:r>
        <w:rPr>
          <w:sz w:val="20"/>
          <w:szCs w:val="20"/>
        </w:rPr>
        <w:t xml:space="preserve"> С августа 1895 г. Обнорский работал в своей родной 10-й гимназии, где преподавал латинский, греческий и английский языки, древнюю историю, философскую пропедевтику, психологию и логику, а также занимал с 1903 г. должность библиотекаря. Кроме того, он исполнял обязанности старшего помощника делопроизводителя Комитета по делам </w:t>
      </w:r>
      <w:r>
        <w:rPr>
          <w:i/>
          <w:iCs/>
          <w:sz w:val="20"/>
          <w:szCs w:val="20"/>
        </w:rPr>
        <w:t xml:space="preserve">Инвалидного для железнодорожных служащих и рабочих дома императора Александра </w:t>
      </w:r>
      <w:r>
        <w:rPr>
          <w:i/>
          <w:iCs/>
          <w:sz w:val="20"/>
          <w:szCs w:val="20"/>
          <w:lang w:val="en-US"/>
        </w:rPr>
        <w:t>II</w:t>
      </w:r>
      <w:r>
        <w:rPr>
          <w:sz w:val="20"/>
          <w:szCs w:val="20"/>
        </w:rPr>
        <w:t>. (Согласно табели о рангах, он был статским советником.) С 1896 г. Николай Петрович состоял постоянным сотрудником Большого Энциклопедического словаря Брокгауза и Ефрона (ему принадлежат статьи объемом до 10 печатных листов, наиболее крупные из которых: «Лагиды», «Латин», «Латины», «Македония» (до 148 г. до Р.Х.), «Пелопоннес»</w:t>
      </w:r>
      <w:r>
        <w:rPr>
          <w:sz w:val="20"/>
          <w:szCs w:val="20"/>
          <w:vertAlign w:val="superscript"/>
        </w:rPr>
        <w:t>15</w:t>
      </w:r>
      <w:r>
        <w:rPr>
          <w:sz w:val="20"/>
          <w:szCs w:val="20"/>
        </w:rPr>
        <w:t>, «Пелопс», «Пелории», «Помпей», «Принципат», «Прометей», «Римская религия и мифология», «Сатирическая драма», «Сатурн», «Семья и род у древних греков и римлян», «Сенека», «Сицилия» (история), «Соракта», «Софистика», «Троянская война», «Федон», «Федр», «Филостраты», «Храм (античный)», «Хоровая поэзия у древних греков», «Юнона», «Юпитер», «Этрурия», «Янус»). Портрет Н.П.Обнорского помещен в «Портретной галерее редакторов и сотрудников Энциклопедического Словаря» на 44-й странице (СПб., 1904). Кроме латинского, греческого и английского, Николай Петрович знал французский и немецкий языки, а также обладал общими лингвистическими познаниями, необходимыми библиотекарю для того, чтобы ориентироваться в шведском, норвежском, датском, голландском, итальянском, испанском и финском языках. Летом 1902 г. Н.П.Обнорский полтора месяца провел в Англии. В Петрограде он проживал по адресу: 1 рота Измайловского полка, д. 5, кв. 126.</w:t>
      </w:r>
    </w:p>
    <w:p>
      <w:pPr>
        <w:pStyle w:val="Normal"/>
        <w:ind w:firstLine="284"/>
        <w:jc w:val="both"/>
        <w:rPr/>
      </w:pPr>
      <w:r>
        <w:rPr>
          <w:sz w:val="20"/>
          <w:szCs w:val="20"/>
        </w:rPr>
        <w:t>Узнав, очевидно, от своего брата, Сергея Петровича Обнорского</w:t>
      </w:r>
      <w:r>
        <w:rPr>
          <w:sz w:val="20"/>
          <w:szCs w:val="20"/>
          <w:vertAlign w:val="superscript"/>
        </w:rPr>
        <w:t>16</w:t>
      </w:r>
      <w:r>
        <w:rPr>
          <w:sz w:val="20"/>
          <w:szCs w:val="20"/>
        </w:rPr>
        <w:t>, командированного в ПГУ в 1916 г., о том, что в недавно созданном университете на должность заведующего фундаментальной библиотекой объявлен конкурс</w:t>
      </w:r>
      <w:r>
        <w:rPr>
          <w:sz w:val="20"/>
          <w:szCs w:val="20"/>
          <w:vertAlign w:val="superscript"/>
        </w:rPr>
        <w:t>17</w:t>
      </w:r>
      <w:r>
        <w:rPr>
          <w:sz w:val="20"/>
          <w:szCs w:val="20"/>
        </w:rPr>
        <w:t>, Николай Петрович решает в нем участвовать. Возможно, на его решение переехать на Урал, в провинцию повлияли Февральская революция и предшествовавший ей голод в столице, возможно, были другие причины.</w:t>
      </w:r>
    </w:p>
    <w:p>
      <w:pPr>
        <w:pStyle w:val="Normal"/>
        <w:ind w:firstLine="284"/>
        <w:jc w:val="both"/>
        <w:rPr/>
      </w:pPr>
      <w:r>
        <w:rPr>
          <w:sz w:val="20"/>
          <w:szCs w:val="20"/>
        </w:rPr>
        <w:t>Ф.А.Браун в своем рекомендательном письме</w:t>
      </w:r>
      <w:r>
        <w:rPr>
          <w:sz w:val="20"/>
          <w:szCs w:val="20"/>
          <w:vertAlign w:val="superscript"/>
        </w:rPr>
        <w:t>18</w:t>
      </w:r>
      <w:r>
        <w:rPr>
          <w:sz w:val="20"/>
          <w:szCs w:val="20"/>
        </w:rPr>
        <w:t xml:space="preserve"> от 11 апреля 1917 г. характеризовал Обнорского как добросовестного и в высшей степени дельного работника, в лице которого «Пермский университет приобретет знающего, распорядительного и во всех отношениях надежного руководителя делами нарождающейся университетской библиотеки». В приложении к официальному письму Федор Александрович называет Николая Петровича в высшей степени аккуратным и знающим человеком, широко образованным, добросовестным до щепетильности, неутомимым работником. Баллотировка состоялась 10 июня 1917 г. Обнорский – единственный, против которого не было подано ни одного голоса. 15 июня 1917 г. он обращается к ректору ПГУ с просьбой представить его к утверждению в должности главного библиотекаря университета с 1 августа.</w:t>
      </w:r>
    </w:p>
    <w:p>
      <w:pPr>
        <w:pStyle w:val="Normal"/>
        <w:ind w:firstLine="284"/>
        <w:jc w:val="both"/>
        <w:rPr/>
      </w:pPr>
      <w:r>
        <w:rPr>
          <w:sz w:val="20"/>
          <w:szCs w:val="20"/>
        </w:rPr>
        <w:t>С 1917 по 1924 г. Николай Петрович был лектором (преподавателем) древних языков в Пермском университете. В 1917 г. он получил согласие ректора на проведение шести уроков латинского языка в 8-м классе Пермской Александровской женской гимназии. Во время эвакуации учреждений в Сибирь (при бегстве белогвардейцев) Н.П.Обнорский оставался при библиотеке в Перми. Впоследствии он неоднократно ездил в командировки (в том числе в конце 1917 г. и в 1918 г.) по библиотечным делам в Петроград, Гельсингфорс, Вышний Волочек, Москву и др. В 1919 г. он в течение небольшого срока исполнял обязанности уполномоченного главного управления архивным делом по Пермской губернии. Следует отметить, что, несмотря на трудности, связанные с Гражданской войной и разрухой, Обнорскому удалось создать за годы своего заведования библиотекой (с 1917 по 1932 г.) книгохранилище, фонд которого лег в основу многих вузовских библиотек г. Перми. С 1919 до 1941 г. Николай Петрович был также лектором английского языка.</w:t>
      </w:r>
    </w:p>
    <w:p>
      <w:pPr>
        <w:pStyle w:val="Normal"/>
        <w:ind w:firstLine="284"/>
        <w:jc w:val="both"/>
        <w:rPr/>
      </w:pPr>
      <w:r>
        <w:rPr>
          <w:sz w:val="20"/>
          <w:szCs w:val="20"/>
        </w:rPr>
        <w:t>В мае 1921 г. он был избран доцентом по кафедре античной культуры (факультет общественных наук) и читал лекции по античной и западно-европейской литературе и по введению в литературу до 1929 г. С 1926 по 1929 г. он состоял секретарем отделения языка и литературы на педагогическом факультете. После реорганизации Университета Обнорский с апреля 1932 до ноября 1941 г. занимал должность библиотекаря Пермского биологического института при университете, а с 10 октября 1932 г. (по другим данным с 1 октября 1933 г.) заведовал только что созданной кафедрой иностранных языков</w:t>
      </w:r>
      <w:r>
        <w:rPr>
          <w:sz w:val="20"/>
          <w:szCs w:val="20"/>
          <w:vertAlign w:val="superscript"/>
        </w:rPr>
        <w:t>19</w:t>
      </w:r>
      <w:r>
        <w:rPr>
          <w:sz w:val="20"/>
          <w:szCs w:val="20"/>
        </w:rPr>
        <w:t xml:space="preserve"> (до 1941 г.). Николай Петрович переводил на иностранные языки резюме и целые статьи пермских исследователей для научных журналов. В отзыве о работе доцента Н.П.Обнорского (для предоставления персональной пенсии в 1934 г.) отмечается, в частности, что он «очень хорошо поставил преподавание иностранных языков в Университете, и под его руководством кафедра весьма успешно выполняет свой долг по вооружению советских специалистов, будущих научных работников, знанием иностранного языка». Звание доцента по иностранным языкам Обнорскому было присвоено 15 февраля 1935 г. квалификационной комиссией УНИ. Он преподавал также латинский на медицинском факультете, а английский – в сельскохозяйственном и педагогическом институтах. С сентября 1941 г. Николай Петрович – старший преподаватель латинского языка на историко-филологическом факультете ПГУ. Дважды Н.П.Обнорский был награжден приказом по НКП РСФСР (в 1936 и 1941 гг.) денежными премиями.</w:t>
      </w:r>
    </w:p>
    <w:p>
      <w:pPr>
        <w:pStyle w:val="Normal"/>
        <w:ind w:firstLine="284"/>
        <w:jc w:val="both"/>
        <w:rPr/>
      </w:pPr>
      <w:r>
        <w:rPr>
          <w:sz w:val="20"/>
          <w:szCs w:val="20"/>
        </w:rPr>
        <w:t>От брака с Анной Алексеевной Конской, дочерью ректора Минской духовной семинарии А.К.Конского и С.Ф.Лашковой, Н.П.Обнорский имел сыновей – Николая (род. 6 апреля 1897 г.) и Алексея (род. 26 декабря 1898 г.). В Перми в феврале 1918 г. у него родилась дочь Ирина (впоследствии поступившая в Пермский педагогический институт). Обнорские занимали тогда трехкомнатную квартиру на ул. Торговой, д. 96, 1 и благодаря ходатайству ректора университета Н.П.Оттокара не подверглись уплотнению. В 1924 г. (или в 1925 г.) Николай Петрович потерял жену. Оба его сына (как и его брат Борис) во время Гражданской войны служили в войсках, и один погиб при невыясненных обстоятельствах в Сибири. Другой впоследствии был служащим.</w:t>
      </w:r>
    </w:p>
    <w:p>
      <w:pPr>
        <w:pStyle w:val="Normal"/>
        <w:ind w:firstLine="284"/>
        <w:jc w:val="both"/>
        <w:rPr/>
      </w:pPr>
      <w:r>
        <w:rPr>
          <w:sz w:val="20"/>
          <w:szCs w:val="20"/>
        </w:rPr>
        <w:t>О Николае Петровиче с любовью отзываются многие выпускники ПГУ. В конце своих воспоминаний об университете («Здесь я принял эстафету, которую несу всю жизнь…», январь 1962 г.) В. В. Молодцов писал: «Мне хочется закончить эти беглые записи рассказом о Николае Петровиче Обнорском, который в течение долгих лет заведовал фундаментальной библиотекой университета, преподавал нам английский и греческий языки. Это был человек энциклопедических знаний и очень высокой культуры. Он был также очень сердечный человек. Никогда не забуду, как он, заметив, что я отстаю в греческом языке, пригласил меня в библиотеку и дал мне индивидуальный урок. Он брал чистые библиотечные карточки и писал на них. Эти карточки я храню до сих пор, как драгоценную память о замечательном учителе»</w:t>
      </w:r>
      <w:r>
        <w:rPr>
          <w:sz w:val="20"/>
          <w:szCs w:val="20"/>
          <w:vertAlign w:val="superscript"/>
        </w:rPr>
        <w:t>20</w:t>
      </w:r>
      <w:r>
        <w:rPr>
          <w:sz w:val="20"/>
          <w:szCs w:val="20"/>
        </w:rPr>
        <w:t>.</w:t>
      </w:r>
    </w:p>
    <w:p>
      <w:pPr>
        <w:pStyle w:val="Normal"/>
        <w:ind w:firstLine="284"/>
        <w:jc w:val="both"/>
        <w:rPr/>
      </w:pPr>
      <w:r>
        <w:rPr>
          <w:sz w:val="20"/>
          <w:szCs w:val="20"/>
        </w:rPr>
        <w:t>М.Н.Кожина</w:t>
      </w:r>
      <w:r>
        <w:rPr>
          <w:sz w:val="20"/>
          <w:szCs w:val="20"/>
          <w:vertAlign w:val="superscript"/>
        </w:rPr>
        <w:t>21</w:t>
      </w:r>
      <w:r>
        <w:rPr>
          <w:sz w:val="20"/>
          <w:szCs w:val="20"/>
        </w:rPr>
        <w:t xml:space="preserve"> вспоминает: «Ноябрь 1943 г. (я поступила в университет не с начала учебного года, а с опозданием). Во дворе у прежнего химического корпуса знакомлюсь с нашим старостой курса…, которая ведет меня на самую голубятню – в мансарды этого мрачного и холодного готического корпуса, на лестничных клетках которого с непривычки жутковато. Здесь в маленькой комнатке верхнего этажа, где у нас в течение двух лет были занятия по латинскому языку, мне впервые открылся просто поразивший меня мир музыки слова, латинский речи; такой разный: в ясных, четких, лаконичных, чеканных фразах “Записок о галльской войне” Цезаря; эстетически совершенных и торжественных речах Цицерона, полных звуков бушующего моря стихах Вергилия (мы читали соответствующие главы “Энеиды”). Тогда я как-то даже физически ощутила красоту латинской речи. Поняла, что это такое – язык! Латынь для меня до сих пор – само совершенство. Секрет такого восприятия крылся, конечно, и в качествах самого этого древнего языка, но немалая (нет, великая!) заслуга в этом была и преподавателей. Тихого, на редкость скромного и глубоко интеллигентного Николая Петровича Обнорского &lt;…&gt; и В.Ф.Глушкова. Секрет их обучения заключался не в заучивании со студентами парадигм грамматики и минимума лексики, а в умении преподнести жизнь слова в речи, раскрыть, как мы сейчас говорим, функционально-семантическое богатство языка. Но, кроме того, – что особенно важно! – “вплести” изучение языка в мир идей, живых образов, событий, духа Античности. Им – этим истинным мастерам своего дела, а не сухим методистам – легко было этого достигнуть, так как они были настоящими энциклопедистами (а не просто свободно владели языком). И знания наши шли не по логически отработанной модели. (К сожалению, сейчас латинский язык изучают всего один год.) Пожалуй, именно на этих первых лингвистических занятиях у меня зародилось (тогда еще в подсознании), скажем так – функциональное восприятие языка (языка в действии), толкнувшее меня впоследствии заняться изучением именно динамической стороны языка и развивать направление функциональной стилистики»</w:t>
      </w:r>
      <w:r>
        <w:rPr>
          <w:sz w:val="20"/>
          <w:szCs w:val="20"/>
          <w:vertAlign w:val="superscript"/>
        </w:rPr>
        <w:t>22</w:t>
      </w:r>
      <w:r>
        <w:rPr>
          <w:sz w:val="20"/>
          <w:szCs w:val="20"/>
        </w:rPr>
        <w:t>.</w:t>
      </w:r>
    </w:p>
    <w:p>
      <w:pPr>
        <w:pStyle w:val="Normal"/>
        <w:ind w:firstLine="284"/>
        <w:jc w:val="both"/>
        <w:rPr/>
      </w:pPr>
      <w:r>
        <w:rPr>
          <w:sz w:val="20"/>
          <w:szCs w:val="20"/>
        </w:rPr>
        <w:t>Т.А.Рубинштейн</w:t>
      </w:r>
      <w:r>
        <w:rPr>
          <w:sz w:val="20"/>
          <w:szCs w:val="20"/>
          <w:vertAlign w:val="superscript"/>
        </w:rPr>
        <w:t>23</w:t>
      </w:r>
      <w:r>
        <w:rPr>
          <w:sz w:val="20"/>
          <w:szCs w:val="20"/>
        </w:rPr>
        <w:t xml:space="preserve"> пишет: «Николай Петрович Обнорский, брат известного лингвиста, академика Сергея Петровича Обнорского, такой же эрудит, полиглот, человек добрейшей души и какой-то особо изящной скромности. Так и представляется его маленькая фигурка, перепоясанная крест-накрест портфелем и книгами, а то и толкающая перед собой тележку с книгами. Книги предназначались для нас…»</w:t>
      </w:r>
      <w:r>
        <w:rPr>
          <w:sz w:val="20"/>
          <w:szCs w:val="20"/>
          <w:vertAlign w:val="superscript"/>
        </w:rPr>
        <w:t>24</w:t>
      </w:r>
      <w:r>
        <w:rPr>
          <w:sz w:val="20"/>
          <w:szCs w:val="20"/>
        </w:rPr>
        <w:t>.</w:t>
      </w:r>
    </w:p>
    <w:p>
      <w:pPr>
        <w:pStyle w:val="Normal"/>
        <w:ind w:firstLine="284"/>
        <w:jc w:val="both"/>
        <w:rPr/>
      </w:pPr>
      <w:r>
        <w:rPr>
          <w:sz w:val="20"/>
          <w:szCs w:val="20"/>
        </w:rPr>
        <w:t>По словам М.А.Генкель</w:t>
      </w:r>
      <w:r>
        <w:rPr>
          <w:sz w:val="20"/>
          <w:szCs w:val="20"/>
          <w:vertAlign w:val="superscript"/>
        </w:rPr>
        <w:t>25</w:t>
      </w:r>
      <w:r>
        <w:rPr>
          <w:sz w:val="20"/>
          <w:szCs w:val="20"/>
        </w:rPr>
        <w:t>, «лекции Николая Петровича Обнорского по истории античной литературы были замечательны по широте привлекаемого им историко-культурного материала. Он обращал наше внимание на вопросы скульптуры и архитектуры Древней Греции и Рима, приносил нам огромное количество книг с соответствующими иллюстрациями. Он и умер скоропостижно на пути от дома до университета, таща, как обычно, сумки с книгами для своих студентов. Изумительный был человек! Простой, душевный, трудолюбивый, очень скромный. Мы, например, не знали в то время, что он был автором большого количества литературоведческих статей в энциклопедическом словаре Брокгауза и Ефрона. Н.П.Обнорский преподавал нам, небольшой группе лингвистов, и английский язык, дав нам весьма основательные знания. Его метод был: от сложного к простому. Он говорил: “Вы видите сначала лес, а уж потом отдельные деревья”. Едва научившись читать и писать, мы начали читать романы Диккенса в подлиннике, затем перешли к Байрону. Каждому студенту на отдельном листочке он писал английский текст в транскрипции, чтобы мы совершенствовали свое произношение»</w:t>
      </w:r>
      <w:r>
        <w:rPr>
          <w:sz w:val="20"/>
          <w:szCs w:val="20"/>
          <w:vertAlign w:val="superscript"/>
        </w:rPr>
        <w:t>26</w:t>
      </w:r>
      <w:r>
        <w:rPr>
          <w:sz w:val="20"/>
          <w:szCs w:val="20"/>
        </w:rPr>
        <w:t>.</w:t>
      </w:r>
    </w:p>
    <w:p>
      <w:pPr>
        <w:pStyle w:val="Normal"/>
        <w:ind w:firstLine="284"/>
        <w:jc w:val="both"/>
        <w:rPr/>
      </w:pPr>
      <w:r>
        <w:rPr>
          <w:sz w:val="20"/>
          <w:szCs w:val="20"/>
        </w:rPr>
        <w:t>Вспоминая о своей аспирантуре, Мария Александровна писала: «Моим научным руководителем в аспирантуре был профессор Н.М.Каринский</w:t>
      </w:r>
      <w:r>
        <w:rPr>
          <w:sz w:val="20"/>
          <w:szCs w:val="20"/>
          <w:vertAlign w:val="superscript"/>
        </w:rPr>
        <w:t>27</w:t>
      </w:r>
      <w:r>
        <w:rPr>
          <w:sz w:val="20"/>
          <w:szCs w:val="20"/>
        </w:rPr>
        <w:t>. Он просмотрел наши личные дела и выбрал меня по таким соображениям: 1) дочь профессора, следовательно, из интеллигентной среды; 2) окончила Пермский университет, следовательно, прошла хорошую школу его друга Н.П.Обнорского»</w:t>
      </w:r>
      <w:r>
        <w:rPr>
          <w:sz w:val="20"/>
          <w:szCs w:val="20"/>
          <w:vertAlign w:val="superscript"/>
        </w:rPr>
        <w:t>28</w:t>
      </w:r>
      <w:r>
        <w:rPr>
          <w:sz w:val="20"/>
          <w:szCs w:val="20"/>
        </w:rPr>
        <w:t>.</w:t>
      </w:r>
    </w:p>
    <w:p>
      <w:pPr>
        <w:pStyle w:val="Normal"/>
        <w:ind w:firstLine="284"/>
        <w:jc w:val="both"/>
        <w:rPr/>
      </w:pPr>
      <w:r>
        <w:rPr>
          <w:sz w:val="20"/>
          <w:szCs w:val="20"/>
        </w:rPr>
        <w:t>Николай Петрович упоминался и в студенческом гимне-кантате филологов: «Расцветали яблони и груши, / Занялся над Камушкой рассвет, / Выходили на Берлин “катюши”, / Мы кончали университет. / Нас растила староста Катюша, / Нам Обнорский “Энеиду” пел &lt;…&gt;»</w:t>
      </w:r>
      <w:r>
        <w:rPr>
          <w:sz w:val="20"/>
          <w:szCs w:val="20"/>
          <w:vertAlign w:val="superscript"/>
        </w:rPr>
        <w:t>29</w:t>
      </w:r>
      <w:r>
        <w:rPr>
          <w:sz w:val="20"/>
          <w:szCs w:val="20"/>
        </w:rPr>
        <w:t>.</w:t>
      </w:r>
    </w:p>
    <w:p>
      <w:pPr>
        <w:pStyle w:val="Normal"/>
        <w:ind w:firstLine="284"/>
        <w:jc w:val="both"/>
        <w:rPr/>
      </w:pPr>
      <w:r>
        <w:rPr>
          <w:sz w:val="20"/>
          <w:szCs w:val="20"/>
        </w:rPr>
        <w:t>В 40-е гг. латинский язык преподавали профессор римского права В. Ф. Глушков и Л. Ф. Карельский</w:t>
      </w:r>
      <w:r>
        <w:rPr>
          <w:sz w:val="20"/>
          <w:szCs w:val="20"/>
          <w:vertAlign w:val="superscript"/>
        </w:rPr>
        <w:t>30</w:t>
      </w:r>
      <w:r>
        <w:rPr>
          <w:sz w:val="20"/>
          <w:szCs w:val="20"/>
        </w:rPr>
        <w:t>.</w:t>
      </w:r>
    </w:p>
    <w:p>
      <w:pPr>
        <w:pStyle w:val="Normal"/>
        <w:ind w:firstLine="284"/>
        <w:jc w:val="both"/>
        <w:rPr/>
      </w:pPr>
      <w:r>
        <w:rPr>
          <w:sz w:val="20"/>
          <w:szCs w:val="20"/>
        </w:rPr>
        <w:t xml:space="preserve">Василий Федорович Глушков (род. 31 декабря 1882 / 13 января 1883 г., ум. 21 июля 1966 г.) работал в ПГУ с перерывами с 1916 по 1956 гг. Он родился в Симбирске, где в 1902 г. окончил с медалью гимназию и в 1908 г. с дипломом </w:t>
      </w:r>
      <w:r>
        <w:rPr>
          <w:sz w:val="20"/>
          <w:szCs w:val="20"/>
          <w:lang w:val="en-US"/>
        </w:rPr>
        <w:t>I</w:t>
      </w:r>
      <w:r>
        <w:rPr>
          <w:sz w:val="20"/>
          <w:szCs w:val="20"/>
        </w:rPr>
        <w:t xml:space="preserve"> степени Казанский университет, в котором был аспирантом при кафедре римского права в 1909–1912 гг. и приват-доцентом в 1914–1916 гг. С 15 сентября 1912 г. по 1 июля 1914 г. был в научной командировке в Париже и Берлине. При возвращении все вещи В. Ф. Глушкова были конфискованы германскими властями. В октябре 1916 г. по просьбе Петроградского университета Василий Федорович был временно откомандирован в Пермь для работы в Пермском отделении Петроградского университета: с 15 октября 1916 г. он – приват-доцент при кафедре римского права, с 1917 г. – экстраординарный профессор по этой же кафедре, с 15 марта 1919 г. – декан юридического факультета. Во время нахождения университета в Томске, куда учреждение было вывезено отступавшими белогвардейцами, был избран (уже при советской власти) председателем правового отделения вновь учрежденного факультета общественных наук. Там же по приглашению томского губюста вел занятия с работниками прокуратуры по советскому гражданскому праву. С 1922 г. В. Ф. Глушков – профессор кафедры истории педагогического факультета ПГУ. В университете работал до 1 сентября 1929 г. В эти годы и позже Василий Федорович работал (в том числе по совместительству) в различных государственных учреждениях (губисполкоме, горсовете, стройтресте) в качестве заведующего юридическим бюро, консультанта, был заместителем председателя юридического общества при Пермском губсуде, преподавал на областных юридических курсах для работников суда и прокуратуры и в Рабочем университете. После ухода из университета в 1929 г. (был отчислен в связи с упразднением курса «Государственное устройство СССР»</w:t>
      </w:r>
      <w:r>
        <w:rPr>
          <w:sz w:val="20"/>
          <w:szCs w:val="20"/>
          <w:vertAlign w:val="superscript"/>
        </w:rPr>
        <w:t>31</w:t>
      </w:r>
      <w:r>
        <w:rPr>
          <w:sz w:val="20"/>
          <w:szCs w:val="20"/>
        </w:rPr>
        <w:t>) около трех лет работал юрисконсультом. С 15 ноября 1932 г. по 1 мая 1933 г. – штатный профессор на кафедре истории народов СССР Пермского педагогического института</w:t>
      </w:r>
      <w:r>
        <w:rPr>
          <w:sz w:val="20"/>
          <w:szCs w:val="20"/>
          <w:vertAlign w:val="superscript"/>
        </w:rPr>
        <w:t>32</w:t>
      </w:r>
      <w:r>
        <w:rPr>
          <w:sz w:val="20"/>
          <w:szCs w:val="20"/>
        </w:rPr>
        <w:t>; с 1 сентября 1932 г. до 1 февраля 1937 г. – преподаватель латинского и немецкого языков в Пермском медицинском институте, с 1 февраля 1937 г. по 1 июля 1938 г. – преподаватель немецкого языка в Государственном фармакологическом институте, с 1 июля 1938 г. до 1 октября 1944 г. – старший преподаватель латинского языка в Пермском (Молотовском) медицинском институте, с 1 октября 1944 г. – профессор по кафедре всеобщей истории ПГУ; некоторое время он был ее заведующим. Знал латинский, греческий, французский, немецкий, английский и итальянский языки. С 1941 г. получал академическую пенсию за выслугу лет. К 1944 г. имел 10 научных работ по римскому и советскому праву, а также по немецкому синтаксису. В 1947 г. Указом Президиума Верховного Совета награжден медалью «За доблестный труд в Великой Отечественной войне». Согласно справке 1947 г., Василий Федорович в это время состоял на службе в качестве профессора кафедры общего языкознания. В августе 1948 г. Президиум ВАКа не нашел основания для выдачи Василию Федоровичу аттестата профессора. С февраля 1950 г. он работал в должности старшего преподавателя латинского языка на юридическом факультете. Согласно справке 1956 г., с октября 1944 г. В. Ф. Глушков работал на кафедре иностранных языков. В 1956 г. Василий Федорович просит освободить его от должности преподавателя латинского языка по состоянию здоровья.</w:t>
      </w:r>
    </w:p>
    <w:p>
      <w:pPr>
        <w:pStyle w:val="Normal"/>
        <w:ind w:firstLine="284"/>
        <w:jc w:val="both"/>
        <w:rPr/>
      </w:pPr>
      <w:r>
        <w:rPr>
          <w:sz w:val="20"/>
          <w:szCs w:val="20"/>
        </w:rPr>
        <w:t>В статье «На острие мысли», посвященной профессору ПГУ П. Ю. Рахшмиру, о Василии Федоровиче сказано: «Ученый еще с дореволюционным стажем, знаток античности, приват-доцент В. Ф. Глушков был одним из основателей Пермского университета. Интересно, что в свое время он начал так же, как и В.И.Ульянов-Ленин: окончил в Симбирске ту же гимназию, а затем – юридический факультет Казанского университета. Правда, больше его ничто с вождем мирового пролетариата не объединяло. Более того, по отношению к советской власти Василий Федорович всегда оставался оппозиционером и этим очень походил на профессора Преображенского из повести “Собачье сердце” М.Булгакова. Как и тот, профессор Глушков был настроен весьма критично и порой не боялся довольно язвительно комментировать происходящие события. В силу таких умонастроений читать курс истории Глушкову не доверяли, и он преподавал студентам ПГУ латинский язык»</w:t>
      </w:r>
      <w:r>
        <w:rPr>
          <w:sz w:val="20"/>
          <w:szCs w:val="20"/>
          <w:vertAlign w:val="superscript"/>
        </w:rPr>
        <w:t>33</w:t>
      </w:r>
      <w:r>
        <w:rPr>
          <w:sz w:val="20"/>
          <w:szCs w:val="20"/>
        </w:rPr>
        <w:t>. На это следует заметить, что, во-первых, на третьем курсе Казанского университета Глушков был исключен (правда, только на один год) за участие в студенческой забастовке. После революции свое вольнодумство Василий Федорович демонстрировал достаточно осторожно: в его характеристике начала 50-х гг. читаем: «К работе относится добросовестно. Дисциплинирован. Морально устойчив. Политически выдержан. Партии Ленина-Сталина предан». Еще в 1924 г. член Уральского областного исполнительного комитета А.Семченко свидетельствовал: «Профессор В.Ф.Глушков является одним из тех, пока сравнительно немногих, профессоров старого времени, которые с самого начала стали работать с Советской Властью и принесли нам помощь в нашем общем советском строительстве». Секретарь партячейки Чазов заявляет, что В.Ф.Глушков «в 1923/24 учебном году читал для студентов педфака Государственное устройство и законодательство СССР. При чтении вышеозначенной дисциплины Василий Федорович проявил себя &lt;…&gt; хорошо знающим и понимающим советское законодательство и классовый дух советской конституции»</w:t>
      </w:r>
      <w:r>
        <w:rPr>
          <w:sz w:val="20"/>
          <w:szCs w:val="20"/>
          <w:vertAlign w:val="superscript"/>
        </w:rPr>
        <w:t>34</w:t>
      </w:r>
      <w:r>
        <w:rPr>
          <w:sz w:val="20"/>
          <w:szCs w:val="20"/>
        </w:rPr>
        <w:t>. Во-вторых, в 40-е гг. Глушков преподавал в ПГУ не только латынь, но также историю древнего мира, греческий язык, теорию и историю права (согласно характеристике 15 ноября 1948 г.).</w:t>
      </w:r>
    </w:p>
    <w:p>
      <w:pPr>
        <w:pStyle w:val="Normal"/>
        <w:ind w:firstLine="284"/>
        <w:jc w:val="both"/>
        <w:rPr>
          <w:sz w:val="20"/>
          <w:szCs w:val="20"/>
        </w:rPr>
      </w:pPr>
      <w:r>
        <w:rPr>
          <w:sz w:val="20"/>
          <w:szCs w:val="20"/>
        </w:rPr>
        <w:t>Глушков был женат (с 3 февраля 1906 г.) на Валентине Николаевне Степановой 1885 г. рождения, от брака с которой имел дочерей Наталию (родилась 12 марта 1912 г.) и Людмилу. Проживал Василий Федорович на ул. Большевистской, дом 52, кв. 1.</w:t>
      </w:r>
    </w:p>
    <w:p>
      <w:pPr>
        <w:pStyle w:val="Normal"/>
        <w:ind w:firstLine="284"/>
        <w:jc w:val="both"/>
        <w:rPr/>
      </w:pPr>
      <w:r>
        <w:rPr>
          <w:sz w:val="20"/>
          <w:szCs w:val="20"/>
        </w:rPr>
        <w:t>По словам П.Ю.Рахшмира</w:t>
      </w:r>
      <w:r>
        <w:rPr>
          <w:sz w:val="20"/>
          <w:szCs w:val="20"/>
          <w:vertAlign w:val="superscript"/>
        </w:rPr>
        <w:t>35</w:t>
      </w:r>
      <w:r>
        <w:rPr>
          <w:sz w:val="20"/>
          <w:szCs w:val="20"/>
        </w:rPr>
        <w:t>, «занятия латынью были для него настоящим праздником, они доставляли огромное удовольствие. Ведь если для кого-то латынь и является мертвым языком, но только не для историка. Это многократно демонстрировал на своих лекциях В.Ф.Глушков. Так, приводя какое-нибудь крылатое выражение по-латыни, профессор комментировал его на все более далеких исторических примерах, открывал различные параллели и оттенки смысла, чем, конечно, увлекал студентов»</w:t>
      </w:r>
      <w:r>
        <w:rPr>
          <w:sz w:val="20"/>
          <w:szCs w:val="20"/>
          <w:vertAlign w:val="superscript"/>
        </w:rPr>
        <w:t>36</w:t>
      </w:r>
      <w:r>
        <w:rPr>
          <w:sz w:val="20"/>
          <w:szCs w:val="20"/>
        </w:rPr>
        <w:t>.</w:t>
      </w:r>
    </w:p>
    <w:p>
      <w:pPr>
        <w:pStyle w:val="Normal"/>
        <w:ind w:firstLine="284"/>
        <w:jc w:val="both"/>
        <w:rPr/>
      </w:pPr>
      <w:r>
        <w:rPr>
          <w:sz w:val="20"/>
          <w:szCs w:val="20"/>
        </w:rPr>
        <w:t xml:space="preserve">Леонид Федорович Карельский работал в ПГУ с 1948 по 1957 г. Он родился 1899 г. в селе Терновое Инжавинской волости Кирсановского уезда Тамбовской губернии в семье священника. В 1918/21 гг. работал учителем в начальной школе, был студентом Воронежского государственного университета (педагогического факультета, лингвистического отделения) с февраля 1922 по декабрь 1925 г. (защитил дипломную работу в июне 1928 г. и получил специальность «Преподаватель русского языка и литературы»), в 1923/24 и 1926/27 гг. – преподаватель русского языка и литературы в средней школе. В 1925/26 гг. – научный сотрудник отдела древних рукописей Воронежского музея. В 1928 г. Леонид Федорович участвовал в научно-этнографической экспедиции и опубликовал статью «Занятия жителей с. Избища» в сборнике «По нашему краю» (Воронеж, 1929), написал статьи «Пессимизм в поэзии И.С.Тургенева» (Воронеж, 1928) и «Воронежский писатель О.Забытый (Г.И.Недетовский), его жизнь и литературная деятельность». Карельский работал библиотекарем, библиографом, младшим научным сотрудником с 1927 по 1942 г. в Воронеже, Свердловске, Иванове. С 17 декабря 1942 г. по 19 октября 1943 г. – нестроевой рядовой РККА. С 1 ноября 1943 г. по 1 сентября 1945 г. – ассистент кафедры русского языка и общего языкознания Ивановского государственного педагогического института, с 1 сентября 1945 г. – старший преподаватель латинского языка этого института (с 1944 г. преподавал латинский язык также на ветеринарном факультете Ивановского сельскохозяйственного института). Согласно «Личному листку по учету кадров», Леонид Федорович хорошо знал латинский, старославянский и греческий языки и слабо – немецкий. За годы работы в ПГУ на кафедре русского языка и общего языкознания Карельский составил хрестоматию по латинскому языку для студентов вузов (четыре выпуска были опубликованы). Работал над учебником латинского языка для ветеринарных вузов и хрестоматией по латинскому языку по программе пединститутов. Был женат (жена преподавала немецкий), детей не имел. 29 апреля 1957 г. Л. Ф. Карельский был признан инвалидом </w:t>
      </w:r>
      <w:r>
        <w:rPr>
          <w:sz w:val="20"/>
          <w:szCs w:val="20"/>
          <w:lang w:val="en-US"/>
        </w:rPr>
        <w:t>III</w:t>
      </w:r>
      <w:r>
        <w:rPr>
          <w:sz w:val="20"/>
          <w:szCs w:val="20"/>
        </w:rPr>
        <w:t xml:space="preserve"> группы и попросил освободить его от работы.</w:t>
      </w:r>
    </w:p>
    <w:p>
      <w:pPr>
        <w:pStyle w:val="Normal"/>
        <w:ind w:firstLine="284"/>
        <w:jc w:val="both"/>
        <w:rPr>
          <w:sz w:val="20"/>
          <w:szCs w:val="20"/>
        </w:rPr>
      </w:pPr>
      <w:r>
        <w:rPr>
          <w:sz w:val="20"/>
          <w:szCs w:val="20"/>
        </w:rPr>
        <w:t>Впоследствии преподавателями латыни (до 1994 г.) были выпускники филологического факультета ПГУ Мария Николаевна Доброхотова, Ирина Михайловна Бояршинова, Зоя Дмитриевна Орешина, Люция Анатольевна Волынская, Милица Борисовна Холмогорова. В начале 60-х гг. кафедра иностранных языков, основанная, как было сказано выше, Н. П. Обнорским, была разделена на кафедру английского языка и на кафедру немецкого, французского и латинского языков. С 1997 г. в ПГУ после длительного перерыва вновь стал преподаваться древнегреческий язык (на философско-социологическом и филологическом факультетах). В 2007 г. кафедра была преобразована в кафедру лингводидактики, а ее греко-латинская составляющая включена в состав кафедры мировой литературы и культуры факультета современных иностранных языков и литератур.</w:t>
      </w:r>
    </w:p>
    <w:p>
      <w:pPr>
        <w:pStyle w:val="Normal"/>
        <w:ind w:firstLine="284"/>
        <w:jc w:val="both"/>
        <w:rPr/>
      </w:pPr>
      <w:r>
        <w:rPr>
          <w:sz w:val="20"/>
          <w:szCs w:val="20"/>
        </w:rPr>
        <w:t xml:space="preserve">Пермский государственный университет, в состав которого при его основании в 1916 г. (как в состав любого классического университета того времени) входила кафедра классической филологии, старейший университет Урала, получил традиции преподавания древних языков из рук петербургских классиков, прежде всего Николая Петровича Обнорского, работавшего в ПГУ без перерыва тридцать два года. В отличие от других специалистов, оставивших Пермь почти сразу после Октябрьской революции, Обнорский до конца своей жизни остался верен Пермскому университету. Николай Петрович, будучи дружен со своими ленинградскими коллегами, такими как его сверстник Н.М.Каринский, был проводником идей петербургской/петроградской/ленинградской школы, звеном, обеспечивающим классической филологии в Перми преемственность, </w:t>
      </w:r>
      <w:r>
        <w:rPr>
          <w:sz w:val="20"/>
          <w:szCs w:val="20"/>
          <w:lang w:val="en-US"/>
        </w:rPr>
        <w:t>successio</w:t>
      </w:r>
      <w:r>
        <w:rPr>
          <w:sz w:val="20"/>
          <w:szCs w:val="20"/>
        </w:rPr>
        <w:t>.</w:t>
      </w:r>
    </w:p>
    <w:p>
      <w:pPr>
        <w:pStyle w:val="Normal"/>
        <w:jc w:val="both"/>
        <w:rPr>
          <w:sz w:val="20"/>
          <w:szCs w:val="20"/>
        </w:rPr>
      </w:pPr>
      <w:r>
        <w:rPr>
          <w:sz w:val="20"/>
          <w:szCs w:val="20"/>
        </w:rPr>
        <w:t>—————</w:t>
      </w:r>
    </w:p>
    <w:p>
      <w:pPr>
        <w:pStyle w:val="Footnote"/>
        <w:spacing w:lineRule="auto" w:line="240"/>
        <w:ind w:hanging="0"/>
        <w:rPr/>
      </w:pPr>
      <w:r>
        <w:rPr>
          <w:sz w:val="20"/>
          <w:szCs w:val="20"/>
          <w:vertAlign w:val="superscript"/>
        </w:rPr>
        <w:t>1</w:t>
      </w:r>
      <w:r>
        <w:rPr>
          <w:sz w:val="20"/>
          <w:szCs w:val="20"/>
        </w:rPr>
        <w:t>Василий Васильевич Молодцов (р. в 1899) – выпускник историко-филологического факультета Пермского университета 1925 г. Заслуженный учитель школы РСФСР.</w:t>
      </w:r>
    </w:p>
    <w:p>
      <w:pPr>
        <w:pStyle w:val="Footnote"/>
        <w:spacing w:lineRule="auto" w:line="240"/>
        <w:ind w:hanging="0"/>
        <w:rPr/>
      </w:pPr>
      <w:r>
        <w:rPr>
          <w:sz w:val="20"/>
          <w:szCs w:val="20"/>
          <w:vertAlign w:val="superscript"/>
        </w:rPr>
        <w:t>2</w:t>
      </w:r>
      <w:r>
        <w:rPr>
          <w:sz w:val="20"/>
          <w:szCs w:val="20"/>
        </w:rPr>
        <w:t>Пермский университет в воспоминаниях современников. Вып. 1 / сост. А.С.Стабровский. Пермь, 1991. С. 16.</w:t>
      </w:r>
    </w:p>
    <w:p>
      <w:pPr>
        <w:pStyle w:val="Normal"/>
        <w:jc w:val="both"/>
        <w:rPr/>
      </w:pPr>
      <w:r>
        <w:rPr>
          <w:sz w:val="20"/>
          <w:szCs w:val="20"/>
          <w:vertAlign w:val="superscript"/>
        </w:rPr>
        <w:t>3</w:t>
      </w:r>
      <w:r>
        <w:rPr>
          <w:sz w:val="20"/>
          <w:szCs w:val="20"/>
        </w:rPr>
        <w:t xml:space="preserve"> Там же.</w:t>
      </w:r>
    </w:p>
    <w:p>
      <w:pPr>
        <w:pStyle w:val="Footnote"/>
        <w:spacing w:lineRule="auto" w:line="240"/>
        <w:ind w:hanging="0"/>
        <w:rPr/>
      </w:pPr>
      <w:r>
        <w:rPr>
          <w:sz w:val="20"/>
          <w:szCs w:val="20"/>
          <w:vertAlign w:val="superscript"/>
        </w:rPr>
        <w:t>4</w:t>
      </w:r>
      <w:r>
        <w:rPr>
          <w:sz w:val="20"/>
          <w:szCs w:val="20"/>
        </w:rPr>
        <w:t xml:space="preserve"> Пермский городской архив, ф. № Р 180, оп. № 2, ед. хр. № 64.</w:t>
      </w:r>
    </w:p>
    <w:p>
      <w:pPr>
        <w:pStyle w:val="Normal"/>
        <w:jc w:val="both"/>
        <w:rPr/>
      </w:pPr>
      <w:r>
        <w:rPr>
          <w:sz w:val="20"/>
          <w:szCs w:val="20"/>
          <w:vertAlign w:val="superscript"/>
        </w:rPr>
        <w:t>5</w:t>
      </w:r>
      <w:r>
        <w:rPr>
          <w:sz w:val="20"/>
          <w:szCs w:val="20"/>
        </w:rPr>
        <w:t xml:space="preserve"> Информация об Александре Михайловиче Пешковском чрезвычайно скудна. Известно, что историко-филологический факультет на заседании 6–7 июня 1918 г. на основании представлений профессоров по кафедре классической филологии Б.Л.Богаевского и Б.В.Казанского постановил поручить в 1918/19 учебном году чтение элементарного курса латинского языка Н.П.Обнорскому, греческого языка А.М.Пешковскому (Пермский городской архив, ф. № Р 180, оп. № 2, ед. хр. № 271).</w:t>
      </w:r>
    </w:p>
    <w:p>
      <w:pPr>
        <w:pStyle w:val="Footnote"/>
        <w:spacing w:lineRule="auto" w:line="240"/>
        <w:ind w:hanging="0"/>
        <w:rPr/>
      </w:pPr>
      <w:r>
        <w:rPr>
          <w:sz w:val="20"/>
          <w:szCs w:val="20"/>
          <w:vertAlign w:val="superscript"/>
        </w:rPr>
        <w:t>6</w:t>
      </w:r>
      <w:r>
        <w:rPr>
          <w:sz w:val="20"/>
          <w:szCs w:val="20"/>
        </w:rPr>
        <w:t xml:space="preserve"> Пермский Городской Архив, фонд № Р 180, опись № 2, единица хранения № 41. См. также: Профессора Пермского государственного университета / гл. редактор В.В.Маланин. Пермь, 2001. С. 17. Ср.: Филологический факультет Санкт-Петербургского государственного университета: материалы к истории факультета / сост. И.С.Лутовинова; отв. ред. С.И.Богданов. 2-е изд., испр. и доп. СПб., 2000. С. 341.</w:t>
      </w:r>
    </w:p>
    <w:p>
      <w:pPr>
        <w:pStyle w:val="Footnote"/>
        <w:spacing w:lineRule="auto" w:line="240"/>
        <w:ind w:hanging="0"/>
        <w:rPr/>
      </w:pPr>
      <w:r>
        <w:rPr>
          <w:sz w:val="20"/>
          <w:szCs w:val="20"/>
          <w:vertAlign w:val="superscript"/>
        </w:rPr>
        <w:t>7</w:t>
      </w:r>
      <w:r>
        <w:rPr>
          <w:sz w:val="20"/>
          <w:szCs w:val="20"/>
        </w:rPr>
        <w:t xml:space="preserve"> Профессора Пермского государственного университета... С. 30.</w:t>
      </w:r>
    </w:p>
    <w:p>
      <w:pPr>
        <w:pStyle w:val="Footnote"/>
        <w:spacing w:lineRule="auto" w:line="240"/>
        <w:ind w:hanging="0"/>
        <w:rPr/>
      </w:pPr>
      <w:r>
        <w:rPr>
          <w:sz w:val="20"/>
          <w:szCs w:val="20"/>
          <w:vertAlign w:val="superscript"/>
        </w:rPr>
        <w:t>8</w:t>
      </w:r>
      <w:r>
        <w:rPr>
          <w:sz w:val="20"/>
          <w:szCs w:val="20"/>
        </w:rPr>
        <w:t xml:space="preserve"> Благодаря ходатайству ректора ПГУ эта квартира в 1918 г. не подверглась ни реквизиции, ни уплотнению.</w:t>
      </w:r>
    </w:p>
    <w:p>
      <w:pPr>
        <w:pStyle w:val="Footnote"/>
        <w:spacing w:lineRule="auto" w:line="240"/>
        <w:ind w:hanging="0"/>
        <w:rPr/>
      </w:pPr>
      <w:r>
        <w:rPr>
          <w:sz w:val="20"/>
          <w:szCs w:val="20"/>
          <w:vertAlign w:val="superscript"/>
        </w:rPr>
        <w:t>9</w:t>
      </w:r>
      <w:r>
        <w:rPr>
          <w:sz w:val="20"/>
          <w:szCs w:val="20"/>
        </w:rPr>
        <w:t xml:space="preserve"> Пермский городской архив, ф. № Р 180, оп. № 2, ед. хр. № 187.</w:t>
      </w:r>
    </w:p>
    <w:p>
      <w:pPr>
        <w:pStyle w:val="Footnote"/>
        <w:spacing w:lineRule="auto" w:line="240"/>
        <w:ind w:hanging="0"/>
        <w:rPr/>
      </w:pPr>
      <w:r>
        <w:rPr>
          <w:sz w:val="20"/>
          <w:szCs w:val="20"/>
          <w:vertAlign w:val="superscript"/>
        </w:rPr>
        <w:t>10</w:t>
      </w:r>
      <w:r>
        <w:rPr>
          <w:sz w:val="20"/>
          <w:szCs w:val="20"/>
        </w:rPr>
        <w:t xml:space="preserve"> См. также: Филологический факультет Санкт-Петербургского государственного университета… С. 401.</w:t>
      </w:r>
    </w:p>
    <w:p>
      <w:pPr>
        <w:pStyle w:val="Footnote"/>
        <w:spacing w:lineRule="auto" w:line="240"/>
        <w:ind w:hanging="0"/>
        <w:rPr/>
      </w:pPr>
      <w:r>
        <w:rPr>
          <w:sz w:val="20"/>
          <w:szCs w:val="20"/>
          <w:vertAlign w:val="superscript"/>
        </w:rPr>
        <w:t>11</w:t>
      </w:r>
      <w:r>
        <w:rPr>
          <w:sz w:val="20"/>
          <w:szCs w:val="20"/>
        </w:rPr>
        <w:t xml:space="preserve"> Н.П.Обнорский пишет, что важнейшие моменты, указанные в его жизнеописании, могут подтвердить в отношении деятельности в Перми – проф. В.Ф.Глушков (юрист), проф. психологии Н.А.Коновалов, проф. Б.А.Кржевский, проф. А.П.Дьяконов (историк), проф. В.В.Гиппиус; в отношении допермской деятельности – филологи-классики проф. Б.В.Казанский, проф. Б. Л. Богаевский и проф. В.Ф.Шишмарев. О Кржевском, Гиппиусе, Шишмареве см.: Филологический факультет Санкт-Петербургского государственного университета... С. 420, 366, 533. </w:t>
      </w:r>
    </w:p>
    <w:p>
      <w:pPr>
        <w:pStyle w:val="Footnote"/>
        <w:spacing w:lineRule="auto" w:line="240"/>
        <w:ind w:hanging="0"/>
        <w:rPr/>
      </w:pPr>
      <w:r>
        <w:rPr>
          <w:sz w:val="20"/>
          <w:szCs w:val="20"/>
          <w:vertAlign w:val="superscript"/>
        </w:rPr>
        <w:t>12</w:t>
      </w:r>
      <w:r>
        <w:rPr>
          <w:sz w:val="20"/>
          <w:szCs w:val="20"/>
        </w:rPr>
        <w:t xml:space="preserve"> Федор Александрович Браун (1862-1942) – профессор кафедр романо-германской филологии и истории западноевропейских литератур; заведующий кафедрой романо-германской филологии, декан историко-филологического факультета. См.: Филологический факультет Санкт-Петербургского государственного университета... С. 346.</w:t>
      </w:r>
    </w:p>
    <w:p>
      <w:pPr>
        <w:pStyle w:val="Footnote"/>
        <w:spacing w:lineRule="auto" w:line="240"/>
        <w:ind w:hanging="0"/>
        <w:rPr/>
      </w:pPr>
      <w:r>
        <w:rPr>
          <w:sz w:val="20"/>
          <w:szCs w:val="20"/>
          <w:vertAlign w:val="superscript"/>
        </w:rPr>
        <w:t>13</w:t>
      </w:r>
      <w:r>
        <w:rPr>
          <w:sz w:val="20"/>
          <w:szCs w:val="20"/>
        </w:rPr>
        <w:t xml:space="preserve"> Петр Васильевич Никитин (1849-1916) – доктор греческой словесности, ординарный профессор кафедры классической филологии, ректор Петербургского университета (1890-1897). См.: Филологический факультет Санкт-Петербургского государственного университета... С. 455.</w:t>
      </w:r>
    </w:p>
    <w:p>
      <w:pPr>
        <w:pStyle w:val="Normal"/>
        <w:jc w:val="both"/>
        <w:rPr/>
      </w:pPr>
      <w:r>
        <w:rPr>
          <w:sz w:val="20"/>
          <w:szCs w:val="20"/>
          <w:vertAlign w:val="superscript"/>
        </w:rPr>
        <w:t>14</w:t>
      </w:r>
      <w:r>
        <w:rPr>
          <w:sz w:val="20"/>
          <w:szCs w:val="20"/>
        </w:rPr>
        <w:t xml:space="preserve"> В апреле этого года у него родился сын.</w:t>
      </w:r>
    </w:p>
    <w:p>
      <w:pPr>
        <w:pStyle w:val="Footnote"/>
        <w:spacing w:lineRule="auto" w:line="240"/>
        <w:ind w:hanging="0"/>
        <w:rPr/>
      </w:pPr>
      <w:r>
        <w:rPr>
          <w:sz w:val="20"/>
          <w:szCs w:val="20"/>
          <w:vertAlign w:val="superscript"/>
        </w:rPr>
        <w:t>15</w:t>
      </w:r>
      <w:r>
        <w:rPr>
          <w:sz w:val="20"/>
          <w:szCs w:val="20"/>
        </w:rPr>
        <w:t xml:space="preserve"> Замечу, что статью «Пелопоннесская война» написал Петр Алексеевич Конский, шурин Н.П.Обнорского.</w:t>
      </w:r>
    </w:p>
    <w:p>
      <w:pPr>
        <w:pStyle w:val="Footnote"/>
        <w:spacing w:lineRule="auto" w:line="240"/>
        <w:ind w:hanging="0"/>
        <w:rPr/>
      </w:pPr>
      <w:r>
        <w:rPr>
          <w:sz w:val="20"/>
          <w:szCs w:val="20"/>
          <w:vertAlign w:val="superscript"/>
        </w:rPr>
        <w:t>16</w:t>
      </w:r>
      <w:r>
        <w:rPr>
          <w:sz w:val="20"/>
          <w:szCs w:val="20"/>
        </w:rPr>
        <w:t xml:space="preserve"> Сергей Петрович Обнорский (14/26.06.1888, С.-Петербург – 13.11.1962, Москва) был командирован для чтения лекций в Пермское отделение Петроградского университета в 1916 г. С 1917 г. в должности профессора работал на кафедре славянской филологии. Стал одним из учредителей кружка по изучению Северного края. В Петроградский университет С.П.Обнорский вернулся в 1922 г. См.: Профессора Пермского государственного университета... С.87. Ср.: Филологический факультет Санкт-Петербургского государственного университета... С. 458.</w:t>
      </w:r>
    </w:p>
    <w:p>
      <w:pPr>
        <w:pStyle w:val="Footnote"/>
        <w:spacing w:lineRule="auto" w:line="240"/>
        <w:ind w:hanging="0"/>
        <w:rPr/>
      </w:pPr>
      <w:r>
        <w:rPr>
          <w:sz w:val="20"/>
          <w:szCs w:val="20"/>
          <w:vertAlign w:val="superscript"/>
        </w:rPr>
        <w:t>17</w:t>
      </w:r>
      <w:r>
        <w:rPr>
          <w:sz w:val="20"/>
          <w:szCs w:val="20"/>
        </w:rPr>
        <w:t xml:space="preserve"> В 1916–1917 гг. по поручению правления Петроградского университета обязанности библиотекаря в Перми исполнял проф. А.П.Кадлубовский, а старшего помощника библиотекаря – приват-доцент С.П.Обнорский (Пермский городской архив, ф. № Р 180, оп. № 1, ед. хр. № 1151). Об Арсении Петровиче Кадлубовском см.: Филологический факультет Санкт-Петербургского государственного университета... С. 400.</w:t>
      </w:r>
    </w:p>
    <w:p>
      <w:pPr>
        <w:pStyle w:val="Footnote"/>
        <w:spacing w:lineRule="auto" w:line="240"/>
        <w:ind w:hanging="0"/>
        <w:rPr/>
      </w:pPr>
      <w:r>
        <w:rPr>
          <w:sz w:val="20"/>
          <w:szCs w:val="20"/>
          <w:vertAlign w:val="superscript"/>
        </w:rPr>
        <w:t>18</w:t>
      </w:r>
      <w:r>
        <w:rPr>
          <w:sz w:val="20"/>
          <w:szCs w:val="20"/>
        </w:rPr>
        <w:t xml:space="preserve"> Документы, источник которых не указан, в большинстве случаев  находятся в архиве ПГУ.</w:t>
      </w:r>
    </w:p>
    <w:p>
      <w:pPr>
        <w:pStyle w:val="Footnote"/>
        <w:spacing w:lineRule="auto" w:line="240"/>
        <w:ind w:hanging="0"/>
        <w:rPr/>
      </w:pPr>
      <w:r>
        <w:rPr>
          <w:sz w:val="20"/>
          <w:szCs w:val="20"/>
          <w:vertAlign w:val="superscript"/>
        </w:rPr>
        <w:t>19</w:t>
      </w:r>
      <w:r>
        <w:rPr>
          <w:sz w:val="20"/>
          <w:szCs w:val="20"/>
        </w:rPr>
        <w:t xml:space="preserve"> В источнике указывается, что кафедра иностранных языков была организована Обнорским в 1931 г. См.: Пермский государственный университет / отв. за выпуск В.И.Костицын. Пермь, 2001. С. 61.</w:t>
      </w:r>
    </w:p>
    <w:p>
      <w:pPr>
        <w:pStyle w:val="Footnote"/>
        <w:spacing w:lineRule="auto" w:line="240"/>
        <w:ind w:hanging="0"/>
        <w:rPr/>
      </w:pPr>
      <w:r>
        <w:rPr>
          <w:sz w:val="20"/>
          <w:szCs w:val="20"/>
          <w:vertAlign w:val="superscript"/>
        </w:rPr>
        <w:t>20</w:t>
      </w:r>
      <w:r>
        <w:rPr>
          <w:sz w:val="20"/>
          <w:szCs w:val="20"/>
        </w:rPr>
        <w:t xml:space="preserve"> Пермский университет в воспоминаниях современников. Вып. 1… С. 24.</w:t>
      </w:r>
    </w:p>
    <w:p>
      <w:pPr>
        <w:pStyle w:val="Footnote"/>
        <w:spacing w:lineRule="auto" w:line="240"/>
        <w:ind w:hanging="0"/>
        <w:rPr/>
      </w:pPr>
      <w:r>
        <w:rPr>
          <w:sz w:val="20"/>
          <w:szCs w:val="20"/>
          <w:vertAlign w:val="superscript"/>
        </w:rPr>
        <w:t>21</w:t>
      </w:r>
      <w:r>
        <w:rPr>
          <w:sz w:val="20"/>
          <w:szCs w:val="20"/>
        </w:rPr>
        <w:t xml:space="preserve"> Маргарита Николаевна Кожина (1.08.1925) – выпускница филологического факультета Пермского университета 1948 г., доктор филологических наук, профессор, заслуженный деятель науки РСФСР. См.: Профессора Пермского государственного университета... С. 236.</w:t>
      </w:r>
    </w:p>
    <w:p>
      <w:pPr>
        <w:pStyle w:val="Footnote"/>
        <w:spacing w:lineRule="auto" w:line="240"/>
        <w:ind w:hanging="0"/>
        <w:rPr/>
      </w:pPr>
      <w:r>
        <w:rPr>
          <w:sz w:val="20"/>
          <w:szCs w:val="20"/>
          <w:vertAlign w:val="superscript"/>
        </w:rPr>
        <w:t>22</w:t>
      </w:r>
      <w:r>
        <w:rPr>
          <w:sz w:val="20"/>
          <w:szCs w:val="20"/>
        </w:rPr>
        <w:t xml:space="preserve"> Пермский университет в воспоминаниях современников. Вып. 1... С. 75–76.</w:t>
      </w:r>
    </w:p>
    <w:p>
      <w:pPr>
        <w:pStyle w:val="Normal"/>
        <w:jc w:val="both"/>
        <w:rPr/>
      </w:pPr>
      <w:r>
        <w:rPr>
          <w:sz w:val="20"/>
          <w:szCs w:val="20"/>
          <w:vertAlign w:val="superscript"/>
        </w:rPr>
        <w:t>23</w:t>
      </w:r>
      <w:r>
        <w:rPr>
          <w:sz w:val="20"/>
          <w:szCs w:val="20"/>
        </w:rPr>
        <w:t xml:space="preserve"> Тамара Абрамовна Рубинштейн – выпускница историко-филологического факультета Пермского университета 1945 г., заслуженный учитель школы РСФСР.</w:t>
      </w:r>
    </w:p>
    <w:p>
      <w:pPr>
        <w:pStyle w:val="Footnote"/>
        <w:spacing w:lineRule="auto" w:line="240"/>
        <w:ind w:hanging="0"/>
        <w:rPr/>
      </w:pPr>
      <w:r>
        <w:rPr>
          <w:sz w:val="20"/>
          <w:szCs w:val="20"/>
          <w:vertAlign w:val="superscript"/>
        </w:rPr>
        <w:t>24</w:t>
      </w:r>
      <w:r>
        <w:rPr>
          <w:sz w:val="20"/>
          <w:szCs w:val="20"/>
        </w:rPr>
        <w:t xml:space="preserve"> Пермский университет в воспоминаниях современников. Вып. 1… С. 67.</w:t>
      </w:r>
    </w:p>
    <w:p>
      <w:pPr>
        <w:pStyle w:val="Normal"/>
        <w:jc w:val="both"/>
        <w:rPr>
          <w:sz w:val="20"/>
          <w:szCs w:val="20"/>
          <w:vertAlign w:val="superscript"/>
        </w:rPr>
      </w:pPr>
      <w:r>
        <w:rPr>
          <w:sz w:val="20"/>
          <w:szCs w:val="20"/>
          <w:vertAlign w:val="superscript"/>
        </w:rPr>
        <w:t>25</w:t>
      </w:r>
      <w:r>
        <w:rPr>
          <w:sz w:val="20"/>
          <w:szCs w:val="20"/>
        </w:rPr>
        <w:t xml:space="preserve"> Мария Александровна Генкель – выпускница педагогического факультета Пермского университета 1930 г., доцент кафедры русского языка и общего языкознания.</w:t>
      </w:r>
    </w:p>
    <w:p>
      <w:pPr>
        <w:pStyle w:val="Footnote"/>
        <w:spacing w:lineRule="auto" w:line="240"/>
        <w:ind w:hanging="0"/>
        <w:rPr/>
      </w:pPr>
      <w:r>
        <w:rPr>
          <w:sz w:val="20"/>
          <w:szCs w:val="20"/>
          <w:vertAlign w:val="superscript"/>
        </w:rPr>
        <w:t>26</w:t>
      </w:r>
      <w:r>
        <w:rPr>
          <w:sz w:val="20"/>
          <w:szCs w:val="20"/>
        </w:rPr>
        <w:t xml:space="preserve"> Пермский университет в воспоминаниях современников. Вып. 1… С. 11.</w:t>
      </w:r>
    </w:p>
    <w:p>
      <w:pPr>
        <w:pStyle w:val="Footnote"/>
        <w:spacing w:lineRule="auto" w:line="240"/>
        <w:ind w:hanging="0"/>
        <w:rPr/>
      </w:pPr>
      <w:r>
        <w:rPr>
          <w:sz w:val="20"/>
          <w:szCs w:val="20"/>
          <w:vertAlign w:val="superscript"/>
        </w:rPr>
        <w:t>27</w:t>
      </w:r>
      <w:r>
        <w:rPr>
          <w:sz w:val="20"/>
          <w:szCs w:val="20"/>
        </w:rPr>
        <w:t xml:space="preserve"> Николай Михайлович Каринский (1873-1935) – доктор языковедения, профессор кафедры русского языка и словесности (1903-1919), член-корреспондент АН СССР (1934). См.: Филологический факультет Санкт-Петербургского государственного университета</w:t>
      </w:r>
      <w:r>
        <w:rPr>
          <w:sz w:val="20"/>
          <w:szCs w:val="20"/>
          <w:lang w:val="en-US"/>
        </w:rPr>
        <w:t>..</w:t>
      </w:r>
      <w:r>
        <w:rPr>
          <w:sz w:val="20"/>
          <w:szCs w:val="20"/>
        </w:rPr>
        <w:t>. С. 404.</w:t>
      </w:r>
    </w:p>
    <w:p>
      <w:pPr>
        <w:pStyle w:val="Footnote"/>
        <w:spacing w:lineRule="auto" w:line="240"/>
        <w:ind w:hanging="0"/>
        <w:rPr/>
      </w:pPr>
      <w:r>
        <w:rPr>
          <w:sz w:val="20"/>
          <w:szCs w:val="20"/>
          <w:vertAlign w:val="superscript"/>
        </w:rPr>
        <w:t>28</w:t>
      </w:r>
      <w:r>
        <w:rPr>
          <w:sz w:val="20"/>
          <w:szCs w:val="20"/>
        </w:rPr>
        <w:t xml:space="preserve"> Пермский университет в воспоминаниях современников. / отв. за вып. А.С.Стабровский. Пермь, 1996. Вып. 3. Уральские просветители: семья Генкель. С. 107.</w:t>
      </w:r>
    </w:p>
    <w:p>
      <w:pPr>
        <w:pStyle w:val="Normal"/>
        <w:rPr/>
      </w:pPr>
      <w:r>
        <w:rPr>
          <w:sz w:val="20"/>
          <w:szCs w:val="20"/>
          <w:vertAlign w:val="superscript"/>
        </w:rPr>
        <w:t>29</w:t>
      </w:r>
      <w:r>
        <w:rPr>
          <w:sz w:val="20"/>
          <w:szCs w:val="20"/>
        </w:rPr>
        <w:t xml:space="preserve"> Там же. С. 33.</w:t>
      </w:r>
    </w:p>
    <w:p>
      <w:pPr>
        <w:pStyle w:val="Footnote"/>
        <w:spacing w:lineRule="auto" w:line="240"/>
        <w:ind w:hanging="0"/>
        <w:rPr/>
      </w:pPr>
      <w:r>
        <w:rPr>
          <w:sz w:val="20"/>
          <w:szCs w:val="20"/>
          <w:vertAlign w:val="superscript"/>
        </w:rPr>
        <w:t>30</w:t>
      </w:r>
      <w:r>
        <w:rPr>
          <w:sz w:val="20"/>
          <w:szCs w:val="20"/>
        </w:rPr>
        <w:t xml:space="preserve"> Пермский государственный университет / отв. за выпуск В. И. Костицын. Пермь, 2001. С. 61.</w:t>
      </w:r>
    </w:p>
    <w:p>
      <w:pPr>
        <w:pStyle w:val="Footnote"/>
        <w:spacing w:lineRule="auto" w:line="240"/>
        <w:ind w:hanging="0"/>
        <w:rPr/>
      </w:pPr>
      <w:r>
        <w:rPr>
          <w:sz w:val="20"/>
          <w:szCs w:val="20"/>
          <w:vertAlign w:val="superscript"/>
        </w:rPr>
        <w:t>31</w:t>
      </w:r>
      <w:r>
        <w:rPr>
          <w:sz w:val="20"/>
          <w:szCs w:val="20"/>
        </w:rPr>
        <w:t xml:space="preserve"> В первые годы своей работы в ПГУ В.Ф.Глушков преподавал, кроме истории Рима и экономической истории Европы </w:t>
      </w:r>
      <w:r>
        <w:rPr>
          <w:sz w:val="20"/>
          <w:szCs w:val="20"/>
          <w:lang w:val="en-US"/>
        </w:rPr>
        <w:t>XV</w:t>
      </w:r>
      <w:r>
        <w:rPr>
          <w:sz w:val="20"/>
          <w:szCs w:val="20"/>
        </w:rPr>
        <w:t>–</w:t>
      </w:r>
      <w:r>
        <w:rPr>
          <w:sz w:val="20"/>
          <w:szCs w:val="20"/>
          <w:lang w:val="en-US"/>
        </w:rPr>
        <w:t>XVIII</w:t>
      </w:r>
      <w:r>
        <w:rPr>
          <w:sz w:val="20"/>
          <w:szCs w:val="20"/>
        </w:rPr>
        <w:t xml:space="preserve"> вв., дисциплину «Советское государственное право в связи с учением В.И.Ленина о государстве» / «Государственное устройство СССР и РСФСР в связи с учением В. И. Ленина о государстве», которая велась на всех факультетах университета.</w:t>
      </w:r>
    </w:p>
    <w:p>
      <w:pPr>
        <w:pStyle w:val="Footnote"/>
        <w:spacing w:lineRule="auto" w:line="240"/>
        <w:ind w:hanging="0"/>
        <w:rPr/>
      </w:pPr>
      <w:r>
        <w:rPr>
          <w:sz w:val="20"/>
          <w:szCs w:val="20"/>
          <w:vertAlign w:val="superscript"/>
        </w:rPr>
        <w:t>32</w:t>
      </w:r>
      <w:r>
        <w:rPr>
          <w:sz w:val="20"/>
          <w:szCs w:val="20"/>
        </w:rPr>
        <w:t xml:space="preserve"> Профессора Пермского государственного университета... С. 36. В текст внесены изменения в соответствии с данными архива ПГУ.</w:t>
      </w:r>
    </w:p>
    <w:p>
      <w:pPr>
        <w:pStyle w:val="Footnote"/>
        <w:spacing w:lineRule="auto" w:line="240"/>
        <w:ind w:hanging="0"/>
        <w:rPr/>
      </w:pPr>
      <w:r>
        <w:rPr>
          <w:sz w:val="20"/>
          <w:szCs w:val="20"/>
          <w:vertAlign w:val="superscript"/>
        </w:rPr>
        <w:t>33</w:t>
      </w:r>
      <w:r>
        <w:rPr>
          <w:sz w:val="20"/>
          <w:szCs w:val="20"/>
        </w:rPr>
        <w:t xml:space="preserve"> От мира сего. Портреты ученых на фоне времени / сост. С. Ф. Журавлев. Пермь, 2006. С. 255.</w:t>
      </w:r>
    </w:p>
    <w:p>
      <w:pPr>
        <w:pStyle w:val="Footnote"/>
        <w:spacing w:lineRule="auto" w:line="240"/>
        <w:ind w:hanging="0"/>
        <w:rPr/>
      </w:pPr>
      <w:r>
        <w:rPr>
          <w:sz w:val="20"/>
          <w:szCs w:val="20"/>
          <w:vertAlign w:val="superscript"/>
        </w:rPr>
        <w:t>34</w:t>
      </w:r>
      <w:r>
        <w:rPr>
          <w:sz w:val="20"/>
          <w:szCs w:val="20"/>
        </w:rPr>
        <w:t xml:space="preserve"> Пермский городской архив, ф. № Р 180, оп. № 2, ед. хр. № 80.</w:t>
      </w:r>
    </w:p>
    <w:p>
      <w:pPr>
        <w:pStyle w:val="Footnote"/>
        <w:spacing w:lineRule="auto" w:line="240"/>
        <w:ind w:hanging="0"/>
        <w:rPr>
          <w:sz w:val="20"/>
          <w:szCs w:val="20"/>
        </w:rPr>
      </w:pPr>
      <w:r>
        <w:rPr>
          <w:sz w:val="20"/>
          <w:szCs w:val="20"/>
          <w:vertAlign w:val="superscript"/>
        </w:rPr>
        <w:t xml:space="preserve">35 </w:t>
      </w:r>
      <w:r>
        <w:rPr>
          <w:sz w:val="20"/>
          <w:szCs w:val="20"/>
        </w:rPr>
        <w:t xml:space="preserve">Павел Юхимович Рахшмир (р. 18.07.1935) – выпускник историко-филологического факультета Пермского университета 1958 г., доктор исторических наук, профессор. </w:t>
      </w:r>
    </w:p>
    <w:p>
      <w:pPr>
        <w:pStyle w:val="Footnote"/>
        <w:spacing w:lineRule="auto" w:line="240"/>
        <w:ind w:hanging="0"/>
        <w:rPr>
          <w:sz w:val="20"/>
          <w:szCs w:val="20"/>
        </w:rPr>
      </w:pPr>
      <w:r>
        <w:rPr>
          <w:sz w:val="20"/>
          <w:szCs w:val="20"/>
          <w:vertAlign w:val="superscript"/>
        </w:rPr>
        <w:t>36</w:t>
      </w:r>
      <w:r>
        <w:rPr>
          <w:sz w:val="20"/>
          <w:szCs w:val="20"/>
        </w:rPr>
        <w:t xml:space="preserve"> От мира сего. Портреты ученых на фоне времени / сост. С.Ф.Журавлев. Пермь, 2006. С. 256. </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Footnote"/>
        <w:spacing w:lineRule="auto" w:line="240"/>
        <w:ind w:hanging="0"/>
        <w:jc w:val="right"/>
        <w:rPr/>
      </w:pPr>
      <w:r>
        <w:rPr>
          <w:i/>
          <w:sz w:val="24"/>
          <w:szCs w:val="24"/>
        </w:rPr>
        <w:t xml:space="preserve">А.Ю.Братухин </w:t>
      </w:r>
    </w:p>
    <w:p>
      <w:pPr>
        <w:pStyle w:val="Heading"/>
        <w:jc w:val="right"/>
        <w:rPr>
          <w:b w:val="false"/>
          <w:b w:val="false"/>
          <w:i/>
          <w:i/>
          <w:sz w:val="24"/>
          <w:szCs w:val="24"/>
        </w:rPr>
      </w:pPr>
      <w:r>
        <w:rPr>
          <w:b w:val="false"/>
          <w:i/>
          <w:sz w:val="24"/>
          <w:szCs w:val="24"/>
        </w:rPr>
      </w:r>
    </w:p>
    <w:p>
      <w:pPr>
        <w:pStyle w:val="Normal"/>
        <w:jc w:val="center"/>
        <w:rPr>
          <w:b/>
          <w:b/>
          <w:sz w:val="28"/>
          <w:szCs w:val="28"/>
        </w:rPr>
      </w:pPr>
      <w:r>
        <w:rPr>
          <w:b/>
          <w:sz w:val="28"/>
          <w:szCs w:val="28"/>
        </w:rPr>
        <w:t>ПЕРМСКИЙ СЕМИНАР И ЕГО МЕСТО</w:t>
      </w:r>
    </w:p>
    <w:p>
      <w:pPr>
        <w:pStyle w:val="Normal"/>
        <w:jc w:val="center"/>
        <w:rPr>
          <w:b/>
          <w:b/>
          <w:sz w:val="28"/>
          <w:szCs w:val="28"/>
        </w:rPr>
      </w:pPr>
      <w:r>
        <w:rPr>
          <w:b/>
          <w:sz w:val="28"/>
          <w:szCs w:val="28"/>
        </w:rPr>
        <w:t>В ОТЕЧЕСТВЕННОЙ АНГЛИСТИКЕ</w:t>
      </w:r>
    </w:p>
    <w:p>
      <w:pPr>
        <w:pStyle w:val="Normal"/>
        <w:jc w:val="center"/>
        <w:rPr>
          <w:b/>
          <w:b/>
          <w:sz w:val="20"/>
          <w:szCs w:val="20"/>
        </w:rPr>
      </w:pPr>
      <w:r>
        <w:rPr>
          <w:b/>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pPr>
      <w:r>
        <w:rPr>
          <w:sz w:val="20"/>
          <w:szCs w:val="20"/>
        </w:rPr>
        <w:t xml:space="preserve">В сентябре 2007 г. в Перми собрались уже в третий раз более 100 преподавателей из 70 вузов России и Беларуси, чтобы в рамках  международного семинара «Современная британская литература в российских вузах», работа которого началась в сентябре 2005 г., обсудить сделанное (внедрение в практику преподавания английского языка и литературы 12 самых современных и самых читаемых в Британии романов и написание к ним коллективных учебных пособий-комментариев), наметить планы на будущее (как использовать в своей работе помимо знакомых уже 12 романов еще три новых), пообщаться с коллегами, с которыми благотворительный проект Фонда «Оксфорд – Россия» свел в совместной творческой работе. </w:t>
      </w:r>
    </w:p>
    <w:p>
      <w:pPr>
        <w:pStyle w:val="Normal"/>
        <w:ind w:firstLine="284"/>
        <w:jc w:val="both"/>
        <w:rPr>
          <w:sz w:val="20"/>
          <w:szCs w:val="20"/>
        </w:rPr>
      </w:pPr>
      <w:r>
        <w:rPr>
          <w:sz w:val="20"/>
          <w:szCs w:val="20"/>
        </w:rPr>
        <w:t xml:space="preserve">Как директор семинара с российской стороны я смотрел на собравшихся в зале заседаний Ученого совета Пермского университета коллег и с удовлетворением отмечал, какое важное и нужное дело мы все делаем.     </w:t>
      </w:r>
    </w:p>
    <w:p>
      <w:pPr>
        <w:pStyle w:val="Normal"/>
        <w:ind w:firstLine="284"/>
        <w:jc w:val="both"/>
        <w:rPr/>
      </w:pPr>
      <w:r>
        <w:rPr>
          <w:sz w:val="20"/>
          <w:szCs w:val="20"/>
        </w:rPr>
        <w:t>Зимою 2005 г. Карен Хьюитт обратилась ко мне с идеей организовать двухдневную встречу преподавателей английского языка и литературы в Перми для того, чтобы обсудить возможность внедрения самых читаемых в современной Британии романов в преподавание языка и литературы в российских университетах, да еще и бесплатного обеспечения каждого участника двумя-тремя наборами из 15-20 экземпляров этих произведений. Хотя я понимал, с какими организационными трудностями придется столкнуться и сколько тревожных волнений будет впереди, но не колебался ни секунды, чтобы поддержать ее.</w:t>
      </w:r>
    </w:p>
    <w:p>
      <w:pPr>
        <w:pStyle w:val="Normal"/>
        <w:ind w:firstLine="284"/>
        <w:jc w:val="both"/>
        <w:rPr/>
      </w:pPr>
      <w:r>
        <w:rPr>
          <w:sz w:val="20"/>
          <w:szCs w:val="20"/>
        </w:rPr>
        <w:t xml:space="preserve">Мною двигало осознание того факта, что из-за жестокого финансового кризиса, в котором находилось наше высшее образование в 1990-х гг., и из-за нехватки денег на элементарное, в том числе и зарплату, наши вузовские и кафедральные библиотеки, «нашпигованные» устаревшими учебниками английского языка едва ли не советского производства и отчаянно ощущающие нехватку современных учебников по истории английской литературы, заставленные английской классикой, напечатанной еще в 1950-е гг. знаменитым государственным издательством иностранной литературы, которое выбирало для публикации произведения не столько по их художественным достоинствам, сколько по степени критики буржуазного общества, а вместе с ними и мы, преподаватели, совершенно отстали от времени и его требований. А здесь открывалась блестящая возможность  наверстать упущенное, встать почти вровень с английскими коллегами, изучающими самые свежие и нашумевшие произведения и над ними размышляющими вместе со студентами. </w:t>
      </w:r>
    </w:p>
    <w:p>
      <w:pPr>
        <w:pStyle w:val="Normal"/>
        <w:ind w:firstLine="284"/>
        <w:jc w:val="both"/>
        <w:rPr/>
      </w:pPr>
      <w:r>
        <w:rPr>
          <w:sz w:val="20"/>
          <w:szCs w:val="20"/>
        </w:rPr>
        <w:t xml:space="preserve">При этом речь вовсе не шла о том, что классика – это плохо и что ее не надо изучать. Нет, классику необходимо знать и изучать. Представить сколько-нибудь серьезное образование в области англистики без чтения в оригинале Чарльза Диккенса или Вирджинии Вульф просто невозможно и сейчас. Это было бы профанацией и отходом от блестящих традиций, весьма себя зарекомендовавших с течением лет. Но с другой стороны, согласиться с тем, что мы будем обучать наших подопечных современному английскому языку и современным реалиям жизни в Британии по Агате Кристи или Сомерсету Моэму (каким бы незначительным ни было мастерство одной и, наоборот, какими бы впечатляющими ни были художественные достижения другого), означало бы не просто «выпасть из времени», но и наплевательски отнестись к профессии, к делу, которому многие из нас отдали немало лет и сил. </w:t>
      </w:r>
    </w:p>
    <w:p>
      <w:pPr>
        <w:pStyle w:val="Normal"/>
        <w:ind w:firstLine="284"/>
        <w:jc w:val="both"/>
        <w:rPr/>
      </w:pPr>
      <w:r>
        <w:rPr>
          <w:sz w:val="20"/>
          <w:szCs w:val="20"/>
        </w:rPr>
        <w:t>Не скрою, бывая в Англии, я не раз ловил себя на мысли о том, что то или иное произведение просто просится в наш учебный процесс – настолько оно современно, оригинально, самобытно, столько нового открывает в жизни  страны, которую мы любим и стремимся знать лучше. Но, увы, больше 2-3 копий для студентов, пишущих курсовые или дипломные работы, привозить не удавалось. А вузовским библиотекам в силу непонятных нам, преподавателям иностранных языков и литератур, финансовых правил запрещено приобретать художественную литературу (в том числе и зарубежную) в количествах, необходимых для ее основательного внедрения в учебный процесс не одной, а десятка групп.</w:t>
      </w:r>
    </w:p>
    <w:p>
      <w:pPr>
        <w:pStyle w:val="Normal"/>
        <w:ind w:firstLine="284"/>
        <w:jc w:val="both"/>
        <w:rPr/>
      </w:pPr>
      <w:r>
        <w:rPr>
          <w:sz w:val="20"/>
          <w:szCs w:val="20"/>
        </w:rPr>
        <w:t>Когда мы обдумывали наш семинар, то прежде всего надеялись, что он будет способствовать сплочению российских англистов независимо от того, преподают ли они литературу или язык (примеров счастливого соединения того и другого в одном лице, увы, не так уж и много!). К сожалению, англисты-языковеды (практики преподавания языка, его историки и теоретики) и англисты-литературоведы в последнее время все дальше «уходят» друг от друга: вузовские научные конференции, чаще всего структурированные секционно, явно этому сближению не способствуют. А преподаватели английского языка для студентов неязыковых факультетов (физиков, математиков, историков, юристов и т.д.) вообще оказывались «оторванными» от общей «матери-англистики», нередко будучи оттесненными в сферу методики – науки, которую  многие из нас до сих пор по-снобистски не принимают всерьез. Хотя  с точки зрения организации дискуссий и живого разговор со студентами о жизни на английском языке эти преподаватели вполне могут дать фору некоторым преподавателям специальных кафедр, зацикленным на «практике языка» или «интерпретации текста», порою превращающихся в сугубо лингвистическое, на самом себе завершенное, осмысление, весьма близкое к схоластике. Предлагаемые романы, как нам думалось – и мы в этом не ошиблись, как показывает практика семинара и наши с Карен Хьюитт визиты в некоторые вузы, –  могли дать пищу одновременно и для разговоров «за жизнь», и для самой глубокой и основательной «интерпретации» таких высокохудожественных и привлекательных произведений, где нередко одно и то же «</w:t>
      </w:r>
      <w:r>
        <w:rPr>
          <w:sz w:val="20"/>
          <w:szCs w:val="20"/>
          <w:lang w:val="en-US"/>
        </w:rPr>
        <w:t>device</w:t>
      </w:r>
      <w:r>
        <w:rPr>
          <w:sz w:val="20"/>
          <w:szCs w:val="20"/>
        </w:rPr>
        <w:t xml:space="preserve">» может выступить в совершенно иной смысловой и эстетической ипостаси. И это прекрасно, так как не позволяет интерпретатору успокоиться и подумать, что он нашел «истину в последней инстанции»: с настоящим литературным произведением такого просто не может быть. </w:t>
      </w:r>
    </w:p>
    <w:p>
      <w:pPr>
        <w:pStyle w:val="Normal"/>
        <w:ind w:firstLine="284"/>
        <w:jc w:val="both"/>
        <w:rPr/>
      </w:pPr>
      <w:r>
        <w:rPr>
          <w:sz w:val="20"/>
          <w:szCs w:val="20"/>
        </w:rPr>
        <w:t>Я думаю, что работа над комментариями к используемым в процессе обучения романам убедила многих участников семинара, что для «внедрения» были выбраны мировоззренчески важные и даже порою необходимые произведения современной английской литературы, если иметь в виду стремительно меняющиеся особенности социальной, нравственной, культурной, психологической сути британской жизни. Мы все больше и больше убеждаемся в том, насколько основательно при помощи этих произведений мы «вооружаем» нашего студента знаниями о британской реальности второй половины ХХ и начала ХХ</w:t>
      </w:r>
      <w:r>
        <w:rPr>
          <w:sz w:val="20"/>
          <w:szCs w:val="20"/>
          <w:lang w:val="en-US"/>
        </w:rPr>
        <w:t>I</w:t>
      </w:r>
      <w:r>
        <w:rPr>
          <w:sz w:val="20"/>
          <w:szCs w:val="20"/>
        </w:rPr>
        <w:t xml:space="preserve"> в. (даже если действие романа развертывается в средних веках или далеких 1930-х гг. – написан-то он все равно в наше время, и по законам литературы несет в себе приметы прежде всего времени, когда создано произведение). Наверное, не стоит специально подчеркивать, что написание комментариев, равно как и обсуждение романов и опыта их использования, сблизили преподавателей языка и литературы, чего порою не в состоянии сделать даже самые интересные конференции.</w:t>
      </w:r>
    </w:p>
    <w:p>
      <w:pPr>
        <w:pStyle w:val="Normal"/>
        <w:ind w:firstLine="284"/>
        <w:jc w:val="both"/>
        <w:rPr/>
      </w:pPr>
      <w:r>
        <w:rPr>
          <w:sz w:val="20"/>
          <w:szCs w:val="20"/>
        </w:rPr>
        <w:t xml:space="preserve">Используя романы и комментарии к ним на занятиях по английскому языку, мы, не имея возможности всякий раз приглашать «носителя языка», приобщаемся сами и приобщаем наших студентов к современному разговорному английскому языку (при всем том, что всякое слово в романе принадлежит его автору, по М. Бахтину). Настоящий художник слова, а авторы большинства используемых романов, действительно крупные мастера: достаточно подчеркнуть, что среди них немало обладателей и номинантов Букеровской премии, создавая образы своих героев, конечно же, наделяет их колоритной и максимально приближенной к реальности живой речью. Ведь что греха таить, часто те аудио- и видеоматериалы, не говоря уже об отечественных и зарубежных учебниках, которые мы используем на языковых занятиях, построены на искусственных и малоконтекстных диалогах и монологах, чаще всего примитивизирующих реальную живую речь. </w:t>
      </w:r>
    </w:p>
    <w:p>
      <w:pPr>
        <w:pStyle w:val="Normal"/>
        <w:ind w:firstLine="284"/>
        <w:jc w:val="both"/>
        <w:rPr/>
      </w:pPr>
      <w:r>
        <w:rPr>
          <w:sz w:val="20"/>
          <w:szCs w:val="20"/>
        </w:rPr>
        <w:t>Преподаватели литературы, благодаря романам, включенным в программу нашего семинара, получили возможность самым существенным образом скорректировать некоторые свои историко-литературные позиции, окунуться в живой литературный процесс Англии, на конкретных текстах продемонстрировать студентам яркую и специфичную динамику жанра романа – жанра,  который прославил английскую литературу во всем мире. Читая со студентами романы Барнза, Макьюена, Свифта, Лоджа и других, мы получили возможность показать им (да и убедиться самим!), например, как своеобразно преломился постмодернизм в английской литературе, по сути «не вытравив» мощной реалистической национальной традиции, более того, придав ей новые черты, еще больше подчеркнув, насколько она важна и сущностна для английского художественного мышления.</w:t>
      </w:r>
    </w:p>
    <w:p>
      <w:pPr>
        <w:pStyle w:val="Normal"/>
        <w:ind w:firstLine="284"/>
        <w:jc w:val="both"/>
        <w:rPr/>
      </w:pPr>
      <w:r>
        <w:rPr>
          <w:sz w:val="20"/>
          <w:szCs w:val="20"/>
        </w:rPr>
        <w:t>Как видим, помимо благоприятной библиотечной статистики (более восьми тысяч экземпляров пятнадцати английских романов 1970 – 2000-х гг. и семь с половиной тысяч экземпляров комментариев к ним существенно обогатили библиотеки более 70 вузов двух стран), помимо блестящей возможности пообщаться с писательницами Хилари Мэнтел, Эстер Фрейд, Джил Доусон и прикоснуться к таинству создания художественного произведения, помимо удовольствия профессионального разговора с коллегами из Оксфорда, Лондона и Глазго, помимо радости общения с коллегами из вузов России и Беларуси, помимо пользы от знакомства с опытом коллег из других вузов и вербализации собственных методических находок, до чего у некоторых из нас не всегда доходят руки из-за колоссальной учебной нагрузки, мы все получили уникальную возможность на основе богатого в эстетическом плане материала использовать свой опыт, свое мастерство для благородного дела улучшения качества языкового и литературоведческого обучения студентов, мы получили возможность окунуться в «пиршество ума» крупных писателей, заставить самих себя отказаться от каких-то трафаретов, клише, иллюзий в отношении Англии и англичан. Поэтому семинар, конечно, оказал на нас в какой-то степени революционизирующее воздействие.</w:t>
      </w:r>
    </w:p>
    <w:p>
      <w:pPr>
        <w:pStyle w:val="Normal"/>
        <w:ind w:firstLine="284"/>
        <w:jc w:val="both"/>
        <w:rPr/>
      </w:pPr>
      <w:r>
        <w:rPr>
          <w:sz w:val="20"/>
          <w:szCs w:val="20"/>
        </w:rPr>
        <w:t xml:space="preserve">Вот почему невозможно не поблагодарить Фонд «Оксфорд – Россия» и его президента Энтони Смита за финансирование этого многоаспектного проекта и подчеркнуть, что для Пермского университета и факультета современных иностранных языков и литератур была (и есть!) большая честь способствовать такому благородному делу. Уверен, что и «запускаемый в жизнь» журнал будет достойным продолжением начатого в сентябре 2005 г. дела. </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right"/>
        <w:rPr>
          <w:i/>
          <w:i/>
        </w:rPr>
      </w:pPr>
      <w:r>
        <w:rPr>
          <w:i/>
        </w:rPr>
        <w:t>Б.М.Проскурнин</w:t>
      </w:r>
    </w:p>
    <w:p>
      <w:pPr>
        <w:pStyle w:val="Normal"/>
        <w:ind w:firstLine="709"/>
        <w:jc w:val="right"/>
        <w:rPr>
          <w:b/>
          <w:b/>
          <w:i/>
          <w:i/>
        </w:rPr>
      </w:pPr>
      <w:r>
        <w:rPr>
          <w:b/>
          <w:i/>
        </w:rPr>
      </w:r>
    </w:p>
    <w:p>
      <w:pPr>
        <w:pStyle w:val="Heading1"/>
        <w:jc w:val="center"/>
        <w:rPr>
          <w:b/>
          <w:b/>
          <w:bCs/>
        </w:rPr>
      </w:pPr>
      <w:r>
        <w:rPr>
          <w:b/>
          <w:bCs/>
        </w:rPr>
        <w:t>АПРЕЛЬСКИЕ ЧТЕНИЯ</w:t>
      </w:r>
    </w:p>
    <w:p>
      <w:pPr>
        <w:pStyle w:val="Normal"/>
        <w:rPr>
          <w:b/>
          <w:b/>
          <w:bCs/>
        </w:rPr>
      </w:pPr>
      <w:r>
        <w:rPr>
          <w:b/>
          <w:bCs/>
        </w:rPr>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Indent"/>
        <w:ind w:firstLine="284"/>
        <w:rPr>
          <w:sz w:val="20"/>
          <w:szCs w:val="20"/>
        </w:rPr>
      </w:pPr>
      <w:r>
        <w:rPr>
          <w:sz w:val="20"/>
          <w:szCs w:val="20"/>
        </w:rPr>
        <w:t>В апреле 2008 г. на факультете современных иностранных языков и литератур Пермского государственного университета состоялись традиционные научные конференции. С каждым годом они завоевывают все бóльшую популярность в Перми, других городах России и за рубежом.</w:t>
      </w:r>
    </w:p>
    <w:p>
      <w:pPr>
        <w:pStyle w:val="TextBodyIndent"/>
        <w:ind w:firstLine="284"/>
        <w:rPr/>
      </w:pPr>
      <w:r>
        <w:rPr>
          <w:b/>
          <w:bCs/>
          <w:i/>
          <w:iCs/>
          <w:sz w:val="20"/>
          <w:szCs w:val="20"/>
        </w:rPr>
        <w:t>Международная научная конференция</w:t>
      </w:r>
      <w:r>
        <w:rPr>
          <w:sz w:val="20"/>
          <w:szCs w:val="20"/>
        </w:rPr>
        <w:t xml:space="preserve"> «Иностранные языки и литературы: актуальные проблемы образования и науки»  открылась 12 апреля в зале заседаний Ученого </w:t>
      </w:r>
      <w:r>
        <w:rPr>
          <w:sz w:val="20"/>
          <w:szCs w:val="20"/>
          <w:lang w:val="en-US"/>
        </w:rPr>
        <w:t>c</w:t>
      </w:r>
      <w:r>
        <w:rPr>
          <w:sz w:val="20"/>
          <w:szCs w:val="20"/>
        </w:rPr>
        <w:t xml:space="preserve">овета ПГУ. Заявки на очное и заочное участие поступили от </w:t>
      </w:r>
      <w:r>
        <w:rPr>
          <w:i/>
          <w:iCs/>
          <w:sz w:val="20"/>
          <w:szCs w:val="20"/>
        </w:rPr>
        <w:t>двухсот человек</w:t>
      </w:r>
      <w:r>
        <w:rPr>
          <w:sz w:val="20"/>
          <w:szCs w:val="20"/>
        </w:rPr>
        <w:t xml:space="preserve"> из </w:t>
      </w:r>
      <w:r>
        <w:rPr>
          <w:i/>
          <w:iCs/>
          <w:sz w:val="20"/>
          <w:szCs w:val="20"/>
        </w:rPr>
        <w:t>пятидесяти городов</w:t>
      </w:r>
      <w:r>
        <w:rPr>
          <w:sz w:val="20"/>
          <w:szCs w:val="20"/>
        </w:rPr>
        <w:t xml:space="preserve"> Российской Федерации, а также из ближнего и дальнего зарубежья. В качестве слушателей активное участие в работе конференции приняли студенты. Многие службы университета оказали посильную помощь в приеме гостей и организации заседаний. </w:t>
      </w:r>
    </w:p>
    <w:p>
      <w:pPr>
        <w:pStyle w:val="TextBodyIndent"/>
        <w:ind w:firstLine="284"/>
        <w:rPr>
          <w:sz w:val="20"/>
          <w:szCs w:val="20"/>
        </w:rPr>
      </w:pPr>
      <w:r>
        <w:rPr>
          <w:sz w:val="20"/>
          <w:szCs w:val="20"/>
        </w:rPr>
        <w:t>Пленарное заседание проходило при полном зале, не оставалось ни одного свободного места. Со словами приветствия к участникам конференции обратился первый проректор ПГУ И.Ю.Макарихин. Декан факультета современных иностранных языков и литератур Б.М.Проскурнин передал привет своим пермским коллегам и гостям конференции заочно – из Македонии, где находился в это время с целью обмена научным опытом.</w:t>
      </w:r>
    </w:p>
    <w:p>
      <w:pPr>
        <w:pStyle w:val="TextBodyIndent"/>
        <w:ind w:firstLine="284"/>
        <w:rPr/>
      </w:pPr>
      <w:r>
        <w:rPr>
          <w:sz w:val="20"/>
          <w:szCs w:val="20"/>
        </w:rPr>
        <w:t xml:space="preserve">Рабочую часть пленарного заседания открыл доклад </w:t>
      </w:r>
      <w:r>
        <w:rPr>
          <w:i/>
          <w:iCs/>
          <w:color w:val="000000"/>
          <w:sz w:val="20"/>
          <w:szCs w:val="20"/>
        </w:rPr>
        <w:t>«</w:t>
      </w:r>
      <w:r>
        <w:rPr>
          <w:i/>
          <w:iCs/>
          <w:color w:val="000000"/>
          <w:sz w:val="20"/>
          <w:szCs w:val="20"/>
          <w:lang w:val="en-US"/>
        </w:rPr>
        <w:t>Pound</w:t>
      </w:r>
      <w:r>
        <w:rPr>
          <w:i/>
          <w:iCs/>
          <w:color w:val="000000"/>
          <w:sz w:val="20"/>
          <w:szCs w:val="20"/>
        </w:rPr>
        <w:t xml:space="preserve"> </w:t>
      </w:r>
      <w:r>
        <w:rPr>
          <w:i/>
          <w:iCs/>
          <w:color w:val="000000"/>
          <w:sz w:val="20"/>
          <w:szCs w:val="20"/>
          <w:lang w:val="en-US"/>
        </w:rPr>
        <w:t>E</w:t>
      </w:r>
      <w:r>
        <w:rPr>
          <w:i/>
          <w:iCs/>
          <w:color w:val="000000"/>
          <w:sz w:val="20"/>
          <w:szCs w:val="20"/>
        </w:rPr>
        <w:t xml:space="preserve">. </w:t>
      </w:r>
      <w:r>
        <w:rPr>
          <w:i/>
          <w:iCs/>
          <w:color w:val="000000"/>
          <w:sz w:val="20"/>
          <w:szCs w:val="20"/>
          <w:lang w:val="en-US"/>
        </w:rPr>
        <w:t>Canto</w:t>
      </w:r>
      <w:r>
        <w:rPr>
          <w:i/>
          <w:iCs/>
          <w:color w:val="000000"/>
          <w:sz w:val="20"/>
          <w:szCs w:val="20"/>
        </w:rPr>
        <w:t xml:space="preserve"> </w:t>
      </w:r>
      <w:r>
        <w:rPr>
          <w:i/>
          <w:iCs/>
          <w:color w:val="000000"/>
          <w:sz w:val="20"/>
          <w:szCs w:val="20"/>
          <w:lang w:val="en-US"/>
        </w:rPr>
        <w:t>XLVII</w:t>
      </w:r>
      <w:r>
        <w:rPr>
          <w:i/>
          <w:iCs/>
          <w:color w:val="000000"/>
          <w:sz w:val="20"/>
          <w:szCs w:val="20"/>
        </w:rPr>
        <w:t xml:space="preserve">: </w:t>
      </w:r>
      <w:r>
        <w:rPr>
          <w:i/>
          <w:iCs/>
          <w:color w:val="000000"/>
          <w:sz w:val="20"/>
          <w:szCs w:val="20"/>
          <w:lang w:val="en-US"/>
        </w:rPr>
        <w:t>phtheggometha</w:t>
      </w:r>
      <w:r>
        <w:rPr>
          <w:i/>
          <w:iCs/>
          <w:color w:val="000000"/>
          <w:sz w:val="20"/>
          <w:szCs w:val="20"/>
        </w:rPr>
        <w:t xml:space="preserve"> </w:t>
      </w:r>
      <w:r>
        <w:rPr>
          <w:i/>
          <w:iCs/>
          <w:color w:val="000000"/>
          <w:sz w:val="20"/>
          <w:szCs w:val="20"/>
          <w:lang w:val="en-US"/>
        </w:rPr>
        <w:t>thasson</w:t>
      </w:r>
      <w:r>
        <w:rPr>
          <w:i/>
          <w:iCs/>
          <w:color w:val="000000"/>
          <w:sz w:val="20"/>
          <w:szCs w:val="20"/>
        </w:rPr>
        <w:t xml:space="preserve"> (К вопросу об интерпретации греческих цитат у Э.Паунда)»</w:t>
      </w:r>
      <w:r>
        <w:rPr>
          <w:color w:val="000000"/>
          <w:sz w:val="20"/>
          <w:szCs w:val="20"/>
        </w:rPr>
        <w:t xml:space="preserve"> </w:t>
      </w:r>
      <w:r>
        <w:rPr>
          <w:sz w:val="20"/>
          <w:szCs w:val="20"/>
        </w:rPr>
        <w:t>доцента кафедры мировой литературы и культуры ПГУ А.Ю.Братухина, выполненный в соавторстве с Л.В.Братухиной. Связь греческой античности с американской поэзией ХХ столетия, соединение лингвистического и литературоведческого подходов к анализу художественного текста сразу определили широкий диапазон научных исследований, традиционно представленных на конференции.</w:t>
      </w:r>
    </w:p>
    <w:p>
      <w:pPr>
        <w:pStyle w:val="TextBodyIndent"/>
        <w:ind w:firstLine="284"/>
        <w:rPr/>
      </w:pPr>
      <w:r>
        <w:rPr>
          <w:sz w:val="20"/>
          <w:szCs w:val="20"/>
        </w:rPr>
        <w:t xml:space="preserve">Продолжила начатый пермскими учеными разговор о диалоге культур коллега из Челябинска, доцент кафедры русской литературы А.В.Подобрий докладом на тему </w:t>
      </w:r>
      <w:r>
        <w:rPr>
          <w:i/>
          <w:iCs/>
          <w:sz w:val="20"/>
          <w:szCs w:val="20"/>
        </w:rPr>
        <w:t>«Принципы создания поликультурного пространства в повести Вс.Иванова “Возвращение Будды”»</w:t>
      </w:r>
      <w:r>
        <w:rPr>
          <w:sz w:val="20"/>
          <w:szCs w:val="20"/>
        </w:rPr>
        <w:t>. В результате состоялся диалог не только разных национальных литератур, но и разных методологических подходов: исторической компаративистики и структурной типологии.</w:t>
      </w:r>
    </w:p>
    <w:p>
      <w:pPr>
        <w:pStyle w:val="TextBodyIndent"/>
        <w:ind w:firstLine="284"/>
        <w:rPr/>
      </w:pPr>
      <w:r>
        <w:rPr>
          <w:sz w:val="20"/>
          <w:szCs w:val="20"/>
        </w:rPr>
        <w:t xml:space="preserve">Лингвистическую пермскую школу традиционно представила профессор кафедры английской филологии Л.М.Алексеева докладом </w:t>
      </w:r>
      <w:r>
        <w:rPr>
          <w:i/>
          <w:iCs/>
          <w:sz w:val="20"/>
          <w:szCs w:val="20"/>
        </w:rPr>
        <w:t>«Теоретические основания стратегии перевода»</w:t>
      </w:r>
      <w:r>
        <w:rPr>
          <w:sz w:val="20"/>
          <w:szCs w:val="20"/>
        </w:rPr>
        <w:t>, в котором сформулировала основные положения современной лингвистической науки о ментальной природе объекта перевода.</w:t>
      </w:r>
    </w:p>
    <w:p>
      <w:pPr>
        <w:pStyle w:val="TextBodyIndent"/>
        <w:ind w:firstLine="284"/>
        <w:rPr/>
      </w:pPr>
      <w:r>
        <w:rPr>
          <w:sz w:val="20"/>
          <w:szCs w:val="20"/>
        </w:rPr>
        <w:t>Яркое выступление коллеги из Великобритании Сиприана Лунги (</w:t>
      </w:r>
      <w:r>
        <w:rPr>
          <w:sz w:val="20"/>
          <w:szCs w:val="20"/>
          <w:lang w:val="en-US"/>
        </w:rPr>
        <w:t>Cyprian</w:t>
      </w:r>
      <w:r>
        <w:rPr>
          <w:sz w:val="20"/>
          <w:szCs w:val="20"/>
        </w:rPr>
        <w:t xml:space="preserve"> </w:t>
      </w:r>
      <w:r>
        <w:rPr>
          <w:sz w:val="20"/>
          <w:szCs w:val="20"/>
          <w:lang w:val="en-US"/>
        </w:rPr>
        <w:t>Lunga</w:t>
      </w:r>
      <w:r>
        <w:rPr>
          <w:sz w:val="20"/>
          <w:szCs w:val="20"/>
        </w:rPr>
        <w:t xml:space="preserve">) на тему </w:t>
      </w:r>
      <w:r>
        <w:rPr>
          <w:i/>
          <w:iCs/>
          <w:sz w:val="20"/>
          <w:szCs w:val="20"/>
        </w:rPr>
        <w:t>«</w:t>
      </w:r>
      <w:r>
        <w:rPr>
          <w:i/>
          <w:iCs/>
          <w:sz w:val="20"/>
          <w:szCs w:val="20"/>
          <w:lang w:val="en-US"/>
        </w:rPr>
        <w:t>The</w:t>
      </w:r>
      <w:r>
        <w:rPr>
          <w:i/>
          <w:iCs/>
          <w:sz w:val="20"/>
          <w:szCs w:val="20"/>
        </w:rPr>
        <w:t xml:space="preserve"> </w:t>
      </w:r>
      <w:r>
        <w:rPr>
          <w:i/>
          <w:iCs/>
          <w:sz w:val="20"/>
          <w:szCs w:val="20"/>
          <w:lang w:val="en-US"/>
        </w:rPr>
        <w:t>debating</w:t>
      </w:r>
      <w:r>
        <w:rPr>
          <w:i/>
          <w:iCs/>
          <w:sz w:val="20"/>
          <w:szCs w:val="20"/>
        </w:rPr>
        <w:t xml:space="preserve"> </w:t>
      </w:r>
      <w:r>
        <w:rPr>
          <w:i/>
          <w:iCs/>
          <w:sz w:val="20"/>
          <w:szCs w:val="20"/>
          <w:lang w:val="en-US"/>
        </w:rPr>
        <w:t>club</w:t>
      </w:r>
      <w:r>
        <w:rPr>
          <w:i/>
          <w:iCs/>
          <w:sz w:val="20"/>
          <w:szCs w:val="20"/>
        </w:rPr>
        <w:t xml:space="preserve"> </w:t>
      </w:r>
      <w:r>
        <w:rPr>
          <w:i/>
          <w:iCs/>
          <w:sz w:val="20"/>
          <w:szCs w:val="20"/>
          <w:lang w:val="en-US"/>
        </w:rPr>
        <w:t>as</w:t>
      </w:r>
      <w:r>
        <w:rPr>
          <w:i/>
          <w:iCs/>
          <w:sz w:val="20"/>
          <w:szCs w:val="20"/>
        </w:rPr>
        <w:t xml:space="preserve"> </w:t>
      </w:r>
      <w:r>
        <w:rPr>
          <w:i/>
          <w:iCs/>
          <w:sz w:val="20"/>
          <w:szCs w:val="20"/>
          <w:lang w:val="en-US"/>
        </w:rPr>
        <w:t>a</w:t>
      </w:r>
      <w:r>
        <w:rPr>
          <w:i/>
          <w:iCs/>
          <w:sz w:val="20"/>
          <w:szCs w:val="20"/>
        </w:rPr>
        <w:t xml:space="preserve"> </w:t>
      </w:r>
      <w:r>
        <w:rPr>
          <w:i/>
          <w:iCs/>
          <w:sz w:val="20"/>
          <w:szCs w:val="20"/>
          <w:lang w:val="en-US"/>
        </w:rPr>
        <w:t>method</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practice</w:t>
      </w:r>
      <w:r>
        <w:rPr>
          <w:i/>
          <w:iCs/>
          <w:sz w:val="20"/>
          <w:szCs w:val="20"/>
        </w:rPr>
        <w:t xml:space="preserve"> </w:t>
      </w:r>
      <w:r>
        <w:rPr>
          <w:i/>
          <w:iCs/>
          <w:sz w:val="20"/>
          <w:szCs w:val="20"/>
          <w:lang w:val="en-US"/>
        </w:rPr>
        <w:t>in</w:t>
      </w:r>
      <w:r>
        <w:rPr>
          <w:i/>
          <w:iCs/>
          <w:sz w:val="20"/>
          <w:szCs w:val="20"/>
        </w:rPr>
        <w:t xml:space="preserve"> </w:t>
      </w:r>
      <w:r>
        <w:rPr>
          <w:i/>
          <w:iCs/>
          <w:sz w:val="20"/>
          <w:szCs w:val="20"/>
          <w:lang w:val="en-US"/>
        </w:rPr>
        <w:t>English</w:t>
      </w:r>
      <w:r>
        <w:rPr>
          <w:i/>
          <w:iCs/>
          <w:sz w:val="20"/>
          <w:szCs w:val="20"/>
        </w:rPr>
        <w:t>»</w:t>
      </w:r>
      <w:r>
        <w:rPr>
          <w:sz w:val="20"/>
          <w:szCs w:val="20"/>
        </w:rPr>
        <w:t xml:space="preserve"> не только оживило аудиторию, но по существу оказалось созвучным обозначенным ранее Л.М.Алексеевой идеям теоретической лингвистики. Вероятно, современная культурная ситуация требует от педагогов и переводчиков осмысления общей стратегии практической деятельности.</w:t>
      </w:r>
    </w:p>
    <w:p>
      <w:pPr>
        <w:pStyle w:val="TextBodyIndent"/>
        <w:ind w:firstLine="284"/>
        <w:rPr/>
      </w:pPr>
      <w:r>
        <w:rPr>
          <w:sz w:val="20"/>
          <w:szCs w:val="20"/>
        </w:rPr>
        <w:t xml:space="preserve">Последнее сообщение преподавателя из Германии Алисе Плате </w:t>
      </w:r>
      <w:r>
        <w:rPr>
          <w:i/>
          <w:iCs/>
          <w:sz w:val="20"/>
          <w:szCs w:val="20"/>
        </w:rPr>
        <w:t>«О</w:t>
      </w:r>
      <w:r>
        <w:rPr>
          <w:sz w:val="20"/>
          <w:szCs w:val="20"/>
        </w:rPr>
        <w:t xml:space="preserve"> </w:t>
      </w:r>
      <w:r>
        <w:rPr>
          <w:i/>
          <w:iCs/>
          <w:sz w:val="20"/>
          <w:szCs w:val="20"/>
        </w:rPr>
        <w:t xml:space="preserve">международных образовательных программах и деятельности  </w:t>
      </w:r>
      <w:r>
        <w:rPr>
          <w:i/>
          <w:iCs/>
          <w:sz w:val="20"/>
          <w:szCs w:val="20"/>
          <w:lang w:val="en-US"/>
        </w:rPr>
        <w:t>DAAD</w:t>
      </w:r>
      <w:r>
        <w:rPr>
          <w:i/>
          <w:iCs/>
          <w:sz w:val="20"/>
          <w:szCs w:val="20"/>
        </w:rPr>
        <w:t>»</w:t>
      </w:r>
      <w:r>
        <w:rPr>
          <w:sz w:val="20"/>
          <w:szCs w:val="20"/>
        </w:rPr>
        <w:t xml:space="preserve"> не только предоставило молодым слушателям полезную информацию о возможностях обучения за рубежом, но и позволило российским коллегам в очередной раз посмотреть на себя и свою работу со стороны. Алисе прекрасно владеет русским языком и преподает немецкий язык в Пермском университете по программе международного обмена.</w:t>
      </w:r>
    </w:p>
    <w:p>
      <w:pPr>
        <w:pStyle w:val="TextBodyIndent"/>
        <w:ind w:firstLine="284"/>
        <w:rPr>
          <w:sz w:val="20"/>
          <w:szCs w:val="20"/>
        </w:rPr>
      </w:pPr>
      <w:r>
        <w:rPr>
          <w:sz w:val="20"/>
          <w:szCs w:val="20"/>
        </w:rPr>
        <w:t xml:space="preserve">Три основных направления конференции, заявленные уже на пленарном заседании, получили отражение в работе восьми секций. Особенный интерес вызвали доклады гостей из Екатеринбурга, Челябинска и Ижевска. </w:t>
      </w:r>
    </w:p>
    <w:p>
      <w:pPr>
        <w:pStyle w:val="TextBodyIndent"/>
        <w:ind w:firstLine="284"/>
        <w:rPr/>
      </w:pPr>
      <w:r>
        <w:rPr>
          <w:i/>
          <w:iCs/>
          <w:sz w:val="20"/>
          <w:szCs w:val="20"/>
        </w:rPr>
        <w:t>Проблемы мировой литературы в контексте культуры</w:t>
      </w:r>
      <w:r>
        <w:rPr>
          <w:sz w:val="20"/>
          <w:szCs w:val="20"/>
        </w:rPr>
        <w:t xml:space="preserve"> обсуждались на трех секциях. Начатый на пленарном заседании разговор об американской литературе продолжился через ее российскую рецепцию в докладах И.М.Удлер «”Увлекательное повествование о жизни Олауда Эквиано, или Густава Вазы, африканца. Написано им самим”: проблема идентификации, русская судьба и русские параллели» и В.М.Павермана «От поэтики пьесы к поэтике спектакля: из опыта постановки произведений Теннесси Уильямса на российской сцене». Коллеги из Пермского государственного педагогического университета дали возможность посмотреть на русскую поэзию и прозу ХХ столетия через призму мировой культуры, в частности, через библейский текст. Европейская литература была представлена английскими писателями от Э.Троллопа и О.Бердсли до Дж.Фаулза и А.Байетт, немецкими авторами второй половины </w:t>
      </w:r>
      <w:r>
        <w:rPr>
          <w:sz w:val="20"/>
          <w:szCs w:val="20"/>
          <w:lang w:val="en-US"/>
        </w:rPr>
        <w:t>XIX</w:t>
      </w:r>
      <w:r>
        <w:rPr>
          <w:sz w:val="20"/>
          <w:szCs w:val="20"/>
        </w:rPr>
        <w:t xml:space="preserve"> – первой половины </w:t>
      </w:r>
      <w:r>
        <w:rPr>
          <w:sz w:val="20"/>
          <w:szCs w:val="20"/>
          <w:lang w:val="en-US"/>
        </w:rPr>
        <w:t>XX</w:t>
      </w:r>
      <w:r>
        <w:rPr>
          <w:sz w:val="20"/>
          <w:szCs w:val="20"/>
        </w:rPr>
        <w:t xml:space="preserve"> вв. и современными французскими прозаиками П.Брюкнером и М.Турнье.</w:t>
      </w:r>
    </w:p>
    <w:p>
      <w:pPr>
        <w:pStyle w:val="TextBodyIndent"/>
        <w:ind w:firstLine="284"/>
        <w:rPr/>
      </w:pPr>
      <w:r>
        <w:rPr>
          <w:i/>
          <w:iCs/>
          <w:sz w:val="20"/>
          <w:szCs w:val="20"/>
        </w:rPr>
        <w:t>Актуальные проблемы современной лингвистики</w:t>
      </w:r>
      <w:r>
        <w:rPr>
          <w:sz w:val="20"/>
          <w:szCs w:val="20"/>
        </w:rPr>
        <w:t xml:space="preserve"> тоже обсуждались на трех секциях. Широкий диапазон поставленных исследователями задач обусловил чрезвычайное разнообразие тем, охватывающих все уровни языка (фонетика, морфология, синтаксис, лексика, семантика) и стили речи (разговорный, деловой, научный, публицистический, художественный). Специально рассматривались проблемы перевода и интерпретации текста, межкультурной коммуникации и дискурсивных практик. Во многих исследованиях применялся междисциплинарный подход.</w:t>
      </w:r>
    </w:p>
    <w:p>
      <w:pPr>
        <w:pStyle w:val="TextBodyIndent"/>
        <w:ind w:firstLine="284"/>
        <w:rPr/>
      </w:pPr>
      <w:r>
        <w:rPr>
          <w:i/>
          <w:iCs/>
          <w:sz w:val="20"/>
          <w:szCs w:val="20"/>
        </w:rPr>
        <w:t>Новации в преподавании иностранных языков</w:t>
      </w:r>
      <w:r>
        <w:rPr>
          <w:sz w:val="20"/>
          <w:szCs w:val="20"/>
        </w:rPr>
        <w:t xml:space="preserve"> обсуждались на двух секциях конференции. Докладчики сконцентрировали свое внимание на таких актуальных проблемах современного образования, как внедрение компетентностного подхода и информационных технологий. Вместе с тем не потеряли свою актуальность проблемы взаимоотношений преподавателя и студента и развития творческих способностей в процессе обучения иностранному языку, в частности, на опыте любительского театра.</w:t>
      </w:r>
    </w:p>
    <w:p>
      <w:pPr>
        <w:pStyle w:val="TextBodyIndent"/>
        <w:ind w:firstLine="284"/>
        <w:rPr>
          <w:sz w:val="20"/>
          <w:szCs w:val="20"/>
        </w:rPr>
      </w:pPr>
      <w:r>
        <w:rPr>
          <w:sz w:val="20"/>
          <w:szCs w:val="20"/>
        </w:rPr>
        <w:t>При подведении итогов гости и все участники выразили удовлетворение от высокого уровня прослушанных докладов, отметили атмосферу заинтересованности и доброжелательности, а также поблагодарили за хорошую организацию конференции.</w:t>
      </w:r>
    </w:p>
    <w:p>
      <w:pPr>
        <w:pStyle w:val="TextBodyIndent"/>
        <w:ind w:firstLine="284"/>
        <w:rPr/>
      </w:pPr>
      <w:r>
        <w:rPr>
          <w:b/>
          <w:bCs/>
          <w:i/>
          <w:iCs/>
          <w:sz w:val="20"/>
          <w:szCs w:val="20"/>
        </w:rPr>
        <w:t>Всероссийская студенческая научная конференция</w:t>
      </w:r>
      <w:r>
        <w:rPr>
          <w:sz w:val="20"/>
          <w:szCs w:val="20"/>
        </w:rPr>
        <w:t xml:space="preserve"> открылась 19 апреля и привлекла студентов из других вузов и городов России. На пленарном заседании и восьми секциях продолжилось обсуждение актуальных проблем современной науки. Гости из Екатеринбурга (О.Абрамова, И.Чувашева), Челябинска (Т.Костылева), Тюмени (Е.Турта) выступили с докладами по современной зарубежной литературе. </w:t>
      </w:r>
    </w:p>
    <w:p>
      <w:pPr>
        <w:pStyle w:val="TextBodyIndent"/>
        <w:ind w:firstLine="284"/>
        <w:rPr>
          <w:sz w:val="20"/>
          <w:szCs w:val="20"/>
        </w:rPr>
      </w:pPr>
      <w:r>
        <w:rPr>
          <w:sz w:val="20"/>
          <w:szCs w:val="20"/>
        </w:rPr>
        <w:t>Студенты Пермского государственного университета представили результаты своих исследований по различным проблемам лингвистики и литературоведения. Основные направления студенческой научной работы обозначились уже на пленарных докладах: «Родовые экзистенциальные смыслы как средство оказания косвенного воздействия на адресата в рекламном тексте» А.Кабировой, «Представление походки человека в английской, французской и русской языковых картинах мира» О.Плотниковой, «Мифологическая интерпретация арго во французском и испанском языках» Е.Леонтьевой, «Экфрастический дискурс в романе Трейси Шевалье “Девушка с жемчужной сережкой”» И.Гасумовой. Всего на конференции выступило около ста человек.</w:t>
      </w:r>
    </w:p>
    <w:p>
      <w:pPr>
        <w:pStyle w:val="TextBodyIndent"/>
        <w:ind w:firstLine="284"/>
        <w:rPr>
          <w:sz w:val="20"/>
          <w:szCs w:val="20"/>
        </w:rPr>
      </w:pPr>
      <w:r>
        <w:rPr>
          <w:sz w:val="20"/>
          <w:szCs w:val="20"/>
        </w:rPr>
        <w:t>Материалы конференций планируется опубликовать в тематических сборниках «Мировая литература в контексте культуры» (отв. редактор Н.С.Бочкарева), «Актуальные проблемы современной лингвистики» (отв. редактор Н.В.Хорошева), «Новое в преподавании иностранных языков» (отв. редактор И.В.Кочкарева).</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TextBodyIndent"/>
        <w:jc w:val="right"/>
        <w:rPr>
          <w:i/>
          <w:i/>
          <w:iCs/>
          <w:sz w:val="24"/>
        </w:rPr>
      </w:pPr>
      <w:r>
        <w:rPr>
          <w:i/>
          <w:iCs/>
          <w:sz w:val="24"/>
        </w:rPr>
        <w:t xml:space="preserve">Н.С.Бочкарева </w:t>
      </w:r>
    </w:p>
    <w:p>
      <w:pPr>
        <w:pStyle w:val="Heading1"/>
        <w:jc w:val="center"/>
        <w:rPr>
          <w:b/>
          <w:b/>
          <w:i/>
          <w:i/>
          <w:iCs/>
          <w:sz w:val="24"/>
        </w:rPr>
      </w:pPr>
      <w:r>
        <w:rPr>
          <w:b/>
          <w:i/>
          <w:iCs/>
          <w:sz w:val="24"/>
        </w:rPr>
      </w:r>
    </w:p>
    <w:p>
      <w:pPr>
        <w:pStyle w:val="Heading1"/>
        <w:jc w:val="center"/>
        <w:rPr>
          <w:b/>
          <w:b/>
          <w:caps/>
        </w:rPr>
      </w:pPr>
      <w:r>
        <w:rPr>
          <w:b/>
        </w:rPr>
        <w:t xml:space="preserve">ВСЁ </w:t>
      </w:r>
      <w:r>
        <w:rPr>
          <w:b/>
          <w:caps/>
        </w:rPr>
        <w:t>о лирической книге</w:t>
      </w:r>
    </w:p>
    <w:p>
      <w:pPr>
        <w:pStyle w:val="Normal"/>
        <w:rPr>
          <w:b/>
          <w:b/>
          <w:caps/>
          <w:sz w:val="20"/>
          <w:szCs w:val="20"/>
        </w:rPr>
      </w:pPr>
      <w:r>
        <w:rPr>
          <w:b/>
          <w:caps/>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spacing w:before="0" w:after="0"/>
        <w:ind w:firstLine="284"/>
        <w:jc w:val="both"/>
        <w:rPr>
          <w:sz w:val="20"/>
          <w:szCs w:val="20"/>
        </w:rPr>
      </w:pPr>
      <w:r>
        <w:rPr>
          <w:sz w:val="20"/>
          <w:szCs w:val="20"/>
        </w:rPr>
        <w:t>19-21 марта 2008 г. в Челябинске работала Первая Международная научно-практическая конференция «Авторское книготворчество в русской и зарубежной поэзии: комплексный подход», организованная благодаря совместным усилиям Омского государственного педагогического университета и Южно-Уральского государственного университета. Инициаторами, идейными вдохновителями, координаторами этого высокого научного форума, а по сути – его «душой», стали замечательные ученые: профессор кафедры новейшей отечественной литературы ОмГПУ О.В.Мирошникова и зав. кафедрой русского языка и истории литературы ЮУрГУ Е.В.Пономарева.</w:t>
      </w:r>
    </w:p>
    <w:p>
      <w:pPr>
        <w:pStyle w:val="TextBody"/>
        <w:spacing w:before="0" w:after="0"/>
        <w:ind w:firstLine="284"/>
        <w:jc w:val="both"/>
        <w:rPr>
          <w:sz w:val="20"/>
          <w:szCs w:val="20"/>
        </w:rPr>
      </w:pPr>
      <w:r>
        <w:rPr>
          <w:sz w:val="20"/>
          <w:szCs w:val="20"/>
        </w:rPr>
        <w:t>Перед участниками конференции были поставлены серьезные цели – определить основные аспекты исследования лирической книги в литературоведении, лингвистике, культурологии, собрать данные для создания истории лирической книги как художественного феномена, освоить опыт оформления, редактирования, полиграфического воплощения, художественного дизайна, распространения лирических книг, – которые в основном были достигнуты.</w:t>
      </w:r>
    </w:p>
    <w:p>
      <w:pPr>
        <w:pStyle w:val="TextBody"/>
        <w:spacing w:before="0" w:after="0"/>
        <w:ind w:firstLine="284"/>
        <w:jc w:val="both"/>
        <w:rPr>
          <w:sz w:val="20"/>
          <w:szCs w:val="20"/>
        </w:rPr>
      </w:pPr>
      <w:r>
        <w:rPr>
          <w:sz w:val="20"/>
          <w:szCs w:val="20"/>
        </w:rPr>
        <w:t>В конференции приняли участие ученые из ближнего и дальнего зарубежья (Украина, Казахстан, Чехия) и городов и регионов России (Москва, Санкт-Петербург, Урал, Сибирь, Удмуртия, Центральная Россия). Широкое участие в конференции большого количества ученых и специалистов с разнообразными по тематике докладами нашло свое воплощение в работе 5 секций.</w:t>
      </w:r>
    </w:p>
    <w:p>
      <w:pPr>
        <w:pStyle w:val="TextBody"/>
        <w:spacing w:before="0" w:after="0"/>
        <w:ind w:firstLine="284"/>
        <w:jc w:val="both"/>
        <w:rPr/>
      </w:pPr>
      <w:r>
        <w:rPr>
          <w:sz w:val="20"/>
          <w:szCs w:val="20"/>
        </w:rPr>
        <w:t xml:space="preserve">Выделилось несколько проблемно-тематических направлений докладов и сообщений: 1) архитектоника и поэтика лирической книги в </w:t>
      </w:r>
      <w:r>
        <w:rPr>
          <w:sz w:val="20"/>
          <w:szCs w:val="20"/>
          <w:lang w:val="en-US"/>
        </w:rPr>
        <w:t>XVIII</w:t>
      </w:r>
      <w:r>
        <w:rPr>
          <w:sz w:val="20"/>
          <w:szCs w:val="20"/>
        </w:rPr>
        <w:t xml:space="preserve"> – </w:t>
      </w:r>
      <w:r>
        <w:rPr>
          <w:sz w:val="20"/>
          <w:szCs w:val="20"/>
          <w:lang w:val="en-US"/>
        </w:rPr>
        <w:t>XXI</w:t>
      </w:r>
      <w:r>
        <w:rPr>
          <w:sz w:val="20"/>
          <w:szCs w:val="20"/>
        </w:rPr>
        <w:t xml:space="preserve"> вв.; 2) рецепция русской и зарубежной литературы в лирических книгах; 3) лирическая книга как объект издательских стратегий, ее дизайнерское оформление. В центре интересов участников конференции оказались структурно-поэтические особенности лирических книг и циклов, созданных русскими и зарубежными авторами на протяжении почти трех столетий развития литературы.</w:t>
      </w:r>
    </w:p>
    <w:p>
      <w:pPr>
        <w:pStyle w:val="TextBody"/>
        <w:spacing w:before="0" w:after="0"/>
        <w:ind w:firstLine="284"/>
        <w:jc w:val="both"/>
        <w:rPr>
          <w:sz w:val="20"/>
          <w:szCs w:val="20"/>
        </w:rPr>
      </w:pPr>
      <w:r>
        <w:rPr>
          <w:sz w:val="20"/>
          <w:szCs w:val="20"/>
        </w:rPr>
        <w:t xml:space="preserve">Полемический характер носил доклад О.В.Мирошниковой (Омск) «Жанровая модель лирической книги: конструктивный и деструктивный план», в котором отмечалось, что цикловедение сегодня переживает кризис и его развитию мешает, в частности, неразработанность методологической основы исследований лирической книги. Вместе с тем О.В.Мирошникова констатировала, что в последнее десятилетие усиливается взаимодействие традиционно-филологического и собственно книговедческого направлений изучения книги стихов; актуализируются философско-герменевтические токования книги; а такие явления, как аппарат книги, дизайн, издательская стратегия, редакторская практика, типографская разработка лирической книги, все более активно выдвигаются в центр внимания ученых. </w:t>
      </w:r>
    </w:p>
    <w:p>
      <w:pPr>
        <w:pStyle w:val="TextBody"/>
        <w:spacing w:before="0" w:after="0"/>
        <w:ind w:firstLine="284"/>
        <w:jc w:val="both"/>
        <w:rPr/>
      </w:pPr>
      <w:r>
        <w:rPr>
          <w:sz w:val="20"/>
          <w:szCs w:val="20"/>
        </w:rPr>
        <w:t xml:space="preserve">Архитектоническому единству лирической книги был посвящен доклад О.В.Зырянова (Екатеринбург) «Субъективная архитектоника стихотворных книг в русской поэзии первой половины </w:t>
      </w:r>
      <w:r>
        <w:rPr>
          <w:sz w:val="20"/>
          <w:szCs w:val="20"/>
          <w:lang w:val="en-US"/>
        </w:rPr>
        <w:t>XIX</w:t>
      </w:r>
      <w:r>
        <w:rPr>
          <w:sz w:val="20"/>
          <w:szCs w:val="20"/>
        </w:rPr>
        <w:t xml:space="preserve"> века». Обнаруженный исследователем в творчестве Глинки, Козлова, Державина, Блока инвариантный сюжет, в основе которого лежит взаимодействие «Я и другого», позволил увидеть преемственность в культурной традиции, определить единый процесс развития лирической книги.</w:t>
      </w:r>
    </w:p>
    <w:p>
      <w:pPr>
        <w:pStyle w:val="TextBody"/>
        <w:spacing w:before="0" w:after="0"/>
        <w:ind w:firstLine="284"/>
        <w:jc w:val="both"/>
        <w:rPr>
          <w:sz w:val="20"/>
          <w:szCs w:val="20"/>
        </w:rPr>
      </w:pPr>
      <w:r>
        <w:rPr>
          <w:sz w:val="20"/>
          <w:szCs w:val="20"/>
        </w:rPr>
        <w:t xml:space="preserve">О.А.Лекманов (Москва) в докладе «Книга и цикл в поэзии русского модернизма» рассмотрел специфику модернистского художественного сознания, нашедшего воплощение в многочисленных лирических циклах «серебряновекового» периода русской поэзии. Использованный им строгий научный метод анализа с применением элементов статистики  позволил сформировать объективное представление о характере бытования лирической книги в русской культуре начала ХХ в. </w:t>
      </w:r>
    </w:p>
    <w:p>
      <w:pPr>
        <w:pStyle w:val="TextBody"/>
        <w:spacing w:before="0" w:after="0"/>
        <w:ind w:firstLine="284"/>
        <w:jc w:val="both"/>
        <w:rPr>
          <w:sz w:val="20"/>
          <w:szCs w:val="20"/>
        </w:rPr>
      </w:pPr>
      <w:r>
        <w:rPr>
          <w:sz w:val="20"/>
          <w:szCs w:val="20"/>
        </w:rPr>
        <w:t>В выступлении Ю.Б.Орлицкого (Москва) «Проза в составе прозометрической лирической книги: опыт ХХ века» в фокусе внимания оказались созданные в прошлом веке прозометрические лирические книги, в структуре которых определяющую роль играет начало прозы. Исследователь продемонстрировал масштабный взгляд на феномен прозометрической лирической книги, принципы ее организации, особенности функционирования.</w:t>
      </w:r>
    </w:p>
    <w:p>
      <w:pPr>
        <w:pStyle w:val="TextBody"/>
        <w:spacing w:before="0" w:after="0"/>
        <w:ind w:firstLine="284"/>
        <w:jc w:val="both"/>
        <w:rPr/>
      </w:pPr>
      <w:r>
        <w:rPr>
          <w:sz w:val="20"/>
          <w:szCs w:val="20"/>
        </w:rPr>
        <w:t>В своем сообщении «“</w:t>
      </w:r>
      <w:r>
        <w:rPr>
          <w:sz w:val="20"/>
          <w:szCs w:val="20"/>
          <w:lang w:val="en-US"/>
        </w:rPr>
        <w:t>Excelsior</w:t>
      </w:r>
      <w:r>
        <w:rPr>
          <w:sz w:val="20"/>
          <w:szCs w:val="20"/>
        </w:rPr>
        <w:t xml:space="preserve">” А.Н.Майкова как несобранная авторская книга» Е.П.Гаранина (Павлодар, Казахстан) представила результаты исследования содержательных и формальных сторон оригинального произведения одного из самобытных русских поэтов </w:t>
      </w:r>
      <w:r>
        <w:rPr>
          <w:sz w:val="20"/>
          <w:szCs w:val="20"/>
          <w:lang w:val="en-US"/>
        </w:rPr>
        <w:t>XIX</w:t>
      </w:r>
      <w:r>
        <w:rPr>
          <w:sz w:val="20"/>
          <w:szCs w:val="20"/>
        </w:rPr>
        <w:t xml:space="preserve"> в.</w:t>
      </w:r>
    </w:p>
    <w:p>
      <w:pPr>
        <w:pStyle w:val="TextBody"/>
        <w:spacing w:before="0" w:after="0"/>
        <w:ind w:firstLine="284"/>
        <w:jc w:val="both"/>
        <w:rPr>
          <w:sz w:val="20"/>
          <w:szCs w:val="20"/>
        </w:rPr>
      </w:pPr>
      <w:r>
        <w:rPr>
          <w:sz w:val="20"/>
          <w:szCs w:val="20"/>
        </w:rPr>
        <w:t>Доклад Н.Б.Лапаевой (Пермь) «Лирический подцикл “Над солнечною музыкой воды” в сборнике Бориса Поплавского “Снежный час”: природа образности» привлек внимание интерпретацией творчества одного из знаковых поэтов русской эмиграции первой волны. В частности, был рассмотрен характер «воздушно-солнечных» символов в анализируемом подцикле, контрастирующих с основной трагической тональностью сборника.</w:t>
      </w:r>
    </w:p>
    <w:p>
      <w:pPr>
        <w:pStyle w:val="TextBody"/>
        <w:spacing w:before="0" w:after="0"/>
        <w:ind w:firstLine="284"/>
        <w:jc w:val="both"/>
        <w:rPr>
          <w:sz w:val="20"/>
          <w:szCs w:val="20"/>
        </w:rPr>
      </w:pPr>
      <w:r>
        <w:rPr>
          <w:sz w:val="20"/>
          <w:szCs w:val="20"/>
        </w:rPr>
        <w:t xml:space="preserve">В докладе И.В.Романовой (Смоленск) «Пастернак – автор девяти поэтических книг» анализировалось семантическое пространство всех поэтических циклов Бориса Пастернака в контексте его творческой и личной биографии. И.С.Кадочникова (Ижевск) свой доклад «Поэтическое единство книги Ю.Левитанского “Письма Катерине, или Прогулка с Фаустом”» посвятила в основном трактовке лирического героя, который обеспечивает поэтическую целостность книги. </w:t>
      </w:r>
    </w:p>
    <w:p>
      <w:pPr>
        <w:pStyle w:val="TextBody"/>
        <w:spacing w:before="0" w:after="0"/>
        <w:ind w:firstLine="284"/>
        <w:jc w:val="both"/>
        <w:rPr>
          <w:sz w:val="20"/>
          <w:szCs w:val="20"/>
        </w:rPr>
      </w:pPr>
      <w:r>
        <w:rPr>
          <w:sz w:val="20"/>
          <w:szCs w:val="20"/>
        </w:rPr>
        <w:t>Т.А.Снигирева (Екатеринбург) в докладе «Книга лирики как форма авторского мышления Ю.Казарина» выявила своеобразие художественного мышления талантливого поэта-екатеринбуржца, сделав акцент на идее жанровой эволюции. Внимательно всмотревшись в лирические очертания книги современной поэтессы, В.Ю.Прокофьева (Оренбург) в докладе «“Песочные часы” Светланы Кековой: целостность художественного пространства лирической книги» установила характер взаимосвязи всех компонентов текста.</w:t>
      </w:r>
    </w:p>
    <w:p>
      <w:pPr>
        <w:pStyle w:val="TextBody"/>
        <w:spacing w:before="0" w:after="0"/>
        <w:ind w:firstLine="284"/>
        <w:jc w:val="both"/>
        <w:rPr/>
      </w:pPr>
      <w:r>
        <w:rPr>
          <w:sz w:val="20"/>
          <w:szCs w:val="20"/>
        </w:rPr>
        <w:t>Проблема литературных взаимодействий и контактов, отразившихся в художественном мире лирической книги, тоже привлекла внимание участников конференции. Н.В.Барковская (Екатеринбург) в докладе «“</w:t>
      </w:r>
      <w:r>
        <w:rPr>
          <w:sz w:val="20"/>
          <w:szCs w:val="20"/>
          <w:lang w:val="en-US"/>
        </w:rPr>
        <w:t>Urbi</w:t>
      </w:r>
      <w:r>
        <w:rPr>
          <w:sz w:val="20"/>
          <w:szCs w:val="20"/>
        </w:rPr>
        <w:t xml:space="preserve"> </w:t>
      </w:r>
      <w:r>
        <w:rPr>
          <w:sz w:val="20"/>
          <w:szCs w:val="20"/>
          <w:lang w:val="en-US"/>
        </w:rPr>
        <w:t>et</w:t>
      </w:r>
      <w:r>
        <w:rPr>
          <w:sz w:val="20"/>
          <w:szCs w:val="20"/>
        </w:rPr>
        <w:t xml:space="preserve"> </w:t>
      </w:r>
      <w:r>
        <w:rPr>
          <w:sz w:val="20"/>
          <w:szCs w:val="20"/>
          <w:lang w:val="en-US"/>
        </w:rPr>
        <w:t>orbi</w:t>
      </w:r>
      <w:r>
        <w:rPr>
          <w:sz w:val="20"/>
          <w:szCs w:val="20"/>
        </w:rPr>
        <w:t>” В.Брюсова: лирическая книга как “священный дар”» проинтерпретировала опус Валерия Брюсова в контексте парадигмы модернизма. Она подчеркнула, что целостность лирической книги определяется не жанровой однородностью, а лейтмотивами, которые развивают внутренний сюжет. Блестящий анализ сборника «</w:t>
      </w:r>
      <w:r>
        <w:rPr>
          <w:sz w:val="20"/>
          <w:szCs w:val="20"/>
          <w:lang w:val="en-US"/>
        </w:rPr>
        <w:t>Urbi</w:t>
      </w:r>
      <w:r>
        <w:rPr>
          <w:sz w:val="20"/>
          <w:szCs w:val="20"/>
        </w:rPr>
        <w:t xml:space="preserve"> </w:t>
      </w:r>
      <w:r>
        <w:rPr>
          <w:sz w:val="20"/>
          <w:szCs w:val="20"/>
          <w:lang w:val="en-US"/>
        </w:rPr>
        <w:t>et</w:t>
      </w:r>
      <w:r>
        <w:rPr>
          <w:sz w:val="20"/>
          <w:szCs w:val="20"/>
        </w:rPr>
        <w:t xml:space="preserve"> </w:t>
      </w:r>
      <w:r>
        <w:rPr>
          <w:sz w:val="20"/>
          <w:szCs w:val="20"/>
          <w:lang w:val="en-US"/>
        </w:rPr>
        <w:t>orbi</w:t>
      </w:r>
      <w:r>
        <w:rPr>
          <w:sz w:val="20"/>
          <w:szCs w:val="20"/>
        </w:rPr>
        <w:t>» способствовал выявлению своеобразия процесса рождения поэта в художественном мире Брюсова.</w:t>
      </w:r>
    </w:p>
    <w:p>
      <w:pPr>
        <w:pStyle w:val="TextBody"/>
        <w:spacing w:before="0" w:after="0"/>
        <w:ind w:firstLine="284"/>
        <w:jc w:val="both"/>
        <w:rPr>
          <w:sz w:val="20"/>
          <w:szCs w:val="20"/>
        </w:rPr>
      </w:pPr>
      <w:r>
        <w:rPr>
          <w:sz w:val="20"/>
          <w:szCs w:val="20"/>
        </w:rPr>
        <w:t>Доклад Т.И.Подкорытовой (Омск) «Лирическая трилогия А.Блока в зеркале “Божественной комедии” Данте» был построен на сопоставлении дантовского пути в «Божественной комедии» и пути «вочеловечивания» в трилогии Блока. Было предложено воспринять трилогию Блока как форму такого диалога с Данте, который выявляет принципиальное несовпадение ценностных установок двух поэтов. Проблеме творческой переработки лермонтовского «Демона» Блоком и Пастернаком был посвящен доклад Е.М.Таборисской (Санкт-Петербург) «Лирический “шлейф” поэмы Лермонтова “Демон” в творчестве Блока и Пастернака».</w:t>
      </w:r>
    </w:p>
    <w:p>
      <w:pPr>
        <w:pStyle w:val="TextBody"/>
        <w:spacing w:before="0" w:after="0"/>
        <w:ind w:firstLine="284"/>
        <w:jc w:val="both"/>
        <w:rPr>
          <w:sz w:val="20"/>
          <w:szCs w:val="20"/>
        </w:rPr>
      </w:pPr>
      <w:r>
        <w:rPr>
          <w:sz w:val="20"/>
          <w:szCs w:val="20"/>
        </w:rPr>
        <w:t>В докладе М.С.Штерн (Омск) «Контекстовая лирическая форма как жанровый гипертекст (на материале прозы И.Бунина, А.Ремизова, М.Пришвина)» были рассмотрены контекстовые формы лирической прозы, художественная система которой строится на основе контаминации и диффузии жанровых структур. Анализ рассматриваемых произведений в контексте литературы Серебряного века с точки зрения импрессионистического стиля позволил прийти к выводу о том, что они являются гипертекстом, представляющим собой полигенетическую жанровую форму.</w:t>
      </w:r>
    </w:p>
    <w:p>
      <w:pPr>
        <w:pStyle w:val="TextBody"/>
        <w:spacing w:before="0" w:after="0"/>
        <w:ind w:firstLine="284"/>
        <w:jc w:val="both"/>
        <w:rPr>
          <w:sz w:val="20"/>
          <w:szCs w:val="20"/>
        </w:rPr>
      </w:pPr>
      <w:r>
        <w:rPr>
          <w:sz w:val="20"/>
          <w:szCs w:val="20"/>
        </w:rPr>
        <w:t>Продуктивным (в научном смысле) был подход М.А.Кильдашова (Оренбург) к творчеству П.Флоренского. Его доклад «Поэтика сборника стихов П.Флоренского “В вечной лазури” в контексте поэзии Серебряного века» содержал результаты сопоставительного анализа лирического сборника П.Флоренского и отдельных произведений русских модернистских поэтов.</w:t>
      </w:r>
    </w:p>
    <w:p>
      <w:pPr>
        <w:pStyle w:val="TextBody"/>
        <w:spacing w:before="0" w:after="0"/>
        <w:ind w:firstLine="284"/>
        <w:jc w:val="both"/>
        <w:rPr/>
      </w:pPr>
      <w:r>
        <w:rPr>
          <w:sz w:val="20"/>
          <w:szCs w:val="20"/>
        </w:rPr>
        <w:t xml:space="preserve">Обсуждение теоретических и практических вопросов, имеющих отношение к составлению, изданию и бытованию лирических книг, тоже вызвало большой интерес. Т.И.Рожкова (Магнитогорск) в докладе «А.П.Сумароков и становление авторского права в России </w:t>
      </w:r>
      <w:r>
        <w:rPr>
          <w:sz w:val="20"/>
          <w:szCs w:val="20"/>
          <w:lang w:val="en-US"/>
        </w:rPr>
        <w:t>XVIII</w:t>
      </w:r>
      <w:r>
        <w:rPr>
          <w:sz w:val="20"/>
          <w:szCs w:val="20"/>
        </w:rPr>
        <w:t xml:space="preserve"> в.» размышляла о том, как тесно связаны художественно-эстетические проблемы с социальными обстоятельствами. Творческая деятельность Сумарокова была рассмотрена ею в социально-историческом и культурологическом контексте.</w:t>
      </w:r>
    </w:p>
    <w:p>
      <w:pPr>
        <w:pStyle w:val="TextBody"/>
        <w:spacing w:before="0" w:after="0"/>
        <w:ind w:firstLine="284"/>
        <w:jc w:val="both"/>
        <w:rPr>
          <w:sz w:val="20"/>
          <w:szCs w:val="20"/>
        </w:rPr>
      </w:pPr>
      <w:r>
        <w:rPr>
          <w:sz w:val="20"/>
          <w:szCs w:val="20"/>
        </w:rPr>
        <w:t>А.М.Мирзаев (Санкт-Петербург) в сообщении «Поэтическая авторская книга 1960-1980-х гг. Подпольное стихописание и частное книгоиздание как жизненные стратегии ленинградского самиздата» представил эксклюзивные материалы об особенностях оформления и издания подпольных стихов частными издателями в эпоху советского тоталитаризма. Кроме того, он прочитал несколько собственных стихов.</w:t>
      </w:r>
    </w:p>
    <w:p>
      <w:pPr>
        <w:pStyle w:val="TextBody"/>
        <w:spacing w:before="0" w:after="0"/>
        <w:ind w:firstLine="284"/>
        <w:jc w:val="both"/>
        <w:rPr>
          <w:sz w:val="20"/>
          <w:szCs w:val="20"/>
        </w:rPr>
      </w:pPr>
      <w:r>
        <w:rPr>
          <w:sz w:val="20"/>
          <w:szCs w:val="20"/>
        </w:rPr>
        <w:t>А.А.Кораблев (Донецк, Украина) в докладе об использовании онтологических принципов при создании современных поэтических антологий доказывал, что их составители должны сохранять «живое», пульсирующее начало поэзии. Д.В.Кузьмин (Москва) в докладе «Поэтические журналы и антологии: семантика, синтактика, прагматика» затронул проблемы существования и функционирования сегодня поэтических альманахов, журналов и антологий современной поэзии.</w:t>
      </w:r>
    </w:p>
    <w:p>
      <w:pPr>
        <w:pStyle w:val="TextBody"/>
        <w:spacing w:before="0" w:after="0"/>
        <w:ind w:firstLine="284"/>
        <w:jc w:val="both"/>
        <w:rPr/>
      </w:pPr>
      <w:r>
        <w:rPr>
          <w:sz w:val="20"/>
          <w:szCs w:val="20"/>
        </w:rPr>
        <w:t>В докладе Г.И.Евсеевой (Омск) «Сборники стихотворений молодых авторов в аспекте редакторского анализа» были поставлены актуальные проблемы, имеющие отношение к живой издательской практике, и проанализированы трудности, возникающие в процессе реализации проектов по подготовке и выпуску в свет книг современных молодых поэтов.</w:t>
      </w:r>
    </w:p>
    <w:p>
      <w:pPr>
        <w:pStyle w:val="TextBody"/>
        <w:spacing w:before="0" w:after="0"/>
        <w:ind w:firstLine="284"/>
        <w:jc w:val="both"/>
        <w:rPr>
          <w:sz w:val="20"/>
          <w:szCs w:val="20"/>
        </w:rPr>
      </w:pPr>
      <w:r>
        <w:rPr>
          <w:sz w:val="20"/>
          <w:szCs w:val="20"/>
        </w:rPr>
        <w:t xml:space="preserve">Третий день конференции был отмечен работой круглого стола «Автор – издатель – читатель: к вопросу о взаимопонимании». Ее дополнили выступления поэтов из Челябинска – Н.Болдырева, В.Феркеля, Н.Ягодинцевой, из Оренбурга – А.Кильдяшова, из Петербурга – А.Мирзаева, Д.Суховей. Конференция завершилась экскурсией ее участников по Челябинску, в ходе которой они посетили областной краеведческий музей, прогулялись по широкому и просторному проспекту Ленина, а также по полному очарования местному пешеходному «Арбату». </w:t>
      </w:r>
    </w:p>
    <w:p>
      <w:pPr>
        <w:pStyle w:val="TextBody"/>
        <w:spacing w:before="0" w:after="0"/>
        <w:ind w:firstLine="284"/>
        <w:jc w:val="both"/>
        <w:rPr>
          <w:sz w:val="20"/>
          <w:szCs w:val="20"/>
        </w:rPr>
      </w:pPr>
      <w:r>
        <w:rPr>
          <w:sz w:val="20"/>
          <w:szCs w:val="20"/>
        </w:rPr>
        <w:t>Как показал ход челябинской конференции, основные актуальные и перспективные направления комплексного изучения лирической авторской книги определены. Вместе с тем целый ряд проблем требует дальнейшей разработки и будущих дискуссий. Можно надеяться, что стартовавшая в этом году Первая Международная научно-практическая конференция «Авторское книготворчество в русской и зарубежной поэзии: комплексный подход» станет традиционной и будет набирать силу, а к ее участникам присоединятся новые.</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right"/>
        <w:rPr>
          <w:i/>
          <w:i/>
        </w:rPr>
      </w:pPr>
      <w:r>
        <w:rPr>
          <w:i/>
        </w:rPr>
        <w:t>Н.Б.Лапаева</w:t>
      </w:r>
    </w:p>
    <w:p>
      <w:pPr>
        <w:pStyle w:val="Normal"/>
        <w:ind w:firstLine="709"/>
        <w:jc w:val="right"/>
        <w:rPr>
          <w:b/>
          <w:b/>
          <w:i/>
          <w:i/>
        </w:rPr>
      </w:pPr>
      <w:r>
        <w:rPr>
          <w:b/>
          <w:i/>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Братухин А.Ю., 200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basedOn w:val="Style13"/>
    <w:qFormat/>
    <w:rPr>
      <w:rFonts w:ascii="Times New Roman" w:hAnsi="Times New Roman" w:cs="Times New Roman"/>
      <w:sz w:val="24"/>
      <w:szCs w:val="24"/>
      <w:vertAlign w:val="superscript"/>
    </w:rPr>
  </w:style>
  <w:style w:type="character" w:styleId="PageNumber">
    <w:name w:val="Page Number"/>
    <w:basedOn w:val="Style13"/>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napToGrid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36:00Z</dcterms:created>
  <dc:creator>Irina</dc:creator>
  <dc:description/>
  <cp:keywords/>
  <dc:language>en-US</dc:language>
  <cp:lastModifiedBy>Бочкарева</cp:lastModifiedBy>
  <dcterms:modified xsi:type="dcterms:W3CDTF">2008-06-23T18:50:00Z</dcterms:modified>
  <cp:revision>40</cp:revision>
  <dc:subject/>
  <dc:title>ВЕСТНИК ПЕРМСКОГО УНИВЕРСИТЕТА</dc:title>
</cp:coreProperties>
</file>