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8                                           Иностранные языки и литературы                           Вып. 5 (2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rStyle w:val="Hl"/>
          <w:b/>
          <w:sz w:val="28"/>
          <w:szCs w:val="28"/>
        </w:rPr>
        <w:t>СОПОСТАВИТЕЛЬНЫЙ</w:t>
      </w:r>
      <w:r>
        <w:rPr>
          <w:b/>
          <w:sz w:val="28"/>
          <w:szCs w:val="28"/>
        </w:rPr>
        <w:t xml:space="preserve"> </w:t>
      </w:r>
      <w:r>
        <w:rPr>
          <w:rStyle w:val="Hl"/>
          <w:b/>
          <w:sz w:val="28"/>
          <w:szCs w:val="28"/>
        </w:rPr>
        <w:t>АНАЛИ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Hl"/>
          <w:b/>
          <w:sz w:val="28"/>
          <w:szCs w:val="28"/>
        </w:rPr>
        <w:t>ГРАФИЧЕСКИХ</w:t>
      </w:r>
      <w:r>
        <w:rPr>
          <w:b/>
          <w:sz w:val="28"/>
          <w:szCs w:val="28"/>
        </w:rPr>
        <w:t xml:space="preserve"> И ВЕРБАЛЬНЫХ </w:t>
      </w:r>
      <w:r>
        <w:rPr>
          <w:rStyle w:val="Hl"/>
          <w:b/>
          <w:sz w:val="28"/>
          <w:szCs w:val="28"/>
        </w:rPr>
        <w:t xml:space="preserve">РЕПРЕЗЕНТАЦИЙ </w:t>
      </w:r>
      <w:r>
        <w:rPr>
          <w:b/>
          <w:sz w:val="28"/>
          <w:szCs w:val="28"/>
        </w:rPr>
        <w:t xml:space="preserve"> </w:t>
      </w:r>
      <w:r>
        <w:rPr>
          <w:rStyle w:val="Hl"/>
          <w:b/>
          <w:sz w:val="28"/>
          <w:szCs w:val="28"/>
        </w:rPr>
        <w:t>РУССКОГО</w:t>
      </w:r>
      <w:r>
        <w:rPr>
          <w:b/>
          <w:sz w:val="28"/>
          <w:szCs w:val="28"/>
        </w:rPr>
        <w:t xml:space="preserve"> </w:t>
      </w:r>
      <w:r>
        <w:rPr>
          <w:rStyle w:val="Hl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Hl"/>
          <w:b/>
          <w:sz w:val="28"/>
          <w:szCs w:val="28"/>
        </w:rPr>
        <w:t>ИНОСТРАННОГО</w:t>
      </w:r>
      <w:r>
        <w:rPr>
          <w:b/>
          <w:sz w:val="28"/>
          <w:szCs w:val="28"/>
        </w:rPr>
        <w:t xml:space="preserve"> </w:t>
      </w:r>
      <w:r>
        <w:rPr>
          <w:rStyle w:val="Hl"/>
          <w:b/>
          <w:sz w:val="28"/>
          <w:szCs w:val="28"/>
        </w:rPr>
        <w:t>ТЕКСТОВ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Hl"/>
          <w:b/>
          <w:sz w:val="28"/>
          <w:szCs w:val="28"/>
        </w:rPr>
        <w:t>КРОССКУЛЬТУРНЫЙ</w:t>
      </w:r>
      <w:r>
        <w:rPr>
          <w:b/>
          <w:sz w:val="28"/>
          <w:szCs w:val="28"/>
        </w:rPr>
        <w:t xml:space="preserve"> </w:t>
      </w:r>
      <w:r>
        <w:rPr>
          <w:rStyle w:val="Hl"/>
          <w:b/>
          <w:sz w:val="28"/>
          <w:szCs w:val="28"/>
        </w:rPr>
        <w:t>АСПЕКТ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.В.Поляк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7" w:right="567" w:firstLine="284"/>
        <w:jc w:val="both"/>
        <w:rPr>
          <w:i/>
          <w:i/>
        </w:rPr>
      </w:pPr>
      <w:r>
        <w:rPr>
          <w:i/>
        </w:rPr>
        <w:t xml:space="preserve">Описываются и анализируются результаты исследования </w:t>
      </w:r>
      <w:r>
        <w:rPr>
          <w:rStyle w:val="Hl"/>
          <w:i/>
        </w:rPr>
        <w:t>графических</w:t>
      </w:r>
      <w:r>
        <w:rPr>
          <w:i/>
        </w:rPr>
        <w:t xml:space="preserve"> предметно-ориентированных образов восприятия </w:t>
      </w:r>
      <w:r>
        <w:rPr>
          <w:rStyle w:val="Hl"/>
          <w:i/>
        </w:rPr>
        <w:t>иностранного</w:t>
      </w:r>
      <w:r>
        <w:rPr>
          <w:i/>
        </w:rPr>
        <w:t xml:space="preserve"> </w:t>
      </w:r>
      <w:r>
        <w:rPr>
          <w:rStyle w:val="Hl"/>
          <w:i/>
        </w:rPr>
        <w:t>и</w:t>
      </w:r>
      <w:r>
        <w:rPr>
          <w:i/>
        </w:rPr>
        <w:t xml:space="preserve"> </w:t>
      </w:r>
      <w:r>
        <w:rPr>
          <w:rStyle w:val="Hl"/>
          <w:i/>
        </w:rPr>
        <w:t>русского</w:t>
      </w:r>
      <w:r>
        <w:rPr>
          <w:i/>
        </w:rPr>
        <w:t xml:space="preserve"> текстов и комментариев к ним. Особое внимание уделяется кросскультурным аспектам репрезентаций.</w:t>
      </w:r>
    </w:p>
    <w:p>
      <w:pPr>
        <w:pStyle w:val="Normal"/>
        <w:ind w:left="567" w:right="567" w:firstLine="284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овладении иностранным языком происходит одновременное усвоение образа мира, присущего соответствующему народу, и видения мира через призму национальной культуры, одним из важнейших компонентов которой является язык [Леонтьев 1999]. В образе мира определенного этнического сообщества существуют «…специфически структурированные стереотипы или единицы ментально-лингвального комплекса». Данные стереотипы представляют собой или «речевые клише, или невербализованные штампы сознания» [Сорокин 2000]. Когнитивная база – форма существования культуры в сознании представителей сообщества, которая предполагает создание «инварианта восприятия» данного сообщества [Кузьминова 2006]. С этой позиции текст является значимым социальным объектом, отражающим культурное пространство определенной нации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этническое сознание. Мы полагаем, что в графическом образе восприятия </w:t>
      </w:r>
      <w:r>
        <w:rPr>
          <w:rStyle w:val="Hl"/>
          <w:sz w:val="20"/>
          <w:szCs w:val="20"/>
        </w:rPr>
        <w:t>текстов</w:t>
      </w:r>
      <w:r>
        <w:rPr>
          <w:sz w:val="20"/>
          <w:szCs w:val="20"/>
        </w:rPr>
        <w:t xml:space="preserve"> на родном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иностранном языках, возможно, отразятся некоторые когнитивные стереотипы, актуализирующиеся в сознании русскоязычных людей. Вопросы о том, какими представляются человеку русский текст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иностранный текст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что отражается в ментальной картине мира субъекта, определили содержание нашей экспериментальной работы. Целью исследования стал качественный </w:t>
      </w:r>
      <w:r>
        <w:rPr>
          <w:rStyle w:val="Hl"/>
          <w:sz w:val="20"/>
          <w:szCs w:val="20"/>
        </w:rPr>
        <w:t>анализ</w:t>
      </w:r>
      <w:r>
        <w:rPr>
          <w:sz w:val="20"/>
          <w:szCs w:val="20"/>
        </w:rPr>
        <w:t xml:space="preserve"> психолингвистического содержания </w:t>
      </w:r>
      <w:r>
        <w:rPr>
          <w:rStyle w:val="Hl"/>
          <w:sz w:val="20"/>
          <w:szCs w:val="20"/>
        </w:rPr>
        <w:t>графических</w:t>
      </w:r>
      <w:r>
        <w:rPr>
          <w:sz w:val="20"/>
          <w:szCs w:val="20"/>
        </w:rPr>
        <w:t xml:space="preserve"> изображений иностранных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русских </w:t>
      </w:r>
      <w:r>
        <w:rPr>
          <w:rStyle w:val="Hl"/>
          <w:sz w:val="20"/>
          <w:szCs w:val="20"/>
        </w:rPr>
        <w:t>текстов и письменных комментариев к ним</w:t>
      </w:r>
      <w:r>
        <w:rPr>
          <w:sz w:val="20"/>
          <w:szCs w:val="20"/>
        </w:rPr>
        <w:t xml:space="preserve">. </w:t>
      </w:r>
      <w:r>
        <w:rPr>
          <w:rStyle w:val="Hl"/>
          <w:sz w:val="20"/>
          <w:szCs w:val="20"/>
        </w:rPr>
        <w:t>Анализ</w:t>
      </w:r>
      <w:r>
        <w:rPr>
          <w:sz w:val="20"/>
          <w:szCs w:val="20"/>
        </w:rPr>
        <w:t xml:space="preserve"> был направлен на решение следующих задач: 1) описать рисунки, полученные в целом во всех группах; 2) сравнить качественный состав предметно-ориентированных изображений стимулов «иностранный текст»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«русский текст»; 3) проанализировать тексты комментариев к рисункам, содержащим предметно-ориентированные образы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спериментальная часть исследования была проведена на базе Пермского государственного университета. Исследование проходило с ноября 2004 г. по май 2005 г. Выборка формировалась по следующим критериям: профессиональная направленность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уровень владения языком. В исследовании принимали участие 211 испытуемых. </w:t>
        <w:br/>
        <w:t xml:space="preserve">Выборку испытуемых составили студенты 1- 5-х курсов по факультетам: 1) гуманитарные: филологический («русский язык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литература», «журналистика»), юридический («юриспруденция», «социальная работа»), историко-политологический;</w:t>
        <w:br/>
        <w:t>2) естественнонаучные: геологический, химический, биологический, физический, философско-социологический («психология»). Эксперимент проводился на занятиях английского языка. В исследовании использовался метод свободного рисун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эксперимента испытуемым предъявлялись два стимула – «русский текст»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«иностранный текст». Согласно инструкции они должны были изобразить «русский текст»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«иностранный текст»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затем прокомментировать рисунки. В результате эксперимента были получены два перечня </w:t>
      </w:r>
      <w:r>
        <w:rPr>
          <w:rStyle w:val="Hl"/>
          <w:sz w:val="20"/>
          <w:szCs w:val="20"/>
        </w:rPr>
        <w:t>графических</w:t>
      </w:r>
      <w:r>
        <w:rPr>
          <w:sz w:val="20"/>
          <w:szCs w:val="20"/>
        </w:rPr>
        <w:t xml:space="preserve"> изображений (208 для английских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209 для русских </w:t>
      </w:r>
      <w:r>
        <w:rPr>
          <w:rStyle w:val="Hl"/>
          <w:sz w:val="20"/>
          <w:szCs w:val="20"/>
        </w:rPr>
        <w:t>текстов)</w:t>
      </w:r>
      <w:r>
        <w:rPr>
          <w:sz w:val="20"/>
          <w:szCs w:val="20"/>
        </w:rPr>
        <w:t xml:space="preserve">. Рисунки, представляющие «иностранный текст»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«русский текст», были проанализированы при помощи методики О.И.Кильченко [Кильченко 2003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ми были выделены 4 категории </w:t>
      </w:r>
      <w:r>
        <w:rPr>
          <w:rStyle w:val="Hl"/>
          <w:sz w:val="20"/>
          <w:szCs w:val="20"/>
        </w:rPr>
        <w:t>графических</w:t>
      </w:r>
      <w:r>
        <w:rPr>
          <w:sz w:val="20"/>
          <w:szCs w:val="20"/>
        </w:rPr>
        <w:t xml:space="preserve"> изображений: 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Предметно-ориентированные образ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анная категория включает в себя изображения, содержание которых представлено предметно-ориентированными образами (Человек: фигура, лицо, глаза, волосы, отдельные части тела, его условное изображение. Растения: деревья, кусты, трава, цветы, грибы. Быт: предметы из ближайшего окружения человека (книги, страницы, дома, транспортные средства, письменные принадлежности, одежда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т.д.)). Отметим, что это самая многочисленная группа изображений </w:t>
      </w:r>
      <w:r>
        <w:rPr>
          <w:rStyle w:val="Hl"/>
          <w:sz w:val="20"/>
          <w:szCs w:val="20"/>
        </w:rPr>
        <w:t>иностранного</w:t>
      </w:r>
      <w:r>
        <w:rPr>
          <w:sz w:val="20"/>
          <w:szCs w:val="20"/>
        </w:rPr>
        <w:t xml:space="preserve"> текста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 представлена категорией «предметная область»: 104 изображений для иностранного текста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115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Образ-схема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одержание образов передано следующими элементами: круг, квадрат, прямоугольник, куб, спираль, волнистая линия, прямая линия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т.д. (рис. 2). Представлено 46 изображений для иностранного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40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>текстов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Образ-знак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анная категория включает в себя изображения, содержание которых представлено буквами разных алфавитов, символами фонетической транскрипции, вопросительным и восклицательным знаками, точками, многоточиями, запятой, числовыми элементами, алгебраическими символами (23 изображения для иностранного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30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>текстов)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Интегративный образ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категория представляет изображения, содержащие сочетания различных элементов, относящихся к предметной области, образам - схемам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условным знакам (5 для английского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24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 xml:space="preserve">текстов – </w:t>
      </w:r>
      <w:r>
        <w:rPr>
          <w:sz w:val="20"/>
          <w:szCs w:val="20"/>
        </w:rPr>
        <w:t>рис.1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08960" cy="1216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.1. Интегративные образы </w:t>
      </w:r>
      <w:r>
        <w:rPr>
          <w:rStyle w:val="Hl"/>
          <w:sz w:val="20"/>
          <w:szCs w:val="20"/>
        </w:rPr>
        <w:t>иностранного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анализируем общий состав полученных предметно-ориентированных изображений. Чаще всего текст представлен в виде книги, страницы, человека, растений. Рисунки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 отмечаются особыми элементами (перо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чернильница, свечи, улыбки на лицах, деревья, деревенский дом, купола храмов). В изображениях иностранного текста также присутствуют специфические черты (лупа, словарь, башня, стена, забор, замок, крепость, лицо без улыбки, человек в цилиндре). А также в изображениях текста на родном языке можно встретить более частое использование живых существ (кошки, бабочки, птицы, Пегаса). В изображениях текста на иностранном языке единично отмечаются «негативные» объекты (надгробный камень, забор с колючей проволокой, виселица, меч, пронзающий голову), а также объекты, связанные с темой путешествия (море, глобус, пирамиды, корабль). Кроме того, </w:t>
      </w:r>
      <w:r>
        <w:rPr>
          <w:rStyle w:val="Hl"/>
          <w:sz w:val="20"/>
          <w:szCs w:val="20"/>
        </w:rPr>
        <w:t>анализ</w:t>
      </w:r>
      <w:r>
        <w:rPr>
          <w:sz w:val="20"/>
          <w:szCs w:val="20"/>
        </w:rPr>
        <w:t xml:space="preserve"> изображений </w:t>
      </w:r>
      <w:r>
        <w:rPr>
          <w:rStyle w:val="Hl"/>
          <w:sz w:val="20"/>
          <w:szCs w:val="20"/>
        </w:rPr>
        <w:t>текстов</w:t>
      </w:r>
      <w:r>
        <w:rPr>
          <w:sz w:val="20"/>
          <w:szCs w:val="20"/>
        </w:rPr>
        <w:t xml:space="preserve"> позволяет выделить определенные различия в устойчиво актуализируемых архетипах «человек», «дом», «дерево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ендерный </w:t>
      </w:r>
      <w:r>
        <w:rPr>
          <w:rStyle w:val="Hl"/>
          <w:sz w:val="20"/>
          <w:szCs w:val="20"/>
        </w:rPr>
        <w:t>аспект</w:t>
      </w:r>
      <w:r>
        <w:rPr>
          <w:sz w:val="20"/>
          <w:szCs w:val="20"/>
        </w:rPr>
        <w:t xml:space="preserve"> отражается в </w:t>
      </w:r>
      <w:r>
        <w:rPr>
          <w:rStyle w:val="Hl"/>
          <w:sz w:val="20"/>
          <w:szCs w:val="20"/>
        </w:rPr>
        <w:t>графических</w:t>
      </w:r>
      <w:r>
        <w:rPr>
          <w:sz w:val="20"/>
          <w:szCs w:val="20"/>
        </w:rPr>
        <w:t xml:space="preserve"> образах человека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описаниях 16 испытуемых. В целом характерным отличием рисунков для иностранных текстов является изображение лиц только мужского пола (6). В рисунках для русских </w:t>
      </w:r>
      <w:r>
        <w:rPr>
          <w:rStyle w:val="Hl"/>
          <w:sz w:val="20"/>
          <w:szCs w:val="20"/>
        </w:rPr>
        <w:t>текстов</w:t>
      </w:r>
      <w:r>
        <w:rPr>
          <w:sz w:val="20"/>
          <w:szCs w:val="20"/>
        </w:rPr>
        <w:t xml:space="preserve"> присутствуют оба пола (10), с преимущественно изображением женского (7). В одном описании (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рисунке соответственно) есть прямое указание на гендерное различие. Рассмотрим этот пример. В комментарии к рисунку испытуемый пишет: «С английским языком (с мальчиком) я не могу найти общий язык. А с русским я (девочкой) – могу». В данном рисунке привлекает внимание такая деталь, как волосы. У мальчика волосы встали дыбом, в целом демонстрируется некоторая агрессивность (глаза сдвинуты к центру, рот прямой, руки подняты вверх). Р</w:t>
      </w:r>
      <w:r>
        <w:rPr>
          <w:rStyle w:val="Hl"/>
          <w:sz w:val="20"/>
          <w:szCs w:val="20"/>
        </w:rPr>
        <w:t>усский</w:t>
      </w:r>
      <w:r>
        <w:rPr>
          <w:sz w:val="20"/>
          <w:szCs w:val="20"/>
        </w:rPr>
        <w:t xml:space="preserve"> текст представлен изображением девочки с аккуратной прической – деталь, которая характерна для других рисунков (хвостики, волнистые волосы) (рис.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2879090" cy="128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215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.2. Различие в гендерном отношении к языку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есно также отметить, что испытуемые придают различное значение человеку в костюме (мужском)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его атрибутам при изображении иностранного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</w:t>
      </w:r>
      <w:r>
        <w:rPr>
          <w:rStyle w:val="Hl"/>
          <w:sz w:val="20"/>
          <w:szCs w:val="20"/>
        </w:rPr>
        <w:t>текстов</w:t>
      </w:r>
      <w:r>
        <w:rPr>
          <w:sz w:val="20"/>
          <w:szCs w:val="20"/>
        </w:rPr>
        <w:t xml:space="preserve">. Например, в одном случае испытуемый изображает иностранный текст в виде «правильного, но несчастного» человека, прорисовывая трость, цилиндр, очки, костюм с носовым платком, выглядывающим из верхнего кармана, а в другом случае образ иностранного текста дан в виде человека в костюме. Этот образ имеет ярко выраженное «я-направленное» значение: «…язык для меня сложный, привлекательный, дающий надежду на более преуспевающую, богатую жизнь». Внешний атрибут одежды – «цилиндр» – используется еще в одном изображении, когда человек – часть композиции: «…улица английская в проекции, фигурка маленького человека в плаще, в цилиндре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с зонтом, автобус Decker». При этом в описании данного рисунка отражается стереотипное представление об Англии: «…английский текст ассоциируется у меня с Англией, с туманной дождливой погодой, с английским консерватизмом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чопорностью». В изображениях мужчин в пиктограммах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 представлены детали мужской одежды (телогрейка, рубаха, кушак, лапти), головной убор («шапка-ушанка»). Кроме того, прорисована борода или щетина. Элемент глубокого национального сознания проявляется в такой надписи, как «Неправильный, но счастливый!». </w:t>
        <w:br/>
        <w:t xml:space="preserve">На этом моменте стоит остановиться подробнее. Образ героического счастливого, но побитого мужичка неслучаен. Как отмечал Е.Трубецкой, несчастный, обездоленный дурак характерен для русских сказок. Образ «не такого», «неправильного» – небритого, в телогрейке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с перебинтованной рукой, но «счастливого человека» – в какой-то мере отражает, на наш взгляд, </w:t>
      </w:r>
      <w:r>
        <w:rPr>
          <w:rStyle w:val="Hl"/>
          <w:sz w:val="20"/>
          <w:szCs w:val="20"/>
        </w:rPr>
        <w:t>русский</w:t>
      </w:r>
      <w:r>
        <w:rPr>
          <w:sz w:val="20"/>
          <w:szCs w:val="20"/>
        </w:rPr>
        <w:t xml:space="preserve"> менталитет. Русский живет «по сердцу», что создает открытость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простоту в общении [Ильин 2004]. В числе основных свойств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народа отмечаются доброта, миролюбие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добродушие. Нравственно-психологический тип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человека отличает нелюбовь к формализму [Микаберидзе 2006]. Таким образом, в рассматриваемом изображении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 передается национально - культурное своеобразие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народа, в образе иностранного текста подчеркивается восприятие национально-культурных особенностей англоязычного сознания (рис.3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drawing>
          <wp:inline distT="0" distB="0" distL="0" distR="0">
            <wp:extent cx="1945640" cy="1684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ис.3. Различие в национально-культурном менталитете</w:t>
      </w:r>
    </w:p>
    <w:p>
      <w:pPr>
        <w:pStyle w:val="Normal"/>
        <w:ind w:firstLine="284"/>
        <w:jc w:val="both"/>
        <w:rPr>
          <w:rStyle w:val="Hl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rStyle w:val="Hl"/>
          <w:sz w:val="20"/>
          <w:szCs w:val="20"/>
        </w:rPr>
        <w:t>Анализ</w:t>
      </w:r>
      <w:r>
        <w:rPr>
          <w:sz w:val="20"/>
          <w:szCs w:val="20"/>
        </w:rPr>
        <w:t xml:space="preserve"> изображений двух видов </w:t>
      </w:r>
      <w:r>
        <w:rPr>
          <w:rStyle w:val="Hl"/>
          <w:sz w:val="20"/>
          <w:szCs w:val="20"/>
        </w:rPr>
        <w:t>текстов</w:t>
      </w:r>
      <w:r>
        <w:rPr>
          <w:sz w:val="20"/>
          <w:szCs w:val="20"/>
        </w:rPr>
        <w:t xml:space="preserve"> выявляет определенные различия  в другом устойчиво актуализируемом архетипе – «дом». Для русского текста дом – это русская изба (14 изображений). Дом деревянный, прорисованы окна, двери, труба, из которой идет дым. Другой характерной деталью является дерево (рядом с домом): береза или яблоня. В одном случае это «избушка на курьих ножках», типичное изображение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фольклора. Часто актуализируется еще один элемент дома – «дверь». В образе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 двери открыты, часто рядом с дверью или в проеме нарисована фигура человека. В изображении </w:t>
      </w:r>
      <w:r>
        <w:rPr>
          <w:rStyle w:val="Hl"/>
          <w:sz w:val="20"/>
          <w:szCs w:val="20"/>
        </w:rPr>
        <w:t>иностранного</w:t>
      </w:r>
      <w:r>
        <w:rPr>
          <w:sz w:val="20"/>
          <w:szCs w:val="20"/>
        </w:rPr>
        <w:t xml:space="preserve"> текста чаще всего присутствуют небоскребы, крепости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замки. Кроме того, устойчиво актуализируется изображение конкретных зданий – символов Великобритании – Биг-Бен (12 рисунков)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Франции (Эйфелева башня) (рис. 4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4345" cy="163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ис. 4 Различие в образе «дом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 «дерева» в рисунках, представляющих русские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иностранные </w:t>
      </w:r>
      <w:r>
        <w:rPr>
          <w:rStyle w:val="Hl"/>
          <w:sz w:val="20"/>
          <w:szCs w:val="20"/>
        </w:rPr>
        <w:t>тексты,</w:t>
      </w:r>
      <w:r>
        <w:rPr>
          <w:sz w:val="20"/>
          <w:szCs w:val="20"/>
        </w:rPr>
        <w:t xml:space="preserve"> также несет различную смысловую нагрузку. Так, например, в изображениях иностранных </w:t>
      </w:r>
      <w:r>
        <w:rPr>
          <w:rStyle w:val="Hl"/>
          <w:sz w:val="20"/>
          <w:szCs w:val="20"/>
        </w:rPr>
        <w:t>текстов</w:t>
      </w:r>
      <w:r>
        <w:rPr>
          <w:sz w:val="20"/>
          <w:szCs w:val="20"/>
        </w:rPr>
        <w:t xml:space="preserve"> присутствуют ели (в комментарии: «Дебри, лес дремучий, но с солнечным просветом»). Корни не прорисованы, только ветви, иногда с листьями.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 характерно частое использование образов деревьев, типичных для русской природы: береза, дуб, яблоня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ива. Общим в этих рисунках является изображение кроны, листьев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плодов. Как отмечалось выше, береза изображается рядом с русским домом, под солнцем. В комментариях к таким рисункам находим следующее: «русский текст – солнечный, приятный», «дом, цветочная поляна, яблоня – дача», «родное, понятное, светлое, земное». Большую символическую нагрузку в изображениях для русского текста несет образ «корни» (ветвистые, длинные), в комментарии к ним указаны «глубина», «могучесть», «старина» (рис.5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69260" cy="1782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.5. Образ «дерево» для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Style w:val="Hl"/>
          <w:sz w:val="20"/>
          <w:szCs w:val="20"/>
        </w:rPr>
        <w:t>Анализ</w:t>
      </w:r>
      <w:r>
        <w:rPr>
          <w:sz w:val="20"/>
          <w:szCs w:val="20"/>
        </w:rPr>
        <w:t xml:space="preserve"> надписей на рисунках, а также комментариев показывает, что в них довольно часто отражается отношение к тексту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языку. Для текста на родном языке – это различные оттенки положительного отношения («русский – прекрасный букет цветов» «родная речь – музыка», «удовольствие», «легко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ясно», «русская душа», «русский язык – родной, ласковый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понятный», «красивый»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 тексту на иностранном языке отношение неоднозначное, противоречивое («ужас», «непреодолимая преграда», «дебри, лес дремучий, но с солнечным просветом», «английский язык загадочен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пока недоступен»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«до макушки дерева дотянуться сложно, как и до хорошего знания английского», «непонятное, плавное, приятное»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еобходимость преодоления интеллектуального барьера непонимания и сложность при переводе отражаются в метафорах («туман», «мгла», «лабиринт», «кубик Рубика», «слепец, греющийся на солнце», «роза с шипами»). Кроме того, испытуемые часто обращаются к категориям «понимание» и «смысл» («непонятное, незнакомое, выше  понимания», «непонятность», «малопонятный», «бессмысленность», «хаос смысла»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ряде пояснений отмечается отношение к восприятию и пониманию иностранного языка на слух («мягкий, звучный», «загадочный, красивый, привлекает звучание и завлекает», «иностранный язык звучит как музыка, необычное звучание», «мягкий, не такой нежный как французский»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Часто указывается какой-либо вид текста («детский текст», «сказка», «научный текст», «учебный текст с картинками и пояснениями», «словарная статья»), название учебника («</w:t>
      </w:r>
      <w:r>
        <w:rPr>
          <w:sz w:val="20"/>
          <w:szCs w:val="20"/>
          <w:lang w:val="en-US"/>
        </w:rPr>
        <w:t>Happ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glish</w:t>
      </w:r>
      <w:r>
        <w:rPr>
          <w:sz w:val="20"/>
          <w:szCs w:val="20"/>
        </w:rPr>
        <w:t xml:space="preserve">!»). 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омментарии к рисункам характеризуются связностью, целостностью и протяженностью («Родной! Любимый понятный! И все-таки богатый!», «Огромный, могучий как дерево, старый, но оттого не менее живой»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«Если бы я была в другой стране, то при слушании русского языка вспоминала свой дом и родных», «Английский язык скучный, суховатый, неплавный, немелодичный, поэтому я ограничилась прямыми линиями», «Иностранные тексты точны и прозрачны, четко отображают суть»). Используются цитаты, например: «Бисмарк: «На слух мне нравится русский язык. Он резкий, рокочущий, как полковой барабан»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одном случае испытуемый дает развернутый комментарий, отражающий интегративное представление и знание о текстах на иностранном языке: «Я представляю этот текст, как что-то не имеющее большого значения в познании Мира. Иногда, конечно, встречаются тексты, несущие занимательный характер, хронологию. Но тексты, которые рассказывают об учебном процессе, обыденной жизни людей, живущих далеко отсюда – это скучно»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тметим, что в надписях к рисункам нередко указываются фамилии русских и зарубежных классиков (Толстой, Пушкин, Достоевский, Фет, Ремарк и Шекспир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аким образом, результаты исследования свидетельствуют о существовании образных репрезентаций текста, отражающих систему инвариантых образов мира своей и иной культуры. С другой стороны, каждый испытуемый привносит свой «запас-хранилище» знаний и представлений и индивидуальное лингвокогнитивное пространство [Куликова 2006] в предметно-ориентированные образы текстов на родном и неродном языке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ерспективе было бы интересно провести сравнительный </w:t>
      </w:r>
      <w:r>
        <w:rPr>
          <w:rStyle w:val="Hl"/>
          <w:sz w:val="20"/>
          <w:szCs w:val="20"/>
        </w:rPr>
        <w:t>анализ</w:t>
      </w:r>
      <w:r>
        <w:rPr>
          <w:sz w:val="20"/>
          <w:szCs w:val="20"/>
        </w:rPr>
        <w:t xml:space="preserve"> содержания изображений «текста на родном языке», «русского текста» и «иностранного текста» и комментариев в выборках носителей других языков. Будут ли совпадать невербальные и вербальные репрезентации «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текста», допустим, у студентов – англичан, китайцев или японцев – вопрос дальнейших исследований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Ильин </w:t>
      </w:r>
      <w:r>
        <w:rPr>
          <w:rStyle w:val="Hl"/>
          <w:i/>
          <w:sz w:val="20"/>
          <w:szCs w:val="20"/>
        </w:rPr>
        <w:t>И</w:t>
      </w:r>
      <w:r>
        <w:rPr>
          <w:i/>
          <w:sz w:val="20"/>
          <w:szCs w:val="20"/>
        </w:rPr>
        <w:t>.С.</w:t>
      </w:r>
      <w:r>
        <w:rPr>
          <w:sz w:val="20"/>
          <w:szCs w:val="20"/>
        </w:rPr>
        <w:t xml:space="preserve"> Особенности </w:t>
      </w:r>
      <w:r>
        <w:rPr>
          <w:rStyle w:val="Hl"/>
          <w:sz w:val="20"/>
          <w:szCs w:val="20"/>
        </w:rPr>
        <w:t>русского</w:t>
      </w:r>
      <w:r>
        <w:rPr>
          <w:sz w:val="20"/>
          <w:szCs w:val="20"/>
        </w:rPr>
        <w:t xml:space="preserve"> менталитета в культурно-исторических проявлениях</w:t>
      </w:r>
      <w:r>
        <w:rPr>
          <w:i/>
          <w:sz w:val="20"/>
          <w:szCs w:val="20"/>
        </w:rPr>
        <w:t xml:space="preserve"> / </w:t>
      </w:r>
      <w:r>
        <w:rPr>
          <w:sz w:val="20"/>
          <w:szCs w:val="20"/>
        </w:rPr>
        <w:t>И.С.Ильин</w:t>
      </w:r>
      <w:r>
        <w:rPr>
          <w:i/>
          <w:sz w:val="20"/>
          <w:szCs w:val="20"/>
        </w:rPr>
        <w:t xml:space="preserve"> //</w:t>
      </w:r>
      <w:r>
        <w:rPr>
          <w:sz w:val="20"/>
          <w:szCs w:val="20"/>
        </w:rPr>
        <w:t xml:space="preserve"> Вестник Новгород. гос. ун-та. 2004. №27. С.29–3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Кильченко О.</w:t>
      </w:r>
      <w:r>
        <w:rPr>
          <w:rStyle w:val="Hl"/>
          <w:i/>
          <w:sz w:val="20"/>
          <w:szCs w:val="20"/>
        </w:rPr>
        <w:t>И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Ментальная репрезентация психологических терминов: дис. … канд. психол. наук </w:t>
      </w:r>
      <w:r>
        <w:rPr>
          <w:i/>
          <w:sz w:val="20"/>
          <w:szCs w:val="20"/>
        </w:rPr>
        <w:t xml:space="preserve">/ </w:t>
      </w:r>
      <w:r>
        <w:rPr>
          <w:sz w:val="20"/>
          <w:szCs w:val="20"/>
        </w:rPr>
        <w:t>О.И.Кильченко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ермь, 2003. С.68–97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Кузьминова О.В.</w:t>
      </w:r>
      <w:r>
        <w:rPr>
          <w:sz w:val="20"/>
          <w:szCs w:val="20"/>
        </w:rPr>
        <w:t xml:space="preserve"> К вопросу о соотношении понятий русское культурное пространство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русская когнитивная база </w:t>
      </w:r>
      <w:r>
        <w:rPr>
          <w:i/>
          <w:sz w:val="20"/>
          <w:szCs w:val="20"/>
        </w:rPr>
        <w:t xml:space="preserve">/ </w:t>
      </w:r>
      <w:r>
        <w:rPr>
          <w:sz w:val="20"/>
          <w:szCs w:val="20"/>
        </w:rPr>
        <w:t>О.В.Кузьминова</w:t>
      </w:r>
      <w:r>
        <w:rPr>
          <w:i/>
          <w:sz w:val="20"/>
          <w:szCs w:val="20"/>
        </w:rPr>
        <w:t xml:space="preserve"> //</w:t>
      </w:r>
      <w:r>
        <w:rPr>
          <w:sz w:val="20"/>
          <w:szCs w:val="20"/>
        </w:rPr>
        <w:t xml:space="preserve"> Классическое лингвистическое образование в современном мультикультурном пространстве – 2. Пятигорск, 2006. С.240–243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Куликова Л.В.</w:t>
      </w:r>
      <w:r>
        <w:rPr>
          <w:sz w:val="20"/>
          <w:szCs w:val="20"/>
        </w:rPr>
        <w:t xml:space="preserve"> Феномен коммуникации в интерпретации современной лингвистической науки / Л.В.Куликова</w:t>
      </w:r>
      <w:r>
        <w:rPr>
          <w:i/>
          <w:sz w:val="20"/>
          <w:szCs w:val="20"/>
        </w:rPr>
        <w:t xml:space="preserve"> //</w:t>
      </w:r>
      <w:r>
        <w:rPr>
          <w:sz w:val="20"/>
          <w:szCs w:val="20"/>
        </w:rPr>
        <w:t xml:space="preserve"> Классическое лингвистическое образование в современном мультикультурном пространстве – 2. Пятигорск, 2006. С. 56–64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Леонтьев А.А.</w:t>
      </w:r>
      <w:r>
        <w:rPr>
          <w:sz w:val="20"/>
          <w:szCs w:val="20"/>
        </w:rPr>
        <w:t xml:space="preserve"> Основы психолингвистики </w:t>
      </w:r>
      <w:r>
        <w:rPr>
          <w:i/>
          <w:sz w:val="20"/>
          <w:szCs w:val="20"/>
        </w:rPr>
        <w:t xml:space="preserve">/ </w:t>
      </w:r>
      <w:r>
        <w:rPr>
          <w:sz w:val="20"/>
          <w:szCs w:val="20"/>
        </w:rPr>
        <w:t>А.А.Леонтье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.: Смысл, 1999. С. 218–22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Микаберидзе </w:t>
      </w:r>
      <w:r>
        <w:rPr>
          <w:rStyle w:val="Hl"/>
          <w:i/>
          <w:sz w:val="20"/>
          <w:szCs w:val="20"/>
        </w:rPr>
        <w:t>И</w:t>
      </w:r>
      <w:r>
        <w:rPr>
          <w:i/>
          <w:sz w:val="20"/>
          <w:szCs w:val="20"/>
        </w:rPr>
        <w:t>.А.</w:t>
      </w:r>
      <w:r>
        <w:rPr>
          <w:sz w:val="20"/>
          <w:szCs w:val="20"/>
        </w:rPr>
        <w:t xml:space="preserve"> Психолингвистический подход к проблеме специфики национально-культурной коммуникации </w:t>
      </w:r>
      <w:r>
        <w:rPr>
          <w:i/>
          <w:sz w:val="20"/>
          <w:szCs w:val="20"/>
        </w:rPr>
        <w:t xml:space="preserve">/ </w:t>
      </w:r>
      <w:r>
        <w:rPr>
          <w:sz w:val="20"/>
          <w:szCs w:val="20"/>
        </w:rPr>
        <w:t>И.А.Микаберидзе</w:t>
      </w:r>
      <w:r>
        <w:rPr>
          <w:i/>
          <w:sz w:val="20"/>
          <w:szCs w:val="20"/>
        </w:rPr>
        <w:t xml:space="preserve"> //</w:t>
      </w:r>
      <w:r>
        <w:rPr>
          <w:sz w:val="20"/>
          <w:szCs w:val="20"/>
        </w:rPr>
        <w:t xml:space="preserve"> Классическое лингвистическое образование в современном мультикультурном пространстве –2. Пятигорск, 2006. С. 268–279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i/>
          <w:sz w:val="20"/>
          <w:szCs w:val="20"/>
        </w:rPr>
        <w:t>Сорокин Ю.А., Цзян Я.</w:t>
      </w:r>
      <w:r>
        <w:rPr>
          <w:sz w:val="20"/>
          <w:szCs w:val="20"/>
        </w:rPr>
        <w:t xml:space="preserve"> Составляющие образа мира: современные русские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 xml:space="preserve"> китайцы </w:t>
      </w:r>
      <w:r>
        <w:rPr>
          <w:i/>
          <w:sz w:val="20"/>
          <w:szCs w:val="20"/>
        </w:rPr>
        <w:t xml:space="preserve">/ </w:t>
      </w:r>
      <w:r>
        <w:rPr>
          <w:sz w:val="20"/>
          <w:szCs w:val="20"/>
        </w:rPr>
        <w:t xml:space="preserve">Ю.А.Сорокин, Я.Цзян </w:t>
      </w:r>
      <w:r>
        <w:rPr>
          <w:i/>
          <w:sz w:val="20"/>
          <w:szCs w:val="20"/>
        </w:rPr>
        <w:t>//</w:t>
      </w:r>
      <w:r>
        <w:rPr>
          <w:sz w:val="20"/>
          <w:szCs w:val="20"/>
        </w:rPr>
        <w:t xml:space="preserve"> Язык, сознание, коммуникация / отв. ред. В. В. Красных, А. </w:t>
      </w:r>
      <w:r>
        <w:rPr>
          <w:rStyle w:val="Hl"/>
          <w:sz w:val="20"/>
          <w:szCs w:val="20"/>
        </w:rPr>
        <w:t>И</w:t>
      </w:r>
      <w:r>
        <w:rPr>
          <w:sz w:val="20"/>
          <w:szCs w:val="20"/>
        </w:rPr>
        <w:t>. Изотов. М.: Диалог – МГУ, 2000. Вып. 11. С</w:t>
      </w:r>
      <w:r>
        <w:rPr>
          <w:sz w:val="20"/>
          <w:szCs w:val="20"/>
          <w:lang w:val="en-US"/>
        </w:rPr>
        <w:t>. 5–9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Polyakova S.V.</w:t>
      </w:r>
      <w:r>
        <w:rPr>
          <w:sz w:val="20"/>
          <w:szCs w:val="20"/>
          <w:lang w:val="en-US"/>
        </w:rPr>
        <w:t xml:space="preserve"> Projections of Russian and English Texts / S.V. Polyakova // Bridging cultures and people through English. </w:t>
      </w:r>
      <w:r>
        <w:rPr>
          <w:sz w:val="20"/>
          <w:szCs w:val="20"/>
        </w:rPr>
        <w:t>Новосибирск, 2006. С.345-346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MPARATIVE ANALYSIS OF GRAPHIC AND VERBAL REPRESENTATION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OF A RUSSIAN TEXT AND A FOREIGN TEXT: CROSS-CULTURAL ASPECT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S.V. Polyakova </w:t>
      </w:r>
    </w:p>
    <w:p>
      <w:pPr>
        <w:pStyle w:val="Normal"/>
        <w:ind w:left="567" w:right="567" w:firstLine="284"/>
        <w:jc w:val="both"/>
        <w:rPr/>
      </w:pPr>
      <w:r>
        <w:rPr>
          <w:i/>
          <w:lang w:val="en-US"/>
        </w:rPr>
        <w:t>The article deals with the analysis of the research of graphic and verbal representations of a foreign text and a Russian text. It explores the object-oriented type of pictures and comments. The author focuses on crosscultural issues of the representations.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Полякова С.В., 200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5:00Z</dcterms:created>
  <dc:creator>PGU</dc:creator>
  <dc:description/>
  <cp:keywords/>
  <dc:language>en-US</dc:language>
  <cp:lastModifiedBy>Бочкарева</cp:lastModifiedBy>
  <cp:lastPrinted>2008-06-09T18:48:00Z</cp:lastPrinted>
  <dcterms:modified xsi:type="dcterms:W3CDTF">2008-06-22T14:19:00Z</dcterms:modified>
  <cp:revision>30</cp:revision>
  <dc:subject/>
  <dc:title>ВЕСТНИК ПЕРМСКОГО УНИВЕРСИТЕТА</dc:title>
</cp:coreProperties>
</file>