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ind w:right="-49" w:hanging="0"/>
        <w:rPr/>
      </w:pPr>
      <w:r>
        <w:rPr>
          <w:b/>
          <w:bCs/>
        </w:rPr>
        <w:t>2008                                           Иностранные языки и литературы                           Вып. 5 (21)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адиция романа воспитания в произведении А.Дебли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Гамлет, или Долгая ночь подходит к концу»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.С.Руцкая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left="567" w:right="567" w:firstLine="284"/>
        <w:jc w:val="both"/>
        <w:rPr>
          <w:i/>
          <w:i/>
          <w:iCs/>
        </w:rPr>
      </w:pPr>
      <w:r>
        <w:rPr>
          <w:i/>
          <w:iCs/>
        </w:rPr>
        <w:t>Статья посвящена изучению жанрового своеобразия романа А.Деблина. Роман соотносится с классической традицией немецкого романа воспитания и с развитием жанра во второй половине ХХ в. Изучаются индивидуальное своеобразие романа А.Деблина и его тесная связь с немецкой литературой различных эпох.</w:t>
      </w:r>
    </w:p>
    <w:p>
      <w:pPr>
        <w:pStyle w:val="Normal"/>
        <w:ind w:left="567" w:right="567"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оман воспитания – один из важнейших жанров  немецкой литературы от истоков до современности, от зарождения ведущих жанровых примет в романе Эшенбаха «Парцифаль», их классической разработки в дилогии Гете о Вильгельме Мейстере до второй половины ХХ в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щение к традиции, ее трансформация – органичная составляющая любой литературы. Немецкая литература второй половины ХХ в. не является в этом плане исключением. Напротив, писатели двух немецких государств активнейшим образом претендуют на тематическое, проблемное, жанровое, интеллектуальное наследие классической немецкой литературы. В ранних романах Г.Грасса вместе с темой маленького человека оживает сатира  и во многом  концепция маленького человека Г.Манна. Тема потерянного поколения продолжена Г.Беллем, Г.В. Рихтером, Д.Ноллем, М.В. Шульцем. Традиции Г.Гейне, Ф.Гельдерлина, Ж.П. Рихтера очевидны в романах Г.Канта, М.В.Шульца, Г. де Бройна. Традиция романа воспитания находит продолжение и переосмысление в творчестве Г.Грасса, А.Деблина, Г.Кюппера, Д.Нолля, М.В.Шульца. Э.Штриттматтера, Г.Канта и других немецких писателей второй половины ХХ в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sz w:val="20"/>
          <w:szCs w:val="20"/>
        </w:rPr>
        <w:t>Последний роман А.Деблина «Гамлет, или долгая ночь подходит к концу» (в другом варианте перевод названия «Гамлет, или Конец длинной ночи» - Павлова 1976) не получил такой огромной популярности у читателей как знаменитый «Берлин – Александерплац», больше того, он был написан в Западной Германии в 1945-1946 гг., а издан в ГДР в 1956 г. Произведение было высоко оценено литературоведением ГДР (</w:t>
      </w:r>
      <w:r>
        <w:rPr>
          <w:sz w:val="20"/>
          <w:szCs w:val="20"/>
          <w:lang w:val="en-GB"/>
        </w:rPr>
        <w:t>Neu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deutsc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Literatur</w:t>
      </w:r>
      <w:r>
        <w:rPr>
          <w:sz w:val="20"/>
          <w:szCs w:val="20"/>
        </w:rPr>
        <w:t xml:space="preserve"> 1957) и российским ученым Н.С.Павловой, которая писала, что «Гамлет» мож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2476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1.95pt" to="-63.0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быть примером сложного психологического анализа, отличающего лучшие произведения современного реализма» (Павлова 1976: 160)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sz w:val="20"/>
          <w:szCs w:val="20"/>
        </w:rPr>
        <w:t>Роман А.Деблина «Гамлет, или Долгая ночь подходит к концу» (1956) продолжает классическую традицию романа немецкого романа воспитания,  совершенно, на первый взгляд, отличаясь от произведений Гете или Новалиса. Однако при соотнесении с романом воспитания Т.Манна «</w:t>
      </w:r>
      <w:r>
        <w:rPr>
          <w:rStyle w:val="PageNumber"/>
          <w:sz w:val="20"/>
          <w:szCs w:val="20"/>
        </w:rPr>
        <w:t>Волшебная гора</w:t>
      </w:r>
      <w:r>
        <w:rPr>
          <w:sz w:val="20"/>
          <w:szCs w:val="20"/>
        </w:rPr>
        <w:t>» роман А.Деблина не представляется уж таким контрастным. Напротив, он, казалось бы, начинается там, где закончился роман Т.Манна, а именно с изображения послевоенного времени. «Волшебная гора», по сути, произведение о «потерянном» поколении, которое было потерянным прежде всего потому, что выросло в условиях духовного кризиса буржуазного гуманизма, оказалось без должного наставника. В этом глубокое отличие книги Т.Манна от романа Гете, воспевшего восходящее бюргерство. Немецкое бюргерство ко времени создания «Вильгельма Мейстера» в значительной мере утратило прогрессивную активность, но не исчерпало свои возможности, а потому у героя Гете сохраняется безусловное доверие к духовным наставникам и оптимистическое мироощущение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sz w:val="20"/>
          <w:szCs w:val="20"/>
        </w:rPr>
        <w:t>В российском литературоведении сложилось достаточно стабильное представление о жанровом своеобразии романа воспитания, в котором М.М.Бахтин выделяет в качестве основного организующего центра идею становления, когда жизнь раскрывается как опыт героя, как школа, формирующая характер героя и его мировоззрение [Бахтин 1975:204]. Он же отмечает, что сам герой становится переменной величиной в этом романе, его становление приобретает «сюжетное значение» и что «становление человека осуществляется в реальном историческом времени» [Бахтин 1975:202]. В.Н.Пашигорев формулирует систему признаков романа воспитания: внутреннее развитие героя при столкновении его с внешним миром, изображение становления характера героя с детских лет до зрелого возраста, стремление к идеалу, когда деятельность героя направлена на установление гармонии и справедливости и др. [Пашигорев 1993:7].  Немецкий литературовед Юрген Якобс также видит господствующий интерес романа воспитания в сосредоточенности на процессе развития индивида, направленного на самопознание и сближение с внешним миром [</w:t>
      </w:r>
      <w:r>
        <w:rPr>
          <w:sz w:val="20"/>
          <w:szCs w:val="20"/>
          <w:lang w:val="de-DE"/>
        </w:rPr>
        <w:t>Jacobs</w:t>
      </w:r>
      <w:r>
        <w:rPr>
          <w:sz w:val="20"/>
          <w:szCs w:val="20"/>
        </w:rPr>
        <w:t xml:space="preserve"> 1972:327]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sz w:val="20"/>
          <w:szCs w:val="20"/>
        </w:rPr>
        <w:t xml:space="preserve">Анализируя классическую традицию немецкого романа воспитания, все российские литературоведы обращаются к дилогии Гете о Вильгельме Мейстере, роману «Волшебная гора» Т.Манна, а также романам «Парцифаль» В.Эшенбаха, «Симплициссимус» Г.Гриммельсгаузена, «Генрих фон Офтердинген» </w:t>
      </w:r>
      <w:r>
        <w:rPr>
          <w:rStyle w:val="PageNumber"/>
          <w:sz w:val="20"/>
          <w:szCs w:val="20"/>
        </w:rPr>
        <w:t>Ф.Новалиса, «</w:t>
      </w:r>
      <w:r>
        <w:rPr>
          <w:sz w:val="20"/>
          <w:szCs w:val="20"/>
        </w:rPr>
        <w:t>Гиперион» Ф.Гельдерлина. К данной жанровой разновидности относятся, таким образом, произведения различных эпох, различных методов, а это осложняет вопрос о единстве традиции. Конечно, гуманистический пафос произведений в связи с постановкой проблемы воспитания молодого героя, его становления на фоне исторических перемен, сюжетостроение (годы учения, годы странствия) сближают названные произведения, но вместе с тем обнаруживается и их существенное различие. Если роман Гете – это гимн жизни, то роман Т.Манна – хотя и искусная песнь, но во многом о смерти, т.е. об умирании в самых различных смыслах этого слова. В  традиции  романа  воспитания ученые объединяют героев Эшенбаха и Гриммельсгаузена, находящихся в гуще жизни в период учения, с героями Новалиса и Т.Манна, чье обучение проходит в отчуждении от жизненного потока. Герой Гете далек от простака Эшенбаха и Гриммельсгаузена. Это человек с высоким уровнем культурного развития и образования. Учась у жизни и подвергаясь воздействию воспитателей, он с первых самостоятельных шагов выполняет роль воспитателя по отношению к людям (Вильгельм – актеры). Традиция объединяет дилогию Гете, где господствует дух поучительного и поучающего благородства, возвышенности, куда явления действительности допускаются лишь постольку, поскольку они могут быть примером для подражания или примером для порицания, произведение, в котором человек ощущает свою цельность, уверенно входит в общество, с романом Т.Манна, где человеческий дух обнаруживает чудовищный разлад, утопает в противоречиях и личность не может обрести опоры ни в духовных высях, ни «на равнине». Общая классическая традиция романа воспитания существует, таким образом, в своей неоднозначности, противоречивом единстве и нетождественности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немецкой литературе второй половины ХХ в. происходит активная трансформация жанра,  при этом развиваются классическая линия (по преимуществу от И.В.Гете) и побочная, берущая начало от «Верноподданного» Г.Манна с активным сатирическим обличением верноподданнического варианта воспитания, приводящего к разрушению личности человека. Классическая линия – в романах Э.Штриттматтера «Чудодей», Д.Нолля «Приключения Вернера Хольта», М.В.Шульца «Мы не пыль на ветру. Роман о непотерянном поколении», Г.Канта «Остановка в пути». Сатирическое изображение антигероя и общества предстает в романах Х.Хартунга «Дети чуда», Г.Грасса «Жестяной барабан», Г.Кюппера «Симплициссимус 1945»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.Деблин продолжает классическую традицию немецкого романа воспитания. В начале произведения «Гамлет, или долгая ночь подходит к концу» изображено возвращение главного героя Эдварда Эллисона с фронта домой инвалидом с типичным для героев «литературы потерянного поколения» состоянием утраты иллюзий, глубочайшим неверием в людей и общество. Эдвард близок герою романа Р.Олдингтона Джорджу Уинтерборну, ибо война довела до предела его отвращение к обществу. Эдвард остается с ощущением украденной души, чувством пустоты и постоянного мучительного страха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sz w:val="20"/>
          <w:szCs w:val="20"/>
        </w:rPr>
        <w:t xml:space="preserve">Особенность романа заключается в том, что изображено не возрастное становление героя, а сложный путь обретения надежды молодым  человеком с искалеченными телом и душой.   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лассический немецкий роман воспитания не знал конфликтного действия (романы Эшенбаха, Гете, Новалиса, Т.Манна). Герой подобных произведений оказывался порой лишь в состоянии некоторой внутренней дисгармонии (например, состояние Вильгельма в момент разрыва с Марианной, Ганса при появлении Шоша с Пеперкорном, Парцифаля после первого посещения замка)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ман воспитания второй половины ХХ в. обретает значительное конфликтное действие (Д.Нолль «Приключения Вернера Хольта», М.В.Шульц «Мы не пыль на ветру», Г.Кант «Остановка в пути», Г.Грасс «Жестяной барабан», Х.Хартунг «Дети чуда», Г.Кюппер «Симплициссимус 1945»). Ярко выражено противостояние героя обществу и в романе Деблина, ибо Эдвард намерен найти и наказать виновников своего и всеобщего несчастья. Для послевоенного немецкого романа воспитания характерно резкое усиление критики окружающего общества, так что в этом он решительно отходит от классической линии и сближается с линией, идущей от «Верноподданного» Г.Манна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sz w:val="20"/>
          <w:szCs w:val="20"/>
        </w:rPr>
        <w:t>Отрицательное отношение к обществу и презрение к людям и современной ему действительности Эдвард Эллисон испытал еще до войны, потому что не находил в людях ни честности, ни совести. Вернувшись с войны, где</w:t>
      </w:r>
      <w:r>
        <w:rPr>
          <w:rStyle w:val="PageNumber"/>
          <w:sz w:val="20"/>
          <w:szCs w:val="20"/>
        </w:rPr>
        <w:t xml:space="preserve"> он </w:t>
      </w:r>
      <w:r>
        <w:rPr>
          <w:sz w:val="20"/>
          <w:szCs w:val="20"/>
        </w:rPr>
        <w:t xml:space="preserve">едва выжил и потерял ногу, Эдвард пытается найти ответы на мучающие его вопросы: кто виноват в возникновении войны, кто послал его на эту бойню? Резкое отчуждение личности от общества – новая примета  немецкого романа воспитания после 1945 г., способствующая яркой драматизации этого жанра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живание молодого человека, этапы врачевания его души становятся этапами становления героя в романе. Мотив преодоления потерянности, интеллектуальная дискуссия как стержень сюжетного развития роднят этот роман с романом М.В.Шульца «Мы не пыль на ветру. Роман о непотерянном поколении» (1962)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теллектуально-эстетическая дискуссия вошла в свое время в роман Гете «Ученические годы Вильгельма Мейстера» и определила интеллектуальную направленность классического немецкого романа воспитания. Интеллектуальное начало было очень весомо расширено в романе Т.Манна «Волшебная гора», превратив, вместе с рядом других компонентов этот роман воспитания в интеллектуальный роман по преимуществу. Именно эту традицию и развивает А.Деблин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sz w:val="20"/>
          <w:szCs w:val="20"/>
        </w:rPr>
        <w:t xml:space="preserve">В немецком интеллектуальном романе отразился и национальный  тип философии, на почве которого вырос этот роман. Естественно, философские концепции немецких романистов не претендовали на научную интерпретацию мироустройства. Сама потребность в этих концепциях имела прежде всего художественный, эстетический смысл. Об этой потребности писал Т.Манн в статье «Шопенгауэр»: «Удовольствие, которое  можно найти в метафизической системе, удовольствие, которое доставляет духовная организация мира в логически замкнутом, гармоничном, самодостаточном логическом построении, всегда по преимуществу эстетического свойства; оно того же происхождения, что и радостное удовлетворение, которым дарит нас искусство, упорядочивающее, формирующее, делающее обозримой и прозрачной путаницу жизни» [Манн 1960: 156]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sz w:val="20"/>
          <w:szCs w:val="20"/>
        </w:rPr>
        <w:t>В романе А.Деблина пересекается ряд традиционных начал. Не только опыт интеллектуального романа Т.Манна, но и Г.Гауптмана («Атлантида», «Вихрь призвания») явно был продолжен Деблином в создании образа героя, находящегося в остро драматическом кризисном состоянии, грозящем закончиться трагической катастрофой. В романе Деблина поиск героя также сопрягает личные, семейные и общечеловеческие проблемы и ведет к обретению душевного равновесия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ть определенное соотнесение в плане классической жанровой традиции и с сюжетно-композиционным строением романа Ф.Новалиса «Генрих фон Офтердинген». Отец Эдварда Гордон Эллисон, надеясь отвлечь сына от мучительно мрачных мыслей, решает пригласить нескольких родственников и знакомых на регулярно устраиваемые вечера, где они должны рассказывать истории. Воспитание героя происходит, как и в романе Новалиса, в результате услышанных историй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sz w:val="20"/>
          <w:szCs w:val="20"/>
        </w:rPr>
        <w:t xml:space="preserve">В романе Новалиса перед Генрихом таким образом раскрывается все богатство жизни. Истории романа Деблина служат средством создания образной системы романа, ибо в историях раскрываются внутренний мир каждого персонажа, его сокровенные интеллектуально-психические и характерные свойства, обнажается подоплека взаимоотношений героев. Становится очевидным, что Гордон стремится убежать от действительности, он убежден в том, что человеком движут фантазия, традиции и обычаи, о чем свидетельствует его интерпретация известной средневековой легенды о рыцаре-трубадуре Жофи де Рюделе. Рыцарь любил крестьянскую девушку, но, следуя традициям своего времени, вынужден был отправиться ко двору антиохийской принцессы для её почитания. Принцесса же оказалась дряхлой старухой, распространяющей слухи о своей красоте. Гордон считает, что традиции изменяют человека и подчиняют его своему вредному влиянию. Он говорит: «С моей точки зрения мы сведены до персонажей из сновидений, до мифических фигур» [Деблин 1984: 142]. Взгляд Гордона на человека абсолютно пессимистичен, он не верит в самостоятельность и свободу личности. В мире, считает он, все организует некая темная сила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тория матери Эдварда, Эллис Эллисон, об александрийской Феодоре, не противостоявшей коварству и обману второго мужа, приоткрывает истинные отношения с мужем самой Эллис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ядя Эдварда, профессор древней истории Джеймс Макензи, рассказом о короле Лире, сравнивает Гордона с королем, жертвой которого стала его жена, ибо он был необузданным вепрем. Этот рассказ – фактически несколько видоизмененная трактовка истории Феодоры. Джеймс стремится внушить Эдварду идею восточной философии, опирающуюся на концепцию непротивления внешнему миру и на мысль о необходимости слияния с природой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ировоззренческая позиция Эдварда выражена в его рассказе о датском философе-богослове Сьёрене Кьеркегоре, выступившем в середине Х1Х в. против современной ему христианской церкви в связи с толкованием Нового Завета, стремясь любой ценой к честности, как он её понимал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Лессинга к Гердеру и Гете пролегает путь мысли немецких писателей при её  неоднократном обращении к Шекспиру и его трагедии «Гамлет». В романе А.Деблина это обращение обозначено уже в названии произведения, оно создает глубокий ассоциативный подтекст, помогает понять нюансы характерной и психологической структуры образа Эдварда. Перед Эдвардом, как некогда перед Гамлетом, раскрываются постепенно тайны семейной жизни Гордонов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ть рассказывает историю похищения Прозерпины богом подземного мира Плутоном, из которой нетрудно догадаться, что она сравнивает себя с той самой похищенной богиней, а мужа считает мрачным ужасным Плутоном. До возвращения с фронта отношения родителей представлялись всегда Эдварду совершенно нормальными, он никогда и не подозревал, что в них есть противоречия. В довершение всего он узнает, что он не сын Гордона. Он начинает прозревать, что мать настаивала на его скорейшем возвращении домой вовсе не из материнских чувств, а лишь надеясь увидеть в нем мстителя за свою погубленную жизнь. Для Эллис жизнь с Гордоном была мукой, он был диким вепрем, постоянно преследующим её и полностью подчинившим психически жену своей воле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 признания Эллис имели обратный эффект, Эдвард  еще больше отдалился от матери и даже впервые почувствовал жалость к отцу, так как понял причину подсознательной ненависти отца к нему, ведь Гордон постоянно видел в нем воплощение любовника своей жены. Увидев ложь семейной жизни, Эдвард осознал, что не какие-то конкретные злодеи виновны в развязывании войны, а человечество в целом, трусость, ложь, низость и жадность людей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лис, наверстывая загубленную жизнь, пытается в развлечениях, смене любовников в Париже вернуть свою молодость. Однако, предаваясь наслаждениям, она все больше теряет свое достоинство, ощущает себя животным, дымом, мячиком для игры. В увеселительном заведении под Парижем находит её Гордон, потерявший без жены почву под ногами. Каждый из них дошел до предела отчаяния и запущенности, и встреча их демонстрирует искреннюю и настоящую любовь. Когда с Гордоном случилось несчастье, Эллис молится у постели своего умирающего мужа, просит прощения и сама прощает Гордона. Гордон в конце жизни тоскует по Эдварду, которого нет рядом, и признается, что очень любит его. 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нровые приметы семейного романа вплетаются в основную жанровую канву романа воспитания в произведении Деблина, привнося в него дополнительные драматические коллизии, насыщая этот жанр более подробным раскрытием образов, второстепенных с точки зрения жанровой специфики романа воспитания, усложняя сюжет романа. Семейная драма становится для Эдварда основным испытанием послевоенного времени, испытанием, привносящим в роман мотив христианского примирения и прощения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.Деблин возрождает в послевоенном романе воспитания христианский мотив, ведущий в «Парцифале» Эшенбаха. Именно он становится в «Гамлете» основой идеи самосовершенствования, столь важной для жанра романа  воспитания. Духовным возрождением главного героя заканчивается роман Деблина, обретением  Эдвардом чистой души, открытой миру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sz w:val="20"/>
          <w:szCs w:val="20"/>
        </w:rPr>
        <w:t>Роман А.Деблина выделяется среди других произведений ФРГ продолжением классической традиции немецкого романа воспитания.  Антивоенная тема, нравственная проблематика романа в целом способствуют драматизации всей художественной системы романа воспитания. Чрезвычайно драматичной в условиях войны и послевоенного времени становится судьба главного героя. Столь характерный для данного жанра мотив испытания трансформируется в цепь остродраматических ситуаций. Не одно, а множество испытаний выдерживает герой антивоенного романа воспитания, некоторые  из них оказываются для него смертельно опасными. Остродраматический сюжет антивоенного романа воспитания ставит героя в ситуацию конфликта с окружающим миром. Нравственная   эволюция   главного   героя превращается в процесс драматически окрашенного прозрения, которое рождается в сложной внутренней борьбе, сопровождающейся драматичными взаимоотношениями главного героя с  воспитателями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Художественные принципы создания образа главного героя обретают приметы трагедийных поэтических форм (трагическая «захваченность» сознания Эдварда, трагический мотив одиночества).</w:t>
      </w:r>
    </w:p>
    <w:p>
      <w:pPr>
        <w:pStyle w:val="Normal"/>
        <w:tabs>
          <w:tab w:val="clear" w:pos="708"/>
          <w:tab w:val="left" w:pos="3290" w:leader="none"/>
        </w:tabs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90" w:leader="none"/>
        </w:tabs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литературы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i/>
          <w:iCs/>
          <w:sz w:val="20"/>
          <w:szCs w:val="20"/>
        </w:rPr>
        <w:t xml:space="preserve">Бахтин М.М. </w:t>
      </w:r>
      <w:r>
        <w:rPr>
          <w:sz w:val="20"/>
          <w:szCs w:val="20"/>
        </w:rPr>
        <w:t>Вопросы литературы и эстетики / М.М.Бахтин. М., 1975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i/>
          <w:iCs/>
          <w:sz w:val="20"/>
          <w:szCs w:val="20"/>
        </w:rPr>
        <w:t>Бахтин М.М.</w:t>
      </w:r>
      <w:r>
        <w:rPr>
          <w:sz w:val="20"/>
          <w:szCs w:val="20"/>
        </w:rPr>
        <w:t xml:space="preserve"> Эстетика словесного творчества / М.М.Бахтин. М., 1975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i/>
          <w:iCs/>
          <w:sz w:val="20"/>
          <w:szCs w:val="20"/>
        </w:rPr>
        <w:t>Дёблин А.</w:t>
      </w:r>
      <w:r>
        <w:rPr>
          <w:sz w:val="20"/>
          <w:szCs w:val="20"/>
        </w:rPr>
        <w:t xml:space="preserve"> Гамлет, или долгая ночь подходит к концу / А.Дёблин. Л., 1964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i/>
          <w:iCs/>
          <w:sz w:val="20"/>
          <w:szCs w:val="20"/>
        </w:rPr>
        <w:t>Манн Т.</w:t>
      </w:r>
      <w:r>
        <w:rPr>
          <w:sz w:val="20"/>
          <w:szCs w:val="20"/>
        </w:rPr>
        <w:t xml:space="preserve"> Собр. соч.: в 10 т./ Т.Манн. М., 1960. Т. 10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i/>
          <w:iCs/>
          <w:sz w:val="20"/>
          <w:szCs w:val="20"/>
        </w:rPr>
        <w:t>Павлова Н.С.</w:t>
      </w:r>
      <w:r>
        <w:rPr>
          <w:sz w:val="20"/>
          <w:szCs w:val="20"/>
        </w:rPr>
        <w:t xml:space="preserve"> Деблин / Н.С.Павлова // История немецкой литературы. М., 1976. Т. 5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i/>
          <w:iCs/>
          <w:sz w:val="20"/>
          <w:szCs w:val="20"/>
        </w:rPr>
        <w:t>Пашигорев В.Н.</w:t>
      </w:r>
      <w:r>
        <w:rPr>
          <w:sz w:val="20"/>
          <w:szCs w:val="20"/>
        </w:rPr>
        <w:t xml:space="preserve"> Роман воспитания в немецкой литературе Х</w:t>
      </w:r>
      <w:r>
        <w:rPr>
          <w:sz w:val="20"/>
          <w:szCs w:val="20"/>
          <w:lang w:val="en-GB"/>
        </w:rPr>
        <w:t>VIII</w:t>
      </w:r>
      <w:r>
        <w:rPr>
          <w:sz w:val="20"/>
          <w:szCs w:val="20"/>
        </w:rPr>
        <w:t xml:space="preserve">-ХХ вв. / В.Н.Пашигорев. Саратов, 1993.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i/>
          <w:iCs/>
          <w:sz w:val="20"/>
          <w:szCs w:val="20"/>
          <w:lang w:val="de-DE"/>
        </w:rPr>
        <w:t xml:space="preserve">Neue </w:t>
      </w:r>
      <w:r>
        <w:rPr>
          <w:sz w:val="20"/>
          <w:szCs w:val="20"/>
          <w:lang w:val="de-DE"/>
        </w:rPr>
        <w:t>deutsche Literatur. Berlin, 1957. N 3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i/>
          <w:iCs/>
          <w:sz w:val="20"/>
          <w:szCs w:val="20"/>
          <w:lang w:val="de-DE"/>
        </w:rPr>
        <w:t>Jacobs J.</w:t>
      </w:r>
      <w:r>
        <w:rPr>
          <w:sz w:val="20"/>
          <w:szCs w:val="20"/>
          <w:lang w:val="de-DE"/>
        </w:rPr>
        <w:t xml:space="preserve"> Wilhelm Meister und seine Brüder. Untersuchungen zum deutschen Bildungsroman / J.Jacobs. München, 1972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i/>
          <w:iCs/>
          <w:sz w:val="20"/>
          <w:szCs w:val="20"/>
          <w:lang w:val="de-DE"/>
        </w:rPr>
        <w:t>Reich-Ranicki M.</w:t>
      </w:r>
      <w:r>
        <w:rPr>
          <w:sz w:val="20"/>
          <w:szCs w:val="20"/>
          <w:lang w:val="de-DE"/>
        </w:rPr>
        <w:t xml:space="preserve"> Sieben Wegbereiter. Schriftsteller des zwanzigsten Jahrhunderts / M.Reich-Ranicki. Stuttgart, München, 2002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/>
      </w:pPr>
      <w:r>
        <w:rPr>
          <w:i/>
          <w:iCs/>
          <w:sz w:val="20"/>
          <w:szCs w:val="20"/>
          <w:lang w:val="de-DE"/>
        </w:rPr>
        <w:t>Sander G.</w:t>
      </w:r>
      <w:r>
        <w:rPr>
          <w:sz w:val="20"/>
          <w:szCs w:val="20"/>
          <w:lang w:val="de-DE"/>
        </w:rPr>
        <w:t xml:space="preserve"> Alfred Döblin / G.Sander. Stuttgart, 2001.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  <w:lang w:val="de-DE"/>
        </w:rPr>
      </w:pPr>
      <w:r>
        <w:rPr>
          <w:i/>
          <w:iCs/>
          <w:sz w:val="20"/>
          <w:szCs w:val="20"/>
          <w:lang w:val="de-DE"/>
        </w:rPr>
        <w:t>Welzig W.</w:t>
      </w:r>
      <w:r>
        <w:rPr>
          <w:sz w:val="20"/>
          <w:szCs w:val="20"/>
          <w:lang w:val="de-DE"/>
        </w:rPr>
        <w:t xml:space="preserve"> Der deutsche Roman im 20. Jahrhundert / W.Welzig. Stuttgart, 2004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90" w:leader="none"/>
        </w:tabs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BILDUNGSROMAN TRADITIONS IN A. DOBLIN’S </w:t>
      </w:r>
    </w:p>
    <w:p>
      <w:pPr>
        <w:pStyle w:val="Normal"/>
        <w:tabs>
          <w:tab w:val="clear" w:pos="708"/>
          <w:tab w:val="left" w:pos="3290" w:leader="none"/>
        </w:tabs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«HAMLET, or THE LONG WAY IS AT ITS END»</w:t>
      </w:r>
    </w:p>
    <w:p>
      <w:pPr>
        <w:pStyle w:val="Normal"/>
        <w:tabs>
          <w:tab w:val="clear" w:pos="708"/>
          <w:tab w:val="left" w:pos="3290" w:leader="none"/>
        </w:tabs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.S. Rutskaya</w:t>
      </w:r>
    </w:p>
    <w:p>
      <w:pPr>
        <w:pStyle w:val="Normal"/>
        <w:tabs>
          <w:tab w:val="clear" w:pos="708"/>
          <w:tab w:val="left" w:pos="3290" w:leader="none"/>
        </w:tabs>
        <w:ind w:left="567" w:right="567" w:firstLine="284"/>
        <w:jc w:val="both"/>
        <w:rPr>
          <w:i/>
          <w:i/>
          <w:lang w:val="en-US"/>
        </w:rPr>
      </w:pPr>
      <w:r>
        <w:rPr>
          <w:i/>
          <w:lang w:val="en-US"/>
        </w:rPr>
        <w:t>Some essential genre peculiarities of the novel of a famous German modernist is under analysis. The novel is looked at in comparison with classical traditions of Bildungsroman of various literary epochs of Germany.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Руцкая Г.С., 200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ие статьи"/>
    <w:basedOn w:val="Normal"/>
    <w:qFormat/>
    <w:pPr/>
    <w:rPr>
      <w:b/>
      <w:bCs/>
      <w:spacing w:val="2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1:13:00Z</dcterms:created>
  <dc:creator>Irina</dc:creator>
  <dc:description/>
  <cp:keywords/>
  <dc:language>en-US</dc:language>
  <cp:lastModifiedBy>Бочкарева</cp:lastModifiedBy>
  <dcterms:modified xsi:type="dcterms:W3CDTF">2008-06-20T09:24:00Z</dcterms:modified>
  <cp:revision>11</cp:revision>
  <dc:subject/>
  <dc:title>ВЕСТНИК ПЕРМСКОГО УНИВЕРСИТЕТА</dc:title>
</cp:coreProperties>
</file>