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8                                           Иностранные языки и литературы                           Вып. 5 (21)</w:t>
      </w:r>
    </w:p>
    <w:p>
      <w:pPr>
        <w:pStyle w:val="Normal"/>
        <w:rPr>
          <w:b/>
          <w:b/>
          <w:bCs/>
          <w:sz w:val="28"/>
          <w:szCs w:val="28"/>
        </w:rPr>
      </w:pPr>
      <w:r>
        <w:rPr>
          <w:b/>
          <w:bCs/>
          <w:sz w:val="28"/>
          <w:szCs w:val="28"/>
        </w:rPr>
      </w:r>
    </w:p>
    <w:p>
      <w:pPr>
        <w:pStyle w:val="TextBody"/>
        <w:spacing w:before="0" w:after="0"/>
        <w:jc w:val="center"/>
        <w:rPr>
          <w:sz w:val="28"/>
          <w:szCs w:val="28"/>
        </w:rPr>
      </w:pPr>
      <w:r>
        <w:rPr>
          <w:b/>
          <w:caps/>
          <w:sz w:val="28"/>
          <w:szCs w:val="28"/>
        </w:rPr>
        <w:t>Герменевтика текста</w:t>
      </w:r>
    </w:p>
    <w:p>
      <w:pPr>
        <w:pStyle w:val="TextBody"/>
        <w:spacing w:before="0" w:after="0"/>
        <w:ind w:firstLine="720"/>
        <w:jc w:val="right"/>
        <w:rPr>
          <w:sz w:val="28"/>
          <w:szCs w:val="28"/>
        </w:rPr>
      </w:pPr>
      <w:r>
        <w:rPr>
          <w:sz w:val="28"/>
          <w:szCs w:val="28"/>
        </w:rPr>
      </w:r>
    </w:p>
    <w:p>
      <w:pPr>
        <w:pStyle w:val="TextBody"/>
        <w:spacing w:before="0" w:after="0"/>
        <w:rPr>
          <w:b/>
          <w:b/>
          <w:i/>
          <w:i/>
          <w:sz w:val="24"/>
          <w:szCs w:val="24"/>
        </w:rPr>
      </w:pPr>
      <w:r>
        <w:rPr>
          <w:b/>
          <w:i/>
          <w:sz w:val="28"/>
          <w:szCs w:val="28"/>
        </w:rPr>
        <w:t>С.М.Филиппов</w:t>
      </w:r>
    </w:p>
    <w:p>
      <w:pPr>
        <w:pStyle w:val="TextBody"/>
        <w:spacing w:before="0" w:after="0"/>
        <w:ind w:firstLine="709"/>
        <w:jc w:val="both"/>
        <w:rPr>
          <w:b/>
          <w:b/>
          <w:i/>
          <w:i/>
          <w:sz w:val="24"/>
          <w:szCs w:val="24"/>
        </w:rPr>
      </w:pPr>
      <w:r>
        <w:rPr>
          <w:b/>
          <w:i/>
          <w:sz w:val="24"/>
          <w:szCs w:val="24"/>
        </w:rPr>
      </w:r>
    </w:p>
    <w:p>
      <w:pPr>
        <w:pStyle w:val="TextBody"/>
        <w:spacing w:before="0" w:after="0"/>
        <w:ind w:left="567" w:right="567" w:firstLine="284"/>
        <w:jc w:val="both"/>
        <w:rPr>
          <w:i/>
          <w:i/>
          <w:sz w:val="24"/>
          <w:szCs w:val="24"/>
        </w:rPr>
      </w:pPr>
      <w:r>
        <w:rPr>
          <w:i/>
          <w:sz w:val="24"/>
          <w:szCs w:val="24"/>
        </w:rPr>
        <w:t>В статье представлен генезис герменевтики от протестантизма к «наукам о Духе» и к новой онтологии понимания и интерпретации. Рассмотрены аспекты соотношения слова и музыки, их конфигурации и трансформации. Опыт религиозной и искусствоведческой экзегезы дается на фоне фундаментальной онтологии Мартина Хайдеггера.</w:t>
      </w:r>
    </w:p>
    <w:p>
      <w:pPr>
        <w:pStyle w:val="TextBody"/>
        <w:spacing w:before="0" w:after="0"/>
        <w:jc w:val="right"/>
        <w:rPr/>
      </w:pPr>
      <w:r>
        <w:rPr/>
        <w:t>…</w:t>
      </w:r>
      <w:r>
        <w:rPr/>
        <w:t>если сознание прошло школу герменевтики,</w:t>
      </w:r>
    </w:p>
    <w:p>
      <w:pPr>
        <w:pStyle w:val="TextBody"/>
        <w:spacing w:before="0" w:after="0"/>
        <w:jc w:val="right"/>
        <w:rPr/>
      </w:pPr>
      <w:r>
        <w:rPr/>
        <w:t>оно будет с самого начала восприимчиво к инаковости текста.</w:t>
      </w:r>
    </w:p>
    <w:p>
      <w:pPr>
        <w:pStyle w:val="TextBody"/>
        <w:spacing w:before="0" w:after="0"/>
        <w:jc w:val="right"/>
        <w:rPr>
          <w:i/>
          <w:i/>
        </w:rPr>
      </w:pPr>
      <w:r>
        <w:rPr>
          <w:i/>
        </w:rPr>
        <w:t>Ханс-Георг Гадамер</w:t>
      </w:r>
    </w:p>
    <w:p>
      <w:pPr>
        <w:pStyle w:val="TextBody"/>
        <w:spacing w:before="0" w:after="0"/>
        <w:jc w:val="right"/>
        <w:rPr>
          <w:i/>
          <w:i/>
          <w:sz w:val="16"/>
          <w:szCs w:val="16"/>
        </w:rPr>
      </w:pPr>
      <w:r>
        <w:rPr>
          <w:i/>
          <w:sz w:val="16"/>
          <w:szCs w:val="16"/>
        </w:rPr>
      </w:r>
    </w:p>
    <w:p>
      <w:pPr>
        <w:sectPr>
          <w:headerReference w:type="even" r:id="rId2"/>
          <w:headerReference w:type="default" r:id="rId3"/>
          <w:footerReference w:type="even" r:id="rId4"/>
          <w:footerReference w:type="default" r:id="rId5"/>
          <w:type w:val="nextPage"/>
          <w:pgSz w:w="11906" w:h="16838"/>
          <w:pgMar w:left="1134" w:right="1134" w:gutter="0" w:header="709" w:top="1134" w:footer="709" w:bottom="1134"/>
          <w:pgNumType w:start="77" w:fmt="decimal"/>
          <w:formProt w:val="false"/>
          <w:textDirection w:val="lrTb"/>
          <w:docGrid w:type="default" w:linePitch="360" w:charSpace="0"/>
        </w:sectPr>
      </w:pPr>
    </w:p>
    <w:p>
      <w:pPr>
        <w:pStyle w:val="TextBody"/>
        <w:spacing w:before="0" w:after="0"/>
        <w:ind w:firstLine="284"/>
        <w:jc w:val="both"/>
        <w:rPr/>
      </w:pPr>
      <w:r>
        <w:rPr/>
        <w:t xml:space="preserve">С протестантизмом связано зарождение герменевтической теории. Весь </w:t>
      </w:r>
      <w:r>
        <w:rPr>
          <w:lang w:val="en-GB"/>
        </w:rPr>
        <w:t>XVI</w:t>
      </w:r>
      <w:r>
        <w:rPr/>
        <w:t xml:space="preserve"> в. был охвачен борьбой лютеран с триентскими католическими священниками, отрицавшими понятность Библии. Основываясь на том, что из самой Библии невозможно вывести общезначимую интерпретацию, католики стремились доказать необходимость обращения к опыту традиции, дополняющей Писание. Богохульством католических священников протестантские отцы церкви считали позицию, настаивающую на темноте Священного писания, на его непонятности и критической недостоверности. Протестантский принцип истолкования Писания иной: оно есть норма веры, «норма и правило божественной истины» (Флаций). Принцип первенства Писания, а не традиции – в этом суть разногласий и споров.</w:t>
      </w:r>
    </w:p>
    <w:p>
      <w:pPr>
        <w:pStyle w:val="TextBody"/>
        <w:spacing w:before="0" w:after="0"/>
        <w:ind w:firstLine="284"/>
        <w:jc w:val="both"/>
        <w:rPr>
          <w:bCs/>
          <w:color w:val="000000"/>
        </w:rPr>
      </w:pPr>
      <w:r>
        <w:rPr/>
        <w:t>Родившись в ожесточенной полемике с католическими священниками о сути самого дорогого и значительного для христианского мира Священного писания, протестантская герменевтика с самого начала искала помощи в опыте экзегезы филологов александрийской школы интерпретации. Аристарх, Гиппарх, Зенодот уже ввели принцип строгого установления языкового узуса. Виртуозное владение принципом аналогии у</w:t>
      </w:r>
      <w:r>
        <w:rPr>
          <w:bCs/>
          <w:color w:val="000000"/>
        </w:rPr>
        <w:t>станавливал всеобъемлющий канон языкового употребления, круга представлений, внутреннего взаимосогласия; вычленялось все противоречащее такому канону. Суть подобного нравственно-эстетического канона – в обосновании атетез («отвода» определенного смысла или толкования) – «через неподобие», т.е. через  то, что «представлялось неподобающим для героев или богов». Если кратко охарактеризовать линию развития александрийской школы интерпретации, то она была продолжена епископами Амвросием (ок.339), Августином (354–430), Иппоном (ок.380), развивающими семь правил Тикония, последователя еретика Доната, а именно: относится ли аллегорическая интерпретация (1) к Господу и церкви, (2) к истинной и ложной вере, (3) к обетованию и закону, (4) к роду и видам, (5) к числовому значению, (6) к «повтору», (7) к дьяволу и его последователям. С этого времени</w:t>
      </w:r>
      <w:r>
        <w:rPr/>
        <w:t xml:space="preserve"> герменевтика и экзегеза – два питающих источника понимания как такового. И сейчас масштаб герменевтической науки поражает объемностью материала, всегда присущей наукам о духе: от экзегетических структур мысли так называемого «сложного мышления» с его опорой на теории систем, игр, информации и кибернетики до фундаментальной онтологии М.Хайдеггера и его последователя Х.-Г.Гадамера, видящих в герменевтике «новую онтологию ХХ в.». Речь идет о тенденции к деинституализации философской герменевтики, т.е. об ее отказе от первоначального статуса фундаментальной научной дисциплины и ее трансформации в трансдисциплинарную интеллектуальную практику, лежащую в самом основании феноменального мира (И.Инишев). </w:t>
      </w:r>
    </w:p>
    <w:p>
      <w:pPr>
        <w:pStyle w:val="TextBody"/>
        <w:spacing w:before="0" w:after="0"/>
        <w:ind w:firstLine="284"/>
        <w:jc w:val="both"/>
        <w:rPr/>
      </w:pPr>
      <w:r>
        <w:rPr>
          <w:i/>
        </w:rPr>
        <w:t>Герменевтическая техника.</w:t>
      </w:r>
      <w:r>
        <w:rPr/>
        <w:t xml:space="preserve"> Генезис новой герменевтики следует искать в «золотом ключе» Флация (1567). Его «Clavis» был самым значительным трудом из тогдашней герменевтической литературы. До тех</w:t>
      </w:r>
      <w:r>
        <w:rPr>
          <w:b/>
        </w:rPr>
        <w:t xml:space="preserve"> </w:t>
      </w:r>
      <w:r>
        <w:rPr/>
        <w:t>пор классическая филология, ars critica и библейская экзегетика развивались самостоятельно, сейчас же оформилась генерализирующая тенденция с постулатом: дело герменевтики предписывать правила, которые необходимо будет сонаблюдать при любом истолковании знаков (Мейер, 1757). Суть Флациевой герменевтики, да и вообще всей предшествующей романтической герменевтики, состоит в создании правил, а затем в методическом следовании им. Нормативность распространяется и на искусство интерпретатора, и на сам текст, ибо он также сделан на основе правил. Цель герменевтики – в достижении достаточной и общезначимой интерпретации на основе предписанных правил, действие которых распространяется на истолкование любых знаков. О каких правилах идет речь?</w:t>
      </w:r>
    </w:p>
    <w:p>
      <w:pPr>
        <w:pStyle w:val="TextBody"/>
        <w:spacing w:before="0" w:after="0"/>
        <w:ind w:firstLine="284"/>
        <w:jc w:val="both"/>
        <w:rPr/>
      </w:pPr>
      <w:r>
        <w:rPr>
          <w:color w:val="000000"/>
        </w:rPr>
        <w:t>Герменевтика Флация определяет главное правило – «относить каждое место ко всей совокупности Писания … постоянно вспомогательными средствами логики фиксировать единство в этой сумме и в параллелях сопоставлять эту совокупность всего Писания с каждым отдельным местом» [цит. по: Диль</w:t>
      </w:r>
      <w:r>
        <w:rPr/>
        <w:t xml:space="preserve">тей 2001: 22]. Параллелям, т.е. сопоставлениям мест, как важнейшему из вспомогательных средств, Флаций придает особое значение. Вильгельм Дильтей находит недостаток протестантской экзегезы в «вырывании» мест Писания из более узкого контекста в ориентире на широкий контекст Писания в целом. Герменевтический метод нацелен на интерпретацию отдельных мест, которая должна ориентироваться на намерение и композицию целого, на внутреннюю взаимосвязь текста и выразительных элементов. «Да и вообще отдельные части целого уразумеваются по их сопряженности с этим целым и с другими его частями» (Флаций). Синтетический подход к интерпретации отдельной части Писания, который включает цель, концепцию, диспозицию, главные и попутные мысли, есть сложившаяся в недрах протестантской герменевтики </w:t>
      </w:r>
      <w:r>
        <w:rPr>
          <w:i/>
        </w:rPr>
        <w:t>герменевтическая  метода</w:t>
      </w:r>
      <w:r>
        <w:rPr/>
        <w:t>.</w:t>
      </w:r>
    </w:p>
    <w:p>
      <w:pPr>
        <w:pStyle w:val="TextBody"/>
        <w:spacing w:before="0" w:after="0"/>
        <w:ind w:firstLine="284"/>
        <w:jc w:val="both"/>
        <w:rPr/>
      </w:pPr>
      <w:r>
        <w:rPr/>
        <w:t xml:space="preserve">Следовательно, уже в эпоху Реформации был сформулирован герменевтический принцип, названный позднее «герменевтическим кругом»: осмысливать целое из его тотальности. </w:t>
      </w:r>
      <w:r>
        <w:rPr>
          <w:i/>
        </w:rPr>
        <w:t>Тотальность</w:t>
      </w:r>
      <w:r>
        <w:rPr/>
        <w:t xml:space="preserve"> подразумевает </w:t>
      </w:r>
      <w:r>
        <w:rPr>
          <w:i/>
        </w:rPr>
        <w:t xml:space="preserve">внутреннюю взаимосвязь </w:t>
      </w:r>
      <w:r>
        <w:rPr/>
        <w:t xml:space="preserve">текста, образующую целостность произведения. Суть герменевтического принципа: объяснять каждое место из взаимосвязи всего целого. Отправной точкой при этом выступает назначение, цель, интенция отдельного места. Далее идет процесс осмысления  содержания, сути, темы, смысла текста. Под </w:t>
      </w:r>
      <w:r>
        <w:rPr>
          <w:i/>
        </w:rPr>
        <w:t xml:space="preserve">содержанием </w:t>
      </w:r>
      <w:r>
        <w:rPr/>
        <w:t>Флаций понимает как более полную концепцию назначения, так и строение всего материала. Внутренний порядок мысли, д</w:t>
      </w:r>
      <w:r>
        <w:rPr>
          <w:i/>
        </w:rPr>
        <w:t xml:space="preserve">испозиция, </w:t>
      </w:r>
      <w:r>
        <w:rPr/>
        <w:t xml:space="preserve">наглядно проявляет, как «отдельные члены» взаимодействуют в создании образа цельного произведения. В конечном пункте толкователь приходит к созерцанию целого произведения, посредством которого вновь осмысливаются отдельные члены и куски. Флаций подытоживает отдельные части своего метода правилом: текст есть органическое целое, следует обращать внимание на развертывание темы, сопоставляя и осмысливая в свете этого главного целого куски. </w:t>
      </w:r>
      <w:r>
        <w:rPr>
          <w:i/>
        </w:rPr>
        <w:t xml:space="preserve">Герменевтическая техника </w:t>
      </w:r>
      <w:r>
        <w:rPr/>
        <w:t>здесь складывается из внимания к развертыванию темы, сопоставления в параллелях и выявления закона скрепления этих частей, образующих единое тело. Структура «герменевтического круга» функционирует в пределах целостного текста, отдавая предпочтение  грамматическому истолкованию, в чем и заключается историческое значение реформаторской герменевтики. Впервые метод анализа целостного текста был построен на изучении самой композиции как таковой, а моменты исторической, эстетической, риторической, психологической интерпретаций использовались как вспомогательные средства для достижения общезначимой интерпретации. В лоне реформаторской герменевтики и возникает современный структурно-аналитический подход к произведению, построенный на анализе элементов, их взаимодействия (метод) и целостной формы (композиция). Дильтей, изучая генезис герменевтики, вводит позднее в филологию учение о знаках: «…сам процесс истолкования раскладывается… на две стороны – те, что содержатся в познании духовного творения на основе языковых знаков» [</w:t>
      </w:r>
      <w:r>
        <w:rPr>
          <w:color w:val="000000"/>
        </w:rPr>
        <w:t>Диль</w:t>
      </w:r>
      <w:r>
        <w:rPr/>
        <w:t>тей 2001: 253]. Герменевтика выступает у него искусством понимания письменно зафиксированных жизненных проявлений, представляющих собой «языковые знаки». С этого времени традиционная герменевтическая работа направлена на видение за знаками «человеческого Духа» (Дильтей).</w:t>
      </w:r>
    </w:p>
    <w:p>
      <w:pPr>
        <w:pStyle w:val="TextBody"/>
        <w:spacing w:before="0" w:after="0"/>
        <w:ind w:firstLine="284"/>
        <w:jc w:val="both"/>
        <w:rPr/>
      </w:pPr>
      <w:r>
        <w:rPr/>
        <w:t xml:space="preserve">В конце </w:t>
      </w:r>
      <w:r>
        <w:rPr>
          <w:lang w:val="en-GB"/>
        </w:rPr>
        <w:t>XIX</w:t>
      </w:r>
      <w:r>
        <w:rPr/>
        <w:t xml:space="preserve"> в. дильтеева «романтическая» герменевтика становится универсальным методом гуманитарных наук, служа прочным основанием для частных искусствоведческих дисциплин. Герман Кречмар (1848–1924), «достопочтимый отец музыкальной истории» (Р.Хайнц), получивший первоначально филологическое образование в Лейпцигском университете, вполне принадлежит к той парадигме мысли, в соответствии с которой музыка считалась «маргинальной провинцией филологии» и рассматривалась как «звуко-поэтическое искусство» (</w:t>
      </w:r>
      <w:r>
        <w:rPr>
          <w:lang w:val="en-US"/>
        </w:rPr>
        <w:t>Ton</w:t>
      </w:r>
      <w:r>
        <w:rPr/>
        <w:t>-</w:t>
      </w:r>
      <w:r>
        <w:rPr>
          <w:lang w:val="en-US"/>
        </w:rPr>
        <w:t>Dichtkunst</w:t>
      </w:r>
      <w:r>
        <w:rPr/>
        <w:t>). Кречмар находится во власти традиции Флация, Шлейермахера и Дильтея, видя в музыкальной герменевтике «острие теоретической мудрости», «важнейшую теоретическую дисциплину», «последний и драгоценный итог всего учения о музыке».  Спустя почти три столетия (1902), он дефинирует герменевтику: «Герменевтика – искусство толкования (</w:t>
      </w:r>
      <w:r>
        <w:rPr>
          <w:i/>
        </w:rPr>
        <w:t>Dolmetschkunst</w:t>
      </w:r>
      <w:r>
        <w:rPr/>
        <w:t>) – первоначально возникла в теологии, однако вскоре быстро распространилась в старой и новой филологии и далее, в науках о Духе и искусстве. Ее цель всегда одна: обосновать смысл (</w:t>
      </w:r>
      <w:r>
        <w:rPr>
          <w:i/>
        </w:rPr>
        <w:t>Sinn</w:t>
      </w:r>
      <w:r>
        <w:rPr/>
        <w:t>) и идейное содержание (</w:t>
      </w:r>
      <w:r>
        <w:rPr>
          <w:i/>
        </w:rPr>
        <w:t>Ideengehalt</w:t>
      </w:r>
      <w:r>
        <w:rPr/>
        <w:t xml:space="preserve">), которые содержатся в формах, везде искать под телом душу, в каждой части литературного произведения, в каждом члене художественного произведения указывать на чистую суть мысли, объяснять и истолковывать целое на основе ясного познания мельчайших единичностей, используя для этого все вспомогательные средства, предоставленные специальным, общим образованием и личной одаренностью» [Кretzschmar 1911: 168]. Для Кречмара звуковая плоскость, так же как для Дильтея литературно-поэтический текст, комплекс знаков, которые указывают на обозначаемое, на </w:t>
      </w:r>
      <w:r>
        <w:rPr>
          <w:lang w:val="en-US"/>
        </w:rPr>
        <w:t>Signifikat</w:t>
      </w:r>
      <w:r>
        <w:rPr/>
        <w:t xml:space="preserve">. Отличие от современной лингвистической терминологии – в употреблении выражений «тело/душа», «знак/человеческий Дух», выступающих в качестве формулы романтических герменевтов. Было бы исторически неточно характеризовать метод Кречмара семантическим. Само слово «семантический» глубоко чуждо речи романтических филологов. Для них произведение искусства проникнуто духовным и душевным. «Всякая речь, – пишет Август Герман Франк (1723) – от самого своего истока в глубинах духа несет в себе аффект. Этот аффект и есть самый нерв, душа речи» [цит. по: Дильей 2001: 43]. </w:t>
      </w:r>
    </w:p>
    <w:p>
      <w:pPr>
        <w:pStyle w:val="TextBody"/>
        <w:spacing w:before="0" w:after="0"/>
        <w:ind w:firstLine="284"/>
        <w:jc w:val="both"/>
        <w:rPr/>
      </w:pPr>
      <w:r>
        <w:rPr/>
        <w:t xml:space="preserve">Метафизика романтической эстетики, как известно, держится на противопоставлении двух планов: внутреннего и внешнего, духовно-душевного и материально- формального. Крупнейшие филологи </w:t>
      </w:r>
      <w:r>
        <w:rPr>
          <w:lang w:val="en-GB"/>
        </w:rPr>
        <w:t>XIX</w:t>
      </w:r>
      <w:r>
        <w:rPr/>
        <w:t xml:space="preserve"> в. видели в духовном проявление </w:t>
      </w:r>
      <w:r>
        <w:rPr>
          <w:i/>
        </w:rPr>
        <w:t>«к</w:t>
      </w:r>
      <w:r>
        <w:rPr>
          <w:bCs/>
          <w:i/>
          <w:iCs/>
          <w:color w:val="000000"/>
        </w:rPr>
        <w:t>ругов чувств</w:t>
      </w:r>
      <w:r>
        <w:rPr/>
        <w:t>» (по Дильтею, их шесть), что соответствовало формированию психологии как научной дисциплины.  «…Н</w:t>
      </w:r>
      <w:r>
        <w:rPr>
          <w:bCs/>
          <w:color w:val="000000"/>
        </w:rPr>
        <w:t>адлежало постигать душевные состояния, которые производят формы и воплощаются в них. Так анализ чувства будет непременно содержать в себе ключ к объяснению художественного творчества» [</w:t>
      </w:r>
      <w:r>
        <w:rPr/>
        <w:t xml:space="preserve">Дильтей 2001: </w:t>
      </w:r>
      <w:r>
        <w:rPr>
          <w:bCs/>
          <w:color w:val="000000"/>
        </w:rPr>
        <w:t>289]. Хотя Кречмар отдал дань психологическому объяснению музыки, его учение о выразительном характере элементов имеет совсем другой фундамент, а именно барочное учение об аффектах.</w:t>
      </w:r>
      <w:r>
        <w:rPr/>
        <w:t xml:space="preserve"> «Задача герменевтики состоит в одном: обнаружить аффекты в звуках (</w:t>
      </w:r>
      <w:r>
        <w:rPr>
          <w:i/>
        </w:rPr>
        <w:t>Affekte aus den</w:t>
      </w:r>
      <w:r>
        <w:rPr/>
        <w:t xml:space="preserve"> To</w:t>
      </w:r>
      <w:r>
        <w:rPr>
          <w:i/>
        </w:rPr>
        <w:t>n</w:t>
      </w:r>
      <w:r>
        <w:rPr>
          <w:b/>
          <w:i/>
        </w:rPr>
        <w:t>e</w:t>
      </w:r>
      <w:r>
        <w:rPr>
          <w:i/>
        </w:rPr>
        <w:t>n zu losen</w:t>
      </w:r>
      <w:r>
        <w:rPr/>
        <w:t>) и дать структуру (</w:t>
      </w:r>
      <w:r>
        <w:rPr>
          <w:i/>
        </w:rPr>
        <w:t>Gerippe</w:t>
      </w:r>
      <w:r>
        <w:rPr/>
        <w:t xml:space="preserve">) их развития в словах… Эти аффекты, которые воплощены в основном в мотивах, темах, в звуковых фигурах просто либо в связях и смешениях, вне музыки невозможны» [Kretzschmar 1911: 173]. Общие метафизические основания романтической герменевтики еще не порождают какого-либо универсального метода. Едина общая установка – создание системы правил для выявления Духа, аффектов, чувств и поэтических образов. Они продолжают традицию старой герменевтики филологического образца, направленной, как у Хладениса, «на уразумение темных мест». Герменевтика выступает пропедевтикой и толкованием, как педагогическая проблема, имеющая  окказиональную природу. </w:t>
      </w:r>
      <w:r>
        <w:rPr>
          <w:bCs/>
          <w:iCs/>
          <w:color w:val="000000"/>
        </w:rPr>
        <w:t>Герменевтика есть, таким образом,</w:t>
      </w:r>
      <w:r>
        <w:rPr>
          <w:bCs/>
        </w:rPr>
        <w:t xml:space="preserve"> </w:t>
      </w:r>
      <w:r>
        <w:rPr>
          <w:bCs/>
          <w:i/>
          <w:iCs/>
          <w:color w:val="000000"/>
        </w:rPr>
        <w:t xml:space="preserve">теория правил искусства. </w:t>
      </w:r>
    </w:p>
    <w:p>
      <w:pPr>
        <w:pStyle w:val="TextBody"/>
        <w:spacing w:before="0" w:after="0"/>
        <w:ind w:firstLine="284"/>
        <w:jc w:val="both"/>
        <w:rPr/>
      </w:pPr>
      <w:r>
        <w:rPr>
          <w:bCs/>
          <w:iCs/>
          <w:color w:val="000000"/>
        </w:rPr>
        <w:t>Отход от прежней протестантской герменевтики осуществил Шлейермахер.</w:t>
      </w:r>
      <w:r>
        <w:rPr>
          <w:bCs/>
          <w:i/>
          <w:iCs/>
          <w:color w:val="000000"/>
        </w:rPr>
        <w:t xml:space="preserve"> </w:t>
      </w:r>
      <w:r>
        <w:rPr/>
        <w:t xml:space="preserve">Вместо герменевтики, представляющей собой задание правил, скрепленных единой целью </w:t>
      </w:r>
      <w:r>
        <w:rPr>
          <w:i/>
        </w:rPr>
        <w:t>общезначимой интерпретации</w:t>
      </w:r>
      <w:r>
        <w:rPr/>
        <w:t>, Шлейермахер выдвигает проект универсальной герменевтики. Ее исходным пунктом является положение: усилие понимания имеет место повсюду, где не происходит непосредственного понимания либо где приходится принимать в расчет возможность недоразумения, ибо опыт чуждости и возможность недоразумения универсальны. Он переходит к рассмотрению самого понимания, того разумения, которое обеспечивает общезначимое</w:t>
      </w:r>
      <w:r>
        <w:rPr>
          <w:b/>
        </w:rPr>
        <w:t xml:space="preserve"> </w:t>
      </w:r>
      <w:r>
        <w:rPr/>
        <w:t xml:space="preserve">истолкование. Понимание в конечном моменте является репродукцией, «познанием познанного» (Август Бек). Метод трансцендентальной философии сливается с эстетической и психологической направленностью герменевтики. Развитие психологического аспекта герменевтики Аста у Шлейермахера происходит путем внесения в понимание эстетической позиции рассмотрения отдельного и общего с различных точек зрения, т.е. в различных перспективах. Его максима  как филолога – медленное чтение, ибо «ничто истолковываемое не может быть понято за один раз» (Шлейермахер). Метод медленного усвоения, «спокойного выжидания завершенной интуиции» восходит от отдельного и многих частей к узрению целого. Так, первоначально в первом чтении, беглом, происходит предварительное установление главной мысли о намерении автора; освещаются трудности и те места, которые дают возможность уразумения взаимосвязи целого. Далее следует второе чтение, которое и воссоздает ожидаемую композицию целого.  Как известно, художественное творение прочитывается в течение всей жизни, перечитывается и интерпретируется в течение многих веков. </w:t>
      </w:r>
      <w:r>
        <w:rPr>
          <w:i/>
        </w:rPr>
        <w:t>Техника медленного освоения</w:t>
      </w:r>
      <w:r>
        <w:rPr/>
        <w:t xml:space="preserve"> мотивирована жаждой общения с друзьями, намерением погрузиться в их тайные глубины души, чтобы обнаружить общий для всех людей закон природы, нравственную идею и их отпечаток во внешнем облике. В одном из писем, имея в виду Фридриха Шлегеля, он замечает: «Ты знаешь, как я робок, задумчив и искателен в отношении всего, в чем ощущаю самобытную сущность, будь то человек, или мысль, или искусное творение, </w:t>
      </w:r>
      <w:r>
        <w:rPr>
          <w:i/>
        </w:rPr>
        <w:t>как долго и ненасытно созерцаю его,</w:t>
      </w:r>
      <w:r>
        <w:rPr/>
        <w:t xml:space="preserve"> прежде чем отваживаюсь на что-то подобное общей оценке или суждению» [цит. по: Дильтей, 2001: 100). Круговое движение  «взад-вперед» между целым и частями мотивировано психологически: истолковываемое не может быть понято за один раз. Если предшественники Шлейермахера лишь указывали на то, что в психологической интерпретации дело идет о внутренней жизни автора, то он перешел к психологическому рассмотрению, видящему в произведении процесс духовной деятельности, его цель: </w:t>
      </w:r>
      <w:r>
        <w:rPr>
          <w:i/>
        </w:rPr>
        <w:t xml:space="preserve">постичь целое произведение во всех его частях как деяние, т.е. генетически </w:t>
      </w:r>
      <w:r>
        <w:rPr/>
        <w:t>(В. Дильтей)</w:t>
      </w:r>
      <w:r>
        <w:rPr>
          <w:i/>
        </w:rPr>
        <w:t>.</w:t>
      </w:r>
      <w:r>
        <w:rPr/>
        <w:t xml:space="preserve"> </w:t>
      </w:r>
    </w:p>
    <w:p>
      <w:pPr>
        <w:pStyle w:val="Normal"/>
        <w:ind w:firstLine="284"/>
        <w:jc w:val="both"/>
        <w:rPr>
          <w:b/>
          <w:b/>
          <w:sz w:val="20"/>
          <w:szCs w:val="20"/>
        </w:rPr>
      </w:pPr>
      <w:r>
        <w:rPr>
          <w:sz w:val="20"/>
          <w:szCs w:val="20"/>
        </w:rPr>
        <w:t xml:space="preserve">Внимание к мыслительной фигуре «часть – целое» оформилось в </w:t>
      </w:r>
      <w:r>
        <w:rPr>
          <w:sz w:val="20"/>
          <w:szCs w:val="20"/>
          <w:lang w:val="en-US"/>
        </w:rPr>
        <w:t>XIX</w:t>
      </w:r>
      <w:r>
        <w:rPr>
          <w:sz w:val="20"/>
          <w:szCs w:val="20"/>
        </w:rPr>
        <w:t xml:space="preserve"> в. в научный принцип </w:t>
      </w:r>
      <w:r>
        <w:rPr>
          <w:i/>
          <w:sz w:val="20"/>
          <w:szCs w:val="20"/>
        </w:rPr>
        <w:t>герменевтического круга.</w:t>
      </w:r>
      <w:r>
        <w:rPr>
          <w:sz w:val="20"/>
          <w:szCs w:val="20"/>
        </w:rPr>
        <w:t xml:space="preserve"> Фридрих Аст утверждает важный герменевтический закон, развитый далее Шлейермахером: всякое понимание начинается с </w:t>
      </w:r>
      <w:r>
        <w:rPr>
          <w:i/>
          <w:sz w:val="20"/>
          <w:szCs w:val="20"/>
        </w:rPr>
        <w:t>предчувствия (</w:t>
      </w:r>
      <w:r>
        <w:rPr>
          <w:i/>
          <w:sz w:val="20"/>
          <w:szCs w:val="20"/>
          <w:lang w:val="en-US"/>
        </w:rPr>
        <w:t>Ahndung</w:t>
      </w:r>
      <w:r>
        <w:rPr>
          <w:i/>
          <w:sz w:val="20"/>
          <w:szCs w:val="20"/>
        </w:rPr>
        <w:t xml:space="preserve">) </w:t>
      </w:r>
      <w:r>
        <w:rPr>
          <w:sz w:val="20"/>
          <w:szCs w:val="20"/>
        </w:rPr>
        <w:t>относительно всего целого, точно так же, как для отдельного характерно порождающее намерение (</w:t>
      </w:r>
      <w:r>
        <w:rPr>
          <w:sz w:val="20"/>
          <w:szCs w:val="20"/>
          <w:lang w:val="en-US"/>
        </w:rPr>
        <w:t>Keimentschlu</w:t>
      </w:r>
      <w:r>
        <w:rPr>
          <w:sz w:val="20"/>
          <w:szCs w:val="20"/>
        </w:rPr>
        <w:t xml:space="preserve">ß), или основная мысль, из которого, как из зародыша, развертывается произведение до целостности в двойственности материала и формы. Между этими трансцендентальными точками, погруженными в глубины бессознательного и бытийственного пульсирует мысль толкователя, порождая формулу  </w:t>
      </w:r>
      <w:r>
        <w:rPr>
          <w:i/>
          <w:sz w:val="20"/>
          <w:szCs w:val="20"/>
        </w:rPr>
        <w:t xml:space="preserve">лучшего понимания автора, чем он понимал себя сам. </w:t>
      </w:r>
      <w:r>
        <w:rPr>
          <w:sz w:val="20"/>
          <w:szCs w:val="20"/>
        </w:rPr>
        <w:t xml:space="preserve">Вслед за Шлейермахером и другие исследователи, в их числе Август Бек, Штейнталь и Дильтей, видели в формуле Шлейермахера </w:t>
      </w:r>
      <w:r>
        <w:rPr>
          <w:i/>
          <w:sz w:val="20"/>
          <w:szCs w:val="20"/>
        </w:rPr>
        <w:t>понимать автора лучше его самого</w:t>
      </w:r>
      <w:r>
        <w:rPr>
          <w:sz w:val="20"/>
          <w:szCs w:val="20"/>
        </w:rPr>
        <w:t xml:space="preserve"> высшую цель герменевтического метода: «Филолог понимает оратора и поэта лучше, чем он сам себя понимал, и лучше, чем его понимали современники. Ибо он доводит до сознания то, что у них было неосознанным фактом»  [цит. по: Гадамер 1988: 237]. «Идея» поэтического произведения понимается, исходя из его «внутренней формы».</w:t>
      </w:r>
    </w:p>
    <w:p>
      <w:pPr>
        <w:pStyle w:val="Normal"/>
        <w:ind w:firstLine="284"/>
        <w:jc w:val="both"/>
        <w:rPr/>
      </w:pPr>
      <w:r>
        <w:rPr>
          <w:sz w:val="20"/>
          <w:szCs w:val="20"/>
        </w:rPr>
        <w:t xml:space="preserve">Принцип: </w:t>
      </w:r>
      <w:r>
        <w:rPr>
          <w:i/>
          <w:sz w:val="20"/>
          <w:szCs w:val="20"/>
        </w:rPr>
        <w:t>смысл отдельного вытекает из целого</w:t>
      </w:r>
      <w:r>
        <w:rPr>
          <w:sz w:val="20"/>
          <w:szCs w:val="20"/>
        </w:rPr>
        <w:t xml:space="preserve"> – на чем основана грамматическая интерпретация текста, а именно  путь от одной связи к другой, вплоть до высшей взаимосвязи, представляющей целостность текста – становится у Шлейермахера основой психологического понимания текста. Он говорит о полном понимании, о том конечном моменте, когда вдруг все становится ясным до деталей; при этом индивидуальность автора постигается непосредственно путем превращения себя в другого.</w:t>
      </w:r>
      <w:r>
        <w:rPr>
          <w:b/>
          <w:sz w:val="20"/>
          <w:szCs w:val="20"/>
        </w:rPr>
        <w:t xml:space="preserve"> </w:t>
      </w:r>
      <w:r>
        <w:rPr>
          <w:sz w:val="20"/>
          <w:szCs w:val="20"/>
        </w:rPr>
        <w:t>Преграда чуждости,</w:t>
      </w:r>
      <w:r>
        <w:rPr>
          <w:b/>
          <w:sz w:val="20"/>
          <w:szCs w:val="20"/>
        </w:rPr>
        <w:t xml:space="preserve"> </w:t>
      </w:r>
      <w:r>
        <w:rPr>
          <w:sz w:val="20"/>
          <w:szCs w:val="20"/>
        </w:rPr>
        <w:t xml:space="preserve">чужой индивидуальности как «тайны», которую невозможно до конца разгадать, преодолевается лишь </w:t>
      </w:r>
      <w:r>
        <w:rPr>
          <w:i/>
          <w:sz w:val="20"/>
          <w:szCs w:val="20"/>
        </w:rPr>
        <w:t xml:space="preserve">чувством. </w:t>
      </w:r>
      <w:r>
        <w:rPr>
          <w:sz w:val="20"/>
          <w:szCs w:val="20"/>
        </w:rPr>
        <w:t xml:space="preserve">Дивинационный акт выступает конечным основанием всякого понимания чуждости и близости, его мотивированность основывается на изначальной природе  всех индивидуальностей. Текст является своего рода манифестацией всеобщих для людей нравственных идей. Текст выступает эстетическим феноменом, ибо целое можно схватить только через переживание, следовательно, герменевтика примыкает к символизирующей деятельности, в которой явлено сосуществование мысли и чувства, герменевтика как раз и представляет собой </w:t>
      </w:r>
      <w:r>
        <w:rPr>
          <w:i/>
          <w:sz w:val="20"/>
          <w:szCs w:val="20"/>
        </w:rPr>
        <w:t xml:space="preserve">искусство, </w:t>
      </w:r>
      <w:r>
        <w:rPr>
          <w:sz w:val="20"/>
          <w:szCs w:val="20"/>
        </w:rPr>
        <w:t>а не механическую сноровку (Гадамер).</w:t>
      </w:r>
      <w:r>
        <w:rPr>
          <w:b/>
          <w:sz w:val="20"/>
          <w:szCs w:val="20"/>
        </w:rPr>
        <w:t xml:space="preserve"> </w:t>
      </w:r>
    </w:p>
    <w:p>
      <w:pPr>
        <w:pStyle w:val="Normal"/>
        <w:ind w:firstLine="284"/>
        <w:jc w:val="both"/>
        <w:rPr/>
      </w:pPr>
      <w:r>
        <w:rPr>
          <w:sz w:val="20"/>
          <w:szCs w:val="20"/>
        </w:rPr>
        <w:t>Герменевтическая рефлексия, сопровождающая психологию проникновения в душевный  мир автора,  переходит от одного мыслительного (интенционального) предмета к другому, кружа, возвращаясь и забегая вперед концентрическими кругами: от отдельного слова к целому предложению, от отдельного текста к историческому контексту, от творчества писателя к литературному жанру и вообще к литературе, и далее – к «Духу эпохи», ибо отовсюду «из камней, мрамора, музыкально оформленных звуков, жестов, слов и письмен, действий, хозяйственных уставов и укладов обращается к нам один и тот же человеческий дух и требует своего истолкования» [</w:t>
      </w:r>
      <w:r>
        <w:rPr>
          <w:sz w:val="20"/>
          <w:szCs w:val="20"/>
          <w:lang w:val="en-US"/>
        </w:rPr>
        <w:t>Dilthey</w:t>
      </w:r>
      <w:r>
        <w:rPr>
          <w:sz w:val="20"/>
          <w:szCs w:val="20"/>
        </w:rPr>
        <w:t xml:space="preserve"> 1900: 189]. Статус исторической интерпретации Шлейермахер схематично представляет в виде трех этапов, не давая подробно самой процедуры исторического развертывания: «Предмет надо усматривать, во-пер</w:t>
        <w:softHyphen/>
        <w:t xml:space="preserve">вых, в общей сфере литературной народной жизни и эпохи, во-вторых, в сфере жанра и рода композиции и, наконец, вообще в сфере своеобычностей отдельного писателя» [Дильтей 2001: 216]. </w:t>
      </w:r>
    </w:p>
    <w:p>
      <w:pPr>
        <w:pStyle w:val="Normal"/>
        <w:ind w:firstLine="284"/>
        <w:jc w:val="both"/>
        <w:rPr/>
      </w:pPr>
      <w:r>
        <w:rPr>
          <w:sz w:val="20"/>
          <w:szCs w:val="20"/>
        </w:rPr>
        <w:t xml:space="preserve">Путь грамматической интерпретации от одной связи к другой вплоть до высшей взаимосвязи, представляющей целостность текста, где каждая мыслительная структура понимается как момент в тотальной взаимосвязи жизни человека, ведет к «схождению к центру», к моменту исчезновения «зазора» между текстом и интерпретатором, когда в душе возникает целое. У Гадамера это приводит к расширению единства смысла концентрическими кругами. Подобная модель движения к истине понимаемого предмета концентрическими кругами предполагает два момента: центрирование на единстве подразумеваемого смысла и требование текста. «В таком случае ожидание перестраивается и текст образует единство подразумеваемого смысла под знаком иного смыслового ожидания» [Гадамер 1992: 72]. Понимание имеет характер круговращения. </w:t>
      </w:r>
      <w:r>
        <w:rPr>
          <w:bCs/>
          <w:color w:val="000000"/>
          <w:sz w:val="20"/>
          <w:szCs w:val="20"/>
        </w:rPr>
        <w:t>Целое творение должно быть понято на основании отдельных слов и их сочетаний, а полное понимание отдельного предполагает понимание целого.</w:t>
      </w:r>
      <w:r>
        <w:rPr>
          <w:sz w:val="20"/>
          <w:szCs w:val="20"/>
        </w:rPr>
        <w:t xml:space="preserve"> Если такого взаимосогласия не возникает, значит, понимание не состоялось. «Полное понимание – это совершенное схватывание вселенной во всей её тотальности. Но мы конечные существа, и подобное схватывание нам не дано» [Уайтхед 1990: 370]. </w:t>
      </w:r>
    </w:p>
    <w:p>
      <w:pPr>
        <w:pStyle w:val="TextBody"/>
        <w:spacing w:before="0" w:after="0"/>
        <w:ind w:firstLine="284"/>
        <w:jc w:val="both"/>
        <w:rPr/>
      </w:pPr>
      <w:r>
        <w:rPr/>
        <w:t xml:space="preserve">В «старой» (протестантской) герменевтике  кругообразная структура понимания обосновывалась грамматической интерпретацией  в рамках формальной соотнесенности отдельного и целого, т. е. целое схватывается в предчувствии, поднимаясь к осознанному живому единству: «ибо вместе с первой частностью мы предвосхищающе схватываем также и дух и идею целого» [Гадамер 1992: 88]. В новой герменевтике, т.е. в фундаментальной онтологии М. Хайдеггера, </w:t>
      </w:r>
      <w:r>
        <w:rPr>
          <w:i/>
        </w:rPr>
        <w:t>круг</w:t>
      </w:r>
      <w:r>
        <w:rPr/>
        <w:t xml:space="preserve"> онтологичен, так как присущ пониманию изначально; он имплицитен пониманию как экзистенциалу человеческого бытия (Dasein). Онтологичность «круга» раскрывается в том, что для любого сущего его существование (бытие) всегда в наличии. Произведение в его «успокоенности /стоянии/ внутри себя самого» (Хайдеггер) раскрывает свою истину тогда, когда бытийствует в понимании. «Круг» существует между произведением, которое дано в понимании, и теми предварительными знаниями (предпониманием), которое наличествует до всякого пребывания произведения в понимании. Цель </w:t>
      </w:r>
      <w:r>
        <w:rPr>
          <w:i/>
        </w:rPr>
        <w:t>понимающего толкования</w:t>
      </w:r>
      <w:r>
        <w:rPr/>
        <w:t xml:space="preserve">: отрефлектировать эти предварительные знания и исходя «из самой вещи» обрести «понимание по истине». Логическое понятие «круга», например, </w:t>
      </w:r>
      <w:r>
        <w:rPr>
          <w:i/>
        </w:rPr>
        <w:t>circulus vitiosus</w:t>
      </w:r>
      <w:r>
        <w:rPr/>
        <w:t xml:space="preserve"> не предполагает введение в дискурс какого-либо предпонятийного знания о предмете. С введением грамматических категорий интратекстуального круга, основанного на рассмотрении связи между элементами текста и целым текстом, и текст-контекстуального круга, устанавливающего связи между текстуальными значениями и предпониманием, «порочный круг» избегается. Если герменевтика Аста находится в рамках интратекстуального круга, то Шлейермахер присоединяет к нему еще и текст-контекстуальный круг, устанавливающий связи между текстуальными значениями и предпониманием. У него релевантны  соотношения между лингвистическими знаниями, т. е. языка автора и историческими знаниями, с одной стороны, жизненным миром и интенциями автора — с другой. Введя исторический контекстуальный горизонт в понимание текста, Шлейермахер обосновал плодотворный герменевтический метод, свободный от угрозы круговращения и нацеленный на выведение общезначимых абстрактных герменевтических правил. Герменевтика выступает </w:t>
      </w:r>
      <w:r>
        <w:rPr>
          <w:i/>
        </w:rPr>
        <w:t xml:space="preserve">теорией правил искусства понимания текста, </w:t>
      </w:r>
      <w:r>
        <w:rPr/>
        <w:t>созданной исходя из языка как системы понятий и индивидуальности художника.</w:t>
      </w:r>
    </w:p>
    <w:p>
      <w:pPr>
        <w:pStyle w:val="Normal"/>
        <w:ind w:firstLine="284"/>
        <w:jc w:val="both"/>
        <w:rPr/>
      </w:pPr>
      <w:r>
        <w:rPr>
          <w:sz w:val="20"/>
          <w:szCs w:val="20"/>
        </w:rPr>
        <w:t xml:space="preserve">Но проблема получения истинного знания еще не решается с открытием предпонимающих структур сознания – всегда остается не проясненным до конца определенное значение интерпретируемого предмета. Суть проблемы формулируется так: интерпретатор, интерпретируя интерпретируемое, выявляет значение, которое обусловлено историческим контекстом, в котором он живет; именно он определяет его «угол видения» и «угол слышания» и соответственно само значение. Достижима ли однозначная интерпретация с учетом актуальности исторического контекста? Ведь налицо не историческая интерпретация, а всецело современная. Канон смысловой адекватности понимания или герменевтического смыслового соответствия снимает диссонанс между всецело «историческим» и всецело «актуальным» пониманием. Этот канон сводится к тому, что «интерпретатор должен стремиться к внутреннему согласованию своей живой актуальности с побуждением, исходящим от объекта так, чтобы ощущать то и другое взаимно согласованным сообразующим способом» [Betti 1962: 53]. Психологическая импликация, свойственная выражению «внутренняя согласованность с…», не может «обеспечить научность темы» (Хайдеггер). Феноменология полагает другой путь – рефлексирования об исторических и актуальных интенциях. Герменевтический круг тогда – это рефлексирование мысли в направлении от предварительных знаний и предварительного понимания о предмете к актуальному знанию и пониманию его как наличности. Методика заключается в элиминации и экспликации </w:t>
      </w:r>
      <w:r>
        <w:rPr>
          <w:i/>
          <w:sz w:val="20"/>
          <w:szCs w:val="20"/>
        </w:rPr>
        <w:t>предмнений</w:t>
      </w:r>
      <w:r>
        <w:rPr>
          <w:sz w:val="20"/>
          <w:szCs w:val="20"/>
        </w:rPr>
        <w:t xml:space="preserve"> в понимании (на языке Хайдеггера – это «догадки» и «расхожие понятия», т.е. мнения, не оправданные сутью дела): в результате возникает исторически истинное, актуальное понимание, которое опять же может быть подвергнуто деструкции на предмет наличия неактуальных предвзятостей. Может быть, лучше тогда вообще выйти из «круга понимания», чтобы избежать актуализации и, следовательно, неадекватного понимания? Хайдеггер отвечает: «Решающее не выйти из круга, а правильным образом войти в него. Этот круг понимания… выражение экзистенциальной структуры самого присутствия (</w:t>
      </w:r>
      <w:r>
        <w:rPr>
          <w:sz w:val="20"/>
          <w:szCs w:val="20"/>
          <w:lang w:val="en-US"/>
        </w:rPr>
        <w:t>Dasein</w:t>
      </w:r>
      <w:r>
        <w:rPr>
          <w:sz w:val="20"/>
          <w:szCs w:val="20"/>
        </w:rPr>
        <w:t xml:space="preserve">)… Сущее… имеет онтологическую структуру круга» [Хайдеггер 1997: 153]. </w:t>
      </w:r>
    </w:p>
    <w:p>
      <w:pPr>
        <w:pStyle w:val="TextBody"/>
        <w:spacing w:before="0" w:after="0"/>
        <w:ind w:firstLine="284"/>
        <w:jc w:val="both"/>
        <w:rPr/>
      </w:pPr>
      <w:r>
        <w:rPr/>
        <w:t>Обоснованн</w:t>
      </w:r>
      <w:r>
        <w:rPr>
          <w:lang w:val="en-GB"/>
        </w:rPr>
        <w:t>oe</w:t>
      </w:r>
      <w:r>
        <w:rPr/>
        <w:t xml:space="preserve"> Хайдеггером онтологическое устройство понимания, его «герменевтика фактичности» открывает новые горизонты в понимании бытия сущего, т.е. действительности. Что есть, по Хайдеггеру, понимание? Начнем с того, что понимание трехэлементно по своей структуре. В него входят уровни </w:t>
      </w:r>
      <w:r>
        <w:rPr>
          <w:i/>
        </w:rPr>
        <w:t>предпонимания,</w:t>
      </w:r>
      <w:r>
        <w:rPr/>
        <w:t xml:space="preserve"> </w:t>
      </w:r>
      <w:r>
        <w:rPr>
          <w:i/>
        </w:rPr>
        <w:t xml:space="preserve">понимания </w:t>
      </w:r>
      <w:r>
        <w:rPr/>
        <w:t>и</w:t>
      </w:r>
      <w:r>
        <w:rPr>
          <w:i/>
        </w:rPr>
        <w:t xml:space="preserve"> толкования</w:t>
      </w:r>
      <w:r>
        <w:rPr/>
        <w:t xml:space="preserve">. </w:t>
      </w:r>
    </w:p>
    <w:p>
      <w:pPr>
        <w:pStyle w:val="Normal"/>
        <w:ind w:firstLine="284"/>
        <w:jc w:val="both"/>
        <w:rPr>
          <w:sz w:val="20"/>
          <w:szCs w:val="20"/>
        </w:rPr>
      </w:pPr>
      <w:r>
        <w:rPr>
          <w:i/>
          <w:sz w:val="20"/>
          <w:szCs w:val="20"/>
        </w:rPr>
        <w:t>Предпонимание</w:t>
      </w:r>
      <w:r>
        <w:rPr>
          <w:sz w:val="20"/>
          <w:szCs w:val="20"/>
        </w:rPr>
        <w:t xml:space="preserve"> – это комплекс сформированных неосознанных знаний (установок, идеалов, предпочтений, оценок), мгновенно мотивирующих, определяющих и предвосхищающих  понимание предметности; оно функционирует как предвосхищение (антиципация) смысла в качестве жизненного опыта, традиции, в рамках которой человек живёт и мыслит. Предпонимание можно формировать, исправлять, корректировать, но полностью освободиться от него нельзя: оно есть необходимая предпосылка всякого актуального понимания.</w:t>
      </w:r>
      <w:r>
        <w:rPr>
          <w:i/>
          <w:sz w:val="20"/>
          <w:szCs w:val="20"/>
        </w:rPr>
        <w:t xml:space="preserve"> </w:t>
      </w:r>
      <w:r>
        <w:rPr>
          <w:sz w:val="20"/>
          <w:szCs w:val="20"/>
        </w:rPr>
        <w:t xml:space="preserve">т.е. предварительного понимания – то, что дано заранее в качестве неосознанного знания. Еще до всякого знакомства с вещью человек знает, что означает та или иная вещь, он всегда имеет представление, образ, знание о вещи. Так, до всякого рассмотрения или анализа вещи мы знаем, </w:t>
      </w:r>
      <w:r>
        <w:rPr>
          <w:i/>
          <w:sz w:val="20"/>
          <w:szCs w:val="20"/>
        </w:rPr>
        <w:t>что</w:t>
      </w:r>
      <w:r>
        <w:rPr>
          <w:sz w:val="20"/>
          <w:szCs w:val="20"/>
        </w:rPr>
        <w:t xml:space="preserve"> есть прекрасное, гармоничное, истинное и т.д. Конечно, подобное интуитивное знание может быть истинным или неистинным, актуальным или неактуальным, адекватным или неадекватным, опять же все это свидетельствует лишь о постоянном наличии в человеке понимания; в определенном смысле понимание есть само бытие человека, обусловленное предпониманием.</w:t>
      </w:r>
      <w:r>
        <w:rPr>
          <w:b/>
          <w:sz w:val="20"/>
          <w:szCs w:val="20"/>
        </w:rPr>
        <w:t xml:space="preserve"> </w:t>
      </w:r>
    </w:p>
    <w:p>
      <w:pPr>
        <w:pStyle w:val="TextBodyIndent"/>
        <w:ind w:firstLine="284"/>
        <w:jc w:val="both"/>
        <w:rPr/>
      </w:pPr>
      <w:r>
        <w:rPr>
          <w:i/>
          <w:lang w:val="ru-RU"/>
        </w:rPr>
        <w:t>Понимание</w:t>
      </w:r>
      <w:r>
        <w:rPr>
          <w:lang w:val="ru-RU"/>
        </w:rPr>
        <w:t xml:space="preserve"> – это видение, зрение, непосредственное и актуальное созерцание предмета. Понимание есть экзистенциал </w:t>
      </w:r>
      <w:r>
        <w:rPr/>
        <w:t>Dasein</w:t>
      </w:r>
      <w:r>
        <w:rPr>
          <w:lang w:val="ru-RU"/>
        </w:rPr>
        <w:t>, здесь-бытия, понимание есть один из способов существования самого бытия. Понимание в своей внешней форме есть непосредственное знание о предмете, о его свойствах и качествах, его смысле и предназначении. Понимание – это уже сформировавшееся, композиционно оформленное, интуитивно-невербальное знание, функционирующее на уровне «общего» чувства, восприятия и созерцания. Понимание имеет горизонт возможностей и посредством «броска», «наброска» (</w:t>
      </w:r>
      <w:r>
        <w:rPr>
          <w:i/>
          <w:lang w:val="ru-RU"/>
        </w:rPr>
        <w:t>Entwerfen</w:t>
      </w:r>
      <w:r>
        <w:rPr>
          <w:lang w:val="ru-RU"/>
        </w:rPr>
        <w:t>), как экзистенции структуры понимания (Херрманн видит в «наброске» онтологическую структуру понимания), понимание осуществляет себя в том или ином толковании. «Толкование не принятие понятого к сведению, но разработка набросанных в понимании возможностей» [Хайдеггер 1997: 148].</w:t>
      </w:r>
    </w:p>
    <w:p>
      <w:pPr>
        <w:pStyle w:val="TextBodyIndent"/>
        <w:ind w:firstLine="284"/>
        <w:jc w:val="both"/>
        <w:rPr/>
      </w:pPr>
      <w:r>
        <w:rPr>
          <w:i/>
          <w:lang w:val="ru-RU"/>
        </w:rPr>
        <w:t xml:space="preserve">Толкование </w:t>
      </w:r>
      <w:r>
        <w:rPr>
          <w:lang w:val="ru-RU"/>
        </w:rPr>
        <w:t>есть процесс экспликации и артикуляции своего собственного интуитивного понимания, которое всегда есть. Только в толковании или интерпретации понимание себя обнаруживает и проявляет. Свод существующих толкований – это непрекращающийся процесс репрезентации понятого смысла, ибо без толкования в слове, звуке, жесте и т.д. понимание всегда будет оставаться бессознательным, интуитивным. Выходит так, что предмет – по субстанции – всегда один и тот же, однако по выражению, в стихии понимания — всегда иной; понимание выступает всецело временн</w:t>
      </w:r>
      <w:r>
        <w:rPr>
          <w:i/>
          <w:lang w:val="ru-RU"/>
        </w:rPr>
        <w:t>ы</w:t>
      </w:r>
      <w:r>
        <w:rPr>
          <w:lang w:val="ru-RU"/>
        </w:rPr>
        <w:t>м, т.е. историческим феноменом. Уже простая передача чужой мысли, идеи или смысла собственными словами</w:t>
      </w:r>
      <w:r>
        <w:rPr>
          <w:b/>
          <w:lang w:val="ru-RU"/>
        </w:rPr>
        <w:t xml:space="preserve"> </w:t>
      </w:r>
      <w:r>
        <w:rPr>
          <w:lang w:val="ru-RU"/>
        </w:rPr>
        <w:t>привносит в него нечто личностное: «понимать, это и значит выражать что-нибудь при помощи нового материала» [Лосев 1980: 595].</w:t>
      </w:r>
    </w:p>
    <w:p>
      <w:pPr>
        <w:pStyle w:val="2"/>
        <w:ind w:left="0" w:firstLine="284"/>
        <w:jc w:val="both"/>
        <w:rPr/>
      </w:pPr>
      <w:r>
        <w:rPr/>
        <w:t xml:space="preserve">Итак, понимание предвосхищено тем или иным жизненным опытом (предпониманием) и получает свою конкретизацию, свою завершенность в толковании (структурно-аналитическом, литературно-критическом, исполнительско-интерпретационном, мифосимволическом и т.д.). Искусство есть бесконечный опыт истолкования того, что </w:t>
      </w:r>
      <w:r>
        <w:rPr>
          <w:i/>
        </w:rPr>
        <w:t>есть</w:t>
      </w:r>
      <w:r>
        <w:rPr/>
        <w:t xml:space="preserve"> в аспекте понимания. Поэтому понимание всегда содержит в себе нечто от творчества, оно есть само по себе некое порождающее  творчество.</w:t>
      </w:r>
    </w:p>
    <w:p>
      <w:pPr>
        <w:pStyle w:val="TextBodyIndent"/>
        <w:ind w:firstLine="284"/>
        <w:jc w:val="both"/>
        <w:rPr/>
      </w:pPr>
      <w:r>
        <w:rPr>
          <w:lang w:val="ru-RU"/>
        </w:rPr>
        <w:t>Оформляется ли эта онтологическая направленность вопрошания о смысле бытия  произведения в какие-либо рационально-однозначные схемы? «</w:t>
      </w:r>
      <w:r>
        <w:rPr>
          <w:i/>
          <w:lang w:val="ru-RU"/>
        </w:rPr>
        <w:t xml:space="preserve">Разбор с </w:t>
      </w:r>
      <w:r>
        <w:rPr>
          <w:lang w:val="ru-RU"/>
        </w:rPr>
        <w:t>самими вещами</w:t>
      </w:r>
      <w:r>
        <w:rPr>
          <w:i/>
          <w:lang w:val="ru-RU"/>
        </w:rPr>
        <w:t xml:space="preserve">» предполагают </w:t>
      </w:r>
      <w:r>
        <w:rPr>
          <w:lang w:val="ru-RU"/>
        </w:rPr>
        <w:t xml:space="preserve">константы понимания: текст – метод – традиция (предпонимание). Произведение, положенное в непрерывность традиции, обладает нормативным смыслом. Герменевт реконструирует посредством структурно-аналитического метода общий исторический смысл предания с целью определения индивидуального замысла произведения. При этом он применяет различные способы филологической герменевтики: грамматический (структурно-аналитический); стилистический (с точки зрения рода и жанра); индивидуально-психологический; реально-исторический (макроанализ); психоаналитический (микроанализ). Герменевтическая рефлексия между традицией и предпониманием толкователя должна, с одной стороны, оберегать его от «насилия смысловой традиции» (Гадамер), с другой стороны, высвечивать предрассудки, свойственные (изначально) самому толкователю, т.е. эксплицировать предварительные представления, предпочтения, привычки, идеалы, фантазматические и фантомные образования в виде чувственных следов и т.д. </w:t>
      </w:r>
    </w:p>
    <w:p>
      <w:pPr>
        <w:pStyle w:val="TextBody"/>
        <w:spacing w:before="0" w:after="0"/>
        <w:ind w:firstLine="284"/>
        <w:jc w:val="both"/>
        <w:rPr/>
      </w:pPr>
      <w:r>
        <w:rPr/>
        <w:t>В истории герменевтики есть период, когда ее общие теолого-философские принципы стали особенно интенсивно проникать в осмысление искусства. Здесь имеется в виду музыкальная герменевтика. Если литература, живопись и другие вербальные или фигуративные виды искусства отвечали, в общем, требованию понятности и доступности в силу своей организации, то музыка прямо-таки взывала к ее словесному объяснению, бросала вызов Разуму и Рассудку. Бессловесная стихия звука мотивирует жажду ее перевода на язык понятий, слов и значений. В чем причина подобной тяги к Слову? Почему недостаточно бессловесное понимание? Ведь, как пишет Гегель, “т</w:t>
      </w:r>
      <w:r>
        <w:rPr>
          <w:color w:val="000000"/>
        </w:rPr>
        <w:t>олько ухо поразится звуком, он замолкает. Впечатление проникает внутрь, и звуки раздаются только в глубине тронутой души, потрясенной только в своей глубине. Такая внутренность,</w:t>
      </w:r>
      <w:r>
        <w:rPr>
          <w:b/>
          <w:color w:val="000000"/>
        </w:rPr>
        <w:t xml:space="preserve"> </w:t>
      </w:r>
      <w:r>
        <w:rPr>
          <w:color w:val="000000"/>
        </w:rPr>
        <w:t>не имеющая никакой внешней формы, дает музыке, по выражаемому чувству и по образу выражения, характер отвлеченной</w:t>
      </w:r>
      <w:r>
        <w:rPr>
          <w:b/>
          <w:color w:val="000000"/>
        </w:rPr>
        <w:t xml:space="preserve"> </w:t>
      </w:r>
      <w:r>
        <w:rPr>
          <w:color w:val="000000"/>
        </w:rPr>
        <w:t>простоты, отличаю</w:t>
        <w:softHyphen/>
        <w:t xml:space="preserve">щей ее. Правда, она обязана развивать богатое основание, но не как фигуральное искусство и не как поэзия. Ей несвойствен труд сочетать предметы, образы или мысли, чтобы составить из них живую картину для глаз или для воображения» [цит. по: Лосев 1995: 258]; ср.: «…хотя звук является выражением и чем-то внешним, но это такое выражение, которое …тотчас вновь исчезает. Не успеет ухо уловить его, как оно умолкает; впечатление, которое должно здесь выявиться, тотчас становится чем-то внутренним; звуки находят свой отклик лишь в глубинах души, растроганной в своей идеальной субъективности» [Гегель 1971: 280]. </w:t>
      </w:r>
      <w:r>
        <w:rPr/>
        <w:t>«</w:t>
      </w:r>
      <w:r>
        <w:rPr>
          <w:color w:val="000000"/>
        </w:rPr>
        <w:t xml:space="preserve">Слово – точка духа, как сознавший себя индивидуум»; «она (поэзия) высказывает дух – со всеми его порождениями фантазии и искусства – непосредственно для духа, не выставляя его создания в зримой и телесной форме для внешнего созерцания» [Там же: 344]. «Слово есть целый мир понятий, мысли и воображения». О внутренней связи слова и звука Гегель говорит: «…музыка, вследствие ее односторонности, вынуждена призвать на помощь слово, точнее выражающее определенное значение, и требует текста во имя более тесной близости к своеобразию и характерному выражению содержания» [Там же: 34]. Казалось, Гегель установил непоколебимые границы в понимании Духа абсолютной музыки. Но история музыкальной герменевтики  распределяет акценты иначе, ставя искусство звука в контекст культуры, общества, индивидуальных эстетических и этических идеалов. В начале ХХ в. появляются трехтомный «Путеводитель по концертным залам» Кречмара, затем интерпретации Бетховена А.Шеринга, работы Лаха, Беккера. Сюда же относятся конгениальные интерпретации музыки Рахманинова Б.Асафьевым, психологические зарисовки Яворского и обобщающие статьи по музыкальной эстетике Соллертинского, из современных эстетиков – Татьяны Чередниченко. </w:t>
      </w:r>
    </w:p>
    <w:p>
      <w:pPr>
        <w:pStyle w:val="TextBody"/>
        <w:spacing w:before="0" w:after="0"/>
        <w:ind w:firstLine="284"/>
        <w:jc w:val="both"/>
        <w:rPr/>
      </w:pPr>
      <w:r>
        <w:rPr/>
        <w:t>Способно ли слово передать смысл художественного творения и надо ли вообще искать какие-либо словесные конфигурации мысли для объяснения их отношений. Современный немецкий философ Эрнст Тугендхат продолжает считать: «Я не знаю ни одной философии, которая разъяснила бы, что такое музыка, как мы пониманием при слушании музыки» [Тугендхат 2001: 233].</w:t>
      </w:r>
    </w:p>
    <w:p>
      <w:pPr>
        <w:pStyle w:val="TextBody"/>
        <w:spacing w:before="0" w:after="0"/>
        <w:ind w:firstLine="284"/>
        <w:jc w:val="both"/>
        <w:rPr/>
      </w:pPr>
      <w:r>
        <w:rPr/>
        <w:t>Действительно, музыка не может быть передана в слове в своем «сиянии и блеске» (Хайдеггер). Чтобы не уступать в своей силе, слово должно в равной степени быть выразительно-прекрасным и искусным. Конгениальны ли произведениям Рахманинова, его неповторимой игре удивительные слова Б.Асафьева о его музыке? «Романсы Рахманинова, подобные «Сирени», «У моего окна» были отражением новой, тончайшей (но не утонченно модернистски) душевности и касания музыки русской природы – качества, которые слышались и в чеховской мудрой «Свирели», и в ряде лирических моментов у Бунина» [Асафьев 1954: 295]. И еще более поэтично: «От нежнейших лирических воспеваний прекрасных мгновений жизни (знаменитые рахманиновские «моменты статики» – долго длящегося созерцания, когда кажется, что музыка – словно остановившийся поток или чуть колыщаяся озерная гладь) до бурного рокота страстных волнующих «гамм» гнева, негодования, востановительного подъема праздничного ликования «звонов радости» и «сумеречных перезвонов» – то вздымает, то отпускает, баюкая, эмоции слушателей композитора-пианиста» [Там же: 306].</w:t>
      </w:r>
    </w:p>
    <w:p>
      <w:pPr>
        <w:pStyle w:val="TextBody"/>
        <w:spacing w:before="0" w:after="0"/>
        <w:ind w:firstLine="284"/>
        <w:jc w:val="both"/>
        <w:rPr/>
      </w:pPr>
      <w:r>
        <w:rPr/>
        <w:t xml:space="preserve">Как литературно-поэтическому, так и музыкальному тексту в равной степени присущ элемент «неосознанности языка». Внутреннее, неопределенное, укоренено в темных глубинах бессознательного, выступает внутренней формой текста. Жажда заглянуть в её глубины, стремление воспроизвести её языковую сферу, понять интенции, цели и назначение текста определяют со времен Шлейермахера облик герменевтики. Однако действительно ли это внутреннее, то немыслие и бессознательное, тот дух, который «себя ищет и от себя ускользает» (Жак Рансьер), и то темное подземное пафическое дно могут производить прекрасную эстетически-рациональную форму  произведения? Участвует ли это  «внутреннее» в эстетическом восприятии в качестве его критерия в содержательном плане либо в качестве определения его формы, ибо оно по природе своей лишь умопостигаемое. «Внутреннее и внешнее в эстетическом восприятии не пересекаются и не взаимодействуют» [Афасижев 2004: 190]. </w:t>
      </w:r>
    </w:p>
    <w:p>
      <w:pPr>
        <w:pStyle w:val="TextBody"/>
        <w:spacing w:before="0" w:after="0"/>
        <w:ind w:firstLine="284"/>
        <w:jc w:val="both"/>
        <w:rPr/>
      </w:pPr>
      <w:r>
        <w:rPr/>
        <w:t>Речь идет о несемантическом, т.е. материальном компоненте литературного текста, о том «чувстве, в котором мы вибрируем в том же ритме, что и вещи этого мира» (Гумбрехт). При любых языковых дискурсах налицо феномен «неопределенной предметности» (Лукач). Американский философ С.К.Лангер, продолжая теорию Э.Кассирера о «символических формах», также основывает свои размышления об искусстве на категории чувства, вводя понятие «символическое чувство»: «Искусство – это создание форм, символизирующих человеческие чувства»</w:t>
      </w:r>
      <w:r>
        <w:rPr>
          <w:b/>
        </w:rPr>
        <w:t xml:space="preserve"> </w:t>
      </w:r>
      <w:r>
        <w:rPr/>
        <w:t>[цит. по:</w:t>
      </w:r>
      <w:r>
        <w:rPr>
          <w:b/>
        </w:rPr>
        <w:t xml:space="preserve"> </w:t>
      </w:r>
      <w:r>
        <w:rPr/>
        <w:t xml:space="preserve">Грэм 2004: 210]. </w:t>
      </w:r>
    </w:p>
    <w:p>
      <w:pPr>
        <w:pStyle w:val="Footnote"/>
        <w:ind w:firstLine="284"/>
        <w:jc w:val="both"/>
        <w:rPr/>
      </w:pPr>
      <w:r>
        <w:rPr/>
        <w:t xml:space="preserve">Пропедевтический аспект всегда подчеркивался в герменевтике: воспитание и образование души не мыслится без артикулирующей силы Слова. Герменевтическое учение привело к обоснованию новой парадигмы – герменевтической. Критика «эстетического сознания» Гадамером и различные поиски герменевтических принципов воспитания Рихтера и других очерчивают путь герменевтики как вспомогательной дисциплины в искусстве истолкования произведения. Человек жаждет услышать истину, он ждет, как это было ранее, в те времена, </w:t>
      </w:r>
      <w:r>
        <w:rPr>
          <w:i/>
          <w:lang w:val="en-GB"/>
        </w:rPr>
        <w:t>in</w:t>
      </w:r>
      <w:r>
        <w:rPr>
          <w:i/>
        </w:rPr>
        <w:t xml:space="preserve"> </w:t>
      </w:r>
      <w:r>
        <w:rPr>
          <w:i/>
          <w:lang w:val="en-GB"/>
        </w:rPr>
        <w:t>illo</w:t>
      </w:r>
      <w:r>
        <w:rPr>
          <w:i/>
        </w:rPr>
        <w:t xml:space="preserve"> </w:t>
      </w:r>
      <w:r>
        <w:rPr>
          <w:i/>
          <w:lang w:val="en-GB"/>
        </w:rPr>
        <w:t>tempore</w:t>
      </w:r>
      <w:r>
        <w:rPr/>
        <w:t xml:space="preserve">, бога Гефеста и вопрошает его об истине. </w:t>
      </w:r>
    </w:p>
    <w:p>
      <w:pPr>
        <w:pStyle w:val="TextBodyIndent"/>
        <w:ind w:firstLine="284"/>
        <w:jc w:val="both"/>
        <w:rPr/>
      </w:pPr>
      <w:r>
        <w:rPr>
          <w:lang w:val="ru-RU"/>
        </w:rPr>
        <w:t xml:space="preserve">В историко-эстетическом плане подобная тяга к Слову может быть объяснена ранее господствующей иерархией искусства, где на высшей ступени находились поэзия, драма, литература: «Поэзия царила над всеми искусствами… Комплексность поэтического подражания, его подробность и последовательность в изображении объектов, событий, идей ставили литературу в целом на более высокую степень в иерархии искусств» [Шельтинг 1992: 68]. Свидетельства Слова уже утратили в век чистой «абсолютной» инструментальной музыки свою власть, длительное время осуществляемую по принуждению в церкви и вне ее. «Поэзия» Слова, мнящая его вездесущным и претендующая возвестить «истину в сиянии» (Хайдеггер), видится, начиная с Вагнера, в мании звука обессиленной. В этом суть эстетической драмы Бодлера перед лицом «звуко-томления» Вагнера, полагающего музыку, а не поэзию «общим языком» и высшей субстанцией Духа; в этом лежит корень разрыва Ницше с Вагнером и смысл реставрационного порыва к иерархии искусств </w:t>
      </w:r>
      <w:r>
        <w:rPr/>
        <w:t>XVIII</w:t>
      </w:r>
      <w:r>
        <w:rPr>
          <w:lang w:val="ru-RU"/>
        </w:rPr>
        <w:t xml:space="preserve"> в. позднего Хайдеггера, вновь вспоминающего о превосходстве Слова: «Существом поэзии проникнуто всякое искусство, всякое выведение существенного в непотаенность красоты» [Хайдеггер 1993: 238]. </w:t>
      </w:r>
      <w:r>
        <w:rPr/>
        <w:t>T</w:t>
      </w:r>
      <w:r>
        <w:rPr>
          <w:lang w:val="ru-RU"/>
        </w:rPr>
        <w:t xml:space="preserve">олкование, будучи Словом в широком значении, репрезентирует интуитивное или осознанное понимание, которое уже всегда есть в наличии как «предрассудок» или «предсуждение». Толкование, следовательно, выступает неустранимым слоем бытия вещи, без которого вещь не существует для человека. Понимание связано со Словом и невозможно без него. «Вне языка, – пишет Эмиль Бенвенист, – есть только неясные побуждения, волевые импульсы, выливающиеся в жесты и мимику… стоит лишь без предвзятости проанализировать существующие факты, и вопрос о том, может ли мышление протекать без языка или обойти его, словно какую-то помеху, оказывается лишенным смысла» [цит. по: Афасижев 2004: 35]. </w:t>
      </w:r>
    </w:p>
    <w:p>
      <w:pPr>
        <w:pStyle w:val="TextBodyIndent"/>
        <w:ind w:firstLine="284"/>
        <w:jc w:val="both"/>
        <w:rPr/>
      </w:pPr>
      <w:r>
        <w:rPr>
          <w:lang w:val="ru-RU"/>
        </w:rPr>
        <w:t>Понимание, толкование и слово образуют «языковость» мира (известное выражение Хайдеггера о «языке как доме бытия»). Язык оказывается «путеводной нитью», обуславливающей единство и целостность нашего опыта. «Любое понимание есть истолкование, а любое истолкование разворачивается в среде языка, который стремится позволить обрести слово предмету и вместе с тем есть собственный язык толкователя» [Гадамер, цит. по: Инишев 2007: 43].</w:t>
      </w:r>
    </w:p>
    <w:p>
      <w:pPr>
        <w:pStyle w:val="TextBodyIndent"/>
        <w:ind w:firstLine="284"/>
        <w:jc w:val="both"/>
        <w:rPr/>
      </w:pPr>
      <w:r>
        <w:rPr>
          <w:lang w:val="ru-RU"/>
        </w:rPr>
        <w:t xml:space="preserve"> </w:t>
      </w:r>
      <w:r>
        <w:rPr>
          <w:lang w:val="ru-RU"/>
        </w:rPr>
        <w:t>Однако восприятие  музыки, живописи, танца  - если оно дифференцированно-расчленяющее - не требует Слова. Понимание текста – поэтического литературного, музыкального, живописного, хореографического, языка тела –  есть продуктивный процесс, включающий аспект развитого дифференцированного различения и аспект эстетической идентификации. Понимание — это не данность, но открытость человеческого самосознания (</w:t>
      </w:r>
      <w:r>
        <w:rPr>
          <w:lang w:val="en-GB"/>
        </w:rPr>
        <w:t>soi</w:t>
      </w:r>
      <w:r>
        <w:rPr>
          <w:lang w:val="ru-RU"/>
        </w:rPr>
        <w:t xml:space="preserve">) совершающимся чувственным событиям. Константы понимания: 1) дифференцированное чувственное восприятие (различение), 2) эстетическая идентификация, когда на время человек превращается в «становящуюся предметность», 3) стереотипные установки. </w:t>
      </w:r>
    </w:p>
    <w:p>
      <w:pPr>
        <w:pStyle w:val="Normal"/>
        <w:ind w:firstLine="284"/>
        <w:jc w:val="both"/>
        <w:rPr/>
      </w:pPr>
      <w:r>
        <w:rPr>
          <w:sz w:val="20"/>
          <w:szCs w:val="20"/>
        </w:rPr>
        <w:t>Мифопоэтическая установка М.Хайдеггера старается оградить поэтическое творение от грубого произвола различных методов анализа, ничего не говорящих о «тайне» произведения: «Художественное творение всеоткрыто возвещает об ином, оно есть откровение иного: творение есть аллегория… Творение есть символ» [Хайдеггер 1993: 53]. Лосев сочувственно цитирует замечания С.Аверинцева о недостатке аналитизма в осмысления феномена искусства у Хайдеггера: «Экзистенциалистская философия М.Хайдеггера вообще снимает проблему аналитической интерпретации символики поэзии во имя “чистого присутствия’’ стихотворения: ’’Тайну мы познаем никоим образом не через то, что мы ее разоблачаем и расчленяем, но единственно через то, что мы сохраняем тайну как тайну”» [Лосев 1976: 81].</w:t>
      </w:r>
    </w:p>
    <w:p>
      <w:pPr>
        <w:pStyle w:val="3"/>
        <w:widowControl w:val="false"/>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Раз речь идет о проблеме наличия аналитических процедур в подходе Хайдеггера к предметности, то мы бы, наоборот, подчеркнули безусловную действенность применения феноменологического метода с его этапами редукции, конструкции, реконструкции, широко используемыми в постмодернистских работах Деррида, Лиотара и др., как и применения феноменолого-герменевтической рефлексии и принципа «герменевтического круга» в хайдеггеровском рассмотрении искусств. Выявление нормативного смысла – истины – произведения искусства вполне возможно на путях феноменологической дескрипции. </w:t>
      </w:r>
    </w:p>
    <w:p>
      <w:pPr>
        <w:pStyle w:val="TextBodyIndent"/>
        <w:ind w:firstLine="284"/>
        <w:jc w:val="both"/>
        <w:rPr>
          <w:lang w:val="ru-RU"/>
        </w:rPr>
      </w:pPr>
      <w:r>
        <w:rPr>
          <w:lang w:val="ru-RU"/>
        </w:rPr>
        <w:t>Хайдеггеровский идеал знания, понимания и толкования в равной степени отрицает как аналитизм в подходе к художественному творению, так и сведение его к чувству и переживанию, которые пропагандируют «эстетики чувства»: «Это знание, которое осваивает истину произведения и живет в ней и только таким образом остается знанием, не изымает произведение из его пребывания в себе самом, не тащит его в сферу простого переживания, и не низводит произведение до роли возбудителя переживаний» [Хайдеггер 1993: 98].</w:t>
      </w:r>
    </w:p>
    <w:p>
      <w:pPr>
        <w:pStyle w:val="TextBodyIndent"/>
        <w:ind w:firstLine="284"/>
        <w:jc w:val="both"/>
        <w:rPr>
          <w:i/>
          <w:i/>
          <w:lang w:val="ru-RU"/>
        </w:rPr>
      </w:pPr>
      <w:r>
        <w:rPr>
          <w:lang w:val="ru-RU"/>
        </w:rPr>
        <w:t xml:space="preserve">Истина герменевтики сводится, в общем, к тому, что нет беспредпосылочных знаний: истинные и ложные предрассудки, мнения, личный интерес и идеалы направляют наше понимание (1); что для достижения истинного понимания необходимо не выключать, но «вводить в игру» опыт традиции и личные предрассудки (2); что, наконец, человек должен всегда помнить, что он может ошибаться и, следовательно, должен не только быть открыт другому, но и усиливать его аргументы (3). В этом, по Гадамеру, сущность «герменевтически прояснённого сознания»: в рефлексию оно включает и самоё себя и чуждое ему. Текст становится мнением Другого и его следует принять. Герменевтическая рефлексия есть, таким образом, самокритика мыслящего сознания, в ходе которой все абстракции этого сознания обретают утраченную целостность человеческого опыта мира. </w:t>
      </w:r>
    </w:p>
    <w:p>
      <w:pPr>
        <w:pStyle w:val="TextBody"/>
        <w:spacing w:before="0" w:after="0"/>
        <w:ind w:firstLine="284"/>
        <w:jc w:val="both"/>
        <w:rPr/>
      </w:pPr>
      <w:r>
        <w:rPr/>
        <w:t xml:space="preserve">Другими словами: изначальный смысл произведения либо скрытые интенции – две нормативные герменевтические максимы – не присущи тексту. Все это область психологии, а точнее – психоанализа, осмысляющего сферу бессознательного. Возникает дилемма: если убрать всю область этического, эстетического и психологического измерения текста художественного творения, то герменевтика превращается в структурно-аналитический метод, в частности  филологический, музыкально-теоретический и, шире, – искусствоведческий. Отсюда следует, что традиционная герменевтика лишается своего предмета. История герменевтики учит, что ее предмет, мотивирующий её присутствие во всех актах работы с текстом, – это внутренняя форма текста, речи, языка, которая всегда имеет нравственную идею. Эта идея, мысль и ореол чувственности всегда присущи произведению. Поэтому текст произведения бытийствует не только лишь в своей эстетической функции, но включает и другие аспекты жизненного мира человека – от природы до идей и чувств. В исторической герменевтике </w:t>
      </w:r>
      <w:r>
        <w:rPr>
          <w:i/>
        </w:rPr>
        <w:t>понять текст</w:t>
      </w:r>
      <w:r>
        <w:rPr/>
        <w:t xml:space="preserve"> – значит понять его, исходя из его интенций, т. е. из того, что он хотел сказать. Речь идет об обнаружении смыслового содержания творения, т.е. о том «нечто» и о том «внутреннем», составляющих «тайну» произведения, согласно традиционной герменевтике. </w:t>
      </w:r>
    </w:p>
    <w:p>
      <w:pPr>
        <w:pStyle w:val="TextBody"/>
        <w:spacing w:before="0" w:after="0"/>
        <w:ind w:firstLine="284"/>
        <w:jc w:val="both"/>
        <w:rPr/>
      </w:pPr>
      <w:r>
        <w:rPr/>
        <w:t xml:space="preserve">Действительно, следует усиливать и осуществлять идентификацию, вчувствование в инаковость и чуждость другого. Но цель при этом одна – достичь взаимопонимания. Без этого консенсуса, теряет смысл само понимание. Каким путем тогда придти к согласию? Через язык, речь, слово; через позволение говорить, обсуждать, спорить; через артикуляцию в слове подспудных смыслов и намеков другого; через концентрацию на проблеме обдумывания того, что занимает в настоящее время Тебя. Необходимо позволить процессу расчленения и рефлексии начать действовать, двигаясь не по кругу, но спиралью. </w:t>
      </w:r>
    </w:p>
    <w:p>
      <w:pPr>
        <w:pStyle w:val="TextBodyIndent"/>
        <w:ind w:firstLine="284"/>
        <w:rPr>
          <w:b/>
          <w:b/>
          <w:lang w:val="ru-RU"/>
        </w:rPr>
      </w:pPr>
      <w:r>
        <w:rPr>
          <w:b/>
          <w:lang w:val="ru-RU"/>
        </w:rPr>
        <w:t>Список литературы</w:t>
      </w:r>
    </w:p>
    <w:p>
      <w:pPr>
        <w:pStyle w:val="TextBodyIndent"/>
        <w:ind w:firstLine="284"/>
        <w:jc w:val="both"/>
        <w:rPr/>
      </w:pPr>
      <w:r>
        <w:rPr>
          <w:i/>
          <w:lang w:val="ru-RU"/>
        </w:rPr>
        <w:t>Асафьев Б.</w:t>
      </w:r>
      <w:r>
        <w:rPr>
          <w:lang w:val="ru-RU"/>
        </w:rPr>
        <w:t xml:space="preserve"> Рахманинов / Б.Асафьев // Избранные труды. Т.2. М., 1954.</w:t>
      </w:r>
    </w:p>
    <w:p>
      <w:pPr>
        <w:pStyle w:val="TextBody"/>
        <w:spacing w:before="0" w:after="0"/>
        <w:ind w:firstLine="284"/>
        <w:jc w:val="both"/>
        <w:rPr>
          <w:rStyle w:val="PageNumber"/>
        </w:rPr>
      </w:pPr>
      <w:r>
        <w:rPr>
          <w:i/>
        </w:rPr>
        <w:t>Афасижев М.Н.</w:t>
      </w:r>
      <w:r>
        <w:rPr/>
        <w:t xml:space="preserve"> Изображение и слово в эволюции художественной культуры / М.Н.Афасижев. М., 2004.</w:t>
      </w:r>
    </w:p>
    <w:p>
      <w:pPr>
        <w:pStyle w:val="TextBody"/>
        <w:spacing w:before="0" w:after="0"/>
        <w:ind w:firstLine="284"/>
        <w:jc w:val="both"/>
        <w:rPr/>
      </w:pPr>
      <w:r>
        <w:rPr>
          <w:i/>
        </w:rPr>
        <w:t>Гадамер Х.-Г.</w:t>
      </w:r>
      <w:r>
        <w:rPr/>
        <w:t xml:space="preserve"> Истина и метод / Х.-Г.Гадамер. М., 1988.</w:t>
      </w:r>
    </w:p>
    <w:p>
      <w:pPr>
        <w:pStyle w:val="TextBody"/>
        <w:spacing w:before="0" w:after="0"/>
        <w:ind w:firstLine="284"/>
        <w:jc w:val="both"/>
        <w:rPr/>
      </w:pPr>
      <w:r>
        <w:rPr>
          <w:i/>
        </w:rPr>
        <w:t>Гадамер Г.Г.</w:t>
      </w:r>
      <w:r>
        <w:rPr/>
        <w:t xml:space="preserve"> Актуальность прекрасного / Г.Г.Гадамер. М., 1992.</w:t>
      </w:r>
    </w:p>
    <w:p>
      <w:pPr>
        <w:pStyle w:val="TextBody"/>
        <w:spacing w:before="0" w:after="0"/>
        <w:ind w:firstLine="284"/>
        <w:jc w:val="both"/>
        <w:rPr/>
      </w:pPr>
      <w:r>
        <w:rPr>
          <w:i/>
        </w:rPr>
        <w:t>Гегель Г.В.Ф.</w:t>
      </w:r>
      <w:r>
        <w:rPr/>
        <w:t xml:space="preserve"> Эстетика. / Г.В.Ф.Гегель. М., 1971. Т. 3. </w:t>
      </w:r>
    </w:p>
    <w:p>
      <w:pPr>
        <w:pStyle w:val="TextBody"/>
        <w:spacing w:before="0" w:after="0"/>
        <w:ind w:firstLine="284"/>
        <w:jc w:val="both"/>
        <w:rPr/>
      </w:pPr>
      <w:r>
        <w:rPr>
          <w:i/>
        </w:rPr>
        <w:t>Грэм Г.</w:t>
      </w:r>
      <w:r>
        <w:rPr/>
        <w:t xml:space="preserve"> Философия искусства. / Г.Грэм. М., 2004.</w:t>
      </w:r>
    </w:p>
    <w:p>
      <w:pPr>
        <w:pStyle w:val="TextBody"/>
        <w:spacing w:before="0" w:after="0"/>
        <w:ind w:firstLine="284"/>
        <w:jc w:val="both"/>
        <w:rPr/>
      </w:pPr>
      <w:r>
        <w:rPr>
          <w:i/>
        </w:rPr>
        <w:t>Дильтей В.</w:t>
      </w:r>
      <w:r>
        <w:rPr/>
        <w:t xml:space="preserve"> Собр. соч. / В.Дильтей. М., 2001. Т </w:t>
      </w:r>
      <w:r>
        <w:rPr>
          <w:lang w:val="en-US"/>
        </w:rPr>
        <w:t>IV</w:t>
      </w:r>
      <w:r>
        <w:rPr/>
        <w:t>.</w:t>
      </w:r>
    </w:p>
    <w:p>
      <w:pPr>
        <w:pStyle w:val="TextBody"/>
        <w:spacing w:before="0" w:after="0"/>
        <w:ind w:firstLine="284"/>
        <w:jc w:val="both"/>
        <w:rPr/>
      </w:pPr>
      <w:r>
        <w:rPr>
          <w:i/>
        </w:rPr>
        <w:t>Инишев И.Н.</w:t>
      </w:r>
      <w:r>
        <w:rPr/>
        <w:t xml:space="preserve"> Чтение и дискурс: трансформации герменевтики / И.Н.Инишев. Вильнюс, 2007.</w:t>
      </w:r>
    </w:p>
    <w:p>
      <w:pPr>
        <w:pStyle w:val="TextBody"/>
        <w:spacing w:before="0" w:after="0"/>
        <w:ind w:firstLine="284"/>
        <w:jc w:val="both"/>
        <w:rPr/>
      </w:pPr>
      <w:r>
        <w:rPr>
          <w:i/>
        </w:rPr>
        <w:t>Лосев А.Ф.</w:t>
      </w:r>
      <w:r>
        <w:rPr/>
        <w:t xml:space="preserve"> Форма – Стиль – Выражение / А.Ф.Лосев. М., 1995.</w:t>
      </w:r>
    </w:p>
    <w:p>
      <w:pPr>
        <w:pStyle w:val="TextBody"/>
        <w:spacing w:before="0" w:after="0"/>
        <w:ind w:firstLine="284"/>
        <w:jc w:val="both"/>
        <w:rPr/>
      </w:pPr>
      <w:r>
        <w:rPr>
          <w:i/>
        </w:rPr>
        <w:t>Лосев А.Ф.</w:t>
      </w:r>
      <w:r>
        <w:rPr/>
        <w:t xml:space="preserve"> История античной эстетики / А.Ф.Лосев. М., 1980. Т. </w:t>
      </w:r>
      <w:r>
        <w:rPr>
          <w:lang w:val="en-US"/>
        </w:rPr>
        <w:t>VI</w:t>
      </w:r>
      <w:r>
        <w:rPr/>
        <w:t>.</w:t>
      </w:r>
    </w:p>
    <w:p>
      <w:pPr>
        <w:pStyle w:val="TextBody"/>
        <w:tabs>
          <w:tab w:val="clear" w:pos="708"/>
          <w:tab w:val="left" w:pos="9900" w:leader="none"/>
        </w:tabs>
        <w:spacing w:before="0" w:after="0"/>
        <w:ind w:firstLine="284"/>
        <w:jc w:val="both"/>
        <w:rPr/>
      </w:pPr>
      <w:r>
        <w:rPr>
          <w:i/>
        </w:rPr>
        <w:t>Тугендхат Э.</w:t>
      </w:r>
      <w:r>
        <w:rPr/>
        <w:t xml:space="preserve"> Интервью / Э. Тугендхат // Логос. 2001. № 4. </w:t>
      </w:r>
      <w:r>
        <w:rPr>
          <w:lang w:val="en-GB"/>
        </w:rPr>
        <w:t>C</w:t>
      </w:r>
      <w:r>
        <w:rPr/>
        <w:t>. 230.</w:t>
      </w:r>
    </w:p>
    <w:p>
      <w:pPr>
        <w:pStyle w:val="TextBody"/>
        <w:spacing w:before="0" w:after="0"/>
        <w:ind w:firstLine="284"/>
        <w:jc w:val="both"/>
        <w:rPr/>
      </w:pPr>
      <w:r>
        <w:rPr>
          <w:i/>
        </w:rPr>
        <w:t>Уайтхед А.Н.</w:t>
      </w:r>
      <w:r>
        <w:rPr/>
        <w:t xml:space="preserve"> Избранные работы по философии / А.Н.Уайтхед. М., 1990.</w:t>
      </w:r>
      <w:r>
        <w:rPr>
          <w:i/>
        </w:rPr>
        <w:t xml:space="preserve"> </w:t>
      </w:r>
    </w:p>
    <w:p>
      <w:pPr>
        <w:pStyle w:val="TextBody"/>
        <w:spacing w:before="0" w:after="0"/>
        <w:ind w:firstLine="284"/>
        <w:jc w:val="both"/>
        <w:rPr/>
      </w:pPr>
      <w:r>
        <w:rPr>
          <w:i/>
        </w:rPr>
        <w:t>Хайдеггер М.</w:t>
      </w:r>
      <w:r>
        <w:rPr/>
        <w:t xml:space="preserve"> Бытие и время / М.Хайдеггер. М., 1997.</w:t>
      </w:r>
    </w:p>
    <w:p>
      <w:pPr>
        <w:pStyle w:val="TextBody"/>
        <w:spacing w:before="0" w:after="0"/>
        <w:ind w:firstLine="284"/>
        <w:jc w:val="both"/>
        <w:rPr/>
      </w:pPr>
      <w:r>
        <w:rPr>
          <w:i/>
        </w:rPr>
        <w:t>Хайдеггер М.</w:t>
      </w:r>
      <w:r>
        <w:rPr/>
        <w:t xml:space="preserve"> Исток художественного творения / М.Хайдеггер //</w:t>
      </w:r>
      <w:r>
        <w:rPr>
          <w:i/>
        </w:rPr>
        <w:t xml:space="preserve"> </w:t>
      </w:r>
      <w:r>
        <w:rPr/>
        <w:t xml:space="preserve">Хайдеггер М. Работы и размышления разных лет. М., 1993. </w:t>
      </w:r>
      <w:r>
        <w:rPr>
          <w:lang w:val="en-GB"/>
        </w:rPr>
        <w:t>C</w:t>
      </w:r>
      <w:r>
        <w:rPr/>
        <w:t>. 47-119.</w:t>
      </w:r>
    </w:p>
    <w:p>
      <w:pPr>
        <w:pStyle w:val="TextBody"/>
        <w:spacing w:before="0" w:after="0"/>
        <w:ind w:firstLine="284"/>
        <w:jc w:val="both"/>
        <w:rPr/>
      </w:pPr>
      <w:r>
        <w:rPr>
          <w:i/>
        </w:rPr>
        <w:t>Шельтинг Е.</w:t>
      </w:r>
      <w:r>
        <w:rPr/>
        <w:t xml:space="preserve"> Музыка Х</w:t>
      </w:r>
      <w:r>
        <w:rPr>
          <w:lang w:val="en-GB"/>
        </w:rPr>
        <w:t>VIII</w:t>
      </w:r>
      <w:r>
        <w:rPr/>
        <w:t xml:space="preserve"> века в контексте эстетики «просвещенного вкуса» / Е.Шельтинг // Музыка в контексте духовной культуры: </w:t>
      </w:r>
      <w:r>
        <w:rPr>
          <w:lang w:val="en-GB"/>
        </w:rPr>
        <w:t>c</w:t>
      </w:r>
      <w:r>
        <w:rPr/>
        <w:t>б. трудов ГМПИ им. Гнесиных</w:t>
      </w:r>
      <w:r>
        <w:rPr>
          <w:lang w:val="en-US"/>
        </w:rPr>
        <w:t xml:space="preserve">. 1992. </w:t>
      </w:r>
      <w:r>
        <w:rPr/>
        <w:t>Вып</w:t>
      </w:r>
      <w:r>
        <w:rPr>
          <w:lang w:val="en-US"/>
        </w:rPr>
        <w:t>. 120.</w:t>
      </w:r>
    </w:p>
    <w:p>
      <w:pPr>
        <w:pStyle w:val="TextBody"/>
        <w:spacing w:before="0" w:after="0"/>
        <w:ind w:firstLine="284"/>
        <w:jc w:val="both"/>
        <w:rPr>
          <w:lang w:val="de-DE"/>
        </w:rPr>
      </w:pPr>
      <w:r>
        <w:rPr>
          <w:i/>
          <w:lang w:val="de-DE"/>
        </w:rPr>
        <w:t>Betti E.</w:t>
      </w:r>
      <w:r>
        <w:rPr>
          <w:lang w:val="de-DE"/>
        </w:rPr>
        <w:t xml:space="preserve"> Die Hermeneutik als allgemeinen Methodik der Geisteswissenschaften / E.Betti. Tübingen, 1962.</w:t>
      </w:r>
    </w:p>
    <w:p>
      <w:pPr>
        <w:pStyle w:val="TextBody"/>
        <w:spacing w:before="0" w:after="0"/>
        <w:ind w:firstLine="284"/>
        <w:jc w:val="both"/>
        <w:rPr/>
      </w:pPr>
      <w:r>
        <w:rPr>
          <w:i/>
          <w:lang w:val="de-DE"/>
        </w:rPr>
        <w:t>Dilthey W.</w:t>
      </w:r>
      <w:r>
        <w:rPr>
          <w:lang w:val="de-DE"/>
        </w:rPr>
        <w:t xml:space="preserve"> Die Entstehung der Hermeneutik / W.Dilthey // Sigwart-Festschrift. Tübingen, 1900. S. 187-202. </w:t>
      </w:r>
    </w:p>
    <w:p>
      <w:pPr>
        <w:pStyle w:val="TextBody"/>
        <w:spacing w:before="0" w:after="0"/>
        <w:ind w:firstLine="284"/>
        <w:jc w:val="both"/>
        <w:rPr/>
      </w:pPr>
      <w:r>
        <w:rPr>
          <w:i/>
          <w:lang w:val="de-DE"/>
        </w:rPr>
        <w:t>Kretzschmar H.</w:t>
      </w:r>
      <w:r>
        <w:rPr>
          <w:lang w:val="de-DE"/>
        </w:rPr>
        <w:t xml:space="preserve"> Anregungen zur Forderung musikalischer Hermeneutik / H.Kretzschmar // Gesammelte Aufsätze. Lpz., 1911. Bd.2.</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rPr>
          <w:b/>
          <w:b/>
          <w:sz w:val="16"/>
          <w:szCs w:val="16"/>
          <w:lang w:val="de-DE"/>
        </w:rPr>
      </w:pPr>
      <w:r>
        <w:rPr>
          <w:b/>
          <w:sz w:val="16"/>
          <w:szCs w:val="16"/>
          <w:lang w:val="de-DE"/>
        </w:rPr>
      </w:r>
    </w:p>
    <w:p>
      <w:pPr>
        <w:pStyle w:val="Normal"/>
        <w:jc w:val="center"/>
        <w:rPr>
          <w:b/>
          <w:b/>
          <w:lang w:val="en-GB"/>
        </w:rPr>
      </w:pPr>
      <w:r>
        <w:rPr>
          <w:b/>
          <w:lang w:val="en-GB"/>
        </w:rPr>
        <w:t>HERMENEUTIC OF TEXT</w:t>
      </w:r>
    </w:p>
    <w:p>
      <w:pPr>
        <w:pStyle w:val="Normal"/>
        <w:rPr>
          <w:b/>
          <w:b/>
          <w:i/>
          <w:i/>
          <w:lang w:val="en-US"/>
        </w:rPr>
      </w:pPr>
      <w:r>
        <w:rPr>
          <w:b/>
          <w:i/>
          <w:lang w:val="en-GB"/>
        </w:rPr>
        <w:t>Filippov S.M.</w:t>
      </w:r>
    </w:p>
    <w:p>
      <w:pPr>
        <w:pStyle w:val="Normal"/>
        <w:ind w:left="567" w:right="567" w:firstLine="284"/>
        <w:jc w:val="both"/>
        <w:rPr>
          <w:i/>
          <w:i/>
          <w:lang w:val="en-US"/>
        </w:rPr>
      </w:pPr>
      <w:r>
        <w:rPr>
          <w:i/>
          <w:lang w:val="en-US"/>
        </w:rPr>
        <w:t>The origin of hermeneutic form its root in Protestantism to “new ontology” is analyzed. The stress is done at correlation of a word and a sound (music). Martin Heidegger’s ideas are taken as some grounds for religious and art history commentaries.</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Филиппов С.М., 200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bottom w:val="single" w:sz="4" w:space="1" w:color="000000"/>
      </w:pBdr>
      <w:tabs>
        <w:tab w:val="clear" w:pos="4153"/>
        <w:tab w:val="left" w:pos="9072" w:leader="none"/>
      </w:tabs>
      <w:jc w:val="center"/>
      <w:rPr/>
    </w:pPr>
    <w:r>
      <w:rPr>
        <w:rStyle w:val="Style15"/>
      </w:rPr>
      <w:t>МИРОВАЯ ЛИТЕРАТУРА В КОНТЕКСТЕ КУЛЬТУРЫ</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омер страницы"/>
    <w:basedOn w:val="Style14"/>
    <w:qFormat/>
    <w:rPr>
      <w:sz w:val="28"/>
      <w:szCs w:val="28"/>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TextBodyIndent">
    <w:name w:val="Body Text Indent"/>
    <w:basedOn w:val="Normal"/>
    <w:pPr>
      <w:ind w:firstLine="567"/>
    </w:pPr>
    <w:rPr>
      <w:sz w:val="20"/>
      <w:szCs w:val="20"/>
      <w:lang w:val="en-US"/>
    </w:rPr>
  </w:style>
  <w:style w:type="paragraph" w:styleId="3">
    <w:name w:val="Основной текст с отступом 3"/>
    <w:basedOn w:val="Normal"/>
    <w:qFormat/>
    <w:pPr>
      <w:spacing w:before="0" w:after="120"/>
      <w:ind w:left="283" w:hanging="0"/>
    </w:pPr>
    <w:rPr>
      <w:rFonts w:ascii="Courier New" w:hAnsi="Courier New" w:cs="Courier New"/>
      <w:sz w:val="16"/>
      <w:szCs w:val="16"/>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7:47:00Z</dcterms:created>
  <dc:creator>PGU</dc:creator>
  <dc:description/>
  <cp:keywords/>
  <dc:language>en-US</dc:language>
  <cp:lastModifiedBy>Бочкарева</cp:lastModifiedBy>
  <dcterms:modified xsi:type="dcterms:W3CDTF">2008-06-20T20:18:00Z</dcterms:modified>
  <cp:revision>82</cp:revision>
  <dc:subject/>
  <dc:title>ВЕСТНИК ПЕРМСКОГО УНИВЕРСИТЕТА</dc:title>
</cp:coreProperties>
</file>