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20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ВЕСТНИК ПЕРМСКОГО УНИВЕРСИТЕТА</w:t>
      </w:r>
    </w:p>
    <w:p>
      <w:pPr>
        <w:pStyle w:val="Normal"/>
        <w:ind w:right="-4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>
          <w:b/>
          <w:bCs/>
        </w:rPr>
        <w:t>2008                                          Иностранные языки и литературы                           Вып. 5 (21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ЯЗЫК ГОРОДА КАК ОБЪЕКТ ИССЛЕДОВАНИЙ </w:t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В РУССКОЙ И ФРАНЦУЗСКОЙ ЛИГВИСТИКЕ</w:t>
      </w:r>
    </w:p>
    <w:p>
      <w:pPr>
        <w:pStyle w:val="Heading2"/>
        <w:spacing w:lineRule="auto" w:line="240" w:before="0" w:after="0"/>
        <w:jc w:val="left"/>
        <w:rPr>
          <w:rFonts w:ascii="Times New Roman" w:hAnsi="Times New Roman" w:cs="Times New Roman"/>
          <w:bCs/>
          <w:i w:val="false"/>
          <w:i w:val="false"/>
          <w:iCs/>
          <w:sz w:val="20"/>
          <w:szCs w:val="28"/>
        </w:rPr>
      </w:pPr>
      <w:r>
        <w:rPr>
          <w:rFonts w:cs="Times New Roman" w:ascii="Times New Roman" w:hAnsi="Times New Roman"/>
          <w:bCs/>
          <w:i w:val="false"/>
          <w:iCs/>
          <w:sz w:val="20"/>
          <w:szCs w:val="28"/>
        </w:rPr>
      </w:r>
    </w:p>
    <w:p>
      <w:pPr>
        <w:pStyle w:val="Heading2"/>
        <w:spacing w:lineRule="auto" w:line="240" w:before="0" w:after="0"/>
        <w:jc w:val="lef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.В.Хорошева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8"/>
        </w:rPr>
      </w:pPr>
      <w:r>
        <w:rPr>
          <w:rFonts w:cs="Times New Roman"/>
          <w:bCs/>
          <w:iCs/>
          <w:sz w:val="20"/>
          <w:szCs w:val="28"/>
        </w:rPr>
      </w:r>
    </w:p>
    <w:p>
      <w:pPr>
        <w:pStyle w:val="TextBody"/>
        <w:tabs>
          <w:tab w:val="clear" w:pos="708"/>
          <w:tab w:val="left" w:pos="9639" w:leader="none"/>
          <w:tab w:val="left" w:pos="9922" w:leader="none"/>
        </w:tabs>
        <w:spacing w:lineRule="auto" w:line="240" w:before="0" w:after="0"/>
        <w:ind w:left="567" w:right="567" w:firstLine="284"/>
        <w:rPr>
          <w:i/>
          <w:i/>
          <w:iCs/>
          <w:szCs w:val="24"/>
        </w:rPr>
      </w:pPr>
      <w:r>
        <w:rPr>
          <w:i/>
          <w:iCs/>
          <w:szCs w:val="24"/>
        </w:rPr>
        <w:t>Представлен обзор научной литературы по проблемам изучения языка города за последние десятилетия в отечественной и французской лингвистике. Автор демонстрирует различные методологические подходы к этому сложному и многомерному объекту, пытаясь рассмотреть их в контексте научных парадигм и национальных научных традиций.</w:t>
      </w:r>
    </w:p>
    <w:p>
      <w:pPr>
        <w:pStyle w:val="TextBody"/>
        <w:tabs>
          <w:tab w:val="clear" w:pos="708"/>
          <w:tab w:val="left" w:pos="9639" w:leader="none"/>
          <w:tab w:val="left" w:pos="9922" w:leader="none"/>
        </w:tabs>
        <w:spacing w:lineRule="auto" w:line="240" w:before="0" w:after="0"/>
        <w:ind w:left="567" w:right="567" w:firstLine="284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20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9639" w:leader="none"/>
          <w:tab w:val="left" w:pos="9922" w:leader="none"/>
        </w:tabs>
        <w:spacing w:lineRule="auto" w:line="240" w:before="0" w:after="0"/>
        <w:ind w:firstLine="284"/>
        <w:rPr/>
      </w:pPr>
      <w:r>
        <w:rPr>
          <w:sz w:val="20"/>
        </w:rPr>
        <w:t xml:space="preserve">Город как уникальное и сложное явление человеческого общества и культуры уже несколько десятилетий находится в центре возрастающего интереса различных наук. Становится все более очевидным, что урбанизация – не просто повышение роли городов в жизни общества, а процесс, имеющий человеческую природу и проявляющийся в самых разных сферах человеческой деятельности, в образе жизни, культуре, психологии людей, их поведении и, конечно, языке. Глубинные, сущностные черты городского образа жизни – дифференцированность и мобильность, мощные интегративные тенденции и индивидуализация – характеризуют повседневное поведение горожан. О сложности и актуальности социологической, демографической, этнологической, культурологической, семиотической проблем города говорят многочисленные публикации [Город... 1982; Гутнов 1977; Коган 1990; Матяш 1990; Прокуровская 1996; Семиотика города и городской культуры ... 1984; Социально-культурные функции города ... </w:t>
      </w:r>
      <w:r>
        <w:rPr>
          <w:sz w:val="20"/>
          <w:lang w:val="fr-FR"/>
        </w:rPr>
        <w:t xml:space="preserve">1982; </w:t>
      </w:r>
      <w:r>
        <w:rPr>
          <w:sz w:val="20"/>
        </w:rPr>
        <w:t>Хорев</w:t>
      </w:r>
      <w:r>
        <w:rPr>
          <w:sz w:val="20"/>
          <w:lang w:val="fr-FR"/>
        </w:rPr>
        <w:t xml:space="preserve"> 1975; Barthes 1985; Calvet 1993, 2000, 2002; Castells 1975; Ethnologie dans la ville 1988; Grafmeyer et Joseph 1990 </w:t>
      </w:r>
      <w:r>
        <w:rPr>
          <w:sz w:val="20"/>
        </w:rPr>
        <w:t>и</w:t>
      </w:r>
      <w:r>
        <w:rPr>
          <w:sz w:val="20"/>
          <w:lang w:val="fr-FR"/>
        </w:rPr>
        <w:t xml:space="preserve"> </w:t>
      </w:r>
      <w:r>
        <w:rPr>
          <w:sz w:val="20"/>
        </w:rPr>
        <w:t>др</w:t>
      </w:r>
      <w:r>
        <w:rPr>
          <w:sz w:val="20"/>
          <w:lang w:val="fr-FR"/>
        </w:rPr>
        <w:t>.]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Хотя описанием языка городского населения лингвисты разных стран начали заниматься давно, наиболее четко эта проблема была поставлена в русской (советской) лингвистике в 20-е гг., когда Б.А.Лариным и его последователями была обоснована необходимость изучения «состава и структуры языкового быта города» («городской фольклор, неканонизированные виды письменного языка, разговорная речь разных групп городского населения» [Ларин 1977: 176]) и сделаны первые шаги в этом направлении. Б.А.Ларин убедительно показал, что комплексное изучение «языкового быта» города важно во многих отношениях. Именно язык города составляет «непосредственную лингвистическую среду» литературного языка и является основой возникновения и стилистического распределения его разновидностей. Не изучив нелитературное окружение кодифицированного языка, взаимоотношения социальных диалектов между собой и литературной нормой, невозможно познать языковую культуру города вообще. Идеи Б.А.Ларина о языковом «билингвизме» и даже «полиглотизме» горожанина, о тенденциях к интеграции различных подъязыков города, о роли города как базы формирования литературного языка до сих пор чрезвычайно актуальны и  по сути только начинают глубоко разрабатываться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 xml:space="preserve">Постановка вопроса о выделении языка города в качестве специального объекта изучения, а также теоретическая разработка проблемы социальной и функциональной дифференциации языка обусловили то, что изучение языка города в русской лингвистике, в отличие, в частности,  от французской, укладывается в направление с весьма определенными рамками и уже сформировавшейся традицией. 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Однако, как неоднократно отмечалось в лингвистической литературе, понятие «язык города» до сих пор не имеет строгого теоретического осмысления, а скорее лишь описывает объект исследований. Известно, что Б.А.Ларин под «языком города» понимал особый круг лингвистических явлений, не совпадающий по своей социальной и языковой природе ни с литературным языком, ни с территориальными диалектами, представленный главным образом «мещанскими говорами», жаргонами и арго, – «некий «низкий» общий разговорный язык» [Ларин 1977: 187]. В современном языкознании язык города интерпретируется как социально-коммуникативная система, представленная совокупностью различных языковых подсистем, используемых городским языковым коллективом (кодифи</w:t>
        <w:softHyphen/>
        <w:t>ци</w:t>
        <w:softHyphen/>
        <w:t>ро</w:t>
        <w:softHyphen/>
        <w:t>ванный литературный язык, литературная разговорная речь, городское просторечие, жаргоны и арго), а городская речь – как их реализация в условиях неподготовленного, неофициального общения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Сложность и неоднородность языковой стихии города создают множественность подходов к изучению этого явления. Будучи в широком понимании социолингвистической проблемой, проблема языка города является многоаспектной и междисциплинарной [см. обзоры – Красильникова 1988; Лаптева 1995]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Так, выделяется социологическое направление, восходящее к идеям Б.А.Ларина и изучающее сложную взаимосвязь социального членения городского коллектива и лингвистического членения языка города, влияние социальных факторов и социальных функций на развитие и взаимодействие языковых образований в городе. Разновидности устной обиходной речи с ее социально-функциональной спецификой, реализующиеся в совокупности ФСЯ, составляют предмет социальной диалектологии (в широком понимании)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 xml:space="preserve">Лингвогеографическое направление делает акцент на пространственном аспекте существования языка. Одной из основных проблем этой сферы изучения языка города является проблема локальной (региональной) вариативности литературного языка, а также взаимодействия литературного языка и его «нелитературного» окружения [Ерофеева 1979, 1991, 1994, 2004; Ерофеева 2005; Игнаткина 1982; Крысин 1989; Туманян 1985]. С 80-х гг. ХХ в. начаты исследования «речевых портретов» русских городов [Ерофеева 1991, Красильникова 1990; Прокуровская 1996; Юнаковская 2004  и др.]. 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 xml:space="preserve">В последние десятилетия выделяется коммуникативное направление в исследовании языка города, объектом которого является «устная городская речь в типичных ситуациях общения» [Шкатова 1990; Китайгородская, Розанова 1996]. 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Актуален круг вопросов, связанных со спецификой городских номинаций и топонимики. В рамках этого направления вводится термин «лексика города», которым обозначается существующий в употреблении жителей одного города круг номинативных единиц, связанных со спецификой городского устройства и быта [Михалап, Шмелева 1983, Словарь… 2003 и др.]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Изменение социокультурной парадигмы в России  в 90-х гг. обусловило интерес к такой малоизученной теме, как городские культуры и их соотнесение с «границами» языковых образований [Елистратов 1995; Красильникова 1990; Рабинович 1991, Химик 2000  и др.].</w:t>
      </w:r>
    </w:p>
    <w:p>
      <w:pPr>
        <w:pStyle w:val="TextBody"/>
        <w:spacing w:lineRule="auto" w:line="240" w:before="0" w:after="0"/>
        <w:ind w:firstLine="284"/>
        <w:rPr>
          <w:sz w:val="20"/>
        </w:rPr>
      </w:pPr>
      <w:r>
        <w:rPr>
          <w:sz w:val="20"/>
        </w:rPr>
        <w:t>В последние годы предпринята попытка лексикографического описания языковой стихии города [Юнаковская 2004]. В основу создаваемых омскими лингвистами словарей положена концепция народно-разговорной речи города – широкого понятия, охватывающего всю разговорную сферу современного города – от разговорных литературных элементов до жаргонизмов и социально запрещенной лексики. Однако важный вопрос о том, представляет ли собой народно-разговорная речь города единую систему, распадающуюся на ряд подсистем, или же это ряд разных систем, лишь частично пересекающихся друг с другом, остается в современном отечественном языкознании пока открытым.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firstLine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523" w:dyaOrig="61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7pt;margin-top:434.7pt;width:468.05pt;height:318.55pt;mso-wrap-distance-left:14.2pt;mso-wrap-distance-right:14.2pt;mso-position-horizontal-relative:page;mso-position-vertical-relative:page" filled="f" o:ole="">
            <v:imagedata r:id="rId5" o:title=""/>
            <w10:wrap type="square"/>
          </v:shape>
          <o:OLEObject Type="Embed" ProgID="" ShapeID="ole_rId4" DrawAspect="Content" ObjectID="_1851351537" r:id="rId4"/>
        </w:object>
      </w:r>
    </w:p>
    <w:p>
      <w:pPr>
        <w:pStyle w:val="TextBody"/>
        <w:spacing w:lineRule="auto" w:line="240" w:before="0" w:after="0"/>
        <w:ind w:firstLine="284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hanging="0"/>
        <w:jc w:val="center"/>
        <w:rPr/>
      </w:pPr>
      <w:r>
        <w:rPr>
          <w:sz w:val="20"/>
        </w:rPr>
        <w:t>Рис. 1. Изучение различных аспектов города направлениями русской лингвистики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Таким образом, объект «язык города» концептуально обозначает перекрещивающиеся области различных научных направлений – социолингвистики, социальной диалектологии, коммуникативной лингвистики, лингвокультурологии, лингвогеографии, топонимики, лексикографии, исследующих различные аспекты данного неоднородного объекта. Онтологически язык города представляет собой совокупность различных форм существования языка с весьма размытыми границами между ними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В целом многоаспектность проблемы языка города в современной русской лингвистике можно представить следующим образом (см. рис.1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Картина исследований в данной области не будет полной, если не сказать о том, что язык города (как и язык вообще) имеет три формы репрезентации – не только система, не только тексты (функционирование), но и языковая способность носителя языка [Караулов 1987]. Разработка проблемы «языковой личности» является еще одной ипостасью исследований языка города (хотя и не сводится к последним) [Караулов 1987; Крысин 1989; Язык и личность 1989 и др.]. Таким образом, изучение языка города в русской лингвистике идет по трем «осям» (соответственно способам репрезентации языка, которые – по отдельности и вместе – принимаются тем или иным направлением лингвистики в качестве предмета исследования) (см. рис. 2).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0"/>
          <w:szCs w:val="28"/>
          <w:lang w:val="en-US" w:eastAsia="en-US" w:bidi="yi-001"/>
        </w:rPr>
      </w:pPr>
      <w:r>
        <w:rPr>
          <w:sz w:val="20"/>
          <w:szCs w:val="28"/>
          <w:lang w:val="en-US" w:eastAsia="en-US" w:bidi="yi-001"/>
        </w:rPr>
        <w:object w:dxaOrig="4082" w:dyaOrig="3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2pt;margin-top:2.9pt;width:225.1pt;height:209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967949408" r:id="rId6"/>
        </w:object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spacing w:lineRule="auto" w:line="240" w:before="0" w:after="0"/>
        <w:ind w:firstLine="284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Style16"/>
        <w:keepNext w:val="true"/>
        <w:spacing w:lineRule="auto" w:line="240" w:before="0" w:after="0"/>
        <w:ind w:firstLine="284"/>
        <w:rPr/>
      </w:pPr>
      <w:r>
        <w:rPr>
          <w:b w:val="false"/>
          <w:sz w:val="20"/>
        </w:rPr>
        <w:t>Рис. 2. «Трехмерное» гносеологическое пространство исследований языка города в русской лингвистике</w:t>
      </w:r>
    </w:p>
    <w:p>
      <w:pPr>
        <w:pStyle w:val="TextBody"/>
        <w:spacing w:lineRule="auto" w:line="240" w:before="0" w:after="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Диалектика развития отечественной лингвистики города (система – тексты – «языковая личность»), вероятно, обусловлена неравномерно распределенной во времени «напряженностью» гносеологического пространства, создаваемого данными тремя измерениями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Одной из характерных тенденций современной отечественной лингвистики является распадение единых понятий на стратово-обусловленные конструкты. В частности, об этом свидетельствуют работы Т.И.Ерофеевой, в которых путем построения стратификационной модели социолекта – инвариантной социально маркированной языковой подсистемы – выявляется детерминированность речевой продукции не только социальными, но и биопсихологическими факторами [Ерофеева 1994, 2004 и др.]. Таким образом, говорящий человек рассматривается с учетом сложного, динамического комплекса социобиопсихологических факторов. Вместе с тем  в исследованиях  Т.И.Ерофеевой сделан значительный шаг вперед в уточнении статусного содержания понятий «социолект», «устный литературный язык», «жаргон», «арго», что способствует дальнейшему развитию социальной диалектологии как науки об устной обиходной речи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 xml:space="preserve">Гетерогенность языковой стихии города создает предпосылки не только для ее многоаспектного изучения, но и для подведения под термин «язык города» разных по объему понятий. Преодоление терминологического разнобоя в этой области, разработка единой теоретической базы исследования языка города, а также совершенствование методик сбора и обработки эмпирических данных – одна из актуальных задач отечественного языкознания. 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В отличие от США, Великобритании, Германии, языкознание во Франции не испытало за последние 30 лет «социолингвистического бума». При этом французская социолингвистика развивалась скорее как лингвистика текста в социологическом и социально-лингвистическом аспектах. Одна из причин этого  в том, что в данной стране никогда не прерывалась традиция рассмотрения языка как социального явления. Социологический подход к изучению вариативности языковых явлений – одна из исторических традиций, сложившихся во французском языкознании [см. обзор –  Слюсарева 1981]. Вопрос о соотношении социальной структуры и структуры языка, а также о том, как изменения первой отражаются в изменениях второй, впервые в четкой форме был поставлен главою французской социологической школы А.Мейе. Кроме того, для французской лингвистики характерен также давний интерес к исследованию социальных диалектов. Так, взаимодействие арго и просторечия стало предметом изучения Л.Сенеана [</w:t>
      </w:r>
      <w:r>
        <w:rPr>
          <w:sz w:val="20"/>
          <w:lang w:val="en-US"/>
        </w:rPr>
        <w:t>Sain</w:t>
      </w:r>
      <w:r>
        <w:rPr>
          <w:sz w:val="20"/>
        </w:rPr>
        <w:t>é</w:t>
      </w:r>
      <w:r>
        <w:rPr>
          <w:sz w:val="20"/>
          <w:lang w:val="en-US"/>
        </w:rPr>
        <w:t>an</w:t>
      </w:r>
      <w:r>
        <w:rPr>
          <w:sz w:val="20"/>
        </w:rPr>
        <w:t xml:space="preserve"> 1920] – «зачинателя научной разработки языка города» [Ларин 1977: 182]. Однако работы Л.Сенеана по парижскому просторечию, оказавшие влияние на становление русской социальной диалектологии в 20–30-е гг., не привели в свое время к созданию французской лингвистики города как особого направления. 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Другая причина умеренности интереса к социолингвистическим проблемам во французском языкознании – в традиционно сильных централистских тенденциях во внутренней  политике Франции, не способствовавших развитию научного интереса к исследованиям региональных языковых особенностей и местных диалектов. Ориентация на политическую децентрализацию, закрепленная в Законе о децентрализации 1982 г., в известной мере создала потребность в научной интерпретации статуса и природы французских территориальных диалектов. Однако говорить о какой-либо существенной смене научной парадигмы во Франции в данной области, вероятно, пока преждевременно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 xml:space="preserve">Начиная с 70-х гг. </w:t>
      </w:r>
      <w:r>
        <w:rPr>
          <w:sz w:val="20"/>
          <w:lang w:val="en-US"/>
        </w:rPr>
        <w:t>XX</w:t>
      </w:r>
      <w:r>
        <w:rPr>
          <w:sz w:val="20"/>
        </w:rPr>
        <w:t xml:space="preserve"> в.  во французской лингвистике намечается сдвиг интереса в сторону от структурализма к анализу речевых реализаций (</w:t>
      </w:r>
      <w:r>
        <w:rPr>
          <w:sz w:val="20"/>
          <w:lang w:val="en-US"/>
        </w:rPr>
        <w:t>performance</w:t>
      </w:r>
      <w:r>
        <w:rPr>
          <w:sz w:val="20"/>
        </w:rPr>
        <w:t>) и дискурса (всякого высказывания, выражающего намерение говорящего определенным образом воздействовать на слушателя) (</w:t>
      </w:r>
      <w:r>
        <w:rPr>
          <w:sz w:val="20"/>
          <w:lang w:val="en-US"/>
        </w:rPr>
        <w:t>discours</w:t>
      </w:r>
      <w:r>
        <w:rPr>
          <w:sz w:val="20"/>
        </w:rPr>
        <w:t>) в их связи с экстралингвистическими факторами, влияющими на общение (в терминологии Ю.Н.Караулова: имело место гипостазирование концепции «язык-текст»). Однако терминологический разнобой в наименовании данного направления (социология языка, социологическая лингвистика, лингвистическая социология и т.п.) был преодолен лишь к концу 70 – началу 80-х гг., когда под влиянием американской традиции утвердился термин «социолингвистика». Французская социолингвистика ориентирована на изучение языка, рассматриваемого как «социально локализованная деятельность» [</w:t>
      </w:r>
      <w:r>
        <w:rPr>
          <w:sz w:val="20"/>
          <w:lang w:val="en-US"/>
        </w:rPr>
        <w:t>Baylon</w:t>
      </w:r>
      <w:r>
        <w:rPr>
          <w:sz w:val="20"/>
        </w:rPr>
        <w:t xml:space="preserve"> 1991: 36]. Таким образом, в терминах Дж.Фишмана, это «микросоциолингвистика»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Большое влияние на становление французской социолингвистики оказали работы американских лингвистов – Дж.Фишмана, Д.Хаймза и, особенно, исследования социальной стратификации языка города У.Лабова [</w:t>
      </w:r>
      <w:r>
        <w:rPr>
          <w:sz w:val="20"/>
          <w:lang w:val="en-US"/>
        </w:rPr>
        <w:t>Labov</w:t>
      </w:r>
      <w:r>
        <w:rPr>
          <w:sz w:val="20"/>
        </w:rPr>
        <w:t xml:space="preserve"> 1966, 1976]. Его идеи оказались чрезвычайно продуктивными для развития социолингвистики во многих странах, поскольку им была не только разработана методика исследований дифференциации языка, но и обоснован целый блок теоретических понятий для описания языковых вариаций. Так, У.Лабов вводит понятие индикатора, имеющее индексальное значение, которое коррелирует с уровнем образования, доходами и профессией говорящего. Такие индикаторы осознаются обществом в целом, но не подвержены стилистическому варьированию, в отличие от маркеров. «Зеркальный» образ индикаторов представлен стереотипами, которые не связаны с социальными факторами, но подвержены стилистическому сдвигу. Индикаторы, маркеры, стереотипы – это типы языковых вариаций, которые У.Лабов определяет как социолингвистические переменные. Переменная есть «непоследовательность или расхождение, демонстрируемое конкретной формой языка в сравнении с абстрактным стандартом» [</w:t>
      </w:r>
      <w:r>
        <w:rPr>
          <w:sz w:val="20"/>
          <w:lang w:val="en-US"/>
        </w:rPr>
        <w:t>Labov</w:t>
      </w:r>
      <w:r>
        <w:rPr>
          <w:sz w:val="20"/>
        </w:rPr>
        <w:t xml:space="preserve"> 1976: 53]. Таким образом, на смену представления о жесткой оппозиции гипотетических «классовых языков» приходит концепция языка города как континуума вариаций, который вполне поддается изучению с помощью достаточно адекватных методов при сравнительно малой выборке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 xml:space="preserve">Специфика французской социолингвистики не могла не отразиться и на такой ее дочерней дисциплине, как городская социолингвистика, которая формируется в ее рамках. Характерно то, что урбанизм во Франции с ее централистскими тенденциями не рассматривался в социологии как релевантный социальный фактор. Вследствие этого французская городская социология как отдельная дисциплина не сложилась. Определенные перемены привнесла с собой начиная с 80-х гг. политика децентрализации, когда внимание было обращено на проблемы региональной и локальной специфики. 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Французская городская социолингвистика (</w:t>
      </w:r>
      <w:r>
        <w:rPr>
          <w:sz w:val="20"/>
          <w:lang w:val="en-US"/>
        </w:rPr>
        <w:t>sociolinguistique</w:t>
      </w:r>
      <w:r>
        <w:rPr>
          <w:sz w:val="20"/>
        </w:rPr>
        <w:t xml:space="preserve"> </w:t>
      </w:r>
      <w:r>
        <w:rPr>
          <w:sz w:val="20"/>
          <w:lang w:val="en-US"/>
        </w:rPr>
        <w:t>urbaine</w:t>
      </w:r>
      <w:r>
        <w:rPr>
          <w:sz w:val="20"/>
        </w:rPr>
        <w:t>) имеет целью «выявление «границ» между различными формами, которые обнаруживает речь людей по отношению к социальной организации города. Тем самым устанавливаются корреляции между вариантами употребления языка и тем или иным аспектом функционирования общества» [</w:t>
      </w:r>
      <w:r>
        <w:rPr>
          <w:sz w:val="20"/>
          <w:lang w:val="en-US"/>
        </w:rPr>
        <w:t>Baylon</w:t>
      </w:r>
      <w:r>
        <w:rPr>
          <w:sz w:val="20"/>
        </w:rPr>
        <w:t xml:space="preserve"> 1991: 63]. Глава французской городской социолингвистики Л.-Ж. Кальве подчеркивает, что данное направление призвано изучать то, как город (его специфические географические, демографические, социальные характеристики) воздействует на язык [</w:t>
      </w:r>
      <w:r>
        <w:rPr>
          <w:sz w:val="20"/>
          <w:lang w:val="en-US"/>
        </w:rPr>
        <w:t>Calvet</w:t>
      </w:r>
      <w:r>
        <w:rPr>
          <w:sz w:val="20"/>
        </w:rPr>
        <w:t xml:space="preserve"> 1994: 16]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В целом в методологии французской городской социолингвистики выявляются следующие подходы: 1) исследования в русле социолингвистики У.Лабова, в основе которых лежат концепция «правила с переменными» и представление о том, что «прогресс в лингвистике зависит от развития прикладной квантитативной методологии применительно к анализу вариативности»; 2) исследования, в которых квантитативный подход сочетается с анализом социальных сетей и интеракции; 3) исследования коммуникативной компетенции; 4) «социолингвистически информированная диалектология», объединяющая подходы лингвистической географии и городской диалектологии [</w:t>
      </w:r>
      <w:r>
        <w:rPr>
          <w:sz w:val="20"/>
          <w:lang w:val="en-US"/>
        </w:rPr>
        <w:t>Baylon</w:t>
      </w:r>
      <w:r>
        <w:rPr>
          <w:sz w:val="20"/>
        </w:rPr>
        <w:t xml:space="preserve"> 1991: 67]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Вместе с тем во французской городской социолингвистике выделяются три основные области изучения: город как фактор языковой унификации, город как средоточие языковых конфликтов, город как место сосуществования и взаимодействия языков [Calvet 1994: 11]. В силу исторических и социально-политических причин одним из основных объектов внимания французских социолингвистов являются проблемы городского билингвизма в странах французского языка, а также в иммигрантской среде городов Франции [Baggioni 1992; Calvet 1994, 2000; Cha</w:t>
      </w:r>
      <w:r>
        <w:rPr>
          <w:sz w:val="20"/>
          <w:lang w:val="en-US"/>
        </w:rPr>
        <w:t>u</w:t>
      </w:r>
      <w:r>
        <w:rPr>
          <w:sz w:val="20"/>
        </w:rPr>
        <w:t xml:space="preserve">vin 1985 и др.]. 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Отметим, что французская социальная диалектология как направление социолингвистики имеет довольно узкую область исследования – это либо изучение территориальных диалектов в социальном контексте, либо изучение собственно социальных диалектов – профессиональных «языков», жаргонов и арго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Как видим, французская городская социолингвистика, при всей ее неоднородности, в целом сформировалась в традициях американской социолингвистики, для которой в известной мере характерна позитивистская методологическая ориентация. Однако, учитывая изменения во внутренней языковой политике Франции (децентрализация, рост интереса к дифференциации и взаимодействию языковых разновидностей в условиях одноязычной ситуации) и движение западно-европейской научной мысли, закономерно появление как прикладных исследований по проблемам языка города французской метрополии, так и их осмысление на абстрактно-типологическом уровне [</w:t>
      </w:r>
      <w:r>
        <w:rPr>
          <w:sz w:val="20"/>
          <w:lang w:val="en-US"/>
        </w:rPr>
        <w:t>Calvet</w:t>
      </w:r>
      <w:r>
        <w:rPr>
          <w:sz w:val="20"/>
        </w:rPr>
        <w:t xml:space="preserve"> 2002, </w:t>
      </w:r>
      <w:r>
        <w:rPr>
          <w:sz w:val="20"/>
          <w:lang w:val="fr-FR"/>
        </w:rPr>
        <w:t>Gasquet</w:t>
      </w:r>
      <w:r>
        <w:rPr>
          <w:sz w:val="20"/>
        </w:rPr>
        <w:t>-</w:t>
      </w:r>
      <w:r>
        <w:rPr>
          <w:sz w:val="20"/>
          <w:lang w:val="fr-FR"/>
        </w:rPr>
        <w:t>Cyrus</w:t>
      </w:r>
      <w:r>
        <w:rPr>
          <w:sz w:val="20"/>
        </w:rPr>
        <w:t xml:space="preserve"> 2002</w:t>
      </w:r>
      <w:r>
        <w:rPr>
          <w:sz w:val="20"/>
          <w:lang w:val="fr-FR"/>
        </w:rPr>
        <w:t> </w:t>
      </w:r>
      <w:r>
        <w:rPr>
          <w:sz w:val="20"/>
        </w:rPr>
        <w:t xml:space="preserve">, </w:t>
      </w:r>
      <w:r>
        <w:rPr>
          <w:sz w:val="20"/>
          <w:lang w:val="en-US"/>
        </w:rPr>
        <w:t>Mondada</w:t>
      </w:r>
      <w:r>
        <w:rPr>
          <w:sz w:val="20"/>
        </w:rPr>
        <w:t xml:space="preserve"> 2002 и др.] .</w:t>
      </w:r>
    </w:p>
    <w:p>
      <w:pPr>
        <w:pStyle w:val="TextBody"/>
        <w:spacing w:lineRule="auto" w:line="240" w:before="0" w:after="0"/>
        <w:ind w:firstLine="284"/>
        <w:rPr>
          <w:b/>
          <w:b/>
          <w:bCs/>
          <w:sz w:val="20"/>
        </w:rPr>
      </w:pPr>
      <w:r>
        <w:rPr>
          <w:sz w:val="20"/>
        </w:rPr>
        <w:t xml:space="preserve">Итак, в современном  русском и французском языкознании подход к изучению языка города различен:  в русской лингвистике язык города является объектом, лежащим в поле зрения различных направлений и дисциплин; во французской лингвистике язык города изучается в рамках формирующейся в последние десятилетия городской социолингвистики. </w:t>
      </w:r>
    </w:p>
    <w:p>
      <w:pPr>
        <w:pStyle w:val="TextBody"/>
        <w:spacing w:lineRule="auto" w:line="240" w:before="0" w:after="0"/>
        <w:ind w:firstLine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240" w:before="0" w:after="0"/>
        <w:ind w:firstLine="284"/>
        <w:rPr>
          <w:b/>
          <w:b/>
          <w:bCs/>
          <w:sz w:val="20"/>
        </w:rPr>
      </w:pPr>
      <w:r>
        <w:rPr>
          <w:b/>
          <w:bCs/>
          <w:sz w:val="20"/>
        </w:rPr>
        <w:t>Список литературы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Город</w:t>
      </w:r>
      <w:r>
        <w:rPr>
          <w:sz w:val="20"/>
        </w:rPr>
        <w:t>: проблемы социального развития / под ред. А.В.Дмитриева, М.Н.Межевича. Л., 1982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Городская</w:t>
      </w:r>
      <w:r>
        <w:rPr>
          <w:sz w:val="20"/>
        </w:rPr>
        <w:t xml:space="preserve"> разговорная речь и проблемы ее изучения / отв. ред. Е.И.Осипов, М.П.Одинцова. Омск, 1997. 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Гутнов А.Э</w:t>
      </w:r>
      <w:r>
        <w:rPr>
          <w:sz w:val="20"/>
        </w:rPr>
        <w:t>. Город как объект системного исследования / А.Э.Гутнов  // Системные исследования. М., 1977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Елистратов В.С.</w:t>
      </w:r>
      <w:r>
        <w:rPr>
          <w:sz w:val="20"/>
        </w:rPr>
        <w:t xml:space="preserve"> Арго и культура / В.С.Елистратов. М., 1995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Ерофеева Е.В</w:t>
      </w:r>
      <w:r>
        <w:rPr>
          <w:sz w:val="20"/>
        </w:rPr>
        <w:t xml:space="preserve">. Вероятностная структура идиомов: социолингвистический аспект / Е.В.Ерофеева.  Пермь: Изд-во Перм. ун-та, 2005. 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Ерофеева Т.И.</w:t>
      </w:r>
      <w:r>
        <w:rPr>
          <w:sz w:val="20"/>
        </w:rPr>
        <w:t xml:space="preserve"> Локальная окрашенность литературной разговорной речи / Т.И.Ерофеева. Пермь, 1979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Ерофеева Т.И.</w:t>
      </w:r>
      <w:r>
        <w:rPr>
          <w:sz w:val="20"/>
        </w:rPr>
        <w:t xml:space="preserve"> Опыт исследования речи горожан / Т.И.Ерофеева. Свердловск, 1991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Ерофеева Т.И.</w:t>
      </w:r>
      <w:r>
        <w:rPr>
          <w:sz w:val="20"/>
        </w:rPr>
        <w:t xml:space="preserve"> Социолект: стратификационное исследование: дис. ... докт. филол. наук / Т.И.Ерофеева. СПб., 1994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Ерофеева Т.И.</w:t>
      </w:r>
      <w:r>
        <w:rPr>
          <w:sz w:val="20"/>
        </w:rPr>
        <w:t xml:space="preserve"> Современная городская речь / Т.И.Ерофеева; Перм. ун-т, Прикам. соц. ин-т, Прикам. соц-гум. колледж. Пермь, 2004. 316 с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Игнаткина Л.В</w:t>
      </w:r>
      <w:r>
        <w:rPr>
          <w:sz w:val="20"/>
        </w:rPr>
        <w:t>. Территориальное варьирование русского литературного произношения (на материале гласных в речи информантов городов Вологды и Перми): автореф. дис. ... канд. филол. наук / Л.В.Игнаткина. Л., 1982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Караулов Ю.Н.</w:t>
      </w:r>
      <w:r>
        <w:rPr>
          <w:sz w:val="20"/>
        </w:rPr>
        <w:t xml:space="preserve"> Русский язык и языковая личность / Ю.Н.Караулов. М., 1987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Китайгородская М.В.</w:t>
      </w:r>
      <w:r>
        <w:rPr>
          <w:sz w:val="20"/>
        </w:rPr>
        <w:t xml:space="preserve"> Современная городская коммуникация: тенденции развития (на материале языка Москвы) / М.В.Китайгородская, Н.Н.Розанова // Русский язык конца ХХ столетия (1985–1995). М., 1996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Коган Л.Б.</w:t>
      </w:r>
      <w:r>
        <w:rPr>
          <w:sz w:val="20"/>
        </w:rPr>
        <w:t xml:space="preserve"> Быть горожанами / Л.Б.Коган. М., 1990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Красильникова Е.В.</w:t>
      </w:r>
      <w:r>
        <w:rPr>
          <w:sz w:val="20"/>
        </w:rPr>
        <w:t xml:space="preserve"> Язык города как лингвистическая проблема / Е.В.Красильникова // Живая речь уральского города. Свердловск, 1988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Красильникова Е.В.</w:t>
      </w:r>
      <w:r>
        <w:rPr>
          <w:sz w:val="20"/>
        </w:rPr>
        <w:t xml:space="preserve"> О различных явлениях в языке жителей разных городов / Е.В.Красильникова // Функционирование литературного языка в уральском городе. Свердловск, 1990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Крысин Л.П</w:t>
      </w:r>
      <w:r>
        <w:rPr>
          <w:sz w:val="20"/>
        </w:rPr>
        <w:t>. Социолингвистические аспекты изучения современного русского языка / Л.П.Крысин. М., 1989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Лаптева О.А</w:t>
      </w:r>
      <w:r>
        <w:rPr>
          <w:sz w:val="20"/>
        </w:rPr>
        <w:t>. Изучение русской городской разговорной речи в местных центрах / О.А.Лаптева // Вопросы языкознания. 1995. №5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Ларин Б.А.</w:t>
      </w:r>
      <w:r>
        <w:rPr>
          <w:sz w:val="20"/>
        </w:rPr>
        <w:t xml:space="preserve"> История русского языка и общее языкознание / Б.А.Ларин. М., 1977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Матяш С.</w:t>
      </w:r>
      <w:r>
        <w:rPr>
          <w:sz w:val="20"/>
        </w:rPr>
        <w:t xml:space="preserve"> Человек в городе: Социологические очерки / С.Матяш. Киев, 1990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Михалап К.П</w:t>
      </w:r>
      <w:r>
        <w:rPr>
          <w:sz w:val="20"/>
        </w:rPr>
        <w:t>. Словарь города / К.П.Михалап, Т.В.Шмелева // Филологические науки. 1983. №4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Прокуровская Н.А.</w:t>
      </w:r>
      <w:r>
        <w:rPr>
          <w:sz w:val="20"/>
        </w:rPr>
        <w:t xml:space="preserve"> Город в зеркале своего языка: На языковом материале г.Ижевска / Н.А.Прокуровская. Ижевск: Изд-во Удмурт. ун-та, 1996. 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Рабинович Е.Г.</w:t>
      </w:r>
      <w:r>
        <w:rPr>
          <w:sz w:val="20"/>
        </w:rPr>
        <w:t xml:space="preserve"> Поэтика жаргона (о некоторых приемах стереотипизации речи) / Е.Г.Рабинович // Этнические стереотипы мужского и женского поведения. СПб, 1991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Семиотика</w:t>
      </w:r>
      <w:r>
        <w:rPr>
          <w:sz w:val="20"/>
        </w:rPr>
        <w:t xml:space="preserve"> города и городской культуры. Петербург // Учен. записки  Тартуского ун-та. Труды по знаковым системам. Тарту, 1984. Вып. 664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 xml:space="preserve">Словарь </w:t>
      </w:r>
      <w:r>
        <w:rPr>
          <w:sz w:val="20"/>
        </w:rPr>
        <w:t xml:space="preserve">современного русского города / под ред. Б.И.Осипова. М.: Русские словари: Астрель: АСТ: Транзиткнига, 2003. 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Слюсарева Н.А.</w:t>
      </w:r>
      <w:r>
        <w:rPr>
          <w:sz w:val="20"/>
        </w:rPr>
        <w:t xml:space="preserve"> Проблемы социальной природы языка в трудах французских лингвистов / Н.А.Слюсарева // Теоретические проблемы социальной лингвистики. М., 1981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Социально-культурные</w:t>
      </w:r>
      <w:r>
        <w:rPr>
          <w:sz w:val="20"/>
        </w:rPr>
        <w:t xml:space="preserve"> функции города и пространственная среда. М., 1982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Туманян Э.Г</w:t>
      </w:r>
      <w:r>
        <w:rPr>
          <w:sz w:val="20"/>
        </w:rPr>
        <w:t>. Язык как система социолингвистических систем: Синхронно-диахроническое исследование / Э.Г.Туманян. М., 1985.</w:t>
      </w:r>
    </w:p>
    <w:p>
      <w:pPr>
        <w:pStyle w:val="Normal"/>
        <w:ind w:firstLine="284"/>
        <w:rPr/>
      </w:pPr>
      <w:r>
        <w:rPr>
          <w:i/>
          <w:sz w:val="20"/>
          <w:szCs w:val="20"/>
        </w:rPr>
        <w:t>Химик В.В</w:t>
      </w:r>
      <w:r>
        <w:rPr>
          <w:sz w:val="20"/>
          <w:szCs w:val="20"/>
        </w:rPr>
        <w:t>. Поэтика низкого, или просторечие как культурный феномен / В.В.Химик. СПб., 2000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Хорев Б.С.</w:t>
      </w:r>
      <w:r>
        <w:rPr>
          <w:sz w:val="20"/>
        </w:rPr>
        <w:t xml:space="preserve"> Проблемы городов / Б.С.Хорев. М., 1975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Шкатова Л.А.</w:t>
      </w:r>
      <w:r>
        <w:rPr>
          <w:sz w:val="20"/>
        </w:rPr>
        <w:t xml:space="preserve"> Языковой «код» уральского города / Л.А.Шкатова // Языковой облик уральского города. Свердловск, 1990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Юнаковская А.А.</w:t>
      </w:r>
      <w:r>
        <w:rPr>
          <w:sz w:val="20"/>
        </w:rPr>
        <w:t xml:space="preserve"> Омское городское просторечие: Фразеология: словарь / А.А.Юнаковская. Омск: Вариант-Сибирь, 2004. 80 с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Язык</w:t>
      </w:r>
      <w:r>
        <w:rPr>
          <w:sz w:val="20"/>
        </w:rPr>
        <w:t xml:space="preserve"> и личность / отв. ред. Д</w:t>
      </w:r>
      <w:r>
        <w:rPr>
          <w:sz w:val="20"/>
          <w:lang w:val="fr-FR"/>
        </w:rPr>
        <w:t>.</w:t>
      </w:r>
      <w:r>
        <w:rPr>
          <w:sz w:val="20"/>
        </w:rPr>
        <w:t>Н</w:t>
      </w:r>
      <w:r>
        <w:rPr>
          <w:sz w:val="20"/>
          <w:lang w:val="fr-FR"/>
        </w:rPr>
        <w:t>.</w:t>
      </w:r>
      <w:r>
        <w:rPr>
          <w:sz w:val="20"/>
        </w:rPr>
        <w:t>Шмелев</w:t>
      </w:r>
      <w:r>
        <w:rPr>
          <w:sz w:val="20"/>
          <w:lang w:val="fr-FR"/>
        </w:rPr>
        <w:t xml:space="preserve">. </w:t>
      </w:r>
      <w:r>
        <w:rPr>
          <w:sz w:val="20"/>
        </w:rPr>
        <w:t>М</w:t>
      </w:r>
      <w:r>
        <w:rPr>
          <w:sz w:val="20"/>
          <w:lang w:val="fr-FR"/>
        </w:rPr>
        <w:t>., 1989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Barthes R.</w:t>
      </w:r>
      <w:r>
        <w:rPr>
          <w:rFonts w:cs="Times New Roman" w:ascii="Times New Roman" w:hAnsi="Times New Roman"/>
          <w:sz w:val="20"/>
          <w:lang w:val="fr-FR"/>
        </w:rPr>
        <w:t xml:space="preserve"> Sémiologie et urbanisme</w:t>
      </w:r>
      <w:r>
        <w:rPr>
          <w:rFonts w:cs="Times New Roman" w:ascii="Times New Roman" w:hAnsi="Times New Roman"/>
          <w:sz w:val="20"/>
        </w:rPr>
        <w:t xml:space="preserve"> / R.Barthes</w:t>
      </w:r>
      <w:r>
        <w:rPr>
          <w:rFonts w:cs="Times New Roman" w:ascii="Times New Roman" w:hAnsi="Times New Roman"/>
          <w:sz w:val="20"/>
          <w:lang w:val="fr-FR"/>
        </w:rPr>
        <w:t xml:space="preserve"> // L’Aventure sémiologique. P., 1985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Baggioni D.</w:t>
      </w:r>
      <w:r>
        <w:rPr>
          <w:rFonts w:cs="Times New Roman" w:ascii="Times New Roman" w:hAnsi="Times New Roman"/>
          <w:sz w:val="20"/>
          <w:lang w:val="fr-FR"/>
        </w:rPr>
        <w:t xml:space="preserve"> Les langues dans l’espace urbain: la dynamique du français, véhiculaire de la communication formelle / D.Baggioni // Multilinguisme et développement dans l’espace francophone.  P., 1992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Baylon C.</w:t>
      </w:r>
      <w:r>
        <w:rPr>
          <w:rFonts w:cs="Times New Roman" w:ascii="Times New Roman" w:hAnsi="Times New Roman"/>
          <w:sz w:val="20"/>
          <w:lang w:val="fr-FR"/>
        </w:rPr>
        <w:t xml:space="preserve"> Sociolinguistique / C.Baylon. Nathan, 1991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Bulot T</w:t>
      </w:r>
      <w:r>
        <w:rPr>
          <w:rFonts w:cs="Times New Roman" w:ascii="Times New Roman" w:hAnsi="Times New Roman"/>
          <w:sz w:val="20"/>
          <w:lang w:val="fr-FR"/>
        </w:rPr>
        <w:t>. Sociolinguistique urbaine. Variations linguistiques : images urbaines et sociales / T.Bulot, C.Bauvois, P.Blanchet. Presses universitaires de Rennes, 2001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Calvet L.-J.</w:t>
      </w:r>
      <w:r>
        <w:rPr>
          <w:rFonts w:cs="Times New Roman" w:ascii="Times New Roman" w:hAnsi="Times New Roman"/>
          <w:sz w:val="20"/>
          <w:lang w:val="fr-FR"/>
        </w:rPr>
        <w:t xml:space="preserve"> Français et urbanisation / L.-J.Calvet // Le Français dans l’espace francophone. Champion, 1993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Calvet L.-J.</w:t>
      </w:r>
      <w:r>
        <w:rPr>
          <w:rFonts w:cs="Times New Roman" w:ascii="Times New Roman" w:hAnsi="Times New Roman"/>
          <w:sz w:val="20"/>
          <w:lang w:val="fr-FR"/>
        </w:rPr>
        <w:t xml:space="preserve"> Les voix de la ville: Introduction à la sociolinguistique urbaine / L.-J.Calvet. Payot, 1994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Calvet L.-J</w:t>
      </w:r>
      <w:r>
        <w:rPr>
          <w:rFonts w:cs="Times New Roman" w:ascii="Times New Roman" w:hAnsi="Times New Roman"/>
          <w:sz w:val="20"/>
          <w:lang w:val="fr-FR"/>
        </w:rPr>
        <w:t>. Le Plurilinguisme urbain. / L.-J.Calvet, A. Moussirou-Mouyama; Institut de la Francophonie. Didier Erudition, 2000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Calvet L.-J.</w:t>
      </w:r>
      <w:r>
        <w:rPr>
          <w:rFonts w:cs="Times New Roman" w:ascii="Times New Roman" w:hAnsi="Times New Roman"/>
          <w:sz w:val="20"/>
          <w:lang w:val="fr-FR"/>
        </w:rPr>
        <w:t xml:space="preserve"> La sociolinguistique et la ville: hasard ou nécessité? / L.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fr-FR"/>
        </w:rPr>
        <w:t>J.Calvet // Marges linguistiques. 2002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fr-FR"/>
        </w:rPr>
        <w:t xml:space="preserve"> N 3. Mai. 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Castells M</w:t>
      </w:r>
      <w:r>
        <w:rPr>
          <w:rFonts w:cs="Times New Roman" w:ascii="Times New Roman" w:hAnsi="Times New Roman"/>
          <w:sz w:val="20"/>
          <w:lang w:val="fr-FR"/>
        </w:rPr>
        <w:t>. La Question urbaine / M.Castells.  P., 1975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Chauvin M.</w:t>
      </w:r>
      <w:r>
        <w:rPr>
          <w:rFonts w:cs="Times New Roman" w:ascii="Times New Roman" w:hAnsi="Times New Roman"/>
          <w:sz w:val="20"/>
          <w:lang w:val="fr-FR"/>
        </w:rPr>
        <w:t xml:space="preserve"> Transformation d’une forme régionale de français en une variété sociale urbaine / M.Chauvin // International Journal of the Sociology of Language. 1985. n54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Ethnologie</w:t>
      </w:r>
      <w:r>
        <w:rPr>
          <w:rFonts w:cs="Times New Roman" w:ascii="Times New Roman" w:hAnsi="Times New Roman"/>
          <w:sz w:val="20"/>
          <w:lang w:val="fr-FR"/>
        </w:rPr>
        <w:t xml:space="preserve"> dans la ville. Editions du CTHS, 1988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Gasquet-Cyrus</w:t>
      </w:r>
      <w:r>
        <w:rPr>
          <w:rFonts w:cs="Times New Roman" w:ascii="Times New Roman" w:hAnsi="Times New Roman"/>
          <w:i/>
          <w:sz w:val="20"/>
        </w:rPr>
        <w:t xml:space="preserve"> M</w:t>
      </w:r>
      <w:r>
        <w:rPr>
          <w:rFonts w:cs="Times New Roman" w:ascii="Times New Roman" w:hAnsi="Times New Roman"/>
          <w:sz w:val="20"/>
          <w:lang w:val="fr-FR"/>
        </w:rPr>
        <w:t>. Sociolinguistique urbaine ou urbanisation de la sociolinguistique</w:t>
      </w:r>
      <w:r>
        <w:rPr>
          <w:rFonts w:cs="Times New Roman" w:ascii="Times New Roman" w:hAnsi="Times New Roman"/>
          <w:sz w:val="20"/>
        </w:rPr>
        <w:t xml:space="preserve"> / M. Gasquet-Cyrus </w:t>
      </w:r>
      <w:r>
        <w:rPr>
          <w:rFonts w:cs="Times New Roman" w:ascii="Times New Roman" w:hAnsi="Times New Roman"/>
          <w:sz w:val="20"/>
          <w:lang w:val="fr-FR"/>
        </w:rPr>
        <w:t xml:space="preserve"> // Marges linguistiques. 2002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fr-FR"/>
        </w:rPr>
        <w:t xml:space="preserve"> N 3. Mai. 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Grafmeyer Y</w:t>
      </w:r>
      <w:r>
        <w:rPr>
          <w:rFonts w:cs="Times New Roman" w:ascii="Times New Roman" w:hAnsi="Times New Roman"/>
          <w:sz w:val="20"/>
          <w:lang w:val="fr-FR"/>
        </w:rPr>
        <w:t xml:space="preserve">.  L’Ecole de Chicago, naissance de l’écologie urbaine / Y.Grafmeyer, I.Joseph.  </w:t>
      </w:r>
      <w:r>
        <w:rPr>
          <w:rFonts w:cs="Times New Roman" w:ascii="Times New Roman" w:hAnsi="Times New Roman"/>
          <w:sz w:val="20"/>
        </w:rPr>
        <w:t>P., Aubier, 1990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</w:rPr>
        <w:t>Labov W.</w:t>
      </w:r>
      <w:r>
        <w:rPr>
          <w:rFonts w:cs="Times New Roman" w:ascii="Times New Roman" w:hAnsi="Times New Roman"/>
          <w:sz w:val="20"/>
        </w:rPr>
        <w:t xml:space="preserve"> Sociolinguistique / W.Labov.  Les Editions de Minuit, 1976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</w:rPr>
        <w:t>Labov W.</w:t>
      </w:r>
      <w:r>
        <w:rPr>
          <w:rFonts w:cs="Times New Roman" w:ascii="Times New Roman" w:hAnsi="Times New Roman"/>
          <w:sz w:val="20"/>
        </w:rPr>
        <w:t xml:space="preserve"> The Social Stratification of English in New York City / W.Labov. W., 1966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Mondada L</w:t>
      </w:r>
      <w:r>
        <w:rPr>
          <w:rFonts w:cs="Times New Roman" w:ascii="Times New Roman" w:hAnsi="Times New Roman"/>
          <w:sz w:val="20"/>
          <w:lang w:val="fr-FR"/>
        </w:rPr>
        <w:t>. La ville n’est peuplé</w:t>
      </w: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sz w:val="20"/>
          <w:lang w:val="fr-FR"/>
        </w:rPr>
        <w:t xml:space="preserve"> d’êtres anonymes :  processus de catégorisation et espace urbain / L.Mondada  // Marges linguistiques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fr-FR"/>
        </w:rPr>
        <w:t xml:space="preserve"> 2002. №3. Mai. 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Sainéan L</w:t>
      </w:r>
      <w:r>
        <w:rPr>
          <w:rFonts w:cs="Times New Roman" w:ascii="Times New Roman" w:hAnsi="Times New Roman"/>
          <w:sz w:val="20"/>
          <w:lang w:val="fr-FR"/>
        </w:rPr>
        <w:t>. Le langage parisien au XIX siècle / L.Sainéan.  P., 1920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 w:ascii="Times New Roman" w:hAnsi="Times New Roman"/>
          <w:sz w:val="20"/>
          <w:lang w:val="fr-FR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jc w:val="center"/>
        <w:rPr>
          <w:rFonts w:ascii="Times New Roman" w:hAnsi="Times New Roman" w:cs="Times New Roman"/>
          <w:b/>
          <w:b/>
          <w:bCs/>
          <w:caps/>
          <w:color w:val="333333"/>
          <w:sz w:val="20"/>
          <w:szCs w:val="28"/>
          <w:lang w:val="fr-FR"/>
        </w:rPr>
      </w:pPr>
      <w:r>
        <w:rPr>
          <w:rFonts w:cs="Times New Roman"/>
          <w:b/>
          <w:bCs/>
          <w:caps/>
          <w:color w:val="333333"/>
          <w:sz w:val="20"/>
          <w:szCs w:val="28"/>
          <w:lang w:val="fr-FR"/>
        </w:rPr>
      </w:r>
    </w:p>
    <w:p>
      <w:pPr>
        <w:pStyle w:val="Normal"/>
        <w:ind w:left="540" w:hanging="54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  <w:lang w:val="fr-FR"/>
        </w:rPr>
        <w:t xml:space="preserve">Urban Language as Research Object </w:t>
      </w:r>
    </w:p>
    <w:p>
      <w:pPr>
        <w:pStyle w:val="Normal"/>
        <w:ind w:left="540" w:hanging="540"/>
        <w:jc w:val="center"/>
        <w:rPr/>
      </w:pPr>
      <w:r>
        <w:rPr>
          <w:b/>
          <w:bCs/>
          <w:caps/>
          <w:szCs w:val="28"/>
          <w:lang w:val="fr-FR"/>
        </w:rPr>
        <w:t>in Russian and French</w:t>
      </w:r>
      <w:r>
        <w:rPr>
          <w:b/>
          <w:bCs/>
          <w:caps/>
          <w:szCs w:val="28"/>
        </w:rPr>
        <w:t xml:space="preserve"> </w:t>
      </w:r>
      <w:r>
        <w:rPr>
          <w:b/>
          <w:bCs/>
          <w:caps/>
          <w:szCs w:val="28"/>
          <w:lang w:val="fr-FR"/>
        </w:rPr>
        <w:t>Linguistics</w:t>
      </w:r>
    </w:p>
    <w:p>
      <w:pPr>
        <w:pStyle w:val="Normal"/>
        <w:ind w:left="540" w:hanging="540"/>
        <w:rPr>
          <w:b/>
          <w:b/>
          <w:bCs/>
          <w:i/>
          <w:i/>
          <w:iCs/>
          <w:szCs w:val="28"/>
          <w:lang w:val="en-US"/>
        </w:rPr>
      </w:pPr>
      <w:r>
        <w:rPr>
          <w:b/>
          <w:bCs/>
          <w:i/>
          <w:iCs/>
          <w:szCs w:val="28"/>
          <w:lang w:val="fr-FR"/>
        </w:rPr>
        <w:t>N.V.Khorosheva</w:t>
      </w:r>
    </w:p>
    <w:p>
      <w:pPr>
        <w:pStyle w:val="Normal"/>
        <w:ind w:left="567" w:right="567" w:firstLine="284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fr-FR"/>
        </w:rPr>
        <w:t>The article presents research literature review on the urban</w:t>
      </w:r>
      <w:r>
        <w:rPr>
          <w:i/>
          <w:iCs/>
          <w:szCs w:val="28"/>
          <w:lang w:val="en-US"/>
        </w:rPr>
        <w:t xml:space="preserve"> </w:t>
      </w:r>
      <w:r>
        <w:rPr>
          <w:i/>
          <w:iCs/>
          <w:szCs w:val="28"/>
          <w:lang w:val="fr-FR"/>
        </w:rPr>
        <w:t>language problem studies in Russian and French linguistics</w:t>
      </w:r>
      <w:r>
        <w:rPr>
          <w:i/>
          <w:iCs/>
          <w:szCs w:val="28"/>
          <w:lang w:val="en-US"/>
        </w:rPr>
        <w:t xml:space="preserve"> </w:t>
      </w:r>
      <w:r>
        <w:rPr>
          <w:i/>
          <w:iCs/>
          <w:szCs w:val="28"/>
          <w:lang w:val="fr-FR"/>
        </w:rPr>
        <w:t>for the last decade. The</w:t>
      </w:r>
      <w:r>
        <w:rPr>
          <w:i/>
          <w:iCs/>
          <w:szCs w:val="28"/>
          <w:lang w:val="en-US"/>
        </w:rPr>
        <w:t xml:space="preserve"> </w:t>
      </w:r>
      <w:r>
        <w:rPr>
          <w:i/>
          <w:iCs/>
          <w:szCs w:val="28"/>
          <w:lang w:val="fr-FR"/>
        </w:rPr>
        <w:t>author demonstrates different</w:t>
      </w:r>
      <w:r>
        <w:rPr>
          <w:i/>
          <w:iCs/>
          <w:szCs w:val="28"/>
          <w:lang w:val="en-US"/>
        </w:rPr>
        <w:t xml:space="preserve">  </w:t>
      </w:r>
      <w:r>
        <w:rPr>
          <w:i/>
          <w:iCs/>
          <w:szCs w:val="28"/>
          <w:lang w:val="fr-FR"/>
        </w:rPr>
        <w:t>methodological approaches to this complex and multi-faceted</w:t>
      </w:r>
      <w:r>
        <w:rPr>
          <w:i/>
          <w:iCs/>
          <w:szCs w:val="28"/>
          <w:lang w:val="en-US"/>
        </w:rPr>
        <w:t xml:space="preserve"> </w:t>
      </w:r>
      <w:r>
        <w:rPr>
          <w:i/>
          <w:iCs/>
          <w:szCs w:val="28"/>
          <w:lang w:val="fr-FR"/>
        </w:rPr>
        <w:t>object and also attempts to consider these methodologies in</w:t>
      </w:r>
      <w:r>
        <w:rPr>
          <w:i/>
          <w:iCs/>
          <w:szCs w:val="28"/>
          <w:lang w:val="en-US"/>
        </w:rPr>
        <w:t xml:space="preserve"> </w:t>
      </w:r>
      <w:r>
        <w:rPr>
          <w:i/>
          <w:iCs/>
          <w:szCs w:val="28"/>
          <w:lang w:val="fr-FR"/>
        </w:rPr>
        <w:t>the context of research paradigms and national research</w:t>
      </w:r>
      <w:r>
        <w:rPr>
          <w:i/>
          <w:iCs/>
          <w:szCs w:val="28"/>
          <w:lang w:val="en-US"/>
        </w:rPr>
        <w:t xml:space="preserve"> </w:t>
      </w:r>
      <w:r>
        <w:rPr>
          <w:i/>
          <w:iCs/>
          <w:szCs w:val="28"/>
          <w:lang w:val="fr-FR"/>
        </w:rPr>
        <w:t>traditions.</w:t>
      </w:r>
    </w:p>
    <w:p>
      <w:pPr>
        <w:pStyle w:val="TextBody"/>
        <w:tabs>
          <w:tab w:val="clear" w:pos="708"/>
          <w:tab w:val="left" w:pos="9639" w:leader="none"/>
          <w:tab w:val="left" w:pos="9922" w:leader="none"/>
        </w:tabs>
        <w:spacing w:lineRule="auto" w:line="240" w:before="0" w:after="0"/>
        <w:ind w:left="567" w:right="567" w:firstLine="284"/>
        <w:rPr>
          <w:i/>
          <w:i/>
          <w:iCs/>
          <w:szCs w:val="24"/>
          <w:lang w:val="en-US"/>
        </w:rPr>
      </w:pPr>
      <w:r>
        <w:rPr>
          <w:i/>
          <w:iCs/>
          <w:szCs w:val="24"/>
          <w:lang w:val="en-US"/>
        </w:rPr>
      </w:r>
    </w:p>
    <w:sectPr>
      <w:type w:val="continuous"/>
      <w:pgSz w:w="11906" w:h="16838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Хорошева Н.В., 2008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360" w:before="160" w:after="120"/>
      <w:jc w:val="center"/>
      <w:textAlignment w:val="baseline"/>
      <w:outlineLvl w:val="1"/>
    </w:pPr>
    <w:rPr>
      <w:rFonts w:ascii="Arial" w:hAnsi="Arial" w:cs="Arial"/>
      <w:b/>
      <w:i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номер страницы"/>
    <w:basedOn w:val="Style13"/>
    <w:qFormat/>
    <w:rPr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8"/>
      <w:sz w:val="26"/>
      <w:szCs w:val="26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60"/>
      <w:ind w:firstLine="709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лавие статьи"/>
    <w:basedOn w:val="Normal"/>
    <w:qFormat/>
    <w:pPr/>
    <w:rPr>
      <w:b/>
      <w:bCs/>
      <w:spacing w:val="20"/>
      <w:sz w:val="40"/>
      <w:szCs w:val="40"/>
    </w:rPr>
  </w:style>
  <w:style w:type="paragraph" w:styleId="Footnote">
    <w:name w:val="Footnote Text"/>
    <w:basedOn w:val="Normal"/>
    <w:pPr>
      <w:keepLines/>
      <w:tabs>
        <w:tab w:val="clear" w:pos="708"/>
        <w:tab w:val="left" w:pos="187" w:leader="none"/>
      </w:tabs>
      <w:overflowPunct w:val="false"/>
      <w:autoSpaceDE w:val="false"/>
      <w:spacing w:lineRule="exact" w:line="240" w:before="0" w:after="120"/>
      <w:jc w:val="both"/>
      <w:textAlignment w:val="baseline"/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b/>
      <w:szCs w:val="20"/>
    </w:rPr>
  </w:style>
  <w:style w:type="paragraph" w:styleId="Francais">
    <w:name w:val="Francais"/>
    <w:basedOn w:val="Normal"/>
    <w:qFormat/>
    <w:pPr>
      <w:numPr>
        <w:ilvl w:val="0"/>
        <w:numId w:val="2"/>
      </w:numPr>
      <w:overflowPunct w:val="false"/>
      <w:autoSpaceDE w:val="false"/>
      <w:spacing w:lineRule="auto" w:line="360"/>
      <w:jc w:val="both"/>
      <w:textAlignment w:val="baseline"/>
    </w:pPr>
    <w:rPr>
      <w:rFonts w:ascii="Bookman Old Style" w:hAnsi="Bookman Old Style" w:cs="Bookman Old Style"/>
      <w:szCs w:val="20"/>
      <w:lang w:val="en-US"/>
    </w:rPr>
  </w:style>
  <w:style w:type="paragraph" w:styleId="Style17">
    <w:name w:val="Библиография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Style18">
    <w:name w:val="Колонтитулы"/>
    <w:basedOn w:val="Header"/>
    <w:qFormat/>
    <w:pPr>
      <w:tabs>
        <w:tab w:val="clear" w:pos="4677"/>
        <w:tab w:val="clear" w:pos="9355"/>
        <w:tab w:val="center" w:pos="4153" w:leader="none"/>
        <w:tab w:val="right" w:pos="9072" w:leader="none"/>
      </w:tabs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35:00Z</dcterms:created>
  <dc:creator>Irina</dc:creator>
  <dc:description/>
  <cp:keywords/>
  <dc:language>en-US</dc:language>
  <cp:lastModifiedBy>Бочкарева</cp:lastModifiedBy>
  <dcterms:modified xsi:type="dcterms:W3CDTF">2008-06-22T14:13:00Z</dcterms:modified>
  <cp:revision>13</cp:revision>
  <dc:subject/>
  <dc:title>ВЕСТНИК ПЕРМСКОГО УНИВЕРСИТЕТА</dc:title>
</cp:coreProperties>
</file>