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20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ВЕСТНИК ПЕРМСКОГО УНИВЕРСИТЕТА</w:t>
      </w:r>
    </w:p>
    <w:p>
      <w:pPr>
        <w:pStyle w:val="Normal"/>
        <w:ind w:right="-4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600" w:leader="none"/>
          <w:tab w:val="left" w:pos="4111" w:leader="none"/>
          <w:tab w:val="right" w:pos="9072" w:leader="none"/>
        </w:tabs>
        <w:ind w:right="-49" w:hanging="0"/>
        <w:rPr/>
      </w:pPr>
      <w:r>
        <w:rPr>
          <w:b/>
          <w:bCs/>
        </w:rPr>
        <w:t>2008                                           Иностранные языки и литературы                           Вып. 5 (21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ман У.М.Теккерея «Ярмарка тщеславия»: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втор – Игра – модусы повествования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.Ф.Яшенькин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67" w:right="567" w:firstLine="284"/>
        <w:jc w:val="both"/>
        <w:rPr>
          <w:i/>
          <w:i/>
        </w:rPr>
      </w:pPr>
      <w:r>
        <w:rPr>
          <w:i/>
        </w:rPr>
        <w:t>Автор статьи обращает внимание на повествовательные модусы в произведении великого английского романиста. Анализ интересен тем, что Теккерей представлен как новатор, далеко шагнувший за пределы эстетических норм и правил современной ему литературы. Игра в романе «Ярмарка тщеславия» рассматривается как главный компонент внутренней и внешней структуры.</w:t>
      </w:r>
    </w:p>
    <w:p>
      <w:pPr>
        <w:pStyle w:val="Normal"/>
        <w:ind w:left="567" w:right="567" w:firstLine="284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оман У.М.Теккерея «Ярмарка тщеславия» – крупнейшее явление реалистической литературы в Англии. С ним связаны мировое признание  и прижизненная слава писателя. Известно высказывание А.А.Краевского после прочтения этого романа: «Диккенс… Диккенс убит. Теперь нам Теккерей явился… Диккенса никто и не читает теперь» [Теккерей 1989: 13]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Изучение этого романа в историческом аспекте показывает, как глубоки традиции, которым следовал писатель и которые оказались значимыми для характерологии, жанровой структуры и его повествовательной манеры. Содержание самого понятия </w:t>
      </w:r>
      <w:r>
        <w:rPr>
          <w:i/>
          <w:sz w:val="20"/>
          <w:szCs w:val="20"/>
        </w:rPr>
        <w:t xml:space="preserve">реализм </w:t>
      </w:r>
      <w:r>
        <w:rPr>
          <w:sz w:val="20"/>
          <w:szCs w:val="20"/>
        </w:rPr>
        <w:t>в Англии было в первую очередь связано с Теккереем. Развитие литературы в ХХ в. (особенно в его второй половине) актуализирует интерес к тому, что модернизовало роман уже в ХIХ в. Как считает Л.Я.Гинзбург, «у реалистов ХIХ в. образовался свой набор ролей: он не избегал персонажей, успевших стать традиционными, он их модернизировал» [Гинзбург 1979: 76]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ккерей вошел в литературу в 1830-х гг. как смелый экспериментатор, новатор и ниспровергатель ложных (хотя и не всегда) литературных авторитетов. Он эпатировал английского викторианского читателя, обнажив смешные и несуразные литературные формы того времени. Писатель смело смешивал популярные в то время жанры, сюжеты, но особенно заметно модернизировал повествовательную технику. Художественное сознание Теккерея отличалось чрезвычайной подвижностью: его равно интересовали такие мыслители, как Д.Юм, М.Монтень, Августин, Фома Кемпийский, Т.Мальтус, Дж.Локк, Т.Карлейль. В их наследии он находил идеи, близкие собственным размышлениям. Помимо викторианских аспектов критики у Теккерея присутствует некая сквозная нить раздумий об истории человеческого общества, его нравах, предубеждениях. Название романа восходит к образу из «Пути паломника» Дж.Беньяна, который почитался в Англии наравне с Библией и «Потерянным раем» Дж.Мильтона. Авторская мысль о балаганном, маскарадно-ярмарочном мире отмечена большим скептицизмом, что, возможно, и предопределило замечание Л.Н.Толстого о том, что «Теккерей и Гоголь верны, злы, художественны, но не любезны» [Теккерей 1989 16]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Ярмарка тщеславия</w:t>
      </w:r>
      <w:r>
        <w:rPr>
          <w:sz w:val="20"/>
          <w:szCs w:val="20"/>
        </w:rPr>
        <w:t xml:space="preserve"> –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главный собирательно-обобщающий образ романа, представляющий английское общество ранневикторианского периода, а перенос изображаемых событий в первые десятилетия ХIХ в. не может скрыть этого факта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Конечно, </w:t>
      </w:r>
      <w:r>
        <w:rPr>
          <w:i/>
          <w:sz w:val="20"/>
          <w:szCs w:val="20"/>
        </w:rPr>
        <w:t>автор</w:t>
      </w:r>
      <w:r>
        <w:rPr>
          <w:sz w:val="20"/>
          <w:szCs w:val="20"/>
        </w:rPr>
        <w:t xml:space="preserve"> произведения – </w:t>
      </w:r>
      <w:r>
        <w:rPr>
          <w:i/>
          <w:sz w:val="20"/>
          <w:szCs w:val="20"/>
        </w:rPr>
        <w:t>достаточно устойчивая данность</w:t>
      </w:r>
      <w:r>
        <w:rPr>
          <w:sz w:val="20"/>
          <w:szCs w:val="20"/>
        </w:rPr>
        <w:t>, а</w:t>
      </w:r>
      <w:r>
        <w:rPr>
          <w:i/>
          <w:sz w:val="20"/>
          <w:szCs w:val="20"/>
        </w:rPr>
        <w:t xml:space="preserve"> читатель </w:t>
      </w:r>
      <w:r>
        <w:rPr>
          <w:sz w:val="20"/>
          <w:szCs w:val="20"/>
        </w:rPr>
        <w:t>и</w:t>
      </w:r>
      <w:r>
        <w:rPr>
          <w:i/>
          <w:sz w:val="20"/>
          <w:szCs w:val="20"/>
        </w:rPr>
        <w:t xml:space="preserve"> произведение</w:t>
      </w:r>
      <w:r>
        <w:rPr>
          <w:sz w:val="20"/>
          <w:szCs w:val="20"/>
        </w:rPr>
        <w:t xml:space="preserve"> – величины переменные, связанные с эпохой создания произведения и множеством индивидуально-субъективных причин. Образ Ярмарки стал ведущим в повествовании, характерологии, обусловившим особенности развития сюжета. Как заметил Г.Г.Шпет, в «конструировании сюжета решающее значение имеют онтологические формы, но в своих компонентах они модифицируются» и «в самой элементарной передаче сюжет уже обнаруживает «игру» форм, действительно аналогичную формам поэтическим» [Шпет 1989: 457]. Игра – главный компонент всей авторско-субъективной системы образов. Игра определяет организацию внешней структуры романа, сценизм многих сюжетных эпизодов, полисубъективный характер повествования (Кукольник, Повествователь, он же свидетель и участник развертывающегося балаганного сюжета). Кукольник пребывает в известной отстраненности от балаганного действа. И Кукольник, и Повествователь – субъекты, с которыми автор находится в зоне непосредственной близости и доверительности. Роман открывает небольшая вводная глава «Перед занавесом», где представлен Кукольник, охваченный «чувством глубокой грусти». Кукольник и рассказчик как образ-слово окутаны «персональным, биографическим, авторским дыханием» (Шпет), которое, однако, не выходит за пределы эстетического содержания романа. Кукольник в главе «Перед занавесом» выражает горечь и скептицизм автора, грустно размышляющего о жизненной  Ярмарке, на которой повсюду царит шум, «едят, пьют без всякой меры, влюбляются и изменяют, кто плачет, а кто радуется; здесь курят, плутуют, дерутся и пляшут под пиликанье скрипки, здесь шатаются буяны и забияки, жулье шныряет по карманам, полицейские глядят в оба…» [Теккерей 1976: 7]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И Кукольник, и рассказчик – «рассказывающие личности», они «вольно или невольно передают нам также свое отношение к сообщаемому» [Шпет 1989: 426]. В главе LXII «Am Rhein» рассказчик предстает как персонаж, лично знакомый со всеми действующими лицами (Эмилией Седли, Доббином, Джозом и др.). Как и в ряде других глав, фрагментов, «Я» легко переходит в «Мы». Автор таким образом переключает Повествователя во внешнезависимые отношения с читателем. В романе мы встречаемся с разными типами читателей. Во-первых, читателями являются действующие персонажи. Скажем, старая «жуирка» мисс Кроули (тетушка Родона) как читатель сформировала свой вкус во Франции, где в поле ее интересов попали  и свободолюбивые авторы – например, Дидро. Теккерей замечает, что ее привлекал и Смоллетт. Что касается ее брата баронета Пита Кроули, то автор сообщает, что он был грамотен, но не читал. Свои сообщения о читательских предпочтениях Теккерей развертывает в пространный разговор о бытовавших в ту пору литературных сюжетах и стилях. В главе VI «Воксхолл» он беседует с читателем о возможных вариациях разработки избранных им самим сюжетных фрагментов: «Я знаю, что наигрываю самый простенький мотив, … но должен напомнить благосклонному читателю, что мы сейчас ведем речь только о семействе биржевого маклера, члены семейства которого ведут самую обыкновенную жизнь…» После обращения к благосклонному читателю Повествователь предлагает фрагмент «Ночное нападение», он закавычен как чужой текст, текст из ньюгейтского романа: «Ночь была темная, бурная, тучи черные-черные, как чернила. Буйный ветер срывал колпаки с дымовых труб и сбивал с крыш черепицу, нося и крутя ее по пустынным улицам» [Теккерей 1976: 61]. Черная Маска, действующая в этом сюжете, обращаясь к своим товарищам по разбою, требует заряженный пистолет. Другой, следующий за первым, фрагмент иллюстрирует эстетику романа «серебряной ложки»: Осборн – маркиз – отправляет своего petit tigre (маленького пажа) с любовной записочкой к леди Эмилии. Текст насыщен французской речью элегантных молодых людей, среди них и красавец принц. Игра сюжетными образами освобождает Теккерея от необходимости следования утвердившимся в литературе повествовательным традициям: «Таким образом, вы видите, милостивые государыни, как можно было бы написать наш роман, если бы автор этого пожелал; потому что, говоря по правде, он так же знаком с нравами Ньюгетской тюрьмы, как и с дворцами нашей почтенной аристократии, ибо наблюдал и то, и другое только снаружи» [Там же: 63]. Игра у Теккерея становится средством генерирования смысла в романе: образ Ярмарки – «особое уникально-универсальное пространство и время», он «мгновенно объединяет любые “здесь и там”, “теперь и тогда”. Романист видит жизнь в ее сиюминутной конкретности и под знаком вечности» [Вахрушев 1984: 82]. Этот высочайший уровень философско-нравственной и эстетической генерации стал возможен потому, что и Кукольник, и Повествователь – отражение игры </w:t>
      </w:r>
      <w:r>
        <w:rPr>
          <w:i/>
          <w:sz w:val="20"/>
          <w:szCs w:val="20"/>
        </w:rPr>
        <w:t>не разных точек зрения</w:t>
      </w:r>
      <w:r>
        <w:rPr>
          <w:sz w:val="20"/>
          <w:szCs w:val="20"/>
        </w:rPr>
        <w:t>, а цельного и твердого взгляда автора, который оказывается над миром Ярмарки и ее героев. Повествовательные модусы, определяемые авторской игрой, также способствуют созданию мощного философско-насыщенного образа Ярмарки. Образ, писал Г.Г.Шпет, есть осуществленная идея, исключающий в качестве такового психологизм восприятия: «концепт оживляем разумением». «Однако всякое содержание приобретает все формы» [Шпет 1987: 487]; в этом процессе и складывается стихия игры. Слово, будучи условием общения, способно передать и отношение к сообщаемому, поэтому «личность автора выступает как аналог слова» [Там же: 4]. И рассказчик, и Кукольник в романном тексте – фигуры равновесные. Да автор и не особенно скрывает себя за Кукольником: вводная глава датируется 28 июня 1848 г. (Лондон). Выступая в качестве рассказчика, автор почти всегда оказывается рядом с героями, например, в карете между Джозом и мисс Шарп: «</w:t>
      </w:r>
      <w:r>
        <w:rPr>
          <w:i/>
          <w:sz w:val="20"/>
          <w:szCs w:val="20"/>
        </w:rPr>
        <w:t>Сядем</w:t>
      </w:r>
      <w:r>
        <w:rPr>
          <w:sz w:val="20"/>
          <w:szCs w:val="20"/>
        </w:rPr>
        <w:t xml:space="preserve"> поэтому в карету вместе с компанией с Рассел-Сквер и поедем в сады Воксхолла»; «Именно во время этого путешествия </w:t>
      </w:r>
      <w:r>
        <w:rPr>
          <w:i/>
          <w:sz w:val="20"/>
          <w:szCs w:val="20"/>
        </w:rPr>
        <w:t>автор</w:t>
      </w:r>
      <w:r>
        <w:rPr>
          <w:sz w:val="20"/>
          <w:szCs w:val="20"/>
        </w:rPr>
        <w:t xml:space="preserve"> настоящей повести, в которой каждое слово – правда, имел удовольствие впервые увидеть их и познакомиться с ними»; «</w:t>
      </w:r>
      <w:r>
        <w:rPr>
          <w:i/>
          <w:sz w:val="20"/>
          <w:szCs w:val="20"/>
        </w:rPr>
        <w:t>Мы</w:t>
      </w:r>
      <w:r>
        <w:rPr>
          <w:sz w:val="20"/>
          <w:szCs w:val="20"/>
        </w:rPr>
        <w:t xml:space="preserve"> пошли все вместе и завели с тучным джентльменом беседу об особенностях </w:t>
      </w:r>
      <w:r>
        <w:rPr>
          <w:sz w:val="20"/>
          <w:szCs w:val="20"/>
          <w:lang w:val="en-US"/>
        </w:rPr>
        <w:t>agre</w:t>
      </w:r>
      <w:r>
        <w:rPr>
          <w:sz w:val="20"/>
          <w:szCs w:val="20"/>
        </w:rPr>
        <w:t>’</w:t>
      </w:r>
      <w:r>
        <w:rPr>
          <w:sz w:val="20"/>
          <w:szCs w:val="20"/>
          <w:lang w:val="en-US"/>
        </w:rPr>
        <w:t>ments</w:t>
      </w:r>
      <w:r>
        <w:rPr>
          <w:sz w:val="20"/>
          <w:szCs w:val="20"/>
        </w:rPr>
        <w:t xml:space="preserve"> городка» [Теккерей 1976: 719, 723. – Здесь и далее курсив наш. – </w:t>
      </w:r>
      <w:r>
        <w:rPr>
          <w:i/>
          <w:sz w:val="20"/>
          <w:szCs w:val="20"/>
        </w:rPr>
        <w:t>Р.Ф.</w:t>
      </w:r>
      <w:r>
        <w:rPr>
          <w:sz w:val="20"/>
          <w:szCs w:val="20"/>
        </w:rPr>
        <w:t>]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нешняя форма определяется в романе Теккерея балаганно-театральным хронотопом. Именно с хронотопом этого типа М.М.Бахтин связывал содержательность романного жанра: с ним «в роман вошла особая сложность и многоплановость… Наиболее яркий пример (один из многих) его открытого введения – «Ярмарка тщеславия» Теккерея» [Бахтин 1975: 309]. Все происходящее в романе – своего рода театральное представление, полностью подчиненное воле Кукольника. Биографически Бекки изначально связана с театром – ее мать была танцовщицей. Она часто вспоминает, как в детстве отец свозил ее на ярмарку в Брук-Грин, после чего она «смастерила себе ходули  и отплясывала в мастерской на удивление всем ученикам» и далее: «Хотелось бы мне так поплясать теперь» [Теккерей 1976: 581]. Бекки – подлинная лицедейка: из куклы, подаренной мисс Пинкертон, соорудила нечто, похожее на дарительницу, с которой она разыгрывала сцены по всему артистическому кварталу и Джерардстрит. Читателю также предоставлена возможность увидеть и те забавные сценки, которые она устраивала для мисс Кроули: не только развлекала ее пением, но остроумно и зло изображала тех родных и знакомых, о нерасположении хозяйки к которым ей было известно. Они вместе разбирали по косточкам всю компанию. Она карикатурно представляла и сэра Хадлстона, который ужасно сопел за столом, и сэра Уопшота, громко читавшего, когда ел суп, и помаргивающую глазами миледи, его жену. Особенно ярко Ребекка выступила в сцене-представлении с шарадами: «Чье это страшное лицо мрачно следит за ним из-за полога? Эгист поднимает кинжал, чтобы поразить спящего… Но он не может нанести удар спящему военачальнику! Клитемнестра, словно приведение, быстро проскальзывает в опочивальню, ее белые руки обнажены, золотые волосы рассыпались по плечам, лицо смертельно бледно, а глаза сияют страшной улыбкой, что у зрителей сжимается сердце» [Теккерей 1976: 590]. Напряженность атмосферы передается через тщательно подобранную лексику (в оригинале ghastly – призрачный, balefully – зловеще, apparition – привидение, deadly – мертвенно). Описание Ребекки построено на приеме градации: детали следуют по мере усиления их напряженности: развевающиеся волосы (tawny hair flo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ts); смертельно бледное лицо (</w:t>
      </w:r>
      <w:r>
        <w:rPr>
          <w:sz w:val="20"/>
          <w:szCs w:val="20"/>
          <w:lang w:val="en-US"/>
        </w:rPr>
        <w:t>deadl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ace</w:t>
      </w:r>
      <w:r>
        <w:rPr>
          <w:sz w:val="20"/>
          <w:szCs w:val="20"/>
        </w:rPr>
        <w:t>); глаза, сияющие страшной улыбкой (</w:t>
      </w:r>
      <w:r>
        <w:rPr>
          <w:sz w:val="20"/>
          <w:szCs w:val="20"/>
          <w:lang w:val="en-US"/>
        </w:rPr>
        <w:t>ey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ieg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e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it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mi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hastly</w:t>
      </w:r>
      <w:r>
        <w:rPr>
          <w:sz w:val="20"/>
          <w:szCs w:val="20"/>
        </w:rPr>
        <w:t>). Сила игры Бекки была так велика, что трепет пробежал по зале – «Великий Боже &lt;…&gt; Это миссис Родон Кроули!»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Игра коренится в самой природе ее характера: она – отражение независимости героини, ее своеволия. Игра – способ подняться над теми или иными обстоятельствами. Бекки не относится трепетно ко всему, что ей удавалось достичь, и не знает чувства глубокой горечи по утерянному. В свете, в который она пробилась при покровительстве лорда Стайна, она скучает: «Лучше бы мне быть замужем за священником и обучать детей в воскресной школе, чем вести такую жизнь; или же быть женой </w:t>
      </w:r>
      <w:r>
        <w:rPr>
          <w:i/>
          <w:sz w:val="20"/>
          <w:szCs w:val="20"/>
        </w:rPr>
        <w:t>какого-нибудь сержанта</w:t>
      </w:r>
      <w:r>
        <w:rPr>
          <w:sz w:val="20"/>
          <w:szCs w:val="20"/>
        </w:rPr>
        <w:t xml:space="preserve"> и разъезжать в полковой фуре </w:t>
      </w:r>
      <w:r>
        <w:rPr>
          <w:i/>
          <w:sz w:val="20"/>
          <w:szCs w:val="20"/>
        </w:rPr>
        <w:t>какого-нибудь сержанта</w:t>
      </w:r>
      <w:r>
        <w:rPr>
          <w:sz w:val="20"/>
          <w:szCs w:val="20"/>
        </w:rPr>
        <w:t>; или … всего веселее было бы надеть усыпанный блестками костюм и танцевать на ярмарке перед балаганом [Теккерей 1976: 581]. Как актриса, она легко входит в роли, которые ей предлагают жизненные ситуации. Она многолика благодаря исполняемым ролям, но это всегда Бекки, хорошо знающая сценарий жизни: отсюда элементы определенности и повтора, свойственные технике ее игры. Об этих особенностях игры писал Хейзинга. Как социальная функция, она основывается на обращении с определенными образами [Хейзинга 1997: 28]. Эта определенность отражается в единодушии оценок героини. 1. «Миссис Седли оставалось только удивляться, какое у подруги ее дочери нежное, любящее сердечко» [Теккерей 1976: 35]. 2. Мисс Кроули называет ее «настоящей находкой» – «смышленая девушка… Манеры у нее стали великолепные» [Там же: 175]. 3. В конце концов и миссис Бьюитт «признала малютку Шарп самым умным, самым забавным, чудесным, добродушным, наивным и милым созданием во всей Англии»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ращает на себя внимание тот факт, что при всей очевидности измены Бекки с лордом Стайном, ее продажности и предательства в отношении Родона светское общество готово было ее простить, уверяло, что Ребекка невинна, а муж – безумный ревнивец. Тайна ссоры Родона Кроули и лорда Стайна была предана через три дня глубочайшему забвению. Единодушие оценок Бекки, ее поступков и поведения свидетельствует, что повествовательная игра Теккерея связана не с релятивизмом общего взгляда на героиню, а с определенностью «авторского дыхания». Теккереевский концепт Ярмарки также удерживает читателя в достаточно определенном, а иногда и снисходительном отношении к Бекки. Не без сочувствия к героине писатель сообщает, что наставниками Бекки были нужда, корысть и эгоизм, а далее по контрасту сообщает, что «у мисс Эмилии Седли ее главной наставницей была любовь». Писатель жестко иронизирует над этой наставницей, рассказывая, как продают молодых девушек в замужество за «лорда Мафусаила». Однако к Эмилии он снисходителен: она – своевольница; по ней «не было ни одного под стать Джорджу». В характеристике этого чувства рассказчик остается в речевой зоне героини, не преминув, однако, ядовито заметить: «Будь мисс Пинкертон наперсницей Эмилии, она, несомненно, попыталась бы положить предел этому слепому обожанию, но едва ли с большим успехом» [Теккерей 1976: 135]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о всех сыгранных ролях Бекки остается глубоко индивидуализированным характером, не превращаясь в героиню-маску. Правда, писатель вводит в фабульное действие игру «узнай неузнаваемое». Он создает видимость собственного неведения: он, не называя имени героини, спрашивает: «Кто же это была молодая женщина, хотелось бы мне знать?» (гл. </w:t>
      </w:r>
      <w:r>
        <w:rPr>
          <w:sz w:val="20"/>
          <w:szCs w:val="20"/>
          <w:lang w:val="en-US"/>
        </w:rPr>
        <w:t>XIV</w:t>
      </w:r>
      <w:r>
        <w:rPr>
          <w:sz w:val="20"/>
          <w:szCs w:val="20"/>
        </w:rPr>
        <w:t>). Тот же прием игры используется в главе «Брюссель» (XXIX): «Родон, дорогой мой, кто эта поразительная женщина рядом с Эмилией? – спросила сидевшая в противоположной ложе леди». Однако детали ее портрета, прописанные в начале знакомства с героиней, неизменно повторяются; белокурые волосы, маленькая изящная фигурка и зеленые глаза делают Бекки легко узнаваемо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«Неузнаваемость» Бекки как мотив не получает в романе развития. Поведение героини делает ее просто лучшей из кукол, она не только способна сыграть все роли, которые предлагает ей Ярмарка (разве что роль матери ей не удалась), но и срежиссировать. Лорду Стайну она сообщает, что из ее мужа мог бы получиться отличный шталмейстер – «он рослый, дородный, выправка у него военная», ходит в больших сапогах и пощелкивает бич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з Бекки связан не только с кукольно-семейной комедией романа, но и с комедией общеевропейского плана. Непоседливая героиня позволяет английскому сатирику дать панораму континентальных комедий (в духе Свифта представлена политическая жизнь карликовых немецких княжеств). Однако и линия, связанная с Ватерлоо, не переводится в героический план, чему в немалой степени способствует внимание писателя к «задней сцене» происходящего: слухам, панике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ключение событий общеевропейской истории в частно-семейное повествование сильно снижает их историческое содержание (гл. </w:t>
      </w:r>
      <w:r>
        <w:rPr>
          <w:sz w:val="20"/>
          <w:szCs w:val="20"/>
          <w:lang w:val="en-US"/>
        </w:rPr>
        <w:t>XXVII</w:t>
      </w:r>
      <w:r>
        <w:rPr>
          <w:sz w:val="20"/>
          <w:szCs w:val="20"/>
        </w:rPr>
        <w:t xml:space="preserve"> – в которой Эмилия вторгается в Нидерланды; гл. XXIX – Брюссель). Снижение исторического материала достигается несколькими путями. Во-первых, автор, можно сказать, ни на минуту не покидает своих героев: он сплетничает, сообщает о них множество подробностей бытового плана. Джоз Осборн страдает от морской качки, он везет свою карету на морском судне, что помогает ему доверительно сообщать всем, «что едет в армию Веллингтона», отчего его принимали за правительственного курьера. Сам же автор часто меняет уровни своей информации, сатирически снижая официоз оценок бытовой характеристикой: «Никогда еще со времени Дария не было у армии такого блестящего обоза, что в 1815 году сопровождал герцога Веллингтона в Нидерландах, который в сплошных танцах и пиршествах довел ее, можно сказать, до самого сражения» [Теккерей 1976: 333]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Глава XXXII повествует о том, как «Джоз обращается в бегство, а война подходит к концу». Ватерлооские главы – полемика Теккерея с возможной героизацией какой-либо из воюющих сторон: и Веллингтон и Наполеон – тоже на Ярмарке тщеславия, как и другие персонажи романа. Частная жизнь героев занимает автора и читателей: Эмилия теряет мужа, ее отец разоряется, Джоз Седли пережил минуты сильнейшего страха, слушая россказни своего слуги о битве. Бекки же, напротив, достигает апогея возможной карьеры, весь свет от нее без ума, она была замечена королем и представлена ко двору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А.Кеттл в очерке о Теккерее предупреждал исследователей, чтобы они не упустили характерологию героев романа. Бекки Шарп – героиня определенного времени, соотносимая с героем – арривистом французского социального романа. Глубина и сила этого характера делает его сопоставимым с Растиньяком, Сорелем, Люсьеном Шардоном. Однако есть в Ребекке нечто, что придает ее характеру вечный смысл: она понимает, что даже самая высокая ступень карьерных помыслов не даст ей удовлетворения («И Бекки, проникшая в самое сердце светского общества и видевшая лицом к лицу великого Георга IV, признавалась потом, что и там тоже были Суета и Тщеславие» [Теккерей 1976: 580]). Она – лицедейка, смысл ее жизни – больше в самом лицедействе, чем в результатах успешно сыгранной роли. Лицедейство – это образ ее жизни. Многое завоеванное ею ценой огромных усилий рушится от ее собственных капризов, ветрености натуры, любви к шуму, балаганным представлениям, вольному воздуху богемы. Более всего ее тяготят одиночество и тоска, благопристойный образ жизни. Она легко срывалась с насиженного места (если кому-то задолжала) и раскидывала свой шатер в другом – «Да, она была просто бродягой, скитавшейся по лицу земли. Когда она получала от мужа деньги, она играла, а проигравшись, все же не умирала с голоду» [Теккерей 1976: 749]. В своем лицедействе она не находила истинного удовлетворения. Лицедейство годилось лишь для Ярмарки тщеславия, для ролей, подкидываемых жизнью. Подлинная жизнь была иной, и она ее нашла. В главе LXI (полная дел и забав) Повествователь сообщает: «Бекки нашла себе временное гнездышко – самое грязное убежище… Бекки нравилась такая жизнь. Она была на дружеской ноге со всеми постояльцами – с торговцами, игроками, акробатами, студентами. У нее была беспокойная, ветреная натура, унаследованная от отца и матери – истых представителей богемы и по вкусам своим, и по обстоятельствам жизни» [Там же: 756]. Бекки не изменяет себе: она, правда, приобрела в конце романа новый облик, погрузившись в дела милосердия, посещает церковь, торгует на благотворительных базарах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ман завершает Кукольник словами: «Ax </w:t>
      </w:r>
      <w:r>
        <w:rPr>
          <w:sz w:val="20"/>
          <w:szCs w:val="20"/>
          <w:lang w:val="en-US"/>
        </w:rPr>
        <w:t>venita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enitatum</w:t>
      </w:r>
      <w:r>
        <w:rPr>
          <w:sz w:val="20"/>
          <w:szCs w:val="20"/>
        </w:rPr>
        <w:t>! Кто из нас счастлив в этом мире? &lt;…&gt; Давайте, дети, сложим кукол и закроем ящик, ибо наше представление окончено» [Теккерей 1976: 800]. Сыграв величайшую жизненную комедию, автор обрел литературное бессмерт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—————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Говорить об исторической природе жанра «Ярмарки тщеславия», как и опровергать мысль о ней, не имеет смысла. По-своему это сделал А.Аникст: «”Ярмарка тщеславия” – не исторический, а социально-бытовой роман» [Аникст 1976: 804]. Конечно, жанровая характеристика романа не исчерпывается этим определением и может быть продолжена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литературы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Аникст А.</w:t>
      </w:r>
      <w:r>
        <w:rPr>
          <w:sz w:val="20"/>
          <w:szCs w:val="20"/>
        </w:rPr>
        <w:t xml:space="preserve"> Ярмарка тщеславия. Послесловие / А.Аникст // Теккерей У.М. Собр. соч.: в 12 т. М., 1976. Т.4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Бахтин М.М.</w:t>
      </w:r>
      <w:r>
        <w:rPr>
          <w:sz w:val="20"/>
          <w:szCs w:val="20"/>
        </w:rPr>
        <w:t xml:space="preserve"> Вопросы литературы и эстетики / М.М.Бахтин. М., 1975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Гинзбург Л.Я.</w:t>
      </w:r>
      <w:r>
        <w:rPr>
          <w:sz w:val="20"/>
          <w:szCs w:val="20"/>
        </w:rPr>
        <w:t xml:space="preserve"> О литературном герое / Л.Я.Гинзбург. Л., 1979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Вахрушев В.С.</w:t>
      </w:r>
      <w:r>
        <w:rPr>
          <w:sz w:val="20"/>
          <w:szCs w:val="20"/>
        </w:rPr>
        <w:t xml:space="preserve"> Творчество Теккерея / В.С.Вахрушев. Саратов, 1984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Теккерей У.М.</w:t>
      </w:r>
      <w:r>
        <w:rPr>
          <w:sz w:val="20"/>
          <w:szCs w:val="20"/>
        </w:rPr>
        <w:t xml:space="preserve"> Ярмарка тщеславия / У.М.Теккерей. Собр. соч.: в 12 т. М., 1976. Т. 4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Теккерей</w:t>
      </w:r>
      <w:r>
        <w:rPr>
          <w:sz w:val="20"/>
          <w:szCs w:val="20"/>
        </w:rPr>
        <w:t>: Творчество. Воспоминания. Библиографические разыскания. М., 1989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Хейзинга Й.</w:t>
      </w:r>
      <w:r>
        <w:rPr>
          <w:sz w:val="20"/>
          <w:szCs w:val="20"/>
        </w:rPr>
        <w:t xml:space="preserve"> Homo Ludens / Й.Хейзинга. М., 1997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Шпет Г.Г.</w:t>
      </w:r>
      <w:r>
        <w:rPr>
          <w:sz w:val="20"/>
          <w:szCs w:val="20"/>
        </w:rPr>
        <w:t xml:space="preserve"> Сочинения / Г.Г.Шпет. М., 1989.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«VANITY FAIR» </w:t>
      </w:r>
      <w:r>
        <w:rPr>
          <w:b/>
          <w:caps/>
          <w:lang w:val="en-US"/>
        </w:rPr>
        <w:t>by</w:t>
      </w:r>
      <w:r>
        <w:rPr>
          <w:b/>
          <w:lang w:val="en-US"/>
        </w:rPr>
        <w:t xml:space="preserve"> W.M.THACKERAY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UTHOR, GAME, AND NARRATIVE MODES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  <w:lang w:val="en-US"/>
        </w:rPr>
        <w:t>R.F.Yashenkina</w:t>
      </w:r>
    </w:p>
    <w:p>
      <w:pPr>
        <w:pStyle w:val="Normal"/>
        <w:ind w:left="567" w:right="567" w:firstLine="284"/>
        <w:jc w:val="both"/>
        <w:rPr>
          <w:i/>
          <w:i/>
          <w:lang w:val="en-US"/>
        </w:rPr>
      </w:pPr>
      <w:r>
        <w:rPr>
          <w:i/>
          <w:lang w:val="en-US"/>
        </w:rPr>
        <w:t>The system of narrative modes in the novel of Thackeray is under analysis. The author of the essay shows Thackeray as an innovator in this respect, as a writer who stepped far beyond some literary rules and regulations of his time. It is shown in the essay that narrative game is the leading component of the novel’s structure.</w:t>
      </w:r>
    </w:p>
    <w:sectPr>
      <w:type w:val="continuous"/>
      <w:pgSz w:w="11906" w:h="16838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Яшенькина Р.Ф., 200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8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лонтитулы"/>
    <w:basedOn w:val="Header"/>
    <w:qFormat/>
    <w:pPr>
      <w:tabs>
        <w:tab w:val="clear" w:pos="4677"/>
        <w:tab w:val="clear" w:pos="9355"/>
        <w:tab w:val="center" w:pos="4153" w:leader="none"/>
        <w:tab w:val="right" w:pos="9072" w:leader="none"/>
      </w:tabs>
    </w:pPr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7:57:00Z</dcterms:created>
  <dc:creator>PGU</dc:creator>
  <dc:description/>
  <cp:keywords/>
  <dc:language>en-US</dc:language>
  <cp:lastModifiedBy>Бочкарева</cp:lastModifiedBy>
  <dcterms:modified xsi:type="dcterms:W3CDTF">2008-06-20T06:41:00Z</dcterms:modified>
  <cp:revision>36</cp:revision>
  <dc:subject/>
  <dc:title>ВЕСТНИК ПЕРМСКОГО УНИВЕРСИТЕТА</dc:title>
</cp:coreProperties>
</file>