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pPr>
      <w:r>
        <w:rPr>
          <w:b/>
          <w:bCs/>
        </w:rPr>
        <w:t>2008                                           Иностранные языки и литературы                           Вып. 5 (21)</w:t>
      </w:r>
    </w:p>
    <w:p>
      <w:pPr>
        <w:pStyle w:val="Normal"/>
        <w:jc w:val="center"/>
        <w:rPr>
          <w:b/>
          <w:b/>
          <w:bCs/>
          <w:i/>
          <w:i/>
          <w:sz w:val="28"/>
          <w:szCs w:val="28"/>
        </w:rPr>
      </w:pPr>
      <w:r>
        <w:rPr>
          <w:b/>
          <w:bCs/>
          <w:i/>
          <w:sz w:val="28"/>
          <w:szCs w:val="28"/>
        </w:rPr>
      </w:r>
    </w:p>
    <w:p>
      <w:pPr>
        <w:pStyle w:val="Normal"/>
        <w:ind w:firstLine="709"/>
        <w:jc w:val="center"/>
        <w:rPr/>
      </w:pPr>
      <w:r>
        <w:rPr>
          <w:b/>
          <w:sz w:val="28"/>
          <w:szCs w:val="28"/>
        </w:rPr>
        <w:t xml:space="preserve">«АВРЕЛИЯ» Ж. де НЕРВАЛЯ И «НАДЯ» А. БРЕТОНА: </w:t>
      </w:r>
    </w:p>
    <w:p>
      <w:pPr>
        <w:pStyle w:val="Normal"/>
        <w:ind w:firstLine="709"/>
        <w:jc w:val="center"/>
        <w:rPr>
          <w:b/>
          <w:b/>
          <w:sz w:val="28"/>
          <w:szCs w:val="28"/>
        </w:rPr>
      </w:pPr>
      <w:r>
        <w:rPr>
          <w:b/>
          <w:sz w:val="28"/>
          <w:szCs w:val="28"/>
        </w:rPr>
        <w:t>ИСТОРИКО-ТИПОЛОГИЧЕСКИЙ ПОДХОД</w:t>
      </w:r>
    </w:p>
    <w:p>
      <w:pPr>
        <w:pStyle w:val="Normal"/>
        <w:ind w:firstLine="709"/>
        <w:jc w:val="both"/>
        <w:rPr>
          <w:b/>
          <w:b/>
          <w:i/>
          <w:i/>
          <w:sz w:val="20"/>
          <w:szCs w:val="20"/>
        </w:rPr>
      </w:pPr>
      <w:r>
        <w:rPr>
          <w:b/>
          <w:i/>
          <w:sz w:val="20"/>
          <w:szCs w:val="20"/>
        </w:rPr>
      </w:r>
    </w:p>
    <w:p>
      <w:pPr>
        <w:pStyle w:val="Normal"/>
        <w:jc w:val="both"/>
        <w:rPr>
          <w:b/>
          <w:b/>
          <w:i/>
          <w:i/>
          <w:sz w:val="28"/>
          <w:szCs w:val="28"/>
        </w:rPr>
      </w:pPr>
      <w:r>
        <w:rPr>
          <w:b/>
          <w:i/>
          <w:sz w:val="28"/>
          <w:szCs w:val="28"/>
        </w:rPr>
        <w:t>И.В.Суслова</w:t>
      </w:r>
    </w:p>
    <w:p>
      <w:pPr>
        <w:pStyle w:val="Normal"/>
        <w:ind w:left="567" w:right="567" w:hanging="0"/>
        <w:jc w:val="both"/>
        <w:rPr>
          <w:b/>
          <w:b/>
          <w:i/>
          <w:i/>
          <w:sz w:val="20"/>
          <w:szCs w:val="20"/>
        </w:rPr>
      </w:pPr>
      <w:r>
        <w:rPr>
          <w:b/>
          <w:i/>
          <w:sz w:val="20"/>
          <w:szCs w:val="20"/>
        </w:rPr>
      </w:r>
    </w:p>
    <w:p>
      <w:pPr>
        <w:pStyle w:val="Normal"/>
        <w:ind w:left="567" w:right="567" w:firstLine="284"/>
        <w:jc w:val="both"/>
        <w:rPr/>
      </w:pPr>
      <w:r>
        <w:rPr>
          <w:i/>
        </w:rPr>
        <w:t xml:space="preserve">Автор статьи посредством комментария наиболее интересных аллюзий в творчестве Андре Бретона к Жерара де Нерваля делает попытку исследовать своеобразие интерпретации романтических идей в теории и эстетической практике сюрреализма. </w:t>
      </w:r>
    </w:p>
    <w:p>
      <w:pPr>
        <w:pStyle w:val="Normal"/>
        <w:ind w:left="567" w:right="567" w:hanging="0"/>
        <w:rPr>
          <w:i/>
          <w:i/>
        </w:rPr>
      </w:pPr>
      <w:r>
        <w:rPr>
          <w:i/>
        </w:rPr>
      </w:r>
    </w:p>
    <w:p>
      <w:pPr>
        <w:sectPr>
          <w:headerReference w:type="default" r:id="rId2"/>
          <w:footerReference w:type="default" r:id="rId3"/>
          <w:type w:val="nextPage"/>
          <w:pgSz w:w="11906" w:h="16838"/>
          <w:pgMar w:left="1134" w:right="1134" w:gutter="0" w:header="709" w:top="1134" w:footer="709" w:bottom="1134"/>
          <w:pgNumType w:start="30" w:fmt="decimal"/>
          <w:formProt w:val="false"/>
          <w:textDirection w:val="lrTb"/>
          <w:docGrid w:type="default" w:linePitch="360" w:charSpace="0"/>
        </w:sectPr>
      </w:pPr>
    </w:p>
    <w:p>
      <w:pPr>
        <w:pStyle w:val="Normal"/>
        <w:ind w:firstLine="284"/>
        <w:jc w:val="both"/>
        <w:rPr/>
      </w:pPr>
      <w:r>
        <w:rPr>
          <w:sz w:val="20"/>
          <w:szCs w:val="20"/>
        </w:rPr>
        <w:t xml:space="preserve">Живой интерес сюрреалистов к творчеству «малых» романтиков общеизвестен. В Манифесте сюрреализма, документе 1924 года, Андре Бретон, закрепляя за своей группой права на спорный термин «сюрреализм», заявляет: «Еще с большим основанием мы могли бы воспользоваться словом СУПЕРНАТУРАЛИЗМ, которое употребил Жерар де Нерваль в посвящении к «Дочерям огня» … именно Жерар де Нерваль, по-видимому, в высшей степени обладал </w:t>
      </w:r>
      <w:r>
        <w:rPr>
          <w:i/>
          <w:sz w:val="20"/>
          <w:szCs w:val="20"/>
        </w:rPr>
        <w:t>духом</w:t>
      </w:r>
      <w:r>
        <w:rPr>
          <w:sz w:val="20"/>
          <w:szCs w:val="20"/>
        </w:rPr>
        <w:t xml:space="preserve">, которому мы следуем…» [Бретон 1986: 56]. Нерваль (1808–1855) как никто другой, по мнению Бретона, был близок к определению самого феномена сюрреализма, а потому признан одним из «великих людей сюрреализма» наряду с Новалисом, Лотреамоном, Рембо, провидцем и прямым вдохновителем движения. Но Нерваль воспринимался, прежде всего, как сюрреалист в безумии, тогда как Свифт, например, сюрреалист в язвительности, Сад – сюрреалист в жестокости и т.д. [Там же: 57]. </w:t>
      </w:r>
    </w:p>
    <w:p>
      <w:pPr>
        <w:pStyle w:val="Normal"/>
        <w:ind w:firstLine="284"/>
        <w:jc w:val="both"/>
        <w:rPr/>
      </w:pPr>
      <w:r>
        <w:rPr>
          <w:sz w:val="20"/>
          <w:szCs w:val="20"/>
        </w:rPr>
        <w:t xml:space="preserve">Мы видим, что сюрреалистами апологитировалась совершенно определенная грань личности Нерваля: его опыт душевной болезни, «способность существовать в иных мирах». Самым значимым произведением поэта сюрреалисты признавали «Аврелию» (1855), одну из «женских повестей» (так часто называют повести Нерваля, озаглавленные женскими именами), последнюю, незаконченную книгу. Сколько-нибудь точное жанровое обозначение этому произведению дать сложно, это и исповедь, и духовная автобиография, «грезоизлияние» и «роман-видение», как комментирует свой творческий труд сам Нерваль в письме к Ф.Листу [см. Бейль 2005: 286]. Природа текста удивительна и беспрецедентна. Во-первых, это своеобразный отчет о душевной болезни, попытка самореабилитации. </w:t>
      </w:r>
    </w:p>
    <w:p>
      <w:pPr>
        <w:pStyle w:val="Normal"/>
        <w:ind w:firstLine="284"/>
        <w:jc w:val="both"/>
        <w:rPr>
          <w:sz w:val="20"/>
          <w:szCs w:val="20"/>
        </w:rPr>
      </w:pPr>
      <w:r>
        <w:rPr>
          <w:sz w:val="20"/>
          <w:szCs w:val="20"/>
        </w:rPr>
        <w:t>Нерваль был бакалавром медицины, сыном врача, «о приступах горячки» он рассуждает вполне профессионально: «лихорадочное возбуждение душевных сил», «каталептическое состояние», «различные формы болезни». С письмами к лечащему врачу Нерваль посылал фрагменты «Аврелии», называя их сериями снов, а также рисунки, иллюстрирующие видения.</w:t>
      </w:r>
    </w:p>
    <w:p>
      <w:pPr>
        <w:pStyle w:val="Normal"/>
        <w:ind w:firstLine="284"/>
        <w:jc w:val="both"/>
        <w:rPr/>
      </w:pPr>
      <w:r>
        <w:rPr>
          <w:sz w:val="20"/>
          <w:szCs w:val="20"/>
        </w:rPr>
        <w:t>Анализируя безумие, поэт доказывал свое здоровье, способности к логическому мышлению: «Я пытаюсь описать все те впечатления, которые мне дала болезнь… Никогда я не чувствовал большей склонности к анализу и описанию». Теофиль Готье так определил суть новеллы «Аврелия»: «Это сам Разум, под чью диктовку Безумие пишет свои мемуары» [цит. по: Бейль 2005: 288]. Во-вторых, герой-повествователь «Аврелии» соотносит творимое произведение (его содержательную природу, логику, функции и цели) с «Золотым ослом» Апулея, «Божественной комедией» Данте: «Я попробую по их примеру описать впечатления долгой болезни, протекавшей в глубоких тайниках моего духа» [Нерваль 2001:406]. Погружение души в болезнь он уподобляет схождению в царство мертвых («Достиг я рубежей смерти, переступил порог Прозерпины и вспять вернулся, пройдя через все стихии…» [Апулей 1991: 342]), в ад. В каждом случае мытарства души, познание запредельного необходимы для того, чтобы претвориться/переродиться в новом, совершенном качестве. Как и Данте, Жерар де Нерваль пытается увековечить своей книгой память умершей возлюбленной: «Я населял холмы и облака божественными фигурами…покрыл стены рядами фресок, выражавших мои чувства. Одно лицо всегда было в них на первом плане – Аврелия, с чертами божественности, такой, какой она явилась мне во сне. Под ногами ее вращалось колесо и боги составляли ее свиту» [Нерваль 2001: 424]. Попытка сохранить в вечности образ любимой вырастает у Нерваля в панораму истории мира.</w:t>
      </w:r>
    </w:p>
    <w:p>
      <w:pPr>
        <w:pStyle w:val="Normal"/>
        <w:ind w:firstLine="284"/>
        <w:jc w:val="both"/>
        <w:rPr/>
      </w:pPr>
      <w:r>
        <w:rPr>
          <w:sz w:val="20"/>
          <w:szCs w:val="20"/>
        </w:rPr>
        <w:t xml:space="preserve"> </w:t>
      </w:r>
      <w:r>
        <w:rPr>
          <w:sz w:val="20"/>
          <w:szCs w:val="20"/>
        </w:rPr>
        <w:t>Исследователи творчества Нерваля указывают на синтезирующий, итоговый характер образа Аврелии: он не только имеет очевидный прототип – актриса Женни Колон, но и воплотил в себе идеальное женское начало во всех его ипостасях: Лаура и Беатриче, богиня Изида, Вечная Мать, «которая рыдает, томится и умирает», Лучезарная богиня, Ариадна, Эвридика, царица Савская – в представлении о Женском у Нерваля участвуют его интеллектуальные верования и поиски из области истории, западной культуры, восточных философских культов. И эта Женщина служит единственным проводником через смерть и мрак к мудрости и свету.</w:t>
      </w:r>
    </w:p>
    <w:p>
      <w:pPr>
        <w:pStyle w:val="Normal"/>
        <w:ind w:firstLine="284"/>
        <w:jc w:val="both"/>
        <w:rPr>
          <w:sz w:val="20"/>
          <w:szCs w:val="20"/>
        </w:rPr>
      </w:pPr>
      <w:r>
        <w:rPr>
          <w:sz w:val="20"/>
          <w:szCs w:val="20"/>
        </w:rPr>
        <w:t xml:space="preserve">И наконец, в-третьих, свой труд автор создает, подчиняясь «задаче писателя», которая состоит в «искреннем исследовании всего, что он испытал в роковые минуты своей жизни, и если бы не считал нужным поведать об этом читателю, я прервал бы свое повествование и не пробовал бы описывать то, что явилось мне потом в целом ряде видений…» [Нерваль 2001: 412]. </w:t>
      </w:r>
    </w:p>
    <w:p>
      <w:pPr>
        <w:pStyle w:val="Normal"/>
        <w:ind w:firstLine="284"/>
        <w:jc w:val="both"/>
        <w:rPr/>
      </w:pPr>
      <w:r>
        <w:rPr>
          <w:sz w:val="20"/>
          <w:szCs w:val="20"/>
        </w:rPr>
        <w:t xml:space="preserve">Повествование «Аврелии» (равно как и других произведений Нерваля) отличается разорванностью и фрагментарностью. Вряд ли в этом можно видеть сознательную изначальную установку, хотя автор в письмах друзьям оправдывал свой принцип письма некоторыми экономическими выгодами. Но фрагментарная композиция вообще, осознанная или неосознанная, обладает особым значением. Это один из вариантов «бесконечной» композиции, она принципиально нелинейна, акцентирует «неготовый», становящийся характер произведения. Фрагментарная проза чрезвычайно характерна для романтизма в целом, вспомним хотя бы «Фрагменты» (1800) Новалиса. «Фрагмент, будучи свободным жанром, развязывает мышление и потенции формы, снимает риторические условности. Индивидуальное слово выходит на волю» [Вайнштейн 1994: 412–413]. Жерар де Нерваль рассказывает о приступах безумия, сопровождающихся галлюцинациями, бредом, тревожными сновидениями, которые периодически наслаиваются друг на друга, вступают в сложную взаимосвязь. Кроме того, повествование в новелле «Аврелия» подчиняется мотиву </w:t>
      </w:r>
      <w:r>
        <w:rPr>
          <w:i/>
          <w:sz w:val="20"/>
          <w:szCs w:val="20"/>
        </w:rPr>
        <w:t>блуждания.</w:t>
      </w:r>
      <w:r>
        <w:rPr>
          <w:sz w:val="20"/>
          <w:szCs w:val="20"/>
        </w:rPr>
        <w:t xml:space="preserve"> Этот мотив, ведущий в творчестве поэта, ярко реализуется в новеллах «Сильвия», «Октавия», «Пандора», в поэтическом сборнике «Химеры». Как правило, герой Нерваля, бездомный и одинокий, спонтанно движется к некой весьма и весьма неконкретной цели, которая обладает всеми «признаками Цирцеи» – изменчива и таинственна. В анализируемом произведении герой «блуждает» за призраком умершей возлюбленной или, точнее, «блуждает» манимый призраком: «Я увидел себя теперь блуждающим по улицам многолюдного и незнакомого мне города» [Нерваль 2001: 418]. «Я с трудом пробирался сквозь колючие кусты, как бы желая схватить ускользающую от меня тень» [Там же: 423]. «Я чувствовал себя как бы скользящим по протянутой нити, длина которой казалась бесконечной… Я достиг обширных гористых пространств… Но солнца я здесь не увидел…»[Там же: 432–433]. (Поэтика блужданий у Ж. де Нерваля детально и интересно исследована в работах С.Н.Зенкина [Зенкин 2001], Н.Ф.Швейбельман [Швейбельман 2003]). Ведомый Аврелией, герой новеллы приобщается к таинствам природы, непосредственно участвует в истории сотворения мира, сам проходит путь от хаоса к космосу: «Чудовища, замеченные мною, стали менять форму и, сбросив кожу, поднялись еще более могучими на своих гигантских лапах. Неимоверные тела их ломали ветви и топтали травы, и в этом хаосе природы они вступали между собой в борьбу, в которой принимал участие и я, потому что тело мое было так же чудовищно, как их тела» [Там же: 425–426].</w:t>
      </w:r>
    </w:p>
    <w:p>
      <w:pPr>
        <w:pStyle w:val="Normal"/>
        <w:ind w:firstLine="284"/>
        <w:jc w:val="both"/>
        <w:rPr/>
      </w:pPr>
      <w:r>
        <w:rPr>
          <w:sz w:val="20"/>
          <w:szCs w:val="20"/>
        </w:rPr>
        <w:t>«Путешествие в мир иллюзий» признается героем-повествователем экзистенциальным опытом. «Сон – это вторая жизнь», но и прообраз смерти, он дарует человеку «существование в другой форме», «открывает мир духов». Новелла «Аврелия» может быть определена как исследование феноменологии сна и бреда. «Таким-то образом решился я на смелую попытку записать свои сны и узнать их тайну. Почему, сказал я себе, не взломать эти мистические ворота, вооружившись всей волей, почему не овладеть всеми чувствами, вместо того, чтобы подчиниться им? Разве нет возможности приручить эту заманчивую и страшную химеру, найти закон для этих ночных духов, играющих нашим разумом? [Там же: 466]. Герой-повествователь Нерваля поставлен в категоричные условия: будучи подверженным приступам душевной болезни, доказывает свое здоровье и способность мыслить рассудочно, возводит хаос и химеры к рацио и логике, движется усилием воли от мрака к свету.</w:t>
      </w:r>
    </w:p>
    <w:p>
      <w:pPr>
        <w:pStyle w:val="Normal"/>
        <w:ind w:firstLine="284"/>
        <w:jc w:val="both"/>
        <w:rPr/>
      </w:pPr>
      <w:r>
        <w:rPr>
          <w:sz w:val="20"/>
          <w:szCs w:val="20"/>
        </w:rPr>
        <w:t xml:space="preserve">Обратимся к сюрреализму, который канонизировал опыт Ж. де Нерваля и признал «Аврелию» творческим эталоном. Сюрреализм является, пожалуй, наиболее теоретически и философски осмысленной концептуальной формой модернизма. В общих чертах сюрреалистический проект определяют так: это попытка «сплавить желание с дискурсом человека, а эрос – с его жизнью…, уничтожить само понятие неподобающего или непристойного, заставить подсознание человека говорить в полный голос…, а поиски правдоподобия в искусстве заменить чудесной игрой воображения, провозгласив его основным движителем человеческого духа» [Шенье-Жандрон 2002: 12]. Сюрреализм испытывает особый интерес к маргинальным творческим практикам (они перечисляются в </w:t>
      </w:r>
      <w:r>
        <w:rPr>
          <w:sz w:val="20"/>
          <w:szCs w:val="20"/>
          <w:lang w:val="en-US"/>
        </w:rPr>
        <w:t>I</w:t>
      </w:r>
      <w:r>
        <w:rPr>
          <w:sz w:val="20"/>
          <w:szCs w:val="20"/>
        </w:rPr>
        <w:t xml:space="preserve"> Манифесте сюрреализма), мистическим экспериментам. Эти практики и эксперименты ориентированы на высвобождение подсознательного (т.е. истинного) «Я». Состояние безумия признается состоянием исключительной свободы духа, а потому особенно творчески плодотворным. По мнению Бретона, истинный художник в творческом акте невменяем, а сумасшедшие являются, прежде всего, «жертвами собственного воображения». «И действительно, галлюцинации, иллюзии и т.п. – это такие источники удовольствия, которыми вовсе не следует пренебрегать» [Бретон 1986: 41]. Андре Бретон неоднократно замечал, что открыл сюрреалистическую идею под впечатлением своей практики в качестве санитара на полях Первой мировой войны, где у него была возможность наблюдать приступы истерий, острых психопатических состояний. Безусловно, экзистенциальный эксперимент Нерваля подвергается тенденциозной сюрреалистической интерпретации, однако, как заметила французская исследовательница Ж.Шенье-Жандрон, дух Нерваля, который воплощается в «потребности пронизать повседневное существование оголенным нервом сна и мифа, придавая обыденности величие рока, станет смыслом всех исканий сюрреалистов, которые, даже изменяя направление поисков или по-иному формулируя эту потребность, останутся верны ее неповторимому дыханию» [Шенье-Жандрон 2002: 39].</w:t>
      </w:r>
    </w:p>
    <w:p>
      <w:pPr>
        <w:pStyle w:val="Normal"/>
        <w:ind w:firstLine="284"/>
        <w:jc w:val="both"/>
        <w:rPr>
          <w:sz w:val="20"/>
          <w:szCs w:val="20"/>
        </w:rPr>
      </w:pPr>
      <w:r>
        <w:rPr>
          <w:sz w:val="20"/>
          <w:szCs w:val="20"/>
        </w:rPr>
        <w:t xml:space="preserve">Итак, Нерваль, автор «Аврелии», явился пророком сюрреалистической идеи. В его «пророчестве» можно выделить несколько аспектов: исключительное внимание к миру подсознательного (к «излиянию сна в жизнь»), открытие «объективного случая» («объективный случай», иначе – «совпадение», случайная, но неосознанно желанная встреча с кем-то или чем-то, ключевое понятие сюрреализма), концепция любви и мифология женского начала. В данной статье нас более всего интересует последний. </w:t>
      </w:r>
    </w:p>
    <w:p>
      <w:pPr>
        <w:pStyle w:val="Normal"/>
        <w:ind w:firstLine="284"/>
        <w:jc w:val="both"/>
        <w:rPr/>
      </w:pPr>
      <w:r>
        <w:rPr>
          <w:sz w:val="20"/>
          <w:szCs w:val="20"/>
        </w:rPr>
        <w:t xml:space="preserve">В работе Сергея Дубина, посвященной проблеме женщин в сюрреализме, присутствует утверждение: «Впервые со времен романтизма сюрреалисты отвели образу женщины столь значительную роль в созидательной жизни мужчины…» [Дубин 2003: 279]. Действительно, сюрреализм выделяется из ряда других художественных и литературных движений своего времени еще и тем, что сформировал культ Женщины. Однако Женщина играла ведущую роль прежде всего в развитии образности сюрреализма, т.е. выступала как объект идеализации, репрезентации, творческого созерцания, мифологизации. Как тут не вспомнить знаменитый пассаж из новеллы Нерваля «Сильвия»: «Увиденная вблизи реальная женщина больно уязвляла наши наивные души; она мнилась нам лишь в облике царицы или богини, поэтому всего важнее было не подходить к ней слишком близко» [Нерваль 1985: 182]. Любовь к женщине (а сюрреалисты были агрессивно гетеросексуальны) признавалась всепоглощающим чувством и метафорой идеального творческого и жизненного состояния («Поэзия делается в постели как и любовь / Ее смятые простыни – это заря…», – писал Бретон). Женщина – воплощение всех сюрреалистических чудес. </w:t>
      </w:r>
    </w:p>
    <w:p>
      <w:pPr>
        <w:pStyle w:val="Normal"/>
        <w:ind w:firstLine="284"/>
        <w:jc w:val="both"/>
        <w:rPr/>
      </w:pPr>
      <w:r>
        <w:rPr>
          <w:sz w:val="20"/>
          <w:szCs w:val="20"/>
        </w:rPr>
        <w:t>Сюрреалистическая мифология женщины достаточно подробно исследована. Жаклин Шенье-Жандрон, в частности, указывает как основные такие формы мифологизации: «женщина-природа», «женщина-колдунья», «демоническая женщина», «роковая женщина», «женщина-дитя», «женщина-наяда» [</w:t>
      </w:r>
      <w:r>
        <w:rPr>
          <w:sz w:val="20"/>
          <w:szCs w:val="20"/>
          <w:lang w:val="en-US"/>
        </w:rPr>
        <w:t>Chenieux</w:t>
      </w:r>
      <w:r>
        <w:rPr>
          <w:sz w:val="20"/>
          <w:szCs w:val="20"/>
        </w:rPr>
        <w:t>-</w:t>
      </w:r>
      <w:r>
        <w:rPr>
          <w:sz w:val="20"/>
          <w:szCs w:val="20"/>
          <w:lang w:val="en-US"/>
        </w:rPr>
        <w:t>Gendron</w:t>
      </w:r>
      <w:r>
        <w:rPr>
          <w:sz w:val="20"/>
          <w:szCs w:val="20"/>
        </w:rPr>
        <w:t xml:space="preserve"> 1983: 172]. Мы полагаем, что пути сюрреалистической мифологизации во многом исходят от Нерваля, но его Аврелия нераздельно воплощает все ипостаси сюрреалистических женщин. Как мы указывали выше, «Аврелия» последняя, итоговая новелла среди других новелл Жерара де Нерваля, названных женскими именами («Анжелика», «Сильвия», «Октавия», «Изида», «Пандора», «Аврелия»), в ней реализуется в полной мере и концепция любви, и миф о женщине. Традиция Нерваля очевидна в творчестве многих сюрреалистов, например, Л.Арагона («Парижский крестьянин», 1920, незаконченный и уничтоженный роман «Защита Бесконечности»), П.Элюара (поэтический сборник «Любовь Поэзия», 1929) и, конечно, М.Лейриса («Аврора», 1946), но наиболее значительно ее присутствие в прозаических произведениях Андре Бретона: «Надя» (1928), «Безумная любовь» (1937), «Arcane 17» (1945) и некоторых других. И здесь нам хотелось бы оговориться: в случае с таким экстремистским модернистским сознанием, которое демонстрирует Бретон, уместней говорить не о механизме традиции, а об аллюзиях. Поэтому в этой статье мы исследуем историю одной из интереснейших и плодотворных аллюзий в истории французской литературе: Бретона к Нервалю.  </w:t>
      </w:r>
    </w:p>
    <w:p>
      <w:pPr>
        <w:pStyle w:val="Normal"/>
        <w:ind w:firstLine="284"/>
        <w:jc w:val="both"/>
        <w:rPr/>
      </w:pPr>
      <w:r>
        <w:rPr>
          <w:sz w:val="20"/>
          <w:szCs w:val="20"/>
        </w:rPr>
        <w:t>Первоначальное название исследуемого романа А.Бретона (есть также жанровые определения «эссе», «повесть»): «Надя, или женщина, преобразившаяся в книгу» («Nadja ou La femme chan</w:t>
      </w:r>
      <w:r>
        <w:rPr>
          <w:sz w:val="20"/>
          <w:szCs w:val="20"/>
          <w:lang w:val="fr-FR"/>
        </w:rPr>
        <w:t>g</w:t>
      </w:r>
      <w:r>
        <w:rPr>
          <w:sz w:val="20"/>
          <w:szCs w:val="20"/>
        </w:rPr>
        <w:t xml:space="preserve">ée en </w:t>
      </w:r>
      <w:r>
        <w:rPr>
          <w:sz w:val="20"/>
          <w:szCs w:val="20"/>
          <w:lang w:val="en-US"/>
        </w:rPr>
        <w:t>livre</w:t>
      </w:r>
      <w:r>
        <w:rPr>
          <w:sz w:val="20"/>
          <w:szCs w:val="20"/>
        </w:rPr>
        <w:t>»), Нерваль озаглавил свое произведение «Аврелия, или Мечта и жизнь» («</w:t>
      </w:r>
      <w:r>
        <w:rPr>
          <w:sz w:val="20"/>
          <w:szCs w:val="20"/>
          <w:lang w:val="en-US"/>
        </w:rPr>
        <w:t>Aur</w:t>
      </w:r>
      <w:r>
        <w:rPr>
          <w:sz w:val="20"/>
          <w:szCs w:val="20"/>
        </w:rPr>
        <w:t>é</w:t>
      </w:r>
      <w:r>
        <w:rPr>
          <w:sz w:val="20"/>
          <w:szCs w:val="20"/>
          <w:lang w:val="en-US"/>
        </w:rPr>
        <w:t>lia</w:t>
      </w:r>
      <w:r>
        <w:rPr>
          <w:sz w:val="20"/>
          <w:szCs w:val="20"/>
        </w:rPr>
        <w:t xml:space="preserve"> </w:t>
      </w:r>
      <w:r>
        <w:rPr>
          <w:sz w:val="20"/>
          <w:szCs w:val="20"/>
          <w:lang w:val="en-US"/>
        </w:rPr>
        <w:t>ou</w:t>
      </w:r>
      <w:r>
        <w:rPr>
          <w:sz w:val="20"/>
          <w:szCs w:val="20"/>
        </w:rPr>
        <w:t xml:space="preserve"> </w:t>
      </w:r>
      <w:r>
        <w:rPr>
          <w:sz w:val="20"/>
          <w:szCs w:val="20"/>
          <w:lang w:val="en-US"/>
        </w:rPr>
        <w:t>Le</w:t>
      </w:r>
      <w:r>
        <w:rPr>
          <w:sz w:val="20"/>
          <w:szCs w:val="20"/>
        </w:rPr>
        <w:t xml:space="preserve"> </w:t>
      </w:r>
      <w:r>
        <w:rPr>
          <w:sz w:val="20"/>
          <w:szCs w:val="20"/>
          <w:lang w:val="en-US"/>
        </w:rPr>
        <w:t>r</w:t>
      </w:r>
      <w:r>
        <w:rPr>
          <w:sz w:val="20"/>
          <w:szCs w:val="20"/>
        </w:rPr>
        <w:t>ê</w:t>
      </w:r>
      <w:r>
        <w:rPr>
          <w:sz w:val="20"/>
          <w:szCs w:val="20"/>
          <w:lang w:val="en-US"/>
        </w:rPr>
        <w:t>ve</w:t>
      </w:r>
      <w:r>
        <w:rPr>
          <w:sz w:val="20"/>
          <w:szCs w:val="20"/>
        </w:rPr>
        <w:t xml:space="preserve"> </w:t>
      </w:r>
      <w:r>
        <w:rPr>
          <w:sz w:val="20"/>
          <w:szCs w:val="20"/>
          <w:lang w:val="en-US"/>
        </w:rPr>
        <w:t>et</w:t>
      </w:r>
      <w:r>
        <w:rPr>
          <w:sz w:val="20"/>
          <w:szCs w:val="20"/>
        </w:rPr>
        <w:t xml:space="preserve"> </w:t>
      </w:r>
      <w:r>
        <w:rPr>
          <w:sz w:val="20"/>
          <w:szCs w:val="20"/>
          <w:lang w:val="en-US"/>
        </w:rPr>
        <w:t>la</w:t>
      </w:r>
      <w:r>
        <w:rPr>
          <w:sz w:val="20"/>
          <w:szCs w:val="20"/>
        </w:rPr>
        <w:t xml:space="preserve"> </w:t>
      </w:r>
      <w:r>
        <w:rPr>
          <w:sz w:val="20"/>
          <w:szCs w:val="20"/>
          <w:lang w:val="en-US"/>
        </w:rPr>
        <w:t>vie</w:t>
      </w:r>
      <w:r>
        <w:rPr>
          <w:sz w:val="20"/>
          <w:szCs w:val="20"/>
        </w:rPr>
        <w:t>»). Исходная повествовательная ситуация в «Наде» сопоставима с исходной повествовательной ситуацией в «Аврелии» – ностальгия по исчезнувшей возлюбленной. «Чудо звенит в моих ушах ее именем, ей более не принадлежащим» [Бретон 1994: 241]. У</w:t>
      </w:r>
      <w:r>
        <w:rPr>
          <w:sz w:val="20"/>
          <w:szCs w:val="20"/>
          <w:lang w:val="fr-FR"/>
        </w:rPr>
        <w:t xml:space="preserve"> </w:t>
      </w:r>
      <w:r>
        <w:rPr>
          <w:sz w:val="20"/>
          <w:szCs w:val="20"/>
        </w:rPr>
        <w:t>Нерваля</w:t>
      </w:r>
      <w:r>
        <w:rPr>
          <w:sz w:val="20"/>
          <w:szCs w:val="20"/>
          <w:lang w:val="fr-FR"/>
        </w:rPr>
        <w:t xml:space="preserve">: «Une dame que j'avais aimée longtemps et que j'appellerai du nom d'Aurélia, était perdu pour moi [Nerval 1998:12]. </w:t>
      </w:r>
      <w:r>
        <w:rPr>
          <w:sz w:val="20"/>
          <w:szCs w:val="20"/>
        </w:rPr>
        <w:t>Творимая книга, а роман Бретона подчеркнуто саморефлективен, уподобляется дневнику встреч с Надей. Общение с этой удивительной и странной женщиной, создание книги о ней осмысляются как одно из самых главных событий в жизни. «Я пришел к «Наде» через свой опыт, что является для меня и во мне самом едва ли не постоянным предметом размышлений и грез» [Бретон 1994: 196].</w:t>
      </w:r>
    </w:p>
    <w:p>
      <w:pPr>
        <w:pStyle w:val="Normal"/>
        <w:ind w:firstLine="284"/>
        <w:jc w:val="both"/>
        <w:rPr>
          <w:sz w:val="20"/>
          <w:szCs w:val="20"/>
        </w:rPr>
      </w:pPr>
      <w:r>
        <w:rPr>
          <w:sz w:val="20"/>
          <w:szCs w:val="20"/>
        </w:rPr>
        <w:t xml:space="preserve">Непосредственный рассказ о Наде у Бретона предварен подробной экспозицией: представлены события 1918, 1921, 1924–25 гг., показана история сюрреалистической группы и самой сюрреалистической идеи, анализируются фильм Дюка Уорка «Объятия спрута», пьеса театра ужасов «Сдвинутые». Анализ пьесы особенно важен, ибо по размышлению Бретона, «воистину спуститься в </w:t>
      </w:r>
      <w:r>
        <w:rPr>
          <w:i/>
          <w:sz w:val="20"/>
          <w:szCs w:val="20"/>
        </w:rPr>
        <w:t>подземелье духа</w:t>
      </w:r>
      <w:r>
        <w:rPr>
          <w:sz w:val="20"/>
          <w:szCs w:val="20"/>
        </w:rPr>
        <w:t xml:space="preserve"> (курсив мой. – И.С.), где уже не возникает вопроса, падает или встает ночь…, для меня это значит вернуться на улицу Фонтен, в «Театр Двух Масок…»[Бретон 1994: 200]. В комментариях, данных роману в 1962 г., отмечается, что пьеса эта была «научно правдивой», речь в ней шла о «случае циклического и периодического безумия», а ее автор П.-Л.Пало в процессе творчества консультировался у знаменитого психиатра Ж.Бабинского. В рассказе о пьесе впервые встречается и упоминание об актрисе Бланш Дерваль (1885–1973), она исполняла роль персонажа «до неправдоподобия соблазнительного», повествователь называет ее «самой восхитительной и, наверное, единственной актрисой своего времени» [Там же: 208]. Однако он так и не приблизился к ней, не посмел «открыть для себя, какой </w:t>
      </w:r>
      <w:r>
        <w:rPr>
          <w:i/>
          <w:sz w:val="20"/>
          <w:szCs w:val="20"/>
        </w:rPr>
        <w:t>реальной</w:t>
      </w:r>
      <w:r>
        <w:rPr>
          <w:sz w:val="20"/>
          <w:szCs w:val="20"/>
        </w:rPr>
        <w:t xml:space="preserve"> женщиной она была», ибо поддался «страстному обаянию» Виньи и Нерваля, образы которых поддерживали «предубеждение против актрис» [Там же]. </w:t>
      </w:r>
    </w:p>
    <w:p>
      <w:pPr>
        <w:pStyle w:val="Normal"/>
        <w:ind w:firstLine="284"/>
        <w:jc w:val="both"/>
        <w:rPr/>
      </w:pPr>
      <w:r>
        <w:rPr>
          <w:sz w:val="20"/>
          <w:szCs w:val="20"/>
        </w:rPr>
        <w:t xml:space="preserve">Бретон настаивал на том, что его героиня реальная женщина, назвавшаяся Надей, потому как это имя производно от русского слова «надежда», а события романа документальны. Встречи с Леоной-Камиллой-Гисленой Д. (Надей) в основном приходятся на октябрь и ноябрь 1926 г. Впервые они встречаются 4 октября. Внешний портрет ее выстраивается достаточно тщательно и уточняется по ходу повествования, в нем нарочито подчеркнуто театральное начало: «Она так хрупка, что ступая, чуть касается земли. Едва заметная улыбка блуждает по ее лицу. Она прелюбопытно накрашена: будто, начав с глаз, не успела закончить, край глаз слишком темный для блондинки… Надо ли говорить – все, что едва разрешено на улице, но рекомендовано в театре, обретает в моих глазах особую ценность, потому что переходит грань запрещенного в одном случае и рекомендовано в другом» [Там же: 209]. Надя и ее театральный облик соотносятся с образом самой Бланш Дюваль и ее героини в пьесе «Сдвинутые», «la femme criminale» – Соланж, той, что демонстрировала «приступы циклического безумия». В каждое из свиданий Надя является в новом образе, она удивительно протеистична. Почти всегда импровизирует: «Надя, перебросив полы своего плаща на плечо, с удивительной простотой придает себе облик дьявола, каким его рисуют на романтических гравюрах. Становится очень темно и холодно. Приблизившись к ней, я ужаснулся, почувствовав, что она дрожит как осиновый лист». Или другой пример: «Проезжая мимо замка, Надя вообразила себя в роли мадам де Шеврез: с каким изяществом она прятала лицо за тяжелым несуществующим пером своей шляпы!» [Бретон 1994: 226,228]. Кроме того, повествователь сетует на «неуместное кокетство» своей случайной подруги, склонность к «экспериментам»: «…не было вопроса о том, чтобы она стала </w:t>
      </w:r>
      <w:r>
        <w:rPr>
          <w:i/>
          <w:sz w:val="20"/>
          <w:szCs w:val="20"/>
        </w:rPr>
        <w:t>естественной</w:t>
      </w:r>
      <w:r>
        <w:rPr>
          <w:sz w:val="20"/>
          <w:szCs w:val="20"/>
        </w:rPr>
        <w:t xml:space="preserve">» [Там же: 234]. Итак, доминирующее начало образа Нади – «актриса». Она словно соединяет блистательную Бланш Дюваль, Женни Колон (прототип Аврелии), воплощает все основные опасения и предубеждения, связанные с актрисами. Даже жилище ее (отель) расположено недалеко от Театра искусств. </w:t>
      </w:r>
    </w:p>
    <w:p>
      <w:pPr>
        <w:pStyle w:val="Normal"/>
        <w:ind w:firstLine="284"/>
        <w:jc w:val="both"/>
        <w:rPr/>
      </w:pPr>
      <w:r>
        <w:rPr>
          <w:sz w:val="20"/>
          <w:szCs w:val="20"/>
        </w:rPr>
        <w:t xml:space="preserve">Спонтанные прогулки, посредством которых собственно и происходит общение с Надей, более всего напоминают герою-повествователю преследование: «Преследование чего, не знаю, но воистину </w:t>
      </w:r>
      <w:r>
        <w:rPr>
          <w:i/>
          <w:sz w:val="20"/>
          <w:szCs w:val="20"/>
        </w:rPr>
        <w:t>преследование…</w:t>
      </w:r>
      <w:r>
        <w:rPr>
          <w:sz w:val="20"/>
          <w:szCs w:val="20"/>
        </w:rPr>
        <w:t xml:space="preserve">» [Там же: 228]. В отличие от опыта, описанного Нервалем, герой которого в своих снах, ведомый тенью возлюбленной, путешествовал в «неизвестные времена», «многолюдные и незнакомые города», посещал «мистическую родину», блуждания героев Бретона достаточно локальны: Париж и окрестности. Однако параллелизм, внутренняя связь этих «путешествий» очевидны. Шведский писатель П.Корнель (род.1942) в романе «Пути к раю» (1987), рассуждая о сюрреалистических «прогулках и шатаниях» по Парижу, выстраивает топографию «Нади» и цитирует самого Бретона: «…путь, которым в Париже следовал «мститель за тамплиеров», был почти неотличим от того, какой я сам неосознанно проделал вместе с Надей; точно так же, ведомый толкованием Жана Рише (Ж.Рише – литературовед, исследователь эзотерических представлений Нерваля. – И.С.), без труда дал себя убедить, что двигаюсь вместе с Нервалем по золотому следу» [Корнель 1999: 127]. Странная спутница открывала повествователю иной, потусторонний уровень города, дарила мистические пророчества, находки и прозрения: «…Надя начинает осматриваться вокруг. Она убеждена, что под нашими ногами скрыто подземелье, оно начинается от Дворца правосудия (она показывает мне из какого именно места во дворце – немного справа от белого подъезда) и огибает Отель Генриха </w:t>
      </w:r>
      <w:r>
        <w:rPr>
          <w:sz w:val="20"/>
          <w:szCs w:val="20"/>
          <w:lang w:val="en-US"/>
        </w:rPr>
        <w:t>IV</w:t>
      </w:r>
      <w:r>
        <w:rPr>
          <w:sz w:val="20"/>
          <w:szCs w:val="20"/>
        </w:rPr>
        <w:t xml:space="preserve">. Ее волнует мысль о том, что уже произошло и что еще может произойти на этой площади… «Мертвецы, мертвецы!» [Бретон 1994: 218]. Надя обращает внимание героя на казавшиеся ему ранее обыденными вывески магазинов и объявления: «КАМЕИ ИЗ КАМНЯ», «Сфинкс-отель». Изображенная на афише у книжного магазина красная рука с поднятым указательным пальцем видится ей знаком поданным свыше: «”Огненная рука, это на твою тему; знаешь, это ты”. Некоторое время она пребывает в молчании, у нее, наверное, слезы на глазах» [Там же: 224]. Стоит ли говорить, что все замеченное Надей действительно обладает глубоким смыслом, это словно знаки потустороннего мира для посвященных в мире посюстороннем. Героиня романа выполняет функцию медиума, посредника между мирами, способна существовать по ту сторону сознания: «…по утрам ее папоротниковые глаза </w:t>
      </w:r>
      <w:r>
        <w:rPr>
          <w:i/>
          <w:sz w:val="20"/>
          <w:szCs w:val="20"/>
        </w:rPr>
        <w:t>распахиваются</w:t>
      </w:r>
      <w:r>
        <w:rPr>
          <w:sz w:val="20"/>
          <w:szCs w:val="20"/>
        </w:rPr>
        <w:t xml:space="preserve"> тому миру, где хлопанье крыльев необъятной надежды едва отличимо от другого шума – шума ужаса; они распахиваются тому миру, в котором я различал лишь вечно закрывающиеся глаза» [Там же: 229]. Посредническая миссия также роднит ее с нервалевской Аврелией – Актрисой, Беатриче, Изидой.</w:t>
      </w:r>
    </w:p>
    <w:p>
      <w:pPr>
        <w:pStyle w:val="Normal"/>
        <w:ind w:firstLine="284"/>
        <w:jc w:val="both"/>
        <w:rPr/>
      </w:pPr>
      <w:r>
        <w:rPr>
          <w:sz w:val="20"/>
          <w:szCs w:val="20"/>
        </w:rPr>
        <w:t>Надя – воплощенная сюрреалистическая греза (rê</w:t>
      </w:r>
      <w:r>
        <w:rPr>
          <w:sz w:val="20"/>
          <w:szCs w:val="20"/>
          <w:lang w:val="fr-FR"/>
        </w:rPr>
        <w:t>ve</w:t>
      </w:r>
      <w:r>
        <w:rPr>
          <w:sz w:val="20"/>
          <w:szCs w:val="20"/>
        </w:rPr>
        <w:t xml:space="preserve">), она внезапно встречается на пути поэта и проясняет ему сюрреалистическую идею, демонстрирует другой способ видения и показывает мир чудесный, мистический в мире повседневном. </w:t>
      </w:r>
    </w:p>
    <w:p>
      <w:pPr>
        <w:pStyle w:val="Normal"/>
        <w:ind w:firstLine="284"/>
        <w:jc w:val="both"/>
        <w:rPr/>
      </w:pPr>
      <w:r>
        <w:rPr>
          <w:sz w:val="20"/>
          <w:szCs w:val="20"/>
        </w:rPr>
        <w:t xml:space="preserve">Надя беспрерывно «творит»: рассказывает невероятные истории из своей жизни, рисует. «Надя создание всегда вдохновленное и вдохновляющее» [Там же: 230], </w:t>
      </w:r>
      <w:r>
        <w:rPr>
          <w:i/>
          <w:sz w:val="20"/>
          <w:szCs w:val="20"/>
        </w:rPr>
        <w:t>провоцирующее</w:t>
      </w:r>
      <w:r>
        <w:rPr>
          <w:sz w:val="20"/>
          <w:szCs w:val="20"/>
        </w:rPr>
        <w:t xml:space="preserve"> к творчеству. Именно ей принадлежит идея творимой книги: «Андре? Андре? … Ты напишешь роман обо мне. Я уверена. Не говори «нет». Берегись: все слабеет, все исчезает. Нужно, чтобы от нас осталось нечто…» [Там же: 225]. Венцом ряда бесконечных перевоплощений протеистичной Нади явилась Книга («</w:t>
      </w:r>
      <w:r>
        <w:rPr>
          <w:sz w:val="20"/>
          <w:szCs w:val="20"/>
          <w:lang w:val="en-US"/>
        </w:rPr>
        <w:t>Nadja</w:t>
      </w:r>
      <w:r>
        <w:rPr>
          <w:sz w:val="20"/>
          <w:szCs w:val="20"/>
        </w:rPr>
        <w:t xml:space="preserve"> </w:t>
      </w:r>
      <w:r>
        <w:rPr>
          <w:sz w:val="20"/>
          <w:szCs w:val="20"/>
          <w:lang w:val="en-US"/>
        </w:rPr>
        <w:t>ou</w:t>
      </w:r>
      <w:r>
        <w:rPr>
          <w:sz w:val="20"/>
          <w:szCs w:val="20"/>
        </w:rPr>
        <w:t xml:space="preserve"> </w:t>
      </w:r>
      <w:r>
        <w:rPr>
          <w:sz w:val="20"/>
          <w:szCs w:val="20"/>
          <w:lang w:val="en-US"/>
        </w:rPr>
        <w:t>La</w:t>
      </w:r>
      <w:r>
        <w:rPr>
          <w:sz w:val="20"/>
          <w:szCs w:val="20"/>
        </w:rPr>
        <w:t xml:space="preserve"> </w:t>
      </w:r>
      <w:r>
        <w:rPr>
          <w:sz w:val="20"/>
          <w:szCs w:val="20"/>
          <w:lang w:val="en-US"/>
        </w:rPr>
        <w:t>Femme</w:t>
      </w:r>
      <w:r>
        <w:rPr>
          <w:sz w:val="20"/>
          <w:szCs w:val="20"/>
        </w:rPr>
        <w:t xml:space="preserve"> </w:t>
      </w:r>
      <w:r>
        <w:rPr>
          <w:sz w:val="20"/>
          <w:szCs w:val="20"/>
          <w:lang w:val="en-US"/>
        </w:rPr>
        <w:t>chang</w:t>
      </w:r>
      <w:r>
        <w:rPr>
          <w:sz w:val="20"/>
          <w:szCs w:val="20"/>
        </w:rPr>
        <w:t>é</w:t>
      </w:r>
      <w:r>
        <w:rPr>
          <w:sz w:val="20"/>
          <w:szCs w:val="20"/>
          <w:lang w:val="en-US"/>
        </w:rPr>
        <w:t>e</w:t>
      </w:r>
      <w:r>
        <w:rPr>
          <w:sz w:val="20"/>
          <w:szCs w:val="20"/>
        </w:rPr>
        <w:t xml:space="preserve"> </w:t>
      </w:r>
      <w:r>
        <w:rPr>
          <w:sz w:val="20"/>
          <w:szCs w:val="20"/>
          <w:lang w:val="en-US"/>
        </w:rPr>
        <w:t>en</w:t>
      </w:r>
      <w:r>
        <w:rPr>
          <w:sz w:val="20"/>
          <w:szCs w:val="20"/>
        </w:rPr>
        <w:t xml:space="preserve"> </w:t>
      </w:r>
      <w:r>
        <w:rPr>
          <w:sz w:val="20"/>
          <w:szCs w:val="20"/>
          <w:lang w:val="en-US"/>
        </w:rPr>
        <w:t>Livre</w:t>
      </w:r>
      <w:r>
        <w:rPr>
          <w:sz w:val="20"/>
          <w:szCs w:val="20"/>
        </w:rPr>
        <w:t>»).</w:t>
      </w:r>
    </w:p>
    <w:p>
      <w:pPr>
        <w:pStyle w:val="Normal"/>
        <w:ind w:firstLine="284"/>
        <w:jc w:val="both"/>
        <w:rPr/>
      </w:pPr>
      <w:r>
        <w:rPr>
          <w:sz w:val="20"/>
          <w:szCs w:val="20"/>
        </w:rPr>
        <w:t xml:space="preserve">Творческая попытка увековечить память </w:t>
      </w:r>
      <w:r>
        <w:rPr>
          <w:sz w:val="20"/>
          <w:szCs w:val="20"/>
          <w:lang w:val="en-US"/>
        </w:rPr>
        <w:t>o</w:t>
      </w:r>
      <w:r>
        <w:rPr>
          <w:sz w:val="20"/>
          <w:szCs w:val="20"/>
        </w:rPr>
        <w:t xml:space="preserve"> возлюбленной объединяет дантовскую «Vita nuova» (1292), новеллу Нерваля и роман Бретона. «Аврелия» Нерваля, как и «</w:t>
      </w:r>
      <w:r>
        <w:rPr>
          <w:sz w:val="20"/>
          <w:szCs w:val="20"/>
          <w:lang w:val="en-US"/>
        </w:rPr>
        <w:t>Vita</w:t>
      </w:r>
      <w:r>
        <w:rPr>
          <w:sz w:val="20"/>
          <w:szCs w:val="20"/>
        </w:rPr>
        <w:t xml:space="preserve"> </w:t>
      </w:r>
      <w:r>
        <w:rPr>
          <w:sz w:val="20"/>
          <w:szCs w:val="20"/>
          <w:lang w:val="en-US"/>
        </w:rPr>
        <w:t>nuova</w:t>
      </w:r>
      <w:r>
        <w:rPr>
          <w:sz w:val="20"/>
          <w:szCs w:val="20"/>
        </w:rPr>
        <w:t xml:space="preserve">» Данте писалась у «свежей могилы возлюбленной» (К.Державин). Героиня Бретона буквально не умирает, но сам образ ее жизни, болезнь воспринимаются героем-повествователем как смерть: «Однако непоправимая катастрофа… увлекала за собой частицу самой Нади, причем частицу самую человечески определенную… Надя была сумасшедшей… Каким бы сильным не было мое желание, или, возможно, иллюзия, я сам, наверное, не выдерживал той высоты, которую она мне предлагала» [Бретон 1994:231,234-235]. Она тоже </w:t>
      </w:r>
      <w:r>
        <w:rPr>
          <w:i/>
          <w:sz w:val="20"/>
          <w:szCs w:val="20"/>
        </w:rPr>
        <w:t>потеряна,</w:t>
      </w:r>
      <w:r>
        <w:rPr>
          <w:sz w:val="20"/>
          <w:szCs w:val="20"/>
        </w:rPr>
        <w:t xml:space="preserve"> как и ее «культурные предшественницы»: «Когда Надя, сама Надя так далеко… Как и некоторые другие» [Там же: 241]. </w:t>
      </w:r>
    </w:p>
    <w:p>
      <w:pPr>
        <w:pStyle w:val="Normal"/>
        <w:ind w:firstLine="284"/>
        <w:jc w:val="both"/>
        <w:rPr/>
      </w:pPr>
      <w:r>
        <w:rPr>
          <w:sz w:val="20"/>
          <w:szCs w:val="20"/>
        </w:rPr>
        <w:t xml:space="preserve">Опыт любви и опыт мистического странствия души за недостижимой/непостижимой возлюбленной оборачивается в каждом случае предельным опытом личности, актом самопознания, самосложения, приобщением к тайнам бытия и путем к Богу. Конечно, книга Бретона носит в сравнении и с Данте, и с Нервалем несколько прикладной и даже утилитарный характер. Автобиографический герой Бретона, плодотворно для себя и сюрреалистической идеи, </w:t>
      </w:r>
      <w:r>
        <w:rPr>
          <w:i/>
          <w:sz w:val="20"/>
          <w:szCs w:val="20"/>
        </w:rPr>
        <w:t>наблюдает</w:t>
      </w:r>
      <w:r>
        <w:rPr>
          <w:sz w:val="20"/>
          <w:szCs w:val="20"/>
        </w:rPr>
        <w:t xml:space="preserve"> за Надей, напитывается исходящей из нее творческой энергией, его книга может быть прочитана как </w:t>
      </w:r>
      <w:r>
        <w:rPr>
          <w:i/>
          <w:sz w:val="20"/>
          <w:szCs w:val="20"/>
        </w:rPr>
        <w:t xml:space="preserve">роман о безумной </w:t>
      </w:r>
      <w:r>
        <w:rPr>
          <w:sz w:val="20"/>
          <w:szCs w:val="20"/>
        </w:rPr>
        <w:t xml:space="preserve">или история </w:t>
      </w:r>
      <w:r>
        <w:rPr>
          <w:i/>
          <w:sz w:val="20"/>
          <w:szCs w:val="20"/>
        </w:rPr>
        <w:t>романа с безумной.</w:t>
      </w:r>
      <w:r>
        <w:rPr>
          <w:sz w:val="20"/>
          <w:szCs w:val="20"/>
        </w:rPr>
        <w:t xml:space="preserve"> Героиня (Актриса, Химера, Мелюзина) выполнила свое предназначение, вдохновила на создание книги (перевоплотилась в книгу), дальнейшее общение сделалась невозможным: «Мы с Надей давно престали понимать друг друга. По правде говоря, мы вообще никогда не понимали друг друга, по крайней мере, если речь шла об элементарных вещах человеческого существования» [Там же: 234]. Познание иррационального ограничено рациональной природой поэта-сюрреалиста. Рассуждая о философии сюрреализма, Ж.Шенье-Жандрон отмечает, что внимание членов группы к феномену безумия продиктовано интересом не столько к бессознательному, сколько к воображаемому [Шенье-Жандрон 2002:211]. Повторим сказанное выше: в представлении сюрреалистов безумие есть, прежде всего, плодотворное творческое состояние. </w:t>
      </w:r>
    </w:p>
    <w:p>
      <w:pPr>
        <w:pStyle w:val="Normal"/>
        <w:ind w:firstLine="284"/>
        <w:jc w:val="both"/>
        <w:rPr>
          <w:sz w:val="20"/>
          <w:szCs w:val="20"/>
        </w:rPr>
      </w:pPr>
      <w:r>
        <w:rPr>
          <w:sz w:val="20"/>
          <w:szCs w:val="20"/>
        </w:rPr>
        <w:t xml:space="preserve">Книга Нерваля представляется нам бесконечно сложнее и трагичнее, создавая ее, автор менее всего преследовал эстетические цели. Эту новеллу, особенно, как не удивительно, учитывая историю ее полного издания (вторая часть была обнаружена после смерти автора, среди его одежды, листы рукописи были разрознены и содержали множество помарок), можно соотнести с «Мыслями о религии и о некоторых других предметах» (1670) Б.Паскаля, «Книгой» и «Игитуром, или Безумием Эльбенона» (1923) С.Малларме, «Цитаделью» (1953) А. де Сент-Экзюпери. Все это неосуществимые в космосе культуры замыслы, авторы которых преследовали цели миросозидательные, книги о мучительных поисках Бога либо об индивидуальной попытке «восстановления вселенской гармонии» (Нерваль). Отношение читателей к ним неоднозначно: «дешевая мистика», «пустая порода» – часто встречающиеся эпитеты. Очень точно такую ситуацию с читательским восприятием определяет Малларме: «Если человек средних умственных способностей, с недостаточной литературной подготовкой, ненароком откроет такого рода книгу и вознамерится получить от нее удовольствие, то, скажем прямо, не произойдет ничего кроме недоразумения» [Малларме 1993: 425]. </w:t>
      </w:r>
    </w:p>
    <w:p>
      <w:pPr>
        <w:pStyle w:val="Normal"/>
        <w:ind w:firstLine="284"/>
        <w:jc w:val="both"/>
        <w:rPr/>
      </w:pPr>
      <w:r>
        <w:rPr>
          <w:sz w:val="20"/>
          <w:szCs w:val="20"/>
        </w:rPr>
        <w:t>Автобиографический герой Жерара де Нерваля описывает впечатления от личной «</w:t>
      </w:r>
      <w:r>
        <w:rPr>
          <w:sz w:val="20"/>
          <w:szCs w:val="20"/>
          <w:lang w:val="fr-FR"/>
        </w:rPr>
        <w:t>d</w:t>
      </w:r>
      <w:r>
        <w:rPr>
          <w:sz w:val="20"/>
          <w:szCs w:val="20"/>
        </w:rPr>
        <w:t>'</w:t>
      </w:r>
      <w:r>
        <w:rPr>
          <w:sz w:val="20"/>
          <w:szCs w:val="20"/>
          <w:lang w:val="fr-FR"/>
        </w:rPr>
        <w:t>une</w:t>
      </w:r>
      <w:r>
        <w:rPr>
          <w:sz w:val="20"/>
          <w:szCs w:val="20"/>
        </w:rPr>
        <w:t xml:space="preserve"> </w:t>
      </w:r>
      <w:r>
        <w:rPr>
          <w:sz w:val="20"/>
          <w:szCs w:val="20"/>
          <w:lang w:val="fr-FR"/>
        </w:rPr>
        <w:t>longe</w:t>
      </w:r>
      <w:r>
        <w:rPr>
          <w:sz w:val="20"/>
          <w:szCs w:val="20"/>
        </w:rPr>
        <w:t xml:space="preserve"> </w:t>
      </w:r>
      <w:r>
        <w:rPr>
          <w:sz w:val="20"/>
          <w:szCs w:val="20"/>
          <w:lang w:val="fr-FR"/>
        </w:rPr>
        <w:t>maladie</w:t>
      </w:r>
      <w:r>
        <w:rPr>
          <w:sz w:val="20"/>
          <w:szCs w:val="20"/>
        </w:rPr>
        <w:t xml:space="preserve">». Его «Аврелия» прочитывается как </w:t>
      </w:r>
      <w:r>
        <w:rPr>
          <w:i/>
          <w:sz w:val="20"/>
          <w:szCs w:val="20"/>
        </w:rPr>
        <w:t>книга о собственном безумии</w:t>
      </w:r>
      <w:r>
        <w:rPr>
          <w:sz w:val="20"/>
          <w:szCs w:val="20"/>
        </w:rPr>
        <w:t xml:space="preserve">, понятом как особая форма разума. </w:t>
      </w:r>
      <w:r>
        <w:rPr>
          <w:sz w:val="20"/>
          <w:szCs w:val="20"/>
          <w:lang w:val="fr-FR"/>
        </w:rPr>
        <w:t xml:space="preserve">«Je veux expliquer comment, éloigné longtemps de la vrait rout, je m'y suis senti ramené par souvenir chéri d'une personne morte, et comment le besoin de croire qu'elle existain toujours a faits rentrer dans mon esprit le sentiment précis des diverses vérités que je néavais pas assew fermement recueilles en mon âme» [Nerval 1998: 56]. </w:t>
      </w:r>
      <w:r>
        <w:rPr>
          <w:sz w:val="20"/>
          <w:szCs w:val="20"/>
        </w:rPr>
        <w:t xml:space="preserve">Бесконечно искренни уверения повествователя: «Я совершаю добро, чистосердечно излагая мысли, благодаря которым я нашел некоторый отдых и новые силы противиться будущим несчастьям» [Нерваль 2001: 446]. </w:t>
      </w:r>
    </w:p>
    <w:p>
      <w:pPr>
        <w:pStyle w:val="Normal"/>
        <w:ind w:firstLine="284"/>
        <w:jc w:val="both"/>
        <w:rPr/>
      </w:pPr>
      <w:r>
        <w:rPr>
          <w:sz w:val="20"/>
          <w:szCs w:val="20"/>
        </w:rPr>
        <w:t xml:space="preserve">Роман Бретона «Надя» в лирической форме утверждающий конкретные сюрреалистические идеи, пропущенный сквозь призму нервалевской «Аврелии», включается в контекст европейской гуманистической традиции – Апулей, Данте, Петрарка, Паскаль, приобретает более глубокое и сложное звучание. </w:t>
      </w:r>
    </w:p>
    <w:p>
      <w:pPr>
        <w:pStyle w:val="Normal"/>
        <w:ind w:firstLine="284"/>
        <w:jc w:val="center"/>
        <w:rPr>
          <w:sz w:val="20"/>
          <w:szCs w:val="20"/>
        </w:rPr>
      </w:pPr>
      <w:r>
        <w:rPr>
          <w:sz w:val="20"/>
          <w:szCs w:val="20"/>
        </w:rPr>
      </w:r>
    </w:p>
    <w:p>
      <w:pPr>
        <w:pStyle w:val="Normal"/>
        <w:ind w:firstLine="284"/>
        <w:jc w:val="both"/>
        <w:rPr>
          <w:b/>
          <w:b/>
          <w:i/>
          <w:i/>
          <w:sz w:val="20"/>
          <w:szCs w:val="20"/>
        </w:rPr>
      </w:pPr>
      <w:r>
        <w:rPr>
          <w:b/>
          <w:sz w:val="20"/>
          <w:szCs w:val="20"/>
        </w:rPr>
        <w:t>Список литературы</w:t>
      </w:r>
    </w:p>
    <w:p>
      <w:pPr>
        <w:pStyle w:val="Normal"/>
        <w:ind w:firstLine="284"/>
        <w:jc w:val="both"/>
        <w:rPr/>
      </w:pPr>
      <w:r>
        <w:rPr>
          <w:i/>
          <w:sz w:val="20"/>
          <w:szCs w:val="20"/>
        </w:rPr>
        <w:t>Андреев Л.Г.</w:t>
      </w:r>
      <w:r>
        <w:rPr>
          <w:sz w:val="20"/>
          <w:szCs w:val="20"/>
        </w:rPr>
        <w:t>. Сюрреализм / Л.Г.Андреев. М., 1972.</w:t>
      </w:r>
    </w:p>
    <w:p>
      <w:pPr>
        <w:pStyle w:val="Normal"/>
        <w:ind w:firstLine="284"/>
        <w:jc w:val="both"/>
        <w:rPr/>
      </w:pPr>
      <w:r>
        <w:rPr>
          <w:i/>
          <w:sz w:val="20"/>
          <w:szCs w:val="20"/>
        </w:rPr>
        <w:t>Апулей</w:t>
      </w:r>
      <w:r>
        <w:rPr>
          <w:sz w:val="20"/>
          <w:szCs w:val="20"/>
        </w:rPr>
        <w:t xml:space="preserve">. Метаморфозы / Апулей; пер. с латинского М.Кузьмина // </w:t>
      </w:r>
      <w:r>
        <w:rPr>
          <w:color w:val="000000"/>
          <w:sz w:val="20"/>
          <w:szCs w:val="20"/>
        </w:rPr>
        <w:t>Петроний, Апулей.</w:t>
      </w:r>
      <w:r>
        <w:rPr>
          <w:sz w:val="20"/>
          <w:szCs w:val="20"/>
        </w:rPr>
        <w:t xml:space="preserve"> М., 1991.</w:t>
      </w:r>
    </w:p>
    <w:p>
      <w:pPr>
        <w:pStyle w:val="Normal"/>
        <w:ind w:firstLine="284"/>
        <w:jc w:val="both"/>
        <w:rPr/>
      </w:pPr>
      <w:r>
        <w:rPr>
          <w:i/>
          <w:sz w:val="20"/>
          <w:szCs w:val="20"/>
        </w:rPr>
        <w:t>Бейль К</w:t>
      </w:r>
      <w:r>
        <w:rPr>
          <w:sz w:val="20"/>
          <w:szCs w:val="20"/>
        </w:rPr>
        <w:t xml:space="preserve">. «Горячки» Жерара де Нерваля: трудное признание в безумии /К.Бейль // Новое литературное обозрение. 2005. №6. </w:t>
      </w:r>
    </w:p>
    <w:p>
      <w:pPr>
        <w:pStyle w:val="Normal"/>
        <w:ind w:firstLine="284"/>
        <w:jc w:val="both"/>
        <w:rPr/>
      </w:pPr>
      <w:r>
        <w:rPr>
          <w:i/>
          <w:sz w:val="20"/>
          <w:szCs w:val="20"/>
        </w:rPr>
        <w:t>Бретон А</w:t>
      </w:r>
      <w:r>
        <w:rPr>
          <w:sz w:val="20"/>
          <w:szCs w:val="20"/>
        </w:rPr>
        <w:t>. Безумная любовь / А.Бретон; пер. с фр. Т.Балашовой. М., 2006.</w:t>
      </w:r>
    </w:p>
    <w:p>
      <w:pPr>
        <w:pStyle w:val="Normal"/>
        <w:ind w:firstLine="284"/>
        <w:jc w:val="both"/>
        <w:rPr/>
      </w:pPr>
      <w:r>
        <w:rPr>
          <w:i/>
          <w:sz w:val="20"/>
          <w:szCs w:val="20"/>
        </w:rPr>
        <w:t>Бретон А</w:t>
      </w:r>
      <w:r>
        <w:rPr>
          <w:sz w:val="20"/>
          <w:szCs w:val="20"/>
        </w:rPr>
        <w:t>. Надя / А.Бретон; пер. с фр. Е.Гальцовой // Антология французского сюрреализма. 20-е годы. М., 1994.</w:t>
      </w:r>
    </w:p>
    <w:p>
      <w:pPr>
        <w:pStyle w:val="Normal"/>
        <w:ind w:firstLine="284"/>
        <w:jc w:val="both"/>
        <w:rPr/>
      </w:pPr>
      <w:r>
        <w:rPr>
          <w:i/>
          <w:sz w:val="20"/>
          <w:szCs w:val="20"/>
        </w:rPr>
        <w:t>Бретон А</w:t>
      </w:r>
      <w:r>
        <w:rPr>
          <w:sz w:val="20"/>
          <w:szCs w:val="20"/>
        </w:rPr>
        <w:t>. Манифест сюрреализма / А.Бретон; пер с фр. Л.Андреева и Г.Косикова // Называть вещи своими именами: Программные выступления мастеров западно-европейской литературы ХХ века. М., 1986.</w:t>
      </w:r>
    </w:p>
    <w:p>
      <w:pPr>
        <w:pStyle w:val="Normal"/>
        <w:ind w:firstLine="284"/>
        <w:jc w:val="both"/>
        <w:rPr/>
      </w:pPr>
      <w:r>
        <w:rPr>
          <w:i/>
          <w:sz w:val="20"/>
          <w:szCs w:val="20"/>
        </w:rPr>
        <w:t>Вайнштейн О</w:t>
      </w:r>
      <w:r>
        <w:rPr>
          <w:sz w:val="20"/>
          <w:szCs w:val="20"/>
        </w:rPr>
        <w:t>. Индивидуальный стиль в романтической поэтике / О.Вайнштейн // Историческая поэтика. Литературные эпохи и типы художественного сознания. М., 1994.</w:t>
      </w:r>
    </w:p>
    <w:p>
      <w:pPr>
        <w:pStyle w:val="Normal"/>
        <w:ind w:firstLine="284"/>
        <w:jc w:val="both"/>
        <w:rPr/>
      </w:pPr>
      <w:r>
        <w:rPr>
          <w:i/>
          <w:sz w:val="20"/>
          <w:szCs w:val="20"/>
        </w:rPr>
        <w:t>Дубин С.Б</w:t>
      </w:r>
      <w:r>
        <w:rPr>
          <w:sz w:val="20"/>
          <w:szCs w:val="20"/>
        </w:rPr>
        <w:t xml:space="preserve">. Колдунья, дитя, андрогин: женщина(ы) в сюрреализме / Б.Дубин // Иностранная литература. 2003. № 6. </w:t>
      </w:r>
    </w:p>
    <w:p>
      <w:pPr>
        <w:pStyle w:val="Normal"/>
        <w:ind w:firstLine="284"/>
        <w:jc w:val="both"/>
        <w:rPr/>
      </w:pPr>
      <w:r>
        <w:rPr>
          <w:i/>
          <w:sz w:val="20"/>
          <w:szCs w:val="20"/>
        </w:rPr>
        <w:t>Зенкин С.Н.</w:t>
      </w:r>
      <w:r>
        <w:rPr>
          <w:sz w:val="20"/>
          <w:szCs w:val="20"/>
        </w:rPr>
        <w:t xml:space="preserve"> Жерар де Нерваль – испытатель культуры / С.Н.Зенкин // Нерваль Ж.де. Мистические фрагменты. СПб.: Издательство Ивана Лимбаха, 2001.</w:t>
      </w:r>
    </w:p>
    <w:p>
      <w:pPr>
        <w:pStyle w:val="Normal"/>
        <w:ind w:firstLine="284"/>
        <w:jc w:val="both"/>
        <w:rPr/>
      </w:pPr>
      <w:r>
        <w:rPr>
          <w:i/>
          <w:sz w:val="20"/>
          <w:szCs w:val="20"/>
        </w:rPr>
        <w:t>Корнель П</w:t>
      </w:r>
      <w:r>
        <w:rPr>
          <w:sz w:val="20"/>
          <w:szCs w:val="20"/>
        </w:rPr>
        <w:t>. Пути к раю. Комментарии к потерянной рукописи / П.Корнель; пер. со шведск. Ю.Яхниной. СПб.: Азбука, 1999.</w:t>
      </w:r>
    </w:p>
    <w:p>
      <w:pPr>
        <w:pStyle w:val="Normal"/>
        <w:ind w:firstLine="284"/>
        <w:jc w:val="both"/>
        <w:rPr/>
      </w:pPr>
      <w:r>
        <w:rPr>
          <w:i/>
          <w:sz w:val="20"/>
          <w:szCs w:val="20"/>
        </w:rPr>
        <w:t>Малларме С</w:t>
      </w:r>
      <w:r>
        <w:rPr>
          <w:sz w:val="20"/>
          <w:szCs w:val="20"/>
        </w:rPr>
        <w:t xml:space="preserve">. О литературной эволюции (интервью) / С.Малларме // Поэзия французского символизма. Лотреамон. Песни Мальдорора. М., 1993.  </w:t>
      </w:r>
    </w:p>
    <w:p>
      <w:pPr>
        <w:pStyle w:val="Normal"/>
        <w:ind w:firstLine="284"/>
        <w:jc w:val="both"/>
        <w:rPr/>
      </w:pPr>
      <w:r>
        <w:rPr>
          <w:i/>
          <w:sz w:val="20"/>
          <w:szCs w:val="20"/>
        </w:rPr>
        <w:t>Нерваль Ж. де.</w:t>
      </w:r>
      <w:r>
        <w:rPr>
          <w:sz w:val="20"/>
          <w:szCs w:val="20"/>
        </w:rPr>
        <w:t xml:space="preserve"> Аврелия / Ж.де Нерваль; пер. с фр. Е.Урениус, под ред. П.Муратова // Нерваль Ж.де. Мистические фрагменты. СПб.: Издательство Ивана Лимбаха, 2001.</w:t>
      </w:r>
    </w:p>
    <w:p>
      <w:pPr>
        <w:pStyle w:val="Normal"/>
        <w:ind w:firstLine="284"/>
        <w:jc w:val="both"/>
        <w:rPr>
          <w:sz w:val="20"/>
          <w:szCs w:val="20"/>
        </w:rPr>
      </w:pPr>
      <w:r>
        <w:rPr>
          <w:i/>
          <w:sz w:val="20"/>
          <w:szCs w:val="20"/>
        </w:rPr>
        <w:t>Нерваль Ж. де.</w:t>
      </w:r>
      <w:r>
        <w:rPr>
          <w:sz w:val="20"/>
          <w:szCs w:val="20"/>
        </w:rPr>
        <w:t xml:space="preserve"> Сильвия / Ж. де Нерваль; пер. с фр. Э.Линецкой // Нерваль Ж. де. Дочери огня. Л</w:t>
      </w:r>
      <w:r>
        <w:rPr>
          <w:sz w:val="20"/>
          <w:szCs w:val="20"/>
          <w:lang w:val="fr-FR"/>
        </w:rPr>
        <w:t xml:space="preserve">.: </w:t>
      </w:r>
      <w:r>
        <w:rPr>
          <w:sz w:val="20"/>
          <w:szCs w:val="20"/>
        </w:rPr>
        <w:t>Художественная</w:t>
      </w:r>
      <w:r>
        <w:rPr>
          <w:sz w:val="20"/>
          <w:szCs w:val="20"/>
          <w:lang w:val="fr-FR"/>
        </w:rPr>
        <w:t xml:space="preserve"> </w:t>
      </w:r>
      <w:r>
        <w:rPr>
          <w:sz w:val="20"/>
          <w:szCs w:val="20"/>
        </w:rPr>
        <w:t>литература</w:t>
      </w:r>
      <w:r>
        <w:rPr>
          <w:sz w:val="20"/>
          <w:szCs w:val="20"/>
          <w:lang w:val="fr-FR"/>
        </w:rPr>
        <w:t>, 1985.</w:t>
      </w:r>
    </w:p>
    <w:p>
      <w:pPr>
        <w:pStyle w:val="Normal"/>
        <w:ind w:firstLine="284"/>
        <w:jc w:val="both"/>
        <w:rPr>
          <w:sz w:val="20"/>
          <w:szCs w:val="20"/>
        </w:rPr>
      </w:pPr>
      <w:r>
        <w:rPr>
          <w:i/>
          <w:sz w:val="20"/>
          <w:szCs w:val="20"/>
        </w:rPr>
        <w:t>Швейбельман Н.Ф.</w:t>
      </w:r>
      <w:r>
        <w:rPr>
          <w:sz w:val="20"/>
          <w:szCs w:val="20"/>
        </w:rPr>
        <w:t xml:space="preserve"> «Поэтика блужданий» во французской литературе </w:t>
      </w:r>
      <w:r>
        <w:rPr>
          <w:sz w:val="20"/>
          <w:szCs w:val="20"/>
          <w:lang w:val="en-US"/>
        </w:rPr>
        <w:t>XIX</w:t>
      </w:r>
      <w:r>
        <w:rPr>
          <w:sz w:val="20"/>
          <w:szCs w:val="20"/>
        </w:rPr>
        <w:t xml:space="preserve"> века / Н.Ф.Швейбельман. М., 2003.</w:t>
      </w:r>
      <w:r>
        <w:rPr>
          <w:i/>
          <w:sz w:val="20"/>
          <w:szCs w:val="20"/>
        </w:rPr>
        <w:t xml:space="preserve"> </w:t>
      </w:r>
    </w:p>
    <w:p>
      <w:pPr>
        <w:pStyle w:val="Normal"/>
        <w:ind w:firstLine="284"/>
        <w:jc w:val="both"/>
        <w:rPr/>
      </w:pPr>
      <w:r>
        <w:rPr>
          <w:i/>
          <w:sz w:val="20"/>
          <w:szCs w:val="20"/>
          <w:lang w:val="fr-FR"/>
        </w:rPr>
        <w:t>Breton A.</w:t>
      </w:r>
      <w:r>
        <w:rPr>
          <w:sz w:val="20"/>
          <w:szCs w:val="20"/>
          <w:lang w:val="fr-FR"/>
        </w:rPr>
        <w:t xml:space="preserve"> Nadja / A .Breton. Paris: Callimard, 1964.</w:t>
      </w:r>
    </w:p>
    <w:p>
      <w:pPr>
        <w:pStyle w:val="Normal"/>
        <w:ind w:firstLine="284"/>
        <w:jc w:val="both"/>
        <w:rPr/>
      </w:pPr>
      <w:r>
        <w:rPr>
          <w:i/>
          <w:sz w:val="20"/>
          <w:szCs w:val="20"/>
          <w:lang w:val="fr-FR"/>
        </w:rPr>
        <w:t>Chenieux-Gendron J.</w:t>
      </w:r>
      <w:r>
        <w:rPr>
          <w:sz w:val="20"/>
          <w:szCs w:val="20"/>
          <w:lang w:val="fr-FR"/>
        </w:rPr>
        <w:t xml:space="preserve"> Le surrealisme et le roman 1922-1950 / J.Chenieux-Gendron. Lausanne, 1983.</w:t>
      </w:r>
    </w:p>
    <w:p>
      <w:pPr>
        <w:pStyle w:val="Normal"/>
        <w:ind w:firstLine="284"/>
        <w:jc w:val="both"/>
        <w:rPr/>
      </w:pPr>
      <w:r>
        <w:rPr>
          <w:i/>
          <w:sz w:val="20"/>
          <w:szCs w:val="20"/>
          <w:lang w:val="en-US"/>
        </w:rPr>
        <w:t>Nerval G. de.</w:t>
      </w:r>
      <w:r>
        <w:rPr>
          <w:sz w:val="20"/>
          <w:szCs w:val="20"/>
          <w:lang w:val="en-US"/>
        </w:rPr>
        <w:t xml:space="preserve"> Aurélia / G.de Nerval. </w:t>
      </w:r>
      <w:r>
        <w:rPr>
          <w:sz w:val="20"/>
          <w:szCs w:val="20"/>
          <w:lang w:val="fr-FR"/>
        </w:rPr>
        <w:t>Paris: Flammarion, 1998.</w:t>
      </w:r>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p>
      <w:pPr>
        <w:pStyle w:val="Normal"/>
        <w:ind w:right="-49" w:firstLine="567"/>
        <w:jc w:val="center"/>
        <w:rPr>
          <w:b/>
          <w:b/>
          <w:sz w:val="28"/>
          <w:szCs w:val="28"/>
          <w:lang w:val="en-US"/>
        </w:rPr>
      </w:pPr>
      <w:r>
        <w:rPr>
          <w:b/>
          <w:sz w:val="28"/>
          <w:szCs w:val="28"/>
          <w:lang w:val="en-US"/>
        </w:rPr>
      </w:r>
    </w:p>
    <w:p>
      <w:pPr>
        <w:pStyle w:val="Normal"/>
        <w:jc w:val="center"/>
        <w:rPr>
          <w:b/>
          <w:b/>
          <w:lang w:val="en-US"/>
        </w:rPr>
      </w:pPr>
      <w:r>
        <w:rPr>
          <w:b/>
          <w:lang w:val="en-US"/>
        </w:rPr>
        <w:t xml:space="preserve">«AURÉLIA» </w:t>
      </w:r>
      <w:r>
        <w:rPr>
          <w:b/>
          <w:lang w:val="en-GB"/>
        </w:rPr>
        <w:t xml:space="preserve">BY </w:t>
      </w:r>
      <w:r>
        <w:rPr>
          <w:b/>
          <w:lang w:val="en-US"/>
        </w:rPr>
        <w:t>J. DE NERVAL AND «NADJA» BY A.BRETON:</w:t>
      </w:r>
    </w:p>
    <w:p>
      <w:pPr>
        <w:pStyle w:val="Normal"/>
        <w:jc w:val="center"/>
        <w:rPr>
          <w:b/>
          <w:b/>
          <w:lang w:val="en-US"/>
        </w:rPr>
      </w:pPr>
      <w:r>
        <w:rPr>
          <w:b/>
          <w:lang w:val="en-US"/>
        </w:rPr>
        <w:t>THE HISTORIC-TYPOLOGICAL APPROACH</w:t>
      </w:r>
    </w:p>
    <w:p>
      <w:pPr>
        <w:pStyle w:val="Normal"/>
        <w:rPr>
          <w:b/>
          <w:b/>
          <w:i/>
          <w:i/>
          <w:lang w:val="en-US"/>
        </w:rPr>
      </w:pPr>
      <w:r>
        <w:rPr>
          <w:b/>
          <w:i/>
          <w:lang w:val="en-US"/>
        </w:rPr>
        <w:t>I.V.Suslova</w:t>
      </w:r>
    </w:p>
    <w:p>
      <w:pPr>
        <w:pStyle w:val="Normal"/>
        <w:ind w:left="567" w:right="567" w:firstLine="284"/>
        <w:jc w:val="both"/>
        <w:rPr>
          <w:i/>
          <w:i/>
          <w:lang w:val="en-US"/>
        </w:rPr>
      </w:pPr>
      <w:r>
        <w:rPr>
          <w:i/>
          <w:lang w:val="en-US"/>
        </w:rPr>
        <w:t>The article is aimed at research of a specific interpretation of romantic ideas in the theory and aesthetic experience of surrealism. The most interesting allusions in the works of A. Breton and J. de Nerval’s are commented.</w:t>
      </w:r>
    </w:p>
    <w:p>
      <w:pPr>
        <w:pStyle w:val="Normal"/>
        <w:ind w:firstLine="709"/>
        <w:jc w:val="both"/>
        <w:rPr>
          <w:i/>
          <w:i/>
          <w:lang w:val="en-US"/>
        </w:rPr>
      </w:pPr>
      <w:r>
        <w:rPr>
          <w:i/>
          <w:lang w:val="en-US"/>
        </w:rPr>
      </w:r>
    </w:p>
    <w:p>
      <w:pPr>
        <w:pStyle w:val="Normal"/>
        <w:ind w:right="-49" w:firstLine="567"/>
        <w:jc w:val="center"/>
        <w:rPr>
          <w:b/>
          <w:b/>
          <w:i/>
          <w:i/>
          <w:sz w:val="28"/>
          <w:szCs w:val="28"/>
          <w:lang w:val="en-US"/>
        </w:rPr>
      </w:pPr>
      <w:r>
        <w:rPr>
          <w:b/>
          <w:i/>
          <w:sz w:val="28"/>
          <w:szCs w:val="28"/>
          <w:lang w:val="en-US"/>
        </w:rPr>
      </w:r>
    </w:p>
    <w:p>
      <w:pPr>
        <w:pStyle w:val="Normal"/>
        <w:ind w:right="-49" w:firstLine="567"/>
        <w:jc w:val="center"/>
        <w:rPr>
          <w:b/>
          <w:b/>
          <w:sz w:val="28"/>
          <w:szCs w:val="28"/>
        </w:rPr>
      </w:pPr>
      <w:r>
        <w:rPr>
          <w:b/>
          <w:sz w:val="28"/>
          <w:szCs w:val="28"/>
        </w:rPr>
      </w:r>
    </w:p>
    <w:p>
      <w:pPr>
        <w:pStyle w:val="Normal"/>
        <w:rPr>
          <w:b/>
          <w:b/>
          <w:sz w:val="28"/>
          <w:szCs w:val="28"/>
        </w:rPr>
      </w:pPr>
      <w:r>
        <w:rPr>
          <w:b/>
          <w:sz w:val="28"/>
          <w:szCs w:val="28"/>
        </w:rPr>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Суслова И.В., 2008</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i/>
      <w:iCs/>
    </w:rPr>
  </w:style>
  <w:style w:type="character" w:styleId="Style15">
    <w:name w:val="номер страницы"/>
    <w:basedOn w:val="Style14"/>
    <w:qFormat/>
    <w:rPr>
      <w:sz w:val="28"/>
      <w:szCs w:val="28"/>
    </w:rPr>
  </w:style>
  <w:style w:type="character" w:styleId="FootnoteCharacters">
    <w:name w:val="Footnote Characters"/>
    <w:basedOn w:val="Style14"/>
    <w:qFormat/>
    <w:rPr>
      <w:vertAlign w:val="superscript"/>
    </w:rPr>
  </w:style>
  <w:style w:type="character" w:styleId="LineNumbering">
    <w:name w:val="Line Number"/>
    <w:basedOn w:val="Style14"/>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6">
    <w:name w:val="Колонтитулы"/>
    <w:basedOn w:val="Header"/>
    <w:qFormat/>
    <w:pPr>
      <w:tabs>
        <w:tab w:val="clear" w:pos="4677"/>
        <w:tab w:val="clear" w:pos="9355"/>
        <w:tab w:val="center" w:pos="4153" w:leader="none"/>
        <w:tab w:val="right" w:pos="9072" w:leader="none"/>
      </w:tabs>
    </w:pPr>
    <w:rPr>
      <w:i/>
      <w:iCs/>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4:40:00Z</dcterms:created>
  <dc:creator>PGU</dc:creator>
  <dc:description/>
  <cp:keywords/>
  <dc:language>en-US</dc:language>
  <cp:lastModifiedBy>Бочкарева</cp:lastModifiedBy>
  <dcterms:modified xsi:type="dcterms:W3CDTF">2008-06-23T03:22:00Z</dcterms:modified>
  <cp:revision>30</cp:revision>
  <dc:subject/>
  <dc:title>ВЕСТНИК ПЕРМСКОГО УНИВЕРСИТЕТА</dc:title>
</cp:coreProperties>
</file>