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pPr>
      <w:r>
        <w:rPr>
          <w:b/>
          <w:bCs/>
        </w:rPr>
        <w:t>2008                                           Иностранные языки и литературы                           Вып. 5 (21)</w:t>
      </w:r>
    </w:p>
    <w:p>
      <w:pPr>
        <w:pStyle w:val="Normal"/>
        <w:jc w:val="center"/>
        <w:rPr>
          <w:b/>
          <w:b/>
          <w:bCs/>
          <w:i/>
          <w:i/>
          <w:sz w:val="28"/>
          <w:szCs w:val="28"/>
        </w:rPr>
      </w:pPr>
      <w:r>
        <w:rPr>
          <w:b/>
          <w:bCs/>
          <w:i/>
          <w:sz w:val="28"/>
          <w:szCs w:val="28"/>
        </w:rPr>
      </w:r>
    </w:p>
    <w:p>
      <w:pPr>
        <w:pStyle w:val="Normal"/>
        <w:tabs>
          <w:tab w:val="clear" w:pos="708"/>
          <w:tab w:val="left" w:pos="1620" w:leader="none"/>
        </w:tabs>
        <w:ind w:firstLine="284"/>
        <w:jc w:val="center"/>
        <w:rPr>
          <w:b/>
          <w:b/>
          <w:sz w:val="28"/>
          <w:szCs w:val="28"/>
        </w:rPr>
      </w:pPr>
      <w:r>
        <w:rPr>
          <w:b/>
          <w:sz w:val="28"/>
          <w:szCs w:val="28"/>
        </w:rPr>
        <w:t xml:space="preserve">ФАКТОР АДРЕСАТА В ХУДОЖЕСТВЕННОЙ СИСТЕМЕ </w:t>
      </w:r>
    </w:p>
    <w:p>
      <w:pPr>
        <w:pStyle w:val="Normal"/>
        <w:tabs>
          <w:tab w:val="clear" w:pos="708"/>
          <w:tab w:val="left" w:pos="1620" w:leader="none"/>
        </w:tabs>
        <w:ind w:firstLine="284"/>
        <w:jc w:val="center"/>
        <w:rPr/>
      </w:pPr>
      <w:r>
        <w:rPr>
          <w:b/>
          <w:sz w:val="28"/>
          <w:szCs w:val="28"/>
        </w:rPr>
        <w:t>РОМАНА Э.ТРОЛЛОПА «МОЖЕТЕ ЛИ ВЫ ПРОСТИТЬ ЕЕ?»</w:t>
      </w:r>
    </w:p>
    <w:p>
      <w:pPr>
        <w:pStyle w:val="Normal"/>
        <w:tabs>
          <w:tab w:val="clear" w:pos="708"/>
          <w:tab w:val="left" w:pos="1620" w:leader="none"/>
        </w:tabs>
        <w:ind w:firstLine="284"/>
        <w:rPr>
          <w:b/>
          <w:b/>
          <w:sz w:val="20"/>
          <w:szCs w:val="20"/>
        </w:rPr>
      </w:pPr>
      <w:r>
        <w:rPr>
          <w:b/>
          <w:sz w:val="20"/>
          <w:szCs w:val="20"/>
        </w:rPr>
      </w:r>
    </w:p>
    <w:p>
      <w:pPr>
        <w:pStyle w:val="Normal"/>
        <w:tabs>
          <w:tab w:val="clear" w:pos="708"/>
          <w:tab w:val="left" w:pos="1620" w:leader="none"/>
        </w:tabs>
        <w:ind w:firstLine="284"/>
        <w:rPr>
          <w:b/>
          <w:b/>
          <w:i/>
          <w:i/>
          <w:sz w:val="28"/>
          <w:szCs w:val="28"/>
        </w:rPr>
      </w:pPr>
      <w:r>
        <w:rPr>
          <w:b/>
          <w:i/>
          <w:sz w:val="28"/>
          <w:szCs w:val="28"/>
        </w:rPr>
        <w:t xml:space="preserve">В.А.Бячкова </w:t>
      </w:r>
    </w:p>
    <w:p>
      <w:pPr>
        <w:pStyle w:val="Normal"/>
        <w:tabs>
          <w:tab w:val="clear" w:pos="708"/>
          <w:tab w:val="left" w:pos="1620" w:leader="none"/>
        </w:tabs>
        <w:ind w:firstLine="284"/>
        <w:rPr>
          <w:b/>
          <w:b/>
          <w:i/>
          <w:i/>
          <w:sz w:val="20"/>
          <w:szCs w:val="20"/>
        </w:rPr>
      </w:pPr>
      <w:r>
        <w:rPr>
          <w:b/>
          <w:i/>
          <w:sz w:val="20"/>
          <w:szCs w:val="20"/>
        </w:rPr>
      </w:r>
    </w:p>
    <w:p>
      <w:pPr>
        <w:pStyle w:val="Normal"/>
        <w:tabs>
          <w:tab w:val="clear" w:pos="708"/>
          <w:tab w:val="left" w:pos="1620" w:leader="none"/>
        </w:tabs>
        <w:ind w:left="567" w:right="567" w:firstLine="284"/>
        <w:jc w:val="both"/>
        <w:rPr>
          <w:i/>
          <w:i/>
        </w:rPr>
      </w:pPr>
      <w:r>
        <w:rPr>
          <w:i/>
        </w:rPr>
        <w:t>Роман Э.Троллопа «Можете ли вы простить ее?» рассматривается в статье как средство общения автора-повествователя с читателями. Анализируются общие особенности категории читателя в художественной системе викторианского романа. Особое внимание уделяется приемам, которые автор использует для формирования позитивного читательского восприятия, «правильного», с его точки зрения, отношения к герою и событиям сюжета.</w:t>
      </w:r>
    </w:p>
    <w:p>
      <w:pPr>
        <w:pStyle w:val="Normal"/>
        <w:tabs>
          <w:tab w:val="clear" w:pos="708"/>
          <w:tab w:val="left" w:pos="1620" w:leader="none"/>
        </w:tabs>
        <w:ind w:left="567" w:right="567" w:hanging="0"/>
        <w:jc w:val="both"/>
        <w:rPr>
          <w:i/>
          <w:i/>
        </w:rPr>
      </w:pPr>
      <w:r>
        <w:rPr>
          <w:i/>
        </w:rPr>
        <w:t xml:space="preserve"> </w:t>
      </w:r>
    </w:p>
    <w:p>
      <w:pPr>
        <w:sectPr>
          <w:headerReference w:type="default" r:id="rId2"/>
          <w:footerReference w:type="default" r:id="rId3"/>
          <w:type w:val="nextPage"/>
          <w:pgSz w:w="11906" w:h="16838"/>
          <w:pgMar w:left="1134" w:right="1134" w:gutter="0" w:header="709" w:top="1134" w:footer="709" w:bottom="1134"/>
          <w:pgNumType w:start="10" w:fmt="decimal"/>
          <w:formProt w:val="false"/>
          <w:textDirection w:val="lrTb"/>
          <w:docGrid w:type="default" w:linePitch="360" w:charSpace="0"/>
        </w:sectPr>
      </w:pPr>
    </w:p>
    <w:p>
      <w:pPr>
        <w:pStyle w:val="Normal"/>
        <w:tabs>
          <w:tab w:val="clear" w:pos="708"/>
          <w:tab w:val="left" w:pos="1620" w:leader="none"/>
        </w:tabs>
        <w:spacing w:before="120" w:after="0"/>
        <w:ind w:firstLine="284"/>
        <w:jc w:val="both"/>
        <w:rPr/>
      </w:pPr>
      <w:r>
        <w:rPr>
          <w:sz w:val="20"/>
          <w:szCs w:val="20"/>
        </w:rPr>
        <w:t>Роман Э.Троллопа «Можете ли вы простить ее?» («</w:t>
      </w:r>
      <w:r>
        <w:rPr>
          <w:sz w:val="20"/>
          <w:szCs w:val="20"/>
          <w:lang w:val="en-GB"/>
        </w:rPr>
        <w:t>Can</w:t>
      </w:r>
      <w:r>
        <w:rPr>
          <w:sz w:val="20"/>
          <w:szCs w:val="20"/>
        </w:rPr>
        <w:t xml:space="preserve"> </w:t>
      </w:r>
      <w:r>
        <w:rPr>
          <w:sz w:val="20"/>
          <w:szCs w:val="20"/>
          <w:lang w:val="en-GB"/>
        </w:rPr>
        <w:t>you</w:t>
      </w:r>
      <w:r>
        <w:rPr>
          <w:sz w:val="20"/>
          <w:szCs w:val="20"/>
        </w:rPr>
        <w:t xml:space="preserve"> </w:t>
      </w:r>
      <w:r>
        <w:rPr>
          <w:sz w:val="20"/>
          <w:szCs w:val="20"/>
          <w:lang w:val="en-GB"/>
        </w:rPr>
        <w:t>forgive</w:t>
      </w:r>
      <w:r>
        <w:rPr>
          <w:sz w:val="20"/>
          <w:szCs w:val="20"/>
        </w:rPr>
        <w:t xml:space="preserve"> </w:t>
      </w:r>
      <w:r>
        <w:rPr>
          <w:sz w:val="20"/>
          <w:szCs w:val="20"/>
          <w:lang w:val="en-GB"/>
        </w:rPr>
        <w:t>her</w:t>
      </w:r>
      <w:r>
        <w:rPr>
          <w:sz w:val="20"/>
          <w:szCs w:val="20"/>
        </w:rPr>
        <w:t>?») был создан в 1864 г. В «Автобиографии» Троллоп писал о произведении, считающимся первым романом так называемого «Паллизеровского цикла», достаточно сдержанно. Не называя роман неудачным, писатель считал, что его главная героиня – «личность сильная, но не интересная» [</w:t>
      </w:r>
      <w:r>
        <w:rPr>
          <w:sz w:val="20"/>
          <w:szCs w:val="20"/>
          <w:lang w:val="en-GB"/>
        </w:rPr>
        <w:t>Trollope</w:t>
      </w:r>
      <w:r>
        <w:rPr>
          <w:sz w:val="20"/>
          <w:szCs w:val="20"/>
        </w:rPr>
        <w:t xml:space="preserve"> 1996:117]. Читателям романа сложно согласиться с таким утверждением, прежде всего, благодаря самому автору и такому отношению к героине, к которому Троллоп стремится подвести читателя.</w:t>
      </w:r>
    </w:p>
    <w:p>
      <w:pPr>
        <w:pStyle w:val="Normal"/>
        <w:tabs>
          <w:tab w:val="clear" w:pos="708"/>
          <w:tab w:val="left" w:pos="1620" w:leader="none"/>
        </w:tabs>
        <w:ind w:firstLine="284"/>
        <w:jc w:val="both"/>
        <w:rPr/>
      </w:pPr>
      <w:r>
        <w:rPr>
          <w:sz w:val="20"/>
          <w:szCs w:val="20"/>
        </w:rPr>
        <w:t>Дилемма, с которой сталкивается героиня романа Элис Вавасор, не раз встречается в романах писателя, таких как «Домик в Оллингтоне», «Имение Белтон» и других. Кроме того, в 1850 г. Троллопом была написана пьеса («</w:t>
      </w:r>
      <w:r>
        <w:rPr>
          <w:sz w:val="20"/>
          <w:szCs w:val="20"/>
          <w:lang w:val="en-GB"/>
        </w:rPr>
        <w:t>The</w:t>
      </w:r>
      <w:r>
        <w:rPr>
          <w:sz w:val="20"/>
          <w:szCs w:val="20"/>
        </w:rPr>
        <w:t xml:space="preserve"> </w:t>
      </w:r>
      <w:r>
        <w:rPr>
          <w:sz w:val="20"/>
          <w:szCs w:val="20"/>
          <w:lang w:val="en-GB"/>
        </w:rPr>
        <w:t>Noble</w:t>
      </w:r>
      <w:r>
        <w:rPr>
          <w:sz w:val="20"/>
          <w:szCs w:val="20"/>
        </w:rPr>
        <w:t xml:space="preserve"> </w:t>
      </w:r>
      <w:r>
        <w:rPr>
          <w:sz w:val="20"/>
          <w:szCs w:val="20"/>
          <w:lang w:val="en-GB"/>
        </w:rPr>
        <w:t>Jilt</w:t>
      </w:r>
      <w:r>
        <w:rPr>
          <w:sz w:val="20"/>
          <w:szCs w:val="20"/>
        </w:rPr>
        <w:t>»), в которой есть и молодая девушка, выбирающая из двух претендентов на ее руку, и ее вдова-тетка, погруженная в воспоминания о покойном муже, и некоторые другие персонажи, появившиеся затем в романе «Можете ли вы простить ее?». Однако вышеупомянутые роман и пьеса отличаются друг от друга не только по форме. В то время как действие пьесы происходит в последнее десятилетие предыдущего (</w:t>
      </w:r>
      <w:r>
        <w:rPr>
          <w:sz w:val="20"/>
          <w:szCs w:val="20"/>
          <w:lang w:val="en-GB"/>
        </w:rPr>
        <w:t>XVIII</w:t>
      </w:r>
      <w:r>
        <w:rPr>
          <w:sz w:val="20"/>
          <w:szCs w:val="20"/>
        </w:rPr>
        <w:t xml:space="preserve">) века, действие романа относится ко времени его создания.  Повествование, таким образом, приобретает некий эффект «фотографии», хотя, как и в пьесе, огромную роль в романе играет диалог. </w:t>
      </w:r>
    </w:p>
    <w:p>
      <w:pPr>
        <w:pStyle w:val="Normal"/>
        <w:tabs>
          <w:tab w:val="clear" w:pos="708"/>
          <w:tab w:val="left" w:pos="1620" w:leader="none"/>
        </w:tabs>
        <w:ind w:firstLine="284"/>
        <w:jc w:val="both"/>
        <w:rPr/>
      </w:pPr>
      <w:r>
        <w:rPr>
          <w:sz w:val="20"/>
          <w:szCs w:val="20"/>
        </w:rPr>
        <w:t xml:space="preserve">Такое «фотографическое», а по сути реалистическое изображение героев и событий –  весьма характерное явление для викторианского романа. Любое литературное произведение – это послание автора читателям, выражение  авторской  позиции. В викторианской Англии (как и во всей Европе </w:t>
      </w:r>
      <w:r>
        <w:rPr>
          <w:sz w:val="20"/>
          <w:szCs w:val="20"/>
          <w:lang w:val="en-GB"/>
        </w:rPr>
        <w:t>XIX</w:t>
      </w:r>
      <w:r>
        <w:rPr>
          <w:sz w:val="20"/>
          <w:szCs w:val="20"/>
        </w:rPr>
        <w:t xml:space="preserve"> в.) о такой особенности литературного произведения хорошо помнили, как помнили и о дидактической, воспитательной и обучающей функции литературы. Автор и его образ в произведении (а в викторианском романе они во многом совпадают) приобретали особое значение.  Именно голос автора, «звучащий на страницах произведения», был способен убедить читателя в верности акцентированных нравственных  позиций благодаря завоеванию  читательского доверия, а также доверия к героям, «разделяющим» авторскую позицию и соответствующим авторским идеалам. Все сказанное справедливо и для творчества Троллопа, который писал: «Каждым писателем могут быть взлелеяны фальшивые чувства, представления о человечности, любовь. Но каждый из них может в равной степени внушить подлинные благородство, любовь, смирение, уважение» [</w:t>
      </w:r>
      <w:r>
        <w:rPr>
          <w:sz w:val="20"/>
          <w:szCs w:val="20"/>
          <w:lang w:val="en-GB"/>
        </w:rPr>
        <w:t>Trollope</w:t>
      </w:r>
      <w:r>
        <w:rPr>
          <w:sz w:val="20"/>
          <w:szCs w:val="20"/>
        </w:rPr>
        <w:t xml:space="preserve"> 1981: 97]. Автор викторианского романа  неизменно предстает как всезнающий повествователь, «единственно активная формирующая энергия, данная…в устойчиво значимом культурном продукте…носитель напряженно-активного единства завершенного целого, целого героя и целого произведения» [Бахтин 2000: 34]. Вступая в диалог с читателем, автор викторианского романа, создавая образ повествователя-собеседника, нередко демонстрировал определенный субъективизм по отношению к герою, предлагал читателю собственную, «готовую» оценку ситуации. Текст викторианского романа направлен на «идеального читателя», способного разделить авторские установки. Как пишет У.Бут, «автор создает… образ самого себя и другой образ – своего читателя, наиболее успешное чтение – это то, при котором автор и читатель приходят к полному взаимопониманию» [Бут 1983: 138]. О том, что в задачи автора входит и создание образа себя самого на страницах произведения, писал и М.М.Бахтин: «Первою задачей художника, работающего над автопортретом, является очищение экспрессии отраженного лица» [Бахтин 2000: 32]. Однако для викторианской литературы, в том числе и для романов Э.Троллопа, характерно сохранение той самой «экспрессии отраженного лица». Образ повествователя во многом опирается на реального автора, т. е. творчество Троллопа иногда идет вразрез с тезисом Бахтина о том, что реальный автор не равен автору-творцу.</w:t>
      </w:r>
    </w:p>
    <w:p>
      <w:pPr>
        <w:pStyle w:val="Normal"/>
        <w:tabs>
          <w:tab w:val="clear" w:pos="708"/>
          <w:tab w:val="left" w:pos="1620" w:leader="none"/>
        </w:tabs>
        <w:ind w:firstLine="284"/>
        <w:jc w:val="both"/>
        <w:rPr>
          <w:sz w:val="20"/>
          <w:szCs w:val="20"/>
        </w:rPr>
      </w:pPr>
      <w:r>
        <w:rPr>
          <w:sz w:val="20"/>
          <w:szCs w:val="20"/>
        </w:rPr>
        <w:t>Автор-повествователь, оценивающий героев своего произведения с позиций гуманизма и здравого смысла, «ведет» читателя по роману, «наставляет» его с помощью таких приемов, как авторский комментарий, авторское отступление, обобщение (этот прием использовался особенно широко, если роман издавался «по частям»), игра с  разного рода дистанцией между автором и героем или между героем и читателем [Бут 1983: 150]. Одновременно авторское присутствие минимизируется с помощью максимальной «драматизации» повествования, «приближения» героя к читателю. Кроме того, вспомним, что в английской литературе со времен Г.Филдинга достаточно широко распространена традиция героико-комического повествования. Авторская ирония, «иронизация» диалога с читателем, «умный смех» (по выражению Дж.Мередита, «гений комического») помогает, несмотря на  доверие читателя к автору, которого последний так старательно добивается, все-таки сохранять некую дистанцию между реальным читателем и литературным произведением. Такая дистанция делает произведение более правдоподобным, реалистичным, «выводит» читателя за рамки литературного произведения, актуализируя поднятые в нем проблемы и образы. Всеми вышеперечисленными приемами пользуется и Э.Троллоп в романе «Можете ли вы простить ее?».</w:t>
      </w:r>
    </w:p>
    <w:p>
      <w:pPr>
        <w:pStyle w:val="Normal"/>
        <w:tabs>
          <w:tab w:val="clear" w:pos="708"/>
          <w:tab w:val="left" w:pos="1620" w:leader="none"/>
        </w:tabs>
        <w:ind w:firstLine="284"/>
        <w:jc w:val="both"/>
        <w:rPr/>
      </w:pPr>
      <w:r>
        <w:rPr>
          <w:sz w:val="20"/>
          <w:szCs w:val="20"/>
        </w:rPr>
        <w:t>Авторско-читательское взаимодействие играет важную роль в создании целостной художественной системы  романа «Можете ли вы простить ее?». Так, уже само название романа вовлекает читателя в дискуссию, обсуждение определенного вопроса, конкретного случая. Читатель сразу понимает, что ему суждено будет не только ознакомиться с обстоятельствами неоднозначной истории, но и сформировать собственное мнение по ее поводу. И далее автор-повествователь рассказывает историю героини: Элис разрывает помолвку с «достойным человеком» Джоном Греем, которого, как замечает читатель впоследствии, она искренне любит. Элис кажется, что, во-первых, «она не будет ему хорошей женой, не сделает его счастливым…конечно, она ошибалась» (718)</w:t>
      </w:r>
      <w:r>
        <w:rPr>
          <w:sz w:val="20"/>
          <w:szCs w:val="20"/>
          <w:vertAlign w:val="superscript"/>
        </w:rPr>
        <w:t>1</w:t>
      </w:r>
      <w:r>
        <w:rPr>
          <w:sz w:val="20"/>
          <w:szCs w:val="20"/>
        </w:rPr>
        <w:t xml:space="preserve">, а во-вторых, ее не прельщает тихая жизнь в поместье Грея в Кембриджшире, поскольку ей нужен муж – общественный деятель, которому она могла бы помогать и таким образом реализоваться как личность. Для этого Элис принимает предложение (как узнает читатель, уже второе) своего кузена Джорджа – «сумасбродного» человека. Ход мыслей Элис понятен  викторианскому читателю, так как  вопрос «подлинной» роли жены в жизни мужа – весьма актуальная тема для викторианского общества. На эту тему велись многочисленные дискуссии, и в романах викторианских писателей она поднимается не раз. Вспомним, например, роман Мередита «Эгоист» и его героиню Клару Миддлтон или роман «Миддлмарч» Дж.Элиот. Однако, стремясь к достижению своих идеальных представлений о браке, Элис,  с точки зрения викторианской и христианской морали, заслуживает  порицания, ее поступок –  это нарушение уже один раз данного обещания (в данном случае – выйти замуж). Причем Элис совершает это «преступление» дважды, казалось бы, «усугубляя» свою вину: по сюжету она разрывает помолвку и с Джорджем, поняв, насколько ошибалась в нем, и возвращается к Грею. </w:t>
      </w:r>
    </w:p>
    <w:p>
      <w:pPr>
        <w:pStyle w:val="Normal"/>
        <w:tabs>
          <w:tab w:val="clear" w:pos="708"/>
          <w:tab w:val="left" w:pos="1620" w:leader="none"/>
        </w:tabs>
        <w:ind w:firstLine="284"/>
        <w:jc w:val="both"/>
        <w:rPr>
          <w:sz w:val="20"/>
          <w:szCs w:val="20"/>
        </w:rPr>
      </w:pPr>
      <w:r>
        <w:rPr>
          <w:sz w:val="20"/>
          <w:szCs w:val="20"/>
        </w:rPr>
        <w:t xml:space="preserve">Формируя  отношение читателей к героине, автор-повествователь рассказывает историю Элис, избегая назидательного тона. Не располагает к нему и сам сюжет романа. «Расплата» героини – это ее внутренние переживания, небольшие финансовые неурядицы и некоторая толика сплетен, на которые Элис мало обращает внимание. Героиня удерживается от действительного непоправимого шага (таким могла бы быть ее свадьба с Джорджем) и обретает свое счастье. Кроме того, читатель получает возможность «простить» Элис, так как благодаря развернутой картине психологических терзаний героини, «работающей» на «драматизацию» повествования, ему понятны мотивы поступков героини. Для осознания особенностей  активизации читательской позиции важно, что Троллоп акцентирует понимание, являющееся ключевым моментом в формировании читательского отношения к герою в романе. </w:t>
      </w:r>
    </w:p>
    <w:p>
      <w:pPr>
        <w:pStyle w:val="Normal"/>
        <w:tabs>
          <w:tab w:val="clear" w:pos="708"/>
          <w:tab w:val="left" w:pos="1620" w:leader="none"/>
        </w:tabs>
        <w:ind w:firstLine="284"/>
        <w:jc w:val="both"/>
        <w:rPr/>
      </w:pPr>
      <w:r>
        <w:rPr>
          <w:sz w:val="20"/>
          <w:szCs w:val="20"/>
        </w:rPr>
        <w:t xml:space="preserve">О самом первом шаге установления контакта с читателем мы уже говорили – это создание особой повествовательной ауры, атмосферы доверительной беседы с читателем, которая создается при помощи авторских отступлений. В них писатель аппелирует  как к  жизненному, так и к  литературному опыту читателей, таким образом приближая себя к ним. Например, описывая дом, в котором живет Элис с отцом, автор говорит о знакомых каждому сложностях, связанных с искусством мебелировки комнат: «Большинство из нас, входя в гостиную, видят, красива комната или нет, но не многие знают, как сделать ее красивой» (46). В семнадцатой главе Троллоп также демонстрирует всем известную любовь к охоте: «Я думаю, во всем мире нет ничего красивее своры гончих, сидящих зимним утром вокруг охотников…» (197). С помощью таких отступлений автор максимально </w:t>
      </w:r>
      <w:r>
        <w:rPr>
          <w:rStyle w:val="PageNumber"/>
          <w:sz w:val="20"/>
          <w:szCs w:val="20"/>
        </w:rPr>
        <w:t xml:space="preserve">сближает себя </w:t>
      </w:r>
      <w:r>
        <w:rPr>
          <w:sz w:val="20"/>
          <w:szCs w:val="20"/>
        </w:rPr>
        <w:t xml:space="preserve">с читателем, что позволяет ему впоследствии приблизить к читателю и героя. </w:t>
      </w:r>
    </w:p>
    <w:p>
      <w:pPr>
        <w:pStyle w:val="Normal"/>
        <w:tabs>
          <w:tab w:val="clear" w:pos="708"/>
          <w:tab w:val="left" w:pos="1620" w:leader="none"/>
        </w:tabs>
        <w:ind w:firstLine="284"/>
        <w:jc w:val="both"/>
        <w:rPr/>
      </w:pPr>
      <w:r>
        <w:rPr>
          <w:sz w:val="20"/>
          <w:szCs w:val="20"/>
        </w:rPr>
        <w:t>Троллопу не чужд и прием иронического подтрунивания не только над героями (об этом мы скажем чуть позже), но и над читателем. В этих случаях автор предстает перед читателями не как рассказчик, а именно как писатель, таким образом стирается грань между реальным автором и повествователем, о чем мы уже говорили. Он говорит о  «трудностях» процесса создания романа и чтения романа: «Я не собираюсь описывать путешествие Вавасоров по Швейцарии. Это будет несправедливо по отношению к моим читателям. Я думаю, что будет нечестно касаться этой темы на страницах романа… она имеет небольшой успех у публики сегодня… Хотя я сам только что вернулся из Швейцарии, и мог бы счесть эту тему очень удобной…» (78). Автор также обыгрывает некие сюжетно-повествовательные штампы: «Конечно, леди Гленкора и Элис очень плохо себя чувствовали, пересекая Ла-Манш. Конечно, две служанки чувствовали себя еще хуже… но, тем не менее, они все-таки прибыли в Париж» (705). Как уже было сказано, эти приемы помогают «воспитывать» читателя, они акцентируют наиболее важные строки романа, отсекая все</w:t>
      </w:r>
      <w:r>
        <w:rPr>
          <w:rStyle w:val="PageNumber"/>
          <w:sz w:val="20"/>
          <w:szCs w:val="20"/>
        </w:rPr>
        <w:t xml:space="preserve"> лишнее, второстепенное, т.е.</w:t>
      </w:r>
      <w:r>
        <w:rPr>
          <w:sz w:val="20"/>
          <w:szCs w:val="20"/>
        </w:rPr>
        <w:t xml:space="preserve"> учат «для чего читать», как в свое </w:t>
      </w:r>
      <w:r>
        <w:rPr>
          <w:rStyle w:val="PageNumber"/>
          <w:sz w:val="20"/>
          <w:szCs w:val="20"/>
        </w:rPr>
        <w:t>время</w:t>
      </w:r>
      <w:r>
        <w:rPr>
          <w:sz w:val="20"/>
          <w:szCs w:val="20"/>
        </w:rPr>
        <w:t xml:space="preserve"> это делал Г.Филдинг. С другой стороны, «превращение» читателя «идеального» в читателя «реального» подчеркивает «реалистичность» романа, актуальность романной проблематики. </w:t>
      </w:r>
    </w:p>
    <w:p>
      <w:pPr>
        <w:pStyle w:val="Normal"/>
        <w:tabs>
          <w:tab w:val="clear" w:pos="708"/>
          <w:tab w:val="left" w:pos="1620" w:leader="none"/>
        </w:tabs>
        <w:ind w:firstLine="284"/>
        <w:jc w:val="both"/>
        <w:rPr/>
      </w:pPr>
      <w:r>
        <w:rPr>
          <w:sz w:val="20"/>
          <w:szCs w:val="20"/>
        </w:rPr>
        <w:t>По мнению исследователей, «Троллоп, как и большинство писателей, использует комбинацию четырех способов изображения персонажа: он описывает их, сообщает, что герой сделал или сказал в той или иной ситуации, анализирует их мысли и чувства в определенный момент времени…и комментирует их поведение, чтобы объяснить его или выразить свое к нему отношение» [</w:t>
      </w:r>
      <w:r>
        <w:rPr>
          <w:sz w:val="20"/>
          <w:szCs w:val="20"/>
          <w:lang w:val="en-US"/>
        </w:rPr>
        <w:t>Edwards</w:t>
      </w:r>
      <w:r>
        <w:rPr>
          <w:sz w:val="20"/>
          <w:szCs w:val="20"/>
        </w:rPr>
        <w:t xml:space="preserve"> 1969: 25]. В романе «Можете ли вы простить ее?» прием описания играет второстепенную роль, во всяком случае в отношении главной героини. В первых главах описание, безусловно, присутствует, но неполное, автор предлагает читателю самому сделать необходимые выводы о характере Элис после прочтения романа, он «настраивает» читателя на активную самостоятельную «работу» при восприятии произведения.  Стоит также отметить, что  автор многое «доверяет» диалогу, письмам одного персонажа к другому. Дистанция между героем и читателем, таким образом, минимизируется. Автор расширяет границы читательского «творчества», читатель, получив возможность и, если можно так выразиться, установку наблюдать за героями, сам выносит суждение о них. Однако если говорить непосредственно об образе Элис, нельзя забывать, что она больше склонна к размышлениям, внутренним переживаниям, нежели к открытым проявлениям своих чувств, и автор не может этим не воспользоваться. Он, занимая позицию всезнающего повествователя, раскрывает, «комментирует» читателю внутренний мир главной героини, опираясь на опыт и знания читателей в этой сфере человеческих отношений: «Любовь Элис была совсем другой. Я абсолютно уверен, что она больше подходит для наших будних дней… Я бы сказал, что любви Элис не хватало романтики…не было в ней, боюсь, и безграничного обожания…Но в ней было самопожертвование…» (667). Особое значение имеет самоанализ героини: «…психологический самоанализ героя, отражающий уровень нравственной воспитанности, позволял без нарочитого дидактизма преподать определенные нравственные уроки, ибо он никогда не был замкнут на собственном внутреннем мире,  всегда нес какой-то социально-нравственный заряд» [Проскурнин 1992: 89].Изображение  эмоционального состояния Элис близко к потоку сознания. Кроме того, «Троллоп, по всей видимости, полагал, что эмоции у женщин протекают ярче, переживания их более экспрессивны…и показывал это» [Там же: 83]. Ярким примером такого самоанализа является сцена свидания Элис с Джорджем после возобновления их помолвки, когда чувства Элис решительно не совпадают с ее представлениями о том, как она должна себя вести: «Она должна заговорить с ним! Как бы больно это ни было, она должна что-нибудь, и в ее словах должно быть хотя бы немного доброты!» (376). Познание внутреннего мира Элис сокращает дистанцию между читателем и героиней и позволяет читателю понять мотивы ее поступков и соответственно ее нравственно-этические позиции. Он понимает ее, а значит, получает возможность «простить», сопереживая ей.</w:t>
      </w:r>
    </w:p>
    <w:p>
      <w:pPr>
        <w:pStyle w:val="Normal"/>
        <w:tabs>
          <w:tab w:val="clear" w:pos="708"/>
          <w:tab w:val="left" w:pos="1620" w:leader="none"/>
        </w:tabs>
        <w:ind w:firstLine="284"/>
        <w:jc w:val="both"/>
        <w:rPr/>
      </w:pPr>
      <w:r>
        <w:rPr>
          <w:sz w:val="20"/>
          <w:szCs w:val="20"/>
        </w:rPr>
        <w:t xml:space="preserve">Более глубокому пониманию романа способствует и его композиция, читатель приходит к «пониманию» и сопереживанию главной героине, в том числе и с помощью сопоставления сюжетной линии Элис с двумя другими линиями романа: «Сложность проблемы выбора…подчеркивается и сюжетно-композиционно: в романе еще две героини поставлены в аналогичные ситуации. Правда, с социально-психологической точки зрения все три ситуации не идентичны, и авторское отношение к ним  различно: ситуация Элис рисуется в обыденно-хроникальном тоне; ситуация Гленкоры Паллизер драматически заострена, а сцены, связанные с миссис Гринау, носят комический, а подчас и гротескный характер» [Проскурнин 1992: 78]. Можно также предположить, что хотя вопрос, вынесенный в заглавие романа, безусловно, относится к Элис, он может быть отнесен и к двум другим героиням. Разные ситуации, разное отношение автора, разные (хотя и не абсолютно) характеры героинь, а также обусловленные всем вышеперечисленным разные приемы повествования, во-первых, позволяют читателю сравнивать, во-вторых, стимулируют динамику развития конфликтов, а также, рискнем предположить, помогают читателю догадываться о дальнейшем развитии событий. Последнее связано с тем, что, несмотря на столь разное «представление» этих сюжетных линий, завязка, кульминация, развязка всех трех конфликтов наступают примерно одновременно. Это создает ощущение целостности, единства романного времени и пространства,  а также единства читательского восприятия. Посредством сопоставления автор призывает читателя поразмышлять над актуальными проблемами института семьи и брака, в частности над вопросами о том, какова роль жены в общественном и карьерном «становлении» мужа, насколько для счастья важно сходство характеров и темпераментов супругов. Вспомним, что «преступление» Элис возникает именно из-за ее желания быть женой человека, во-первых, схожего с ней по темпераменту и характеру, а во-вторых, человека, которому она может быть полезна не только как жена, но и как единомышленник, помощница в его карьере. Во имя таких, казалось бы, благородных целей, Элис жертвует своими чувствами. </w:t>
      </w:r>
    </w:p>
    <w:p>
      <w:pPr>
        <w:pStyle w:val="Normal"/>
        <w:tabs>
          <w:tab w:val="clear" w:pos="708"/>
          <w:tab w:val="left" w:pos="1620" w:leader="none"/>
        </w:tabs>
        <w:ind w:firstLine="284"/>
        <w:jc w:val="both"/>
        <w:rPr>
          <w:sz w:val="20"/>
          <w:szCs w:val="20"/>
        </w:rPr>
      </w:pPr>
      <w:r>
        <w:rPr>
          <w:sz w:val="20"/>
          <w:szCs w:val="20"/>
        </w:rPr>
        <w:t>Если для Элис подобные размышления оказываются фатальными, то для леди Гленкоры они, скорее, спасительны. Леди Гленкора, жена Плантагенета Паллизера, считает свой брак несчастным и иногда действительно близка к тому, чтобы оставить мужа и уйти к Бурго Фитцджеральду, которого любила до своей свадьбы и любит по сей день (тем более что ее возлюбленный всеми силами добивается того же).  Бывают моменты, когда леди Гленкора про себя или вслух сгоряча заявляет, что для нее ничего не значат доброе имя мужа, его состояние, карьера, положение семьи. Однако на самом деле, как  уверяет нас автор-повествователь, Гленкора вовсе не чужда здравого смысла и даже честолюбия, ей определенно нравится быть женой богатого, уважаемого дворянина, члена парламента. Читателю становится это известно именно благодаря автору-повествователю, а не самой леди Гленкоре. Выстраивается некая дистанция между героиней и повествователем, выразителем «здравого смысла». Он убежден, что побег с Бурго Фитцджеральдом не принесет леди Гленкоре счастья. Чувства Бурго он описывает так: «Любил ли он той любовью, которая считает счастьем созерцать тень, если это тень любимой?...Такая любовь, я полагаю, всегда невинна. Бурго любил не так. Я сомневаюсь, можем ли мы вообще назвать его чувство любовью…Он жаждал денег…Он жаждал того, что этот Паллизер отнял у него…Он жаждал мести…»(685). Прочитав это,  и читатель убеждается в том, какой выбор следовало бы сделать леди Гленкоре, а автор-повествователь в свою очередь показывает ему, что она поступит именно так, хотя для этого ему приходится «спорить» со своей героиней. «Он говорит, что любит меня, но он не знает что такое любовь», – с горечью думает леди Гленкора о муже (617). А автор-повествователь при этом замечает, что, несмотря на это, она решила никогда не встречаться с Бурго Фитцджеральдом: «Я думаю, однако, что она была тогда уверена в этом так же, как была уверена, прощаясь с Бурго Фитцджеральдом в гостиной леди Монк» (617). И действительно, впоследствии, во многом благодаря мужу, друзьям (в частности Элис) и, не в последнюю очередь, самой себе (например своей честности)  Гленкора принимает решение забыть возлюбленного и остаться с мужем. Поначалу решение дается ей тяжело, но затем из ее жизни исчезают «дуэньи»,</w:t>
      </w:r>
      <w:r>
        <w:rPr>
          <w:color w:val="FF0000"/>
          <w:sz w:val="20"/>
          <w:szCs w:val="20"/>
        </w:rPr>
        <w:t xml:space="preserve"> </w:t>
      </w:r>
      <w:r>
        <w:rPr>
          <w:sz w:val="20"/>
          <w:szCs w:val="20"/>
        </w:rPr>
        <w:t>мистер Ботт и миссис Маршам, считавшие (с минимальными на то основаниями) вправе контролировать семейную жизнь четы Паллизеров, рождается долгожданный сын и наследник – и жизнь леди Гленкоры обретает целостность и смысл, что очевидно если не для нее самой, то для автора-повествователя и читателей.</w:t>
      </w:r>
    </w:p>
    <w:p>
      <w:pPr>
        <w:pStyle w:val="Normal"/>
        <w:tabs>
          <w:tab w:val="clear" w:pos="708"/>
          <w:tab w:val="left" w:pos="1620" w:leader="none"/>
        </w:tabs>
        <w:ind w:firstLine="284"/>
        <w:jc w:val="both"/>
        <w:rPr/>
      </w:pPr>
      <w:r>
        <w:rPr>
          <w:sz w:val="20"/>
          <w:szCs w:val="20"/>
        </w:rPr>
        <w:t>Существует мнение, что образ леди Гленкоры слишком ярок и поэтому оттесняет образ Элис Вавасор, главной героини романа, на второй план [</w:t>
      </w:r>
      <w:r>
        <w:rPr>
          <w:sz w:val="20"/>
          <w:szCs w:val="20"/>
          <w:lang w:val="en-GB"/>
        </w:rPr>
        <w:t>Juliet</w:t>
      </w:r>
      <w:r>
        <w:rPr>
          <w:sz w:val="20"/>
          <w:szCs w:val="20"/>
        </w:rPr>
        <w:t xml:space="preserve"> </w:t>
      </w:r>
      <w:r>
        <w:rPr>
          <w:sz w:val="20"/>
          <w:szCs w:val="20"/>
          <w:lang w:val="en-GB"/>
        </w:rPr>
        <w:t>McMaster</w:t>
      </w:r>
      <w:r>
        <w:rPr>
          <w:sz w:val="20"/>
          <w:szCs w:val="20"/>
        </w:rPr>
        <w:t xml:space="preserve"> 1999: 79]. Однако, по нашему мнению, это утверждение не совсем верно: эти два образа достаточно органично дополняют друг друга. С одной стороны, на фоне иногда излишне эмоциональной и безрассудной леди Гленкоры Элис кажется более рассудительной, что, несомненно, говорит  в ее пользу. С другой стороны, леди Гленкора не боится открыто выражать свои мысли и чувства (по крайней мере, в разговоре с тем, кого любит и кому доверяет). «Исповедь» подруги и родственницы нередко «провоцирует» Элис если не на слова, то на мысли, по которым читатель, с помощью несобственно прямой речи, легко догадывается о ее чувствах. Например, леди Гленкора, рассказывая Элис о своей первой встрече с Бурго Фитцджеральдом, говорит о том, как ее поразила его внешность, замечая при этом: «Я не знаю, имеет ли для тебя значение, красив мужчина или нет», а Элис в это время «подумала о Джоне Грее, самом красивом мужчине, какого она знала, но ничего не ответила» (660).</w:t>
      </w:r>
    </w:p>
    <w:p>
      <w:pPr>
        <w:pStyle w:val="Normal"/>
        <w:tabs>
          <w:tab w:val="clear" w:pos="708"/>
          <w:tab w:val="left" w:pos="1620" w:leader="none"/>
        </w:tabs>
        <w:ind w:firstLine="284"/>
        <w:jc w:val="both"/>
        <w:rPr>
          <w:sz w:val="20"/>
          <w:szCs w:val="20"/>
        </w:rPr>
      </w:pPr>
      <w:r>
        <w:rPr>
          <w:sz w:val="20"/>
          <w:szCs w:val="20"/>
        </w:rPr>
        <w:t>Линия миссис Гринау, по утверждению самого Троллопа, служит, в некотором роде, «фоном» к двум другим. Этот прием весьма характерен для романов писателя: вспомним роман «Домик  в Олингтоне», своего рода «переходный» между романами Барсетширского и Паллизеровского цикла. Интересно, что в нем впервые появляется Плантагенет Паллизер, и именно его сюжетная линия  – «полукомический антракт к основной сюжетной линии романа …» [Уолл 1972: 7]. Такой прием используется автором как некий контраст, ироническое пародирование основной сюжетной линии, элемент героико-комического повествования.  Возвращаясь к истории миссис Гринау, обратим внимание на то, что автор выбирает приемы повествования, совершенно отличные от тех, которыми он пользуется, рассказывая историю Элис или леди Гленкоры. Например, отсутствуют несобственно прямая речь,   любая разновидность внутреннего монолога в целом. Читателю не дано проникнуть во внутренний мир миссис Гринау, приходится довольствоваться лишь ее поступками и словами, не видя их психологических мотивов. Ирония, с которой автор преподносит образ миссис Гринау, с одной стороны, подчеркивает драматичность, сложность выбора двух других героинь, вызывает сострадание к ним читателя. С другой стороны, сквозь добродушный смех повествователя пробиваются «рациональные зерна» истории миссис Гринау, которую ни в коем случае нельзя считать абсолютным фарсом без какой бы то ни было смысловой нагрузки. В частности, в финале романа оказывается, что миссис Гринау – человек достаточно «практичный» (во всех смыслах этого слова). Из двух претендентов на ее руку она, в отличие от Элис и леди Гленкоры, выбирает не «достойного человека», мистера Чисакра (хотя она считает себя обязанной устроить  и его личное счастье и преуспевает в этом). В новом браке она, женщина более чем обеспеченная, хочет обрести  даже не любовь, а «романтику», по ее собственному выражению –  «горы и долины». Для этой цели ей больше подходит капитан Беллфилд. Однако миссис Гринау знает о том, что капитан – человек расточительный и намерена сама контролировать финансовые дела новой семьи. Кроме того, миссис Гринау уверенно предсказывает воссоединение Элис и Джона Грея. «Я знаю, каковы молодые женщины и каковы мужчины», – говорит она (662). Практицизм и житейская мудрость миссис Гринау, несомненно, достойны внимание читателя, а авторская ирония в свою очередь лишает этот образ «романной, книжной идеализации», придает ему  еще большую достоверность, а вместе с ним и всему роману в целом.</w:t>
      </w:r>
    </w:p>
    <w:p>
      <w:pPr>
        <w:pStyle w:val="Normal"/>
        <w:tabs>
          <w:tab w:val="clear" w:pos="708"/>
          <w:tab w:val="left" w:pos="1620" w:leader="none"/>
        </w:tabs>
        <w:ind w:firstLine="284"/>
        <w:jc w:val="both"/>
        <w:rPr/>
      </w:pPr>
      <w:r>
        <w:rPr>
          <w:sz w:val="20"/>
          <w:szCs w:val="20"/>
        </w:rPr>
        <w:t>Чтобы у читателя не осталось сомнений в правильности выбора, который делает каждая из героинь, автор тщательно раскрывает  не только их образы, но и образы каждого из претендентов, чаще всего отвергнутых претендентов. Например, образ Джорджа необходимо было раскрыть  по двум причинам. Во-первых, читатель должен понять «ошибку» Элис, а во-вторых, убедиться в правильности ее окончательного выбора и «простить» ей не только расторгнутую в начале романа помолвку с Джоном Греем, но и  одобрить расторгнутую впоследствии помолвку с Джорджем. Читателю дано «разочароваться» в Джордже даже больше, чем  разочаровывается Элис, автор воссоздает  «моральную  дистанцию» между Джорджем и читателем. Более того, создает ее постепенно, суммируя все то в Джордже, что может оттолкнуть  читателя.  Интересно, например, то, что среди персонажей романа нет таких, кто бы однозначно следовал общественным «консервативным» нормам или полностью их отвергал. С помощью такого баланса читатель постепенно начинает оценивать героев не с точки зрения общественной морали, а с точки зрения личных качеств, раскрывающихся в определенных обстоятельствах.  Вот, например, леди Гленкора. Ее эмоциональность в сочетании с предельной честностью все-таки не позволяют ей совершить «неправильный» поступок, что вызывает у читателя не только сочувствие, но и некоторое уважение. В отличие от нее Джордж Вавасор,  напротив, иногда  обнаруживает более чем «консервативные» взгляды. Он явно не одобряет план   Бурго Фитцджеральда  вернуть леди Гленкору: «Я придерживаюсь старомодных взглядов: если человек женился, он имеет право на то, чтобы его жена была с ним» (320). А после смерти деда, считая себя хозяином дома и главой семьи, выражает неудовольствие по поводу присутствия в доме миссис Гринау, родной дочери покойного сквайра Вавасора, прибывшей на похороны отца. Джордж считает, что тетка унизила себя браком с  «кузнецом». Однако  читатель знает, что никто из героев не разделяет его точку зрения. Напротив, миссис Гринау в свое время повела себя в соответствии с принципами «женственности» («</w:t>
      </w:r>
      <w:r>
        <w:rPr>
          <w:sz w:val="20"/>
          <w:szCs w:val="20"/>
          <w:lang w:val="en-US"/>
        </w:rPr>
        <w:t>womanhood</w:t>
      </w:r>
      <w:r>
        <w:rPr>
          <w:sz w:val="20"/>
          <w:szCs w:val="20"/>
        </w:rPr>
        <w:t>»), теми самыми, которыми пренебрегла Эллис: имея перспективу остаться старой девой, она избавила семью от тревоги за свое будущее, выйдя замуж за вполне достойного и богатого, хотя и очень немолодого человека: «Она вышла замуж за старого человека, и брак, к счастью, оказался удачным, по крайней мере, для ее мужа и ее семьи» (99). Поведение миссис Гринау по отношению к мужу после его смерти, хотя и выглядит несколько утрированно и комично,  кажется  весьма достойным: она отзывается о муже (как считают, нелюбимом) с неизменным уважением, чтит его память: «Если я выйду замуж, то не так как ты или любая другая молодая девушка. Что касается любви, то она закончилась для меня, когда умер бедный Гринау…» (662). На этом фоне категоричность Джорджа резко выделяется, что способствует формированию  отрицательного отношения читателей к нему. «Разочарование» в Джордже читателю дано пережить не только с Элис, но и с другими героями романа. Уже после ссоры с Элис Джордж окончательно теряет расположение дяди, отца Элис, потому что после смерти деда способен думать и говорить только о наследстве. Затем происходит еще более драматичный разрыв Джорджа с сестрой, самым преданным ему человеком. Переживания по этому поводу Кейт, переданные через несобственно прямую речь, созвучны размышлениям Элис, от которых их отделяет всего несколько глав: «Ради него она сделала все возможное, чтобы разлучить Элис и Джона Грея, а Джордж оказался недостойным той доброты, которая толкнула ее на предательство» (662). Наконец, читатель видит необычайную жестокость, с которой Джордж обращается со своей давней любовницей Джейн (по утверждению автора, самым близким ему человеком) и становится свидетелем покушения на жизнь Джона Грея (к счастью, неудачного). Автор до этого сообщает нам, что Джорджу уже приходила на ум мысль об убийстве (первый раз – деда, второй – кредитора), авторская ирония при этом принимает некоторую саркастическую окраску: «…читатель, вероятно, не станет предполагать, что член парламента от округа Челси в самом деле намеревался отомстить обидчику, убив его. Однако он получал некое тайное удовлетворение, размышляя об этом»</w:t>
      </w:r>
      <w:r>
        <w:rPr>
          <w:rStyle w:val="PageNumber"/>
          <w:sz w:val="20"/>
          <w:szCs w:val="20"/>
        </w:rPr>
        <w:t xml:space="preserve"> </w:t>
      </w:r>
      <w:r>
        <w:rPr>
          <w:sz w:val="20"/>
          <w:szCs w:val="20"/>
        </w:rPr>
        <w:t xml:space="preserve">(632). Покушение на Джона Грея – своеобразный «переход» от мыслей к действию – не оставляет у читателя сомнений в истинном  моральном облике Джорджа, и только после этого автор считает нужным окончательно удалить его со сцены.  </w:t>
      </w:r>
    </w:p>
    <w:p>
      <w:pPr>
        <w:pStyle w:val="Normal"/>
        <w:tabs>
          <w:tab w:val="clear" w:pos="708"/>
          <w:tab w:val="left" w:pos="1620" w:leader="none"/>
        </w:tabs>
        <w:ind w:firstLine="284"/>
        <w:jc w:val="both"/>
        <w:rPr>
          <w:sz w:val="20"/>
          <w:szCs w:val="20"/>
        </w:rPr>
      </w:pPr>
      <w:r>
        <w:rPr>
          <w:sz w:val="20"/>
          <w:szCs w:val="20"/>
        </w:rPr>
        <w:t xml:space="preserve">Читатель, знакомясь с романом «Можете ли вы простить ее?», с одной стороны, с готовностью принимает отношение автора к героям, который посредством отступлений, комментариев, обобщений, игры с дистанцией устанавливает контакт с читателем, «ведет» его по сюжету романа, знакомит с известными ему чувствами героя, его поступками и своими к ним комментариями. С другой стороны, читатель получает возможность наблюдать за развитием внутреннего мира героя </w:t>
      </w:r>
      <w:r>
        <w:rPr>
          <w:rStyle w:val="PageNumber"/>
          <w:sz w:val="20"/>
          <w:szCs w:val="20"/>
        </w:rPr>
        <w:t>в сравнени</w:t>
      </w:r>
      <w:r>
        <w:rPr>
          <w:sz w:val="20"/>
          <w:szCs w:val="20"/>
        </w:rPr>
        <w:t>и и  во взаимодействии с другими персонажами, выносить суждение о нем, минимизируется дистанция между читателем и героем. Безусловно, при этом читатель не сомневается в правдивости описываемых в романе событий и персонажей. Читатель полностью следует за автором, хотя и  сохраняет некую иллюзию «свободы»: автор не навязывает свою позицию, а «подводит» читателя к позитивным выводам. Мягкая ирония на страницах романа также способствует созданию этой иллюзии, читатель при всей серьезности и правдоподобности содержания романа остается только «читателем романа», адресатом авторского послания, произведения искусства.  Наконец, мастерство  художественного психологизма Троллопа подчеркивается, таким образом, способностью взаимодействовать с психологией читателя, создавая атмосферу одновременного и совпадающего по интенсивности сопереживания читателя и автора героям литературного произведения.</w:t>
      </w:r>
    </w:p>
    <w:p>
      <w:pPr>
        <w:pStyle w:val="Normal"/>
        <w:tabs>
          <w:tab w:val="clear" w:pos="708"/>
          <w:tab w:val="left" w:pos="1620" w:leader="none"/>
        </w:tabs>
        <w:jc w:val="both"/>
        <w:rPr>
          <w:sz w:val="20"/>
          <w:szCs w:val="20"/>
          <w:lang w:val="en-US"/>
        </w:rPr>
      </w:pPr>
      <w:r>
        <w:rPr>
          <w:sz w:val="20"/>
          <w:szCs w:val="20"/>
          <w:lang w:val="en-US"/>
        </w:rPr>
        <w:t>—————</w:t>
      </w:r>
    </w:p>
    <w:p>
      <w:pPr>
        <w:pStyle w:val="Footnote"/>
        <w:jc w:val="both"/>
        <w:rPr/>
      </w:pPr>
      <w:r>
        <w:rPr>
          <w:vertAlign w:val="superscript"/>
          <w:lang w:val="en-US"/>
        </w:rPr>
        <w:t>1</w:t>
      </w:r>
      <w:r>
        <w:rPr>
          <w:lang w:val="en-GB"/>
        </w:rPr>
        <w:t>Trollope A. Can You Forgive Her?</w:t>
      </w:r>
      <w:r>
        <w:rPr>
          <w:lang w:val="en-US"/>
        </w:rPr>
        <w:t xml:space="preserve"> </w:t>
      </w:r>
      <w:r>
        <w:rPr>
          <w:lang w:val="en-GB"/>
        </w:rPr>
        <w:t>London</w:t>
      </w:r>
      <w:r>
        <w:rPr/>
        <w:t xml:space="preserve">: </w:t>
      </w:r>
      <w:r>
        <w:rPr>
          <w:lang w:val="en-US"/>
        </w:rPr>
        <w:t>Penguin</w:t>
      </w:r>
      <w:r>
        <w:rPr/>
        <w:t xml:space="preserve"> </w:t>
      </w:r>
      <w:r>
        <w:rPr>
          <w:lang w:val="en-US"/>
        </w:rPr>
        <w:t>books</w:t>
      </w:r>
      <w:r>
        <w:rPr/>
        <w:t>, 1972. В дальнейшем цитирую  это издание с указанием страниц в тексте работы.</w:t>
      </w:r>
    </w:p>
    <w:p>
      <w:pPr>
        <w:pStyle w:val="Normal"/>
        <w:tabs>
          <w:tab w:val="clear" w:pos="708"/>
          <w:tab w:val="left" w:pos="1620" w:leader="none"/>
        </w:tabs>
        <w:ind w:firstLine="709"/>
        <w:jc w:val="center"/>
        <w:rPr>
          <w:sz w:val="20"/>
          <w:szCs w:val="20"/>
        </w:rPr>
      </w:pPr>
      <w:r>
        <w:rPr>
          <w:sz w:val="20"/>
          <w:szCs w:val="20"/>
        </w:rPr>
      </w:r>
    </w:p>
    <w:p>
      <w:pPr>
        <w:pStyle w:val="Normal"/>
        <w:tabs>
          <w:tab w:val="clear" w:pos="708"/>
          <w:tab w:val="left" w:pos="1620" w:leader="none"/>
        </w:tabs>
        <w:rPr>
          <w:sz w:val="20"/>
          <w:szCs w:val="20"/>
        </w:rPr>
      </w:pPr>
      <w:r>
        <w:rPr>
          <w:b/>
          <w:sz w:val="20"/>
          <w:szCs w:val="20"/>
        </w:rPr>
        <w:t>Список литературы</w:t>
      </w:r>
    </w:p>
    <w:p>
      <w:pPr>
        <w:pStyle w:val="Normal"/>
        <w:tabs>
          <w:tab w:val="clear" w:pos="708"/>
          <w:tab w:val="left" w:pos="1620" w:leader="none"/>
        </w:tabs>
        <w:ind w:firstLine="284"/>
        <w:jc w:val="both"/>
        <w:rPr/>
      </w:pPr>
      <w:r>
        <w:rPr>
          <w:i/>
          <w:iCs/>
          <w:sz w:val="20"/>
          <w:szCs w:val="20"/>
        </w:rPr>
        <w:t>Бахтин М.М.</w:t>
      </w:r>
      <w:r>
        <w:rPr>
          <w:sz w:val="20"/>
          <w:szCs w:val="20"/>
        </w:rPr>
        <w:t xml:space="preserve"> Вопросы литературы и эстетики / М.М.Бахтин. М.: Художественная литература, 1975.</w:t>
      </w:r>
    </w:p>
    <w:p>
      <w:pPr>
        <w:pStyle w:val="Normal"/>
        <w:tabs>
          <w:tab w:val="clear" w:pos="708"/>
          <w:tab w:val="left" w:pos="1620" w:leader="none"/>
        </w:tabs>
        <w:ind w:firstLine="284"/>
        <w:jc w:val="both"/>
        <w:rPr/>
      </w:pPr>
      <w:r>
        <w:rPr>
          <w:i/>
          <w:iCs/>
          <w:sz w:val="20"/>
          <w:szCs w:val="20"/>
        </w:rPr>
        <w:t>Бахтин М.М.</w:t>
      </w:r>
      <w:r>
        <w:rPr>
          <w:sz w:val="20"/>
          <w:szCs w:val="20"/>
        </w:rPr>
        <w:t xml:space="preserve"> Эстетика словесного творчества / М.М.Бахтин. М.: Азбука, 2000.</w:t>
      </w:r>
    </w:p>
    <w:p>
      <w:pPr>
        <w:pStyle w:val="Normal"/>
        <w:tabs>
          <w:tab w:val="clear" w:pos="708"/>
          <w:tab w:val="left" w:pos="1620" w:leader="none"/>
        </w:tabs>
        <w:ind w:firstLine="284"/>
        <w:jc w:val="both"/>
        <w:rPr/>
      </w:pPr>
      <w:r>
        <w:rPr>
          <w:i/>
          <w:iCs/>
          <w:sz w:val="20"/>
          <w:szCs w:val="20"/>
        </w:rPr>
        <w:t>Корман Б.О.</w:t>
      </w:r>
      <w:r>
        <w:rPr>
          <w:sz w:val="20"/>
          <w:szCs w:val="20"/>
        </w:rPr>
        <w:t xml:space="preserve"> Теория литературы / Б.О. Корман. Ижевск: Изд-во Ижев. ун-та, 2006.</w:t>
      </w:r>
    </w:p>
    <w:p>
      <w:pPr>
        <w:pStyle w:val="Normal"/>
        <w:tabs>
          <w:tab w:val="clear" w:pos="708"/>
          <w:tab w:val="left" w:pos="1620" w:leader="none"/>
        </w:tabs>
        <w:ind w:firstLine="284"/>
        <w:jc w:val="both"/>
        <w:rPr/>
      </w:pPr>
      <w:r>
        <w:rPr>
          <w:i/>
          <w:iCs/>
          <w:sz w:val="20"/>
          <w:szCs w:val="20"/>
        </w:rPr>
        <w:t>Михайлов Н.Н.</w:t>
      </w:r>
      <w:r>
        <w:rPr>
          <w:sz w:val="20"/>
          <w:szCs w:val="20"/>
        </w:rPr>
        <w:t xml:space="preserve"> Теория художественного текста/ Н.Н.Михайлов. М.: Филология, 2006.</w:t>
      </w:r>
    </w:p>
    <w:p>
      <w:pPr>
        <w:pStyle w:val="Normal"/>
        <w:tabs>
          <w:tab w:val="clear" w:pos="708"/>
          <w:tab w:val="left" w:pos="1620" w:leader="none"/>
        </w:tabs>
        <w:ind w:firstLine="284"/>
        <w:jc w:val="both"/>
        <w:rPr/>
      </w:pPr>
      <w:r>
        <w:rPr>
          <w:i/>
          <w:iCs/>
          <w:sz w:val="20"/>
          <w:szCs w:val="20"/>
        </w:rPr>
        <w:t>Проскурнин Б.М.</w:t>
      </w:r>
      <w:r>
        <w:rPr>
          <w:sz w:val="20"/>
          <w:szCs w:val="20"/>
        </w:rPr>
        <w:t xml:space="preserve"> Парламентские романы Э. Троллопа и проблемы эволюции английского политического романа: пособие по спецкурсу/ Б.М.Проскурнин. Перм. ун-т. Пермь, 1992. </w:t>
      </w:r>
    </w:p>
    <w:p>
      <w:pPr>
        <w:pStyle w:val="Normal"/>
        <w:tabs>
          <w:tab w:val="clear" w:pos="708"/>
          <w:tab w:val="left" w:pos="1620" w:leader="none"/>
        </w:tabs>
        <w:ind w:firstLine="284"/>
        <w:jc w:val="both"/>
        <w:rPr/>
      </w:pPr>
      <w:r>
        <w:rPr>
          <w:i/>
          <w:iCs/>
          <w:sz w:val="20"/>
          <w:szCs w:val="20"/>
        </w:rPr>
        <w:t>Сноу Ч.</w:t>
      </w:r>
      <w:r>
        <w:rPr>
          <w:sz w:val="20"/>
          <w:szCs w:val="20"/>
        </w:rPr>
        <w:t xml:space="preserve"> Троллоп / Ч.Сноу. М.: Высшая школа, 1981.</w:t>
      </w:r>
    </w:p>
    <w:p>
      <w:pPr>
        <w:pStyle w:val="Normal"/>
        <w:tabs>
          <w:tab w:val="clear" w:pos="708"/>
          <w:tab w:val="left" w:pos="1620" w:leader="none"/>
        </w:tabs>
        <w:ind w:firstLine="284"/>
        <w:jc w:val="both"/>
        <w:rPr/>
      </w:pPr>
      <w:r>
        <w:rPr>
          <w:i/>
          <w:iCs/>
          <w:sz w:val="20"/>
          <w:szCs w:val="20"/>
          <w:lang w:val="en-US"/>
        </w:rPr>
        <w:t>Booth</w:t>
      </w:r>
      <w:r>
        <w:rPr>
          <w:i/>
          <w:iCs/>
          <w:sz w:val="20"/>
          <w:szCs w:val="20"/>
          <w:lang w:val="en-GB"/>
        </w:rPr>
        <w:t xml:space="preserve"> </w:t>
      </w:r>
      <w:r>
        <w:rPr>
          <w:i/>
          <w:iCs/>
          <w:sz w:val="20"/>
          <w:szCs w:val="20"/>
          <w:lang w:val="en-US"/>
        </w:rPr>
        <w:t xml:space="preserve">W. -C. </w:t>
      </w:r>
      <w:r>
        <w:rPr>
          <w:sz w:val="20"/>
          <w:szCs w:val="20"/>
          <w:lang w:val="en-US"/>
        </w:rPr>
        <w:t xml:space="preserve">The Rhetoric of Fiction / W.-C.Booth. Chicago and London: University of Chicago Press, 1961. </w:t>
      </w:r>
    </w:p>
    <w:p>
      <w:pPr>
        <w:pStyle w:val="Normal"/>
        <w:tabs>
          <w:tab w:val="clear" w:pos="708"/>
          <w:tab w:val="left" w:pos="1620" w:leader="none"/>
        </w:tabs>
        <w:ind w:firstLine="284"/>
        <w:jc w:val="both"/>
        <w:rPr/>
      </w:pPr>
      <w:r>
        <w:rPr>
          <w:i/>
          <w:iCs/>
          <w:sz w:val="20"/>
          <w:szCs w:val="20"/>
          <w:lang w:val="en-GB"/>
        </w:rPr>
        <w:t>Edwards P</w:t>
      </w:r>
      <w:r>
        <w:rPr>
          <w:i/>
          <w:iCs/>
          <w:sz w:val="20"/>
          <w:szCs w:val="20"/>
          <w:lang w:val="en-US"/>
        </w:rPr>
        <w:t>.</w:t>
      </w:r>
      <w:r>
        <w:rPr>
          <w:i/>
          <w:iCs/>
          <w:sz w:val="20"/>
          <w:szCs w:val="20"/>
          <w:lang w:val="en-GB"/>
        </w:rPr>
        <w:t>D</w:t>
      </w:r>
      <w:r>
        <w:rPr>
          <w:i/>
          <w:iCs/>
          <w:sz w:val="20"/>
          <w:szCs w:val="20"/>
          <w:lang w:val="en-US"/>
        </w:rPr>
        <w:t>.</w:t>
      </w:r>
      <w:r>
        <w:rPr>
          <w:sz w:val="20"/>
          <w:szCs w:val="20"/>
          <w:lang w:val="en-US"/>
        </w:rPr>
        <w:t xml:space="preserve"> </w:t>
      </w:r>
      <w:r>
        <w:rPr>
          <w:sz w:val="20"/>
          <w:szCs w:val="20"/>
          <w:lang w:val="en-GB"/>
        </w:rPr>
        <w:t>Anthony</w:t>
      </w:r>
      <w:r>
        <w:rPr>
          <w:sz w:val="20"/>
          <w:szCs w:val="20"/>
          <w:lang w:val="en-US"/>
        </w:rPr>
        <w:t xml:space="preserve"> </w:t>
      </w:r>
      <w:r>
        <w:rPr>
          <w:sz w:val="20"/>
          <w:szCs w:val="20"/>
          <w:lang w:val="en-GB"/>
        </w:rPr>
        <w:t>Trollope</w:t>
      </w:r>
      <w:r>
        <w:rPr>
          <w:sz w:val="20"/>
          <w:szCs w:val="20"/>
          <w:lang w:val="en-US"/>
        </w:rPr>
        <w:t xml:space="preserve"> /</w:t>
      </w:r>
      <w:r>
        <w:rPr>
          <w:sz w:val="20"/>
          <w:szCs w:val="20"/>
          <w:lang w:val="en-GB"/>
        </w:rPr>
        <w:t xml:space="preserve"> P</w:t>
      </w:r>
      <w:r>
        <w:rPr>
          <w:sz w:val="20"/>
          <w:szCs w:val="20"/>
          <w:lang w:val="en-US"/>
        </w:rPr>
        <w:t>.</w:t>
      </w:r>
      <w:r>
        <w:rPr>
          <w:sz w:val="20"/>
          <w:szCs w:val="20"/>
          <w:lang w:val="en-GB"/>
        </w:rPr>
        <w:t>D</w:t>
      </w:r>
      <w:r>
        <w:rPr>
          <w:sz w:val="20"/>
          <w:szCs w:val="20"/>
          <w:lang w:val="en-US"/>
        </w:rPr>
        <w:t>.</w:t>
      </w:r>
      <w:r>
        <w:rPr>
          <w:sz w:val="20"/>
          <w:szCs w:val="20"/>
          <w:lang w:val="en-GB"/>
        </w:rPr>
        <w:t>Edwards</w:t>
      </w:r>
      <w:r>
        <w:rPr>
          <w:sz w:val="20"/>
          <w:szCs w:val="20"/>
          <w:lang w:val="en-US"/>
        </w:rPr>
        <w:t xml:space="preserve">. </w:t>
      </w:r>
      <w:r>
        <w:rPr>
          <w:sz w:val="20"/>
          <w:szCs w:val="20"/>
          <w:lang w:val="en-GB"/>
        </w:rPr>
        <w:t>London</w:t>
      </w:r>
      <w:r>
        <w:rPr>
          <w:sz w:val="20"/>
          <w:szCs w:val="20"/>
          <w:lang w:val="en-US"/>
        </w:rPr>
        <w:t>: Routledge and Kegan Paul, 1969.</w:t>
      </w:r>
    </w:p>
    <w:p>
      <w:pPr>
        <w:pStyle w:val="Normal"/>
        <w:tabs>
          <w:tab w:val="clear" w:pos="708"/>
          <w:tab w:val="left" w:pos="1620" w:leader="none"/>
        </w:tabs>
        <w:ind w:firstLine="284"/>
        <w:jc w:val="both"/>
        <w:rPr/>
      </w:pPr>
      <w:r>
        <w:rPr>
          <w:i/>
          <w:iCs/>
          <w:sz w:val="20"/>
          <w:szCs w:val="20"/>
          <w:lang w:val="en-US"/>
        </w:rPr>
        <w:t>Nardin J.</w:t>
      </w:r>
      <w:r>
        <w:rPr>
          <w:sz w:val="20"/>
          <w:szCs w:val="20"/>
          <w:lang w:val="en-US"/>
        </w:rPr>
        <w:t xml:space="preserve"> Trollope and Victorian Moral Philosophy / J.Nardin. Ohio and Athens: </w:t>
      </w:r>
      <w:r>
        <w:rPr>
          <w:sz w:val="20"/>
          <w:szCs w:val="20"/>
          <w:lang w:val="en-GB"/>
        </w:rPr>
        <w:t>Ohio University Press,</w:t>
      </w:r>
      <w:r>
        <w:rPr>
          <w:sz w:val="20"/>
          <w:szCs w:val="20"/>
          <w:lang w:val="en-US"/>
        </w:rPr>
        <w:t xml:space="preserve"> 1996.</w:t>
      </w:r>
    </w:p>
    <w:p>
      <w:pPr>
        <w:pStyle w:val="Normal"/>
        <w:tabs>
          <w:tab w:val="clear" w:pos="708"/>
          <w:tab w:val="left" w:pos="1620" w:leader="none"/>
        </w:tabs>
        <w:ind w:firstLine="284"/>
        <w:jc w:val="both"/>
        <w:rPr/>
      </w:pPr>
      <w:r>
        <w:rPr>
          <w:i/>
          <w:iCs/>
          <w:sz w:val="20"/>
          <w:szCs w:val="20"/>
          <w:lang w:val="en-US"/>
        </w:rPr>
        <w:t>Oxford</w:t>
      </w:r>
      <w:r>
        <w:rPr>
          <w:sz w:val="20"/>
          <w:szCs w:val="20"/>
          <w:lang w:val="en-US"/>
        </w:rPr>
        <w:t xml:space="preserve"> Reader’s Companion to Trollope / </w:t>
      </w:r>
      <w:r>
        <w:rPr>
          <w:sz w:val="20"/>
          <w:szCs w:val="20"/>
        </w:rPr>
        <w:t>е</w:t>
      </w:r>
      <w:r>
        <w:rPr>
          <w:sz w:val="20"/>
          <w:szCs w:val="20"/>
          <w:lang w:val="en-US"/>
        </w:rPr>
        <w:t>d. by R.S.Terry. Oxford</w:t>
      </w:r>
      <w:r>
        <w:rPr>
          <w:sz w:val="20"/>
          <w:szCs w:val="20"/>
          <w:lang w:val="en-GB"/>
        </w:rPr>
        <w:t>: Oxford University Press,</w:t>
      </w:r>
      <w:r>
        <w:rPr>
          <w:sz w:val="20"/>
          <w:szCs w:val="20"/>
          <w:lang w:val="en-US"/>
        </w:rPr>
        <w:t xml:space="preserve"> 1999.</w:t>
      </w:r>
    </w:p>
    <w:p>
      <w:pPr>
        <w:pStyle w:val="Normal"/>
        <w:tabs>
          <w:tab w:val="clear" w:pos="708"/>
          <w:tab w:val="left" w:pos="1620" w:leader="none"/>
        </w:tabs>
        <w:ind w:firstLine="284"/>
        <w:jc w:val="both"/>
        <w:rPr>
          <w:sz w:val="20"/>
          <w:szCs w:val="20"/>
          <w:lang w:val="en-US"/>
        </w:rPr>
      </w:pPr>
      <w:r>
        <w:rPr>
          <w:i/>
          <w:iCs/>
          <w:sz w:val="20"/>
          <w:szCs w:val="20"/>
          <w:lang w:val="en-GB"/>
        </w:rPr>
        <w:t xml:space="preserve">Trollope </w:t>
      </w:r>
      <w:r>
        <w:rPr>
          <w:i/>
          <w:iCs/>
          <w:sz w:val="20"/>
          <w:szCs w:val="20"/>
        </w:rPr>
        <w:t>А</w:t>
      </w:r>
      <w:r>
        <w:rPr>
          <w:i/>
          <w:iCs/>
          <w:sz w:val="20"/>
          <w:szCs w:val="20"/>
          <w:lang w:val="en-US"/>
        </w:rPr>
        <w:t>.</w:t>
      </w:r>
      <w:r>
        <w:rPr>
          <w:sz w:val="20"/>
          <w:szCs w:val="20"/>
          <w:lang w:val="en-US"/>
        </w:rPr>
        <w:t xml:space="preserve"> </w:t>
      </w:r>
      <w:r>
        <w:rPr>
          <w:sz w:val="20"/>
          <w:szCs w:val="20"/>
          <w:lang w:val="en-GB"/>
        </w:rPr>
        <w:t>Autobiography</w:t>
      </w:r>
      <w:r>
        <w:rPr>
          <w:sz w:val="20"/>
          <w:szCs w:val="20"/>
          <w:lang w:val="en-US"/>
        </w:rPr>
        <w:t xml:space="preserve">/ </w:t>
      </w:r>
      <w:r>
        <w:rPr>
          <w:sz w:val="20"/>
          <w:szCs w:val="20"/>
        </w:rPr>
        <w:t>А</w:t>
      </w:r>
      <w:r>
        <w:rPr>
          <w:sz w:val="20"/>
          <w:szCs w:val="20"/>
          <w:lang w:val="en-US"/>
        </w:rPr>
        <w:t>.</w:t>
      </w:r>
      <w:r>
        <w:rPr>
          <w:sz w:val="20"/>
          <w:szCs w:val="20"/>
          <w:lang w:val="en-GB"/>
        </w:rPr>
        <w:t>Trollope. London: Penguin Books, 1996.</w:t>
      </w:r>
    </w:p>
    <w:p>
      <w:pPr>
        <w:pStyle w:val="Normal"/>
        <w:tabs>
          <w:tab w:val="clear" w:pos="708"/>
          <w:tab w:val="left" w:pos="1620" w:leader="none"/>
        </w:tabs>
        <w:ind w:firstLine="284"/>
        <w:jc w:val="both"/>
        <w:rPr>
          <w:sz w:val="20"/>
          <w:szCs w:val="20"/>
          <w:lang w:val="en-US"/>
        </w:rPr>
      </w:pPr>
      <w:r>
        <w:rPr>
          <w:i/>
          <w:iCs/>
          <w:sz w:val="20"/>
          <w:szCs w:val="20"/>
          <w:lang w:val="en-GB"/>
        </w:rPr>
        <w:t xml:space="preserve">Trollope </w:t>
      </w:r>
      <w:r>
        <w:rPr>
          <w:i/>
          <w:iCs/>
          <w:sz w:val="20"/>
          <w:szCs w:val="20"/>
        </w:rPr>
        <w:t>А</w:t>
      </w:r>
      <w:r>
        <w:rPr>
          <w:i/>
          <w:iCs/>
          <w:sz w:val="20"/>
          <w:szCs w:val="20"/>
          <w:lang w:val="en-US"/>
        </w:rPr>
        <w:t>.</w:t>
      </w:r>
      <w:r>
        <w:rPr>
          <w:sz w:val="20"/>
          <w:szCs w:val="20"/>
          <w:lang w:val="en-US"/>
        </w:rPr>
        <w:t xml:space="preserve"> </w:t>
      </w:r>
      <w:r>
        <w:rPr>
          <w:sz w:val="20"/>
          <w:szCs w:val="20"/>
          <w:lang w:val="en-GB"/>
        </w:rPr>
        <w:t>Can You Forgive Her?</w:t>
      </w:r>
      <w:r>
        <w:rPr>
          <w:sz w:val="20"/>
          <w:szCs w:val="20"/>
          <w:lang w:val="en-US"/>
        </w:rPr>
        <w:t xml:space="preserve">/ </w:t>
      </w:r>
      <w:r>
        <w:rPr>
          <w:sz w:val="20"/>
          <w:szCs w:val="20"/>
          <w:lang w:val="en-GB"/>
        </w:rPr>
        <w:t xml:space="preserve">A.Trollope; </w:t>
      </w:r>
      <w:r>
        <w:rPr>
          <w:sz w:val="20"/>
          <w:szCs w:val="20"/>
        </w:rPr>
        <w:t>е</w:t>
      </w:r>
      <w:r>
        <w:rPr>
          <w:sz w:val="20"/>
          <w:szCs w:val="20"/>
          <w:lang w:val="en-GB"/>
        </w:rPr>
        <w:t>d</w:t>
      </w:r>
      <w:r>
        <w:rPr>
          <w:sz w:val="20"/>
          <w:szCs w:val="20"/>
          <w:lang w:val="en-US"/>
        </w:rPr>
        <w:t>.</w:t>
      </w:r>
      <w:r>
        <w:rPr>
          <w:sz w:val="20"/>
          <w:szCs w:val="20"/>
          <w:lang w:val="en-GB"/>
        </w:rPr>
        <w:t xml:space="preserve"> with an Introduction by S.Wall.</w:t>
      </w:r>
      <w:r>
        <w:rPr>
          <w:sz w:val="20"/>
          <w:szCs w:val="20"/>
          <w:lang w:val="en-US"/>
        </w:rPr>
        <w:t xml:space="preserve"> </w:t>
      </w:r>
      <w:r>
        <w:rPr>
          <w:sz w:val="20"/>
          <w:szCs w:val="20"/>
          <w:lang w:val="en-GB"/>
        </w:rPr>
        <w:t>Oxford, New York: Penguin Books, 1979</w:t>
      </w:r>
      <w:r>
        <w:rPr>
          <w:sz w:val="20"/>
          <w:szCs w:val="20"/>
          <w:lang w:val="en-US"/>
        </w:rPr>
        <w:t>.</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tabs>
          <w:tab w:val="clear" w:pos="708"/>
          <w:tab w:val="left" w:pos="1620" w:leader="none"/>
        </w:tabs>
        <w:ind w:firstLine="284"/>
        <w:jc w:val="both"/>
        <w:rPr>
          <w:sz w:val="20"/>
          <w:szCs w:val="20"/>
          <w:lang w:val="en-US"/>
        </w:rPr>
      </w:pPr>
      <w:r>
        <w:rPr>
          <w:sz w:val="20"/>
          <w:szCs w:val="20"/>
          <w:lang w:val="en-US"/>
        </w:rPr>
      </w:r>
    </w:p>
    <w:p>
      <w:pPr>
        <w:pStyle w:val="Normal"/>
        <w:tabs>
          <w:tab w:val="clear" w:pos="708"/>
          <w:tab w:val="left" w:pos="1620" w:leader="none"/>
        </w:tabs>
        <w:jc w:val="center"/>
        <w:rPr>
          <w:b/>
          <w:b/>
          <w:lang w:val="en-GB"/>
        </w:rPr>
      </w:pPr>
      <w:r>
        <w:rPr>
          <w:b/>
          <w:lang w:val="en-GB"/>
        </w:rPr>
        <w:t>AN “ADRESSEE FACTOR” IN “CAN YOU FORGIVE HER?”</w:t>
      </w:r>
    </w:p>
    <w:p>
      <w:pPr>
        <w:pStyle w:val="Normal"/>
        <w:tabs>
          <w:tab w:val="clear" w:pos="708"/>
          <w:tab w:val="left" w:pos="1620" w:leader="none"/>
        </w:tabs>
        <w:jc w:val="center"/>
        <w:rPr>
          <w:b/>
          <w:b/>
          <w:lang w:val="en-GB"/>
        </w:rPr>
      </w:pPr>
      <w:r>
        <w:rPr>
          <w:b/>
          <w:lang w:val="en-GB"/>
        </w:rPr>
        <w:t>BY A.TROLLOPE</w:t>
      </w:r>
    </w:p>
    <w:p>
      <w:pPr>
        <w:pStyle w:val="Normal"/>
        <w:tabs>
          <w:tab w:val="clear" w:pos="708"/>
          <w:tab w:val="left" w:pos="1620" w:leader="none"/>
        </w:tabs>
        <w:rPr/>
      </w:pPr>
      <w:r>
        <w:rPr>
          <w:b/>
          <w:i/>
          <w:iCs/>
          <w:lang w:val="en-GB"/>
        </w:rPr>
        <w:t>V.A.Byachkova</w:t>
      </w:r>
    </w:p>
    <w:p>
      <w:pPr>
        <w:pStyle w:val="Normal"/>
        <w:tabs>
          <w:tab w:val="clear" w:pos="708"/>
          <w:tab w:val="left" w:pos="1620" w:leader="none"/>
        </w:tabs>
        <w:ind w:left="567" w:right="567" w:firstLine="284"/>
        <w:jc w:val="both"/>
        <w:rPr>
          <w:i/>
          <w:i/>
          <w:lang w:val="en-GB"/>
        </w:rPr>
      </w:pPr>
      <w:r>
        <w:rPr>
          <w:i/>
          <w:lang w:val="en-GB"/>
        </w:rPr>
        <w:t xml:space="preserve">The essay examines the novel “Can You Forgive Her?” by A. Trollope as a mean of communication between its author-narrator and readers. The general peculiarities of the reader of Victorian novels are also examined in the article. The subjects of a particular attention are the certain means, used by the author to form the reader’s “right” attitude to the characters and plot of the novel. </w:t>
      </w:r>
    </w:p>
    <w:p>
      <w:pPr>
        <w:pStyle w:val="Normal"/>
        <w:tabs>
          <w:tab w:val="clear" w:pos="708"/>
          <w:tab w:val="left" w:pos="1620" w:leader="none"/>
        </w:tabs>
        <w:ind w:left="567" w:right="567" w:firstLine="284"/>
        <w:jc w:val="both"/>
        <w:rPr>
          <w:i/>
          <w:i/>
          <w:lang w:val="en-US"/>
        </w:rPr>
      </w:pPr>
      <w:r>
        <w:rPr>
          <w:i/>
          <w:lang w:val="en-US"/>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Бячкова В.А., 2008</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номер страницы"/>
    <w:basedOn w:val="Style14"/>
    <w:qFormat/>
    <w:rPr>
      <w:sz w:val="28"/>
      <w:szCs w:val="28"/>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Колонтитулы"/>
    <w:basedOn w:val="Header"/>
    <w:qFormat/>
    <w:pPr>
      <w:tabs>
        <w:tab w:val="clear" w:pos="4677"/>
        <w:tab w:val="clear" w:pos="9355"/>
        <w:tab w:val="center" w:pos="4153" w:leader="none"/>
        <w:tab w:val="right" w:pos="9072" w:leader="none"/>
      </w:tabs>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4:57:00Z</dcterms:created>
  <dc:creator>PGU</dc:creator>
  <dc:description/>
  <cp:keywords/>
  <dc:language>en-US</dc:language>
  <cp:lastModifiedBy>Бочкарева</cp:lastModifiedBy>
  <dcterms:modified xsi:type="dcterms:W3CDTF">2008-06-20T06:40:00Z</dcterms:modified>
  <cp:revision>24</cp:revision>
  <dc:subject/>
  <dc:title>ВЕСТНИК ПЕРМСКОГО УНИВЕРСИТЕТА</dc:title>
</cp:coreProperties>
</file>